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ДИПЛОМНЫЙ ПРОЕКТ</w:t>
      </w:r>
    </w:p>
    <w:p>
      <w:pPr>
        <w:pStyle w:val="23"/>
        <w:keepNext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keepNext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ТЕМА: «АНАЛИЗ И ПРЕДЛОЖЕНИЯ ПО СОВЕРШЕНСТВОВАНИЮ ТЕХНОЛОГИИ ВОЗДЕЛОВАНИЯ САХАРНОЙ СВЕКЛЫ В УСЛОВИЯХ ПК «ЗОЛОТОЙ КОЛОС» КАШИРСКОГО РАЙОНА, ВОРОНЕЖСКОЙ ОБЛАСТИ»</w:t>
      </w:r>
      <w:r>
        <w:br w:type="page"/>
      </w:r>
    </w:p>
    <w:p>
      <w:pPr>
        <w:pStyle w:val="23"/>
        <w:keepNext w:val="true"/>
        <w:spacing w:lineRule="auto" w:line="360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Heading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1. ОБЗОР ЛИТЕРАТУРЫ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1.1. История и значение культуры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1.2. Ботанико-биологические особенности сахарной свеклы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2. ХАРАКТЕРИСТИКА ХОЗЯЙСТВА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2.1. Общая характеристика хозяйства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2.2. Почвенно-климатические условия хозяйства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2.3. Структура посевных площадей и урожайность культур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 АНАЛИЗ ТЕХНОЛОГИИ ВОЗДЕЛЫВАНИЯ СВЕКЛЫ В ХОЗЯЙСТВЕ И ПРЕДЛОЖЕНИЯ ПО ЕЕ СОВЕРШЕНСТВОВАНИЮ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1. Технология возделывания сахарной свеклы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2. Место в севообороте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3. Система удобрений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4 Обработка почвы.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5. Посев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6. Уход за растениями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3.7. Система защиты растений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4. ЭКОНОМИЧЕСКАЯ  ЭФФЕКТИВНОСТЬ</w:t>
      </w:r>
    </w:p>
    <w:p>
      <w:pPr>
        <w:pStyle w:val="Contents1"/>
        <w:keepNext w:val="true"/>
        <w:spacing w:lineRule="auto" w:line="360"/>
        <w:jc w:val="both"/>
        <w:rPr/>
      </w:pPr>
      <w:r>
        <w:rPr>
          <w:sz w:val="28"/>
        </w:rPr>
        <w:t>ВОЗДЕЛЫВАНИЯ САХАРНОЙ СВЕКЛЫ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5. ЭКОЛОГИЧЕСКАЯ БЕЗОПАСНОСТЬ И ПРЕДЛОЖЕНИЯ ПО РЕСУРСОСБЕРЕЖЕНИЮ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ВЫВОДЫ И ПРЕДЛОЖЕНИЯ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Contents1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ПРИЛОЖЕНИЯ (ТЕХНОЛОГИЧЕСКАЯ КАРТА)</w:t>
      </w:r>
      <w:r>
        <w:br w:type="page"/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Сахарная свекла – важнейшая техническая культура, имеющая большое народнохозяйственное значение. Это единственная сельскохозяйственная культура в нашей стране, дающая сырье для производства сахара. Увеличение валового сбора сахарной свеклы в стране предусматривается за счет роста ее урожайности, повышения качества корнеплодов, предотвращения потерь при хранении и переработке свекловичного сырь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Помимо использования непосредственно в пищу этот продукт, т.е. сахар – неотъемлемый компонент  кондитерского, плодоовощеконсервного, макаронного и других видов производства. Его используют и для изготовления фермент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Особую ценность представляет сахар для восстановления сил: больному или выздоравливающему, спортсмену или человеку, выполняющему тяжелую физическую работу. Небезынтересно, что сахар приобретает все возрастающее значение и как сырье для химической  промышленности: его применяют для производства моющих, поверхностно-активных и эмульгирующих средств, красителей и высокополимерных  соединений.[2]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 нашей стране широко внедряется в производство интенсивная технология возделывания сахарной свеклы, разработанная научно-исследовательскими учреждениями. Она представляет собой комплекс взаимосвязанных механизированных технологических приемов и организационных мероприятий, обеспечивающих повышение урожайности и увеличение выхода сахара с гектара посевов сахарной свеклы, при сокращении затрат ручного труда в 2-3 раза. [5]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Интенсивная технология возделывания, разработанная для свеклосеющих хозяйств РФ ВНИИСС и другими научно-исследовательскими учреждениями и организациями в тесном содружестве с сельскохозяйственными органами и передовиками производства, является национальным достоянием страны и не уступает зарубежным технология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Опыт показал, что главные условия ее высокой эффективности – применение всех агротехнических приемов возделывания сахарной свеклы в комплексе и высококачественное их выполнение в оптимальные сроки. 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ажным условием интенсификации производства является исключение ручного труда на всех операциях, замена его машинным. В настоящее время применяется ручной труд при возделывании и формировании густоты насаждений растений, прополке сорняков и уборке урожая. Сокращая затраты труда только на этих операциях, можно создать условия для интенсификации технологии возделывания сахарной свеклы, доведя затраты труда до 70-90 чел/час на гектар. [12]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Развитию свекловодства в России должно уделяться постоянное внимание. К сожалению, обеспеченность в необходимой технике, транспортных и погрузочных средствах, минеральных удобрениях, высокоэффективных гербицидах и химических средствах защиты от вредителей и болезней недостаточн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За последние годы, в результате экономического кризиса, практически полностью разрушена материально-техническая база свеклосеющих хозяйств, что привело к снижению не  только урожайности корнеплодов, но и вытеснению свеклы другими, менее трудоемкими культурам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Однако, и в таких условиях сахарная свекла остается одной из ведущих культур, определяющих экономику не только отдельного хозяйства, но и сельскохозяйственной отрасли в цело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Целью дипломной работы является разработка технологии, позволяющей получать высокие урожаи сахарной свеклы.</w:t>
      </w:r>
      <w:r>
        <w:br w:type="page"/>
      </w:r>
    </w:p>
    <w:p>
      <w:pPr>
        <w:pStyle w:val="Heading1"/>
        <w:ind w:firstLine="709"/>
        <w:rPr>
          <w:b/>
          <w:b/>
          <w:bCs/>
          <w:caps/>
        </w:rPr>
      </w:pPr>
      <w:r>
        <w:rPr>
          <w:b/>
          <w:bCs/>
          <w:caps/>
        </w:rPr>
        <w:t>1. Обзор литературы</w:t>
      </w:r>
    </w:p>
    <w:p>
      <w:pPr>
        <w:pStyle w:val="Style15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1.1. История и значение культуры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- родина свеклосахарного производства. Впервые сахар начали получать промышленным путем из свеклы в нашей стране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747г немецкий ученый Маркграф извлек из свеклы белое кристаллическое вещество аналогичное тростниковому сахару. Это открытие было воплощено в производство спустя 50 лет его учеником Ахардом. Он начал разработку промышленного способа получения сахара из более сахаристой белой силезской свеклы, ставшей родоначальницей сахарной свеклы. [9 11]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ЧР выращивают и заготовляют более половины всей свеклы РФ, площадь посева 550 тыс. га. В Воронежской области- 144 тыс. га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ность сахарной свеклы в России в среднем 200 ц/га. [17]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 единственная сельскохозяйственная культура в нашей стране, дающая сырье для производства сахара. Его содержание в корнеплодах составляет 16-20 %. В состав их входят витамины, органические кислоты, соли различных оснований, микроэлементы,16-18% сахарозы, около 2,5 % клетчатки и целлюлозы, 2,4% пектиновых веществ, 0,8% фруктозы, глюкозы и других растворимых без азотистых веществ, 1,1 % азотистых веществ и 0,6% золы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в качестве кормовых добавок в животноводстве имеют побочные продукты переработки сахарной свеклы- жом и патока. Жом представляет собой выщелочную в процессе производства сахара свекловичную структуру. После отжатия воды в жоме содержится 15% сухих веществ. В том числе 1,3% сырого протеина, 0,1% сырого жира, 9,9%без азотистых экстративных веществ, 3% клетчатки, 0,7% золы. Часть продукта на заводах перерабатывают в сухой жом, который почти равноценен концентрированным кормам: в 100 кг его содержится 85 корм.ед. Патоку используют для приготовления кормов, для смесей с другими кормами, прежде всего с соломенными. В сухом веществе ее содержится 58% сахара, 18% без азотистых органических веществ, 9% золы. В 100 кг патоки содержится 77 корм. Ед. И 4,5 кг перевариваемого протеин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м резервом пополнения кормовых резервов служит ботва сахарной свеклы. Как в свежем, так и силосованном виде она представляет собой самый дешевый корм, продукт свекловодства. При среднем урожае 250-300 ц/га. Сбор ботвы составляет 80-150 ц/га. Это ценный полностью сбалансированный по белку корм, отличающийся высокой переваримостью питательных веществ. Общая питательность ботвы составляет 15-20 корм.ед. на 100 кг корма: 1кг сухого вещества в свежем виде ботвы равен 1 корм.ед. В ней содержится 75-85 % воды, 15-25% сухих веществ, 1,5-3,1% сырого протеина, а также другие питательные вещества, органические кислоты, витамины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ная свекла имеет большое агротехническое значение. Повышая продуктивность севооборота в целом, она может быть ценным предшественником для многих культур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ах, достигших высокой культуры земледелия сахарной свеклы, она занимает ведущее место в экономике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свекловодства в РФ уделяется постоянное внимание. Обеспечивается потребность хозяйств в необходимой технике, транспортных и погрузочных средствах, минеральных удобрениях, высокоэффективных гербицидах и химических средствах защиты от вредителей и болезней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были приняты меры по укреплению материально-технической базы, углублению индустриальной технологии возделывания культуры с тем, чтобы резко поднять ее урожайность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1.2. Ботанико-биологические особенности сахарной свеклы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 ( </w:t>
      </w:r>
      <w:r>
        <w:rPr>
          <w:rFonts w:cs="Times New Roman" w:ascii="Times New Roman" w:hAnsi="Times New Roman"/>
          <w:sz w:val="28"/>
          <w:szCs w:val="28"/>
          <w:lang w:val="en-US"/>
        </w:rPr>
        <w:t>Be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ulgr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accharijera</w:t>
      </w:r>
      <w:r>
        <w:rPr>
          <w:rFonts w:cs="Times New Roman" w:ascii="Times New Roman" w:hAnsi="Times New Roman"/>
          <w:sz w:val="28"/>
          <w:szCs w:val="28"/>
        </w:rPr>
        <w:t>) относится к семейству маревых (</w:t>
      </w:r>
      <w:r>
        <w:rPr>
          <w:rFonts w:cs="Times New Roman" w:ascii="Times New Roman" w:hAnsi="Times New Roman"/>
          <w:sz w:val="28"/>
          <w:szCs w:val="28"/>
          <w:lang w:val="en-US"/>
        </w:rPr>
        <w:t>Chenopodiaceac</w:t>
      </w:r>
      <w:r>
        <w:rPr>
          <w:rFonts w:cs="Times New Roman" w:ascii="Times New Roman" w:hAnsi="Times New Roman"/>
          <w:sz w:val="28"/>
          <w:szCs w:val="28"/>
        </w:rPr>
        <w:t xml:space="preserve">), классу двудольных. </w:t>
      </w:r>
    </w:p>
    <w:p>
      <w:pPr>
        <w:pStyle w:val="Style15"/>
        <w:keepNext w:val="tru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, как и другие культурные формы свеклы при обычных условиях выращивания характеризуются, как привило, двулетним циклом развития с одногодичным плодоношением к концу второго года жизни.[9]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я составляет 20-30 % массы плода и имеет блестящую красновато-бурую оболочку. Оно имеет мало питательной ткани (мучнистый- крахмалистый перисперм). Из-за малого запаса энергии семена при высеве следует заделывать мелко. Масса тысячи семян составляет 15-20г с [11]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неплод образуется постепенным утолщением ткани из трех органов растения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 верхней части главного корня образуется основная часть корнеплода. Внизу корнеплод переходит через хвостик свеклы ( диаметр &lt; 1 см) в стержневой корень. В двух противоположных, более или менее выраженных бороздках растут боковые корни первого порядка. Они сильно разветвляются и образуют большое число боковых и мочковатых корней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ходная часть от корня к побегу представляет собой шейку или гипокотиль .Шейка находится между закладкой верхних боковых корней и нижних листьев. На ее поверхности нет ни корней, ни листье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ловка, эпикотиль, является нижней частью побега. Она начинается непосредственно под закладкой нижних листьев. На ее вершине находится конус нарастания и сердцевинные листья. Переход от головки к шейке можно четко определить: это место, где сосудистая система четко переходит из беспорядочного положения в концентрические кольца (у сахарной свеклы от 8до 12) .головка занимает 10-15 % длины корнеплода, шейка 10-20 и собственный корнеплод - 65-80% [12]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рневая система состоит из главного корня, боковых корней корневых волосков. Мочковатая корневая система, которая имеет решающее значение для поглощения воды и питательных элементов, находится на глубине почвы до 25 см. К концу вегетации в этом слое сосредоточено до 60-80% этих корней, глубже 1,5м - примерно 10% .До конца вегетации в зависимости от почвы могут проникнуть на глубину 1,2-3м и достигать общей длины 10-15 КМ/КВ.м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отва сахарной свеклы состоит из листьев (листовая пластинка и черешок) и головки. Две семядоли после выхода на поверхность зеленеют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за «вилочки»). Через 6-80 дней после всходов образуется первая пара настоящих листьев, затем следует 2-50 пара. Дальнейшие листья развертываются по одному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ья: Лист состоит из пластинки и черешка. Характер  поверхности листьев зависит от сортовых особенностей и условий выращивания сахарной свеклы. </w:t>
      </w:r>
    </w:p>
    <w:p>
      <w:pPr>
        <w:pStyle w:val="Style15"/>
        <w:keepNext w:val="true"/>
        <w:tabs>
          <w:tab w:val="clear" w:pos="708"/>
          <w:tab w:val="left" w:pos="0" w:leader="none"/>
          <w:tab w:val="left" w:pos="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ь листовой пластин бывает гладкой или гофрированной , разной толщины и окраски. Края листьев могут быть волнистые и гладкие. Окраска листьев варьирует от светло до темно-зеленого. По характеру расположения различают листья торчащие углом между осью листовой пластинки и горизонтальной поверхностью равен или больше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, полуторчащие (30 –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и распластанные (углом меньше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). Как правило, более продуктивны торчащие листья. </w:t>
      </w:r>
    </w:p>
    <w:p>
      <w:pPr>
        <w:pStyle w:val="Style15"/>
        <w:keepNext w:val="true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бли. Три основных типа: одностебельный (имеет центральный цветоносный побег, сильно разветвленный), неравномерный (состоит из 2 -5 и более цветоносных побегов, из которых один заметно выделяется), равномерный (имеет 2-5 и более развитых, примерно одинаковых по величине цветоносных побегов)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цветоносных побегах в пазухах листьев и прицветников цветки многосемянной свеклы располагаются группами по 2 -4 , иногда больше, реже по одному; у односемянной - цветки одиночные. Цветоносные побеги имеют конусовидный тип прикрепления цветков, а затем плодов и соплодий. Цветки обоеполые, простые, с зелеными чашечковидными околоцветником, остающимся при плодах. Преобладает перекрестное опыление ветром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ья образуют розетку. Следует отметить, что растение сахарной свеклы в зависимости от почвенно-климатических условий и агротехники возделывания во время периода образует 30-90 новых листьев и сбрасывает до уборки старых от 60 до 70%. Посевы сахарной свеклы образуют в 4-5 раз больше листовой поверхности, чем поверхность почвы, которую они занимают.   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ормальных условиях в год посева у сахарной свеклы не образуется цветоносного побега, т.е. переход в генеративную фазу происходит только на втором году развития. Однако по разным причинам уже в первом году могут появиться «цветухи». Образование «цветухи» в основном вызывают: генетическая склонность к «цветухе», внешние факторы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нешних факторов образование «цветухи» индуцируют особенно низкие температуры на ранних стадиях развития растений сахарной свеклы, так как они в стадии 2-4 листьев особенно чувствительны к воздействию пониженных температур. Длительные средние дневные температуры от 50 до 80 С в этой стадии способствуют образованию «цветухи». Влияют и физические свойства почвы (плохая структур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агротехнические мероприятия несбалансированное удобрение, неправильное внесение гербицидов)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физической точки зрения все факторы жизни растений ( свет, тепло, вода, пища, воздух) являются необходимыми, незаменимыми и равнозначными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 практике правильно использовать основной закон земледелия - закон равнозначимости и незаменимости факторов жизни растений, необходимо не только иметь наличие указанных факторов, но и создавать определенное сочетание или соотношение между ними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ная свекла очень требовательна к условиям жизни и резко реагирует на их изменения. Из всех факторов, определяющих величину урожая свеклы, в минимуме находиться вода [9]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ная свекла довольно засухоустойчива и экономно расходует влагу. Транспирационный коэффициент ее в первый год жизни - 397 единиц с колебанием от 240 до 600 и более. Длинный период вегетации позволяет свекле продуктивно использовать осадки второй половины лета [9]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я низкий транспирационный коэффициент и относительно высокую засухоустойчивость, свекла предъявляет высокие требования и потребляет значительно больше воды, так как является одной из самых высокоурожайных культур. Кроме того, сахарная свекла имеет высокий коэффициент водопотребления (100 -150) - расход воды на единицу урожая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альной влажностью, при которой идет интенсивный рост и получают максимальный урожай, является 60% Н.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ий период в отношении обеспеченности свеклы первого года жизни водой приходится на июль-август, то есть на период, когда сахарная свекла имеет максимальную листовую поверхность и когда она усиленно потребляет питательные вещества - период интенсивного роста корнеплода [12]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ериод вегетации свеклы в первый год жизни с 15 мая по 15 октября разделить на три части по 50 дней, то соотношение потребляемой воды за каждый из них будет примерно 1 : 9 : 3 [13]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ляя много влаги, сахарная свекла сильно иссушает почву на глубину 150 - 200 см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теплу сахарная свекла средне требовательна. Посев свеклы начинают при температуре почвы 6°-8° С на глубине 5-1 О см. При этом всходы появляются через 8-1 О дней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азу всходов для свеклы губительны заморозки -1° .. -З° С, в фазу вилочки -3..-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явлением первой пары настоящих листьев устойчивость свеклы к заморозкам повышается, и она может переносить кратковременные заморозки -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…-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даже -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ая температура для роста и развития свеклы - около 20°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</w:p>
    <w:p>
      <w:pPr>
        <w:pStyle w:val="Style15"/>
        <w:keepNext w:val="true"/>
        <w:tabs>
          <w:tab w:val="clear" w:pos="708"/>
          <w:tab w:val="left" w:pos="0" w:leader="none"/>
          <w:tab w:val="left" w:pos="630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ительна сахарная свекла к  осенним заморозкам. Подмороженные, а затем оттаявшие корнеплоды быстро теряют сахар и снижают товарные качества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реднесуточных температур для сахарной свеклы составляет в основных районах свеклосеяния 2400-28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 [13].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вету свекла высокотребовательна, растение длинного дня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важно освещение при накоплении сахара, так как 1 дм 2 листовой поверхности накапливает в час приблизительно 12 мг сахара. За вегетацию образуется 70-90 листьев с общей площадью 3000-5000 см 2, то есть, в 3-5 раз больше площади почвы, которую занимает 1 растение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мерное размещение растений сахарной свеклы на площади, отсутствие сорных растений, улучшая освещение, освещение, повышает коэффициент использования ФАР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чве сахарная свекла предъявляет повышенные требования и при этом довольно устойчива к засолению. Высокие урожая корнеплодов и семян свекла дает на плодородных, хорошо аэрируемых черноземах, суглинистого мехсостава с глубоким пахотным слоем, нейтральной или слабощелочной реакцией почвенного раствора и высоким содержанием растворимых питательных веществ, имеющих плотность сложения 1,0 -1,2 г/см 3 . Оптимальная рН 6,5-7,5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игодны для свеклы песчаные, тяжелые глинистые, каменистые и болотистые почвы)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год жизни свекла проходит следующие фазы : </w:t>
      </w:r>
    </w:p>
    <w:p>
      <w:pPr>
        <w:pStyle w:val="Style15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стание семян, </w:t>
      </w:r>
    </w:p>
    <w:p>
      <w:pPr>
        <w:pStyle w:val="Style15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ходы, фазу «вилочки», </w:t>
      </w:r>
    </w:p>
    <w:p>
      <w:pPr>
        <w:pStyle w:val="Style15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а второй пары настоящих листьев, </w:t>
      </w:r>
    </w:p>
    <w:p>
      <w:pPr>
        <w:pStyle w:val="Style15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а третьей пары настоящих листьев, </w:t>
      </w:r>
    </w:p>
    <w:p>
      <w:pPr>
        <w:pStyle w:val="Style15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ыкания  в междурядья,</w:t>
      </w:r>
    </w:p>
    <w:p>
      <w:pPr>
        <w:pStyle w:val="Style15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мыкания междурядий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на при прорастании поглощают воды 120-170 % к массе воздушно-сухих плодов. Длительность периода посев- всходы сильно зависит от температуры при оптимальном соотношении других факторов. При 1-20 С этот период составляет 45-60 дней, 3-40 С - 25-30, 6-70 С - 10-15, 10-120 С - 8-10, а при 15-250 С 3-4 дня. Оптимальная температура для прорастания семян 250 С. Через 8-10 дней после появления всходов из почки , расположенной между семядолями, появляется первая пара настоящих листьев. Период от всходов до появления первой пары настоящих листьев свеклы называют фазой вилочки, которая длится 8-10 дней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2-3 дня после первой появляется вторая пара настоящих листьев, через такой же срок- третья, а затем - четвертая и пятая (каждая из этих фаз длиться 2-3 дня)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ые фазы роста и развития свеклы проходят быстро: от первой до пятой пары настоящих листьев приходит 10-12 дней. Это время является окончанием формирования густоты растений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надцатый и последующие листья нарастают не парами, а по одному по спирали: с 11-го по 20-й лист - через каждые 1,5 дня, с 21-го по 30-й - через 2 дня и после 30-го листа - через 2,5 дня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вегетации сахарной свеклы первого года жизни (150-170  дней) на головке корнеплода появляется 50-60 , до 90 листьев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льная жизнедеятельность растений может протекать только при полном обеспечении их всеми элементами питания. Недостаток одного из них приводит к нарушению физиологических процессов в растении, что снижает производительность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питательных веществ из почвы происходит при помощи корневых волосков, которыми густо покрыты корни растения. Их оболочка обладает хорошей проницаемостью, в результате чего при контакте корневых волосков с почвенными площадями и происходит поглощение питательных веществ. Сахарная свекла по сравнению с многими другими культурами потребляет значительно больше питательных веществ. При урожайности корнеплодов 300 ц с 1 га, она выносит из почвы примерно 120 кг N , 50-55 кг Р 20 5 и 150-170 кг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. При этом вынос питательных веществ во многом зависит от количества их в почве, соотношение различных элементов питания, особенности почвы, условий увлажнения и других факторов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одим физиологическое значение элементов минерального питания сахарной свеклы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т имеет особое значение в жизни сахарной свеклы, он входит в состав всех аминокислот, из которых строятся молекулы белков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достатке азота листья у сахарной свеклы приобретают светло-зеленый оттенок, становятся бледно-желтоватый, ускоряется отмирание старых листьев, прекращается рост листьев, угнетается развитие корневой системы, прирос корнеплода затухает, все это приводят к засыханию свеклы и снижению ее урожайности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быточном азотном питании усиливается развитие листьев, затягивает созревание свеклы, сахаристость корнеплодов уменьшается, в них повышается содержание общего и растворимого азота, в также золы, технологические качества свеклы. Чтобы получить высокую урожайность корнеплодов с хорошими технологическими качествами, необходимо обеспечить на ранних фазах роста свеклы умеренное питание растений азотом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формирования основной массы листьев нужно удовлетворить потребность растений во всех элементах минерального питания, а по мере приближения растений к созреванию следует несколько ограничить азотное питание растений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фор необходим растению сахарной свеклы для обмена веществ, синтеза сахарозы. Основным источников его для растений являются соли ортофосфорной кислоты. Потребность растения в фосфоре осуществляется в течении всей вегетации. Недостаток его, особенно в начальной период роста, приводит к уменьшению содержания нуклепротеидов и фосфатидов, из-за чего растение не может нормально развиваться даже при последующем нормальном обеспечении его фосфорным питанием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сфорном голодании резко тормозится рост листьев и корнеплодов. При этом листья приобретают тусклую темно - зеленую окраску с характерным синеватым оттенком. На них появляются темно-бурые пятна, края подсыхают, образуя бурую кайму. Достаточное обеспечение растений фосфором способствует более быстрому образованию листьев, нарастанию корнеплодов, ускорению созревания свеклы и в большинстве случаев повышению сахаристости и улучшению технологических качеств корнеплодов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. Этот элемент хотя и не образует каких-либо прочных комплексных соединений с органическими веществами, но играет роль в углеводном и белковом обмене растений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способствует нормальному процессу фотосинтеза, усиливает использование азота в аммиачной форме и отток углеводов из листа в корнеплод, активизирует деятельность ферментов, повышает водоудерживающую способность протоплазмы, устойчивость растений к преждевременному обезвоживанию и увяданию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достатке калия снижается урожайность и содержание сахара в корнеплодах, уменьшается устойчивость растений к засухе и некоторым заболеваниям, замедляется образование хлорофилла в листьях и ослабляется процесс фотосинтеза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еудовлетворительности обеспечения растений калием можно судить по их внешнему виду. При недостатке калия между боковыми жилками листьев появляются светлые пятна , а сами жилки листьев остаются зелеными, края листьев желтеют и засыхают, приобретая темно-коричневый цвет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вития и произрастания растений сахарной свеклы необходимы микроэлементы. </w:t>
      </w:r>
    </w:p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улучшает усвоение растением фосфора и калия частично может заменить калий, он усиливает отток углеводов из листьев в корни, чем и обуславливается повышение сахаристости корнеплодов при его внесении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ций участвует в водном, углеводном и азотном обменах в растениях. Избыток его ухудшает поступление в растение фосфора. Недостаток кальция угнетает развитие корневой системы. Он накапливается в стареющих тканях ( больше всего в листьях и стеблях) и не используется растением вторично. </w:t>
      </w:r>
    </w:p>
    <w:p>
      <w:pPr>
        <w:pStyle w:val="Style15"/>
        <w:keepNext w:val="true"/>
        <w:tabs>
          <w:tab w:val="clear" w:pos="708"/>
          <w:tab w:val="left" w:pos="696" w:leader="none"/>
          <w:tab w:val="left" w:pos="2309" w:leader="none"/>
          <w:tab w:val="left" w:pos="67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apгaнeц  оказывает большое влияние  на окислительно-восстановительные процессы в растениях и на ферментативную деятельность, участвует в процессах фотосинтеза, дыхания, в углеводном и белковом обмене. Он способствует лучшему усвоению азота, фосфора, калия, улучшает отток углеводов из листьев в корнеплоды, что приводит к заметному повышению сахаристости и урожайности сахарной свеклы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 играет важную роль в процессе фотосинтеза, значительно влияет на оплодотворение, плодоношение и рост корнеплодов. При нормальном обеспечении растений бором увеличивается долговечность листьев,1 повышается сахаристость и урожайность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бора приводит к заболеванию растений гнилью сердечка которое проявляется в том, что молодые листочки внутренней части розетки закручиваются, буреют или чернеют и отмирают, ткани корнеплода сначала шейки, а затем глубже загнивает. Болезнь распространяется от центра листовой розетки к ее периферии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eдь повышает интенсивность дыхания и фотосинтеза, влияет углеводный и белковый обмен, повышает устойчивость растений некоторым грибковым и бактериальным болезням[10][8][6].</w:t>
      </w:r>
      <w:r>
        <w:br w:type="page"/>
      </w:r>
    </w:p>
    <w:p>
      <w:pPr>
        <w:pStyle w:val="Heading1"/>
        <w:ind w:firstLine="709"/>
        <w:rPr>
          <w:b/>
          <w:b/>
          <w:bCs/>
          <w:caps/>
        </w:rPr>
      </w:pPr>
      <w:r>
        <w:rPr>
          <w:b/>
          <w:bCs/>
          <w:caps/>
        </w:rPr>
        <w:t>2. Характеристика хозяйства</w:t>
      </w:r>
    </w:p>
    <w:p>
      <w:pPr>
        <w:pStyle w:val="Style15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z w:val="28"/>
          <w:szCs w:val="32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2.1. Общая характеристика хозяйства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кооператив (Артель) «Золотой колос» расположен в центральной микрозоне северной (лесостепной) природохозяйственной зоны области. Центральная усадьба хозяйства – село Красный Лог находится на удалении от центра – города Воронежа -68 км, районного центра – с. Каширское – 25 км, железнодорожной станции Колодезная – 43 км, от федеральной дороги Москва – Ростов – 15 км. Связь с г. Воронежем, райцентром, станцией Колодезная осуществляется по автодорогам с твердым покрытием в хорошем состоянии.</w:t>
      </w:r>
    </w:p>
    <w:p>
      <w:pPr>
        <w:pStyle w:val="Style15"/>
        <w:keepNext w:val="tru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епользование представлено единым массивом протяженностью с севера на юг – 8 км, и с запада на восток – 9 км. Земельная площадь, закрепленная за хозяйством – 8524 га, из них пашни – 6446 га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анность территории хозяйства 77%. Климат хозяйства – средне континентальный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венный покров земель хозяйства представлен в основном черноземами выщелоченными и типичными преимущественно тяжелосуглинистого и глинистого механического состава. Пахотные земли хозяйства имеют более высокую оценку в баллах, чем в среднем хозяйства района на 4,88 балла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хозяйство производит зерно, семена подсолнечника, сахарную свеклу и кормовые культуры. За последние три года урожайность зерновых в среднем составила 23,2 ц/га, средняя урожайность сахарной свеклы 397 ц/га, средняя урожайность подсолнечника 14,2 ц/га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в растениеводстве за последние три года получено в среднем за год прибыли – 6519 тыс. руб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е хозяйство специализируется на производстве молока и мяса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КРС в хозяйстве составляет – 913 голов (из них дойное стадо – 310 голов)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свиней – 431 голов (из них основных свиноматок – 100 голов)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хозяйству получило развитие животноводство крупнорогатого скота. Надой на 1 корову в 2002 году составил – 3558 кг, в 2003 году – 3475 кг. В 2004 году – 4193 кг, реализация молока увеличилась с 8150 ц до 11631 ц, 143%. Выручка от реализации молока возросла в 2004 году до 6583 тыс. руб., или на 148,6%, а также увеличилась выручка от реализации мяса с 2506 тыс. руб. до 2928 тыс. руб или на 117%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ыручка от реализации продукции в растениеводстве и животноводстве выросла от 22865 тыс. руб в 2002 году до 31225 тыс. руб. в 2004 году увеличилась на 136,5%. Прибыль составила в 2004 году 7817 тыс. руб. В том числе от реализации продукции животноводства 1705 тыс. руб. Уровень рентабельности по производству в среднем за три года составил – 47,5%, в том числе по животноводству – 15%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ных угодий ПК «Золотой Колос» Каширского района Воронежской области составляет 8524 га. Распаханность территории хозяйства составляет 77%. 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/>
        <w:t>Таблица 1 Экспликация земельных угодий ПК «Золотой Колос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76"/>
        <w:gridCol w:w="2828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год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емл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угодий всег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раг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а и лесонасажд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водо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емл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щественными постройкам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ая обеспеченность хозяйства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обеспеченности хозяйства по важнейшим видам техники: полевая техника 61%, грузовыми автомобилями – 53%. Обеспеченность другими материальными ресурсами (склады, крытые тока, силосохранилища) в данном хозяйстве имеет 100% показатель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/>
        <w:t>Таблица 2 – Обеспеченность хозяйства техникой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3141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машин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шин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-7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70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700, К-70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, МТЗ-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-15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-5 «Нива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клоуборочные комбайн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оуборочные комбайн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Style15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2.2. Почвенно-климатические условия хозяйства</w:t>
      </w:r>
    </w:p>
    <w:p>
      <w:pPr>
        <w:pStyle w:val="Style15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льеф</w:t>
      </w:r>
      <w:r>
        <w:rPr>
          <w:rFonts w:cs="Times New Roman" w:ascii="Times New Roman" w:hAnsi="Times New Roman"/>
          <w:sz w:val="28"/>
          <w:szCs w:val="28"/>
        </w:rPr>
        <w:t>: Угодья колхоза в значительной степени подвержены водной эрозии. Для борьбы с ней разработаны организационно-хозяйственные и агротехнические противоэрозийные мероприятия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ельскохозяйственных угодий по крутизне склонов приведено в таблице 3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/>
        <w:t>Таблица 3 – Распределение сельскохозяйственных угодий по крутизне склонов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34"/>
        <w:gridCol w:w="1401"/>
        <w:gridCol w:w="1276"/>
        <w:gridCol w:w="1701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годь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по рельефу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боле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насажд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</w:tr>
    </w:tbl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видно, что основная площадь пахотных земель расположена на склонах, крутизной до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это значит, что в хозяйстве возможно возделывание всех сельскохозяйственных культур, включая и пропашные. Засоренность полей средняя и сильная. Преобладают сорняки: осоты (желтый и розовый), ярутка полевая, куриное просо, вьюнок полевой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известкования и гипсования полей отсутствует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имат</w:t>
      </w:r>
      <w:r>
        <w:rPr>
          <w:rFonts w:cs="Times New Roman" w:ascii="Times New Roman" w:hAnsi="Times New Roman"/>
          <w:sz w:val="28"/>
          <w:szCs w:val="28"/>
        </w:rPr>
        <w:t xml:space="preserve"> хозяйства умеренно-континентальный с довольно жарким летом и холодной зимой. По данным Воронежской метеостанции среднегодовая температура воздуха 5,З° С , минимальная ( февраль) -13,4° С, максимальная (июль) + 34°с. Продолжительность безморозного периода 155 дней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упление ранних осенних заморозков - первая - вторая декада октября, поздних весенних - вторая декада мая. Общий вегетационный период -187 дней, из них период активной вегетации составляет 152 дня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е количество осадков -508 мм, в том числе за период с температурой 10°С и выше -269 мм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уют юго-восточные метелевые и южные суховейные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ры. В отдельные периоды отмечаются преобладающие ветры: - весенне-восточные;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тние - юго-западные, северные;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имние - западные, юго-западные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за 3-4 года приходиться 1 год засушливый, число дней с суховеями в мае-августе достигает 20 дней. </w:t>
      </w:r>
    </w:p>
    <w:p>
      <w:pPr>
        <w:pStyle w:val="Style15"/>
        <w:keepNext w:val="true"/>
        <w:tabs>
          <w:tab w:val="clear" w:pos="708"/>
          <w:tab w:val="left" w:pos="8789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дротермический коэффициент (ГТК) равен 1,04. Сумма среднесуточных значений влажности воздуха равна 1497 миллибар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рзание почвы составляет 70-75 см, а в отдельные годы - до 1 метра и более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еорологические условия хозяйства по месяцам представлены в таблице 4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/>
        <w:t>Таблица 4 Метеорологические условия хозяйства</w:t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35"/>
      </w:tblGrid>
      <w:tr>
        <w:trPr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6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за год</w:t>
            </w:r>
          </w:p>
        </w:tc>
      </w:tr>
      <w:tr>
        <w:trPr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температура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садков, м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</w:tr>
    </w:tbl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tabs>
          <w:tab w:val="clear" w:pos="708"/>
          <w:tab w:val="left" w:pos="2741" w:leader="none"/>
          <w:tab w:val="left" w:pos="82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чва</w:t>
      </w:r>
      <w:r>
        <w:rPr>
          <w:rFonts w:cs="Times New Roman" w:ascii="Times New Roman" w:hAnsi="Times New Roman"/>
          <w:sz w:val="28"/>
          <w:szCs w:val="28"/>
        </w:rPr>
        <w:t xml:space="preserve">:  Каширский район относиться к лесостепной  почвенно-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графической зоне. Согласно почвенному районированию п.г.Адерхина (1963г), административный район входит в Воронежско</w:t>
        <w:softHyphen/>
        <w:t xml:space="preserve">рамонский агропочвенный район типичных мощными среднемощных черноземов Средне-Русской провинции черноземов умеренной Восточно-Европейской фракции. Для этой провинции характерно </w:t>
        <w:softHyphen/>
        <w:t xml:space="preserve">умеренно-континентальные климатические условия, способствующие значительному гумусонакоплению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чв на большей части землепользования шло по непромывному типу водного режима. Наличие различных форм рельефа, разнообразие почвообразующих пород, различные условия дренированности, влагообеспеченности  и </w:t>
        <w:tab/>
        <w:t xml:space="preserve">другие факторы почвообразования - все это привело к формированию неоднородного почвенного покров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фонд земель колхоза представлен в основном черноземами типичными и выщелоченными, среднемощными преимущественно глинистого гранулометрического состава. </w:t>
      </w:r>
      <w:r>
        <w:br w:type="page"/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/>
        <w:t>Таблица 5 - Агротехническая характеристика почв хозяйства ( пашн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618"/>
        <w:gridCol w:w="1438"/>
        <w:gridCol w:w="1692"/>
        <w:gridCol w:w="684"/>
        <w:gridCol w:w="936"/>
        <w:gridCol w:w="885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чв и механический соста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пахотного сло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гумуса,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итательных веществ мг/кг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2O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2O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зем слабовыщелочен-</w:t>
            </w:r>
          </w:p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зем типичный глинист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зем слабовыщелочен-</w:t>
            </w:r>
          </w:p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тяжелосуглинист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</w:tbl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2.3. Структура посевных площадей и урожайность культур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й отраслью в хозяйстве является растениеводство. На полях возделываются следующие культуры: озимая пшеница, ячмень, горох, овес, просо, кукуруза на зерно, подсолнечник, сахарная свекла, кукуруза на силос, на зеленый корм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урожайности с/х культур показал, что в хозяйстве недостаточно использовались резервы ее повышения. Мало вносилось органно-минеральных удобрений, недостаточно проводились мероприятия по накоплению и сбережению влаги в почве. Допускались нарушения чередования культур в севооборотах, сроков подготовки почвы под посев, ухода за посевами, уборка урожая.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зяйстве разработана и внедрена следующая система севооборотов: полевой, площадь 2213га; полевой 2, площадь 1982 га; кормовой 1, площадь 1456 га; кормовой 2, площадь 795 га. Во всех схемах полевых севооборотов предусмотрено возделывание сахарной свеклы по зерновым предшественникам, в частности – озимая пшеница. Общая площадь посева свеклы – 828 га.</w:t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вообороты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вой 1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213 га                                   Полевой 2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982 га 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истый пар                                                       1 чистый пар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зимая пшеница                                               2 озимая пшениц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ахарная свекла                                                3 сахарная свекл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осо + овес                                                     4 ячмень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ячмень                                                               5 горох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орох                                                                 6 озимая пшениц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озимая пшеница                                               7 сахарная свекл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подсолнечник                                                   8 овес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4678" w:leader="none"/>
          <w:tab w:val="left" w:pos="4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9 кукуруза на зерно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10 ячмень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мовой 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56 га                                       Кормовой 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95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истый пар                                                        1 многолетние травы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зимая пшеница                                               2 многолетние травы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ахарная свекла                                                3 озимая пшениц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ячмень                                                               4 ячмень  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укуруза на зерно                                             5 кукуруза на силос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4678" w:leader="none"/>
          <w:tab w:val="left" w:pos="5529" w:leader="none"/>
          <w:tab w:val="left" w:pos="6379" w:leader="none"/>
          <w:tab w:val="left" w:pos="66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горох                                                                   6 однолетние травы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озимая пшениц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подсолнечник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keepNext w:val="true"/>
        <w:ind w:left="0" w:firstLine="709"/>
        <w:jc w:val="both"/>
        <w:rPr/>
      </w:pPr>
      <w:r>
        <w:rPr/>
        <w:t>Таблица № 6 – Структура посевных площадей и урожайности сельскохозяйственных культур в ПК «Золотой колос»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91"/>
        <w:gridCol w:w="1571"/>
        <w:gridCol w:w="916"/>
        <w:gridCol w:w="935"/>
        <w:gridCol w:w="1398"/>
        <w:gridCol w:w="16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ашни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рожайность за последние 3 года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рновы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зерн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хническ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cantSplit w:val="true"/>
        </w:trPr>
        <w:tc>
          <w:tcPr>
            <w:tcW w:w="8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рмов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 (сено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 (сено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а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Всего посев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ашн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ная свекла в хозяйстве занимает 828 га или 12,8% от пашни. А технические культуры в общем занимают 20%. </w:t>
      </w:r>
      <w:r>
        <w:br w:type="page"/>
      </w:r>
    </w:p>
    <w:p>
      <w:pPr>
        <w:pStyle w:val="Heading1"/>
        <w:ind w:firstLine="709"/>
        <w:rPr>
          <w:b/>
          <w:b/>
          <w:bCs/>
          <w:caps/>
        </w:rPr>
      </w:pPr>
      <w:r>
        <w:rPr>
          <w:b/>
          <w:bCs/>
          <w:caps/>
        </w:rPr>
        <w:t>3. Анализ технологии возделывания свеклы в хозяйстве и предложения по ее совершенствованию</w:t>
      </w:r>
    </w:p>
    <w:p>
      <w:pPr>
        <w:pStyle w:val="Style15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z w:val="28"/>
          <w:szCs w:val="32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3.1. Технология возделывания сахарной свекл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keepNext w:val="true"/>
        <w:tabs>
          <w:tab w:val="clear" w:pos="708"/>
          <w:tab w:val="center" w:pos="4514" w:leader="none"/>
          <w:tab w:val="left" w:pos="71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рта и гибриды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ционеры нашей страны впервые в мире создали сорта и гибриды сахарной свеклы с односемянными плодами. Это позволяет сократить или полностью исключить использование ручного труда на ее возделывание и уборку [17]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озяйственным признакам сорта и гибриды сахарной свеклы подразделяют на три группы: урожайные, сахаристые и урожайно-сахаристые .[12]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ЧР возделывают урожайно-сахаристые односемянные сорта и гибриды, характеристика которых приведена ниже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монская односемянная 32 (ВНИИСС , 72г) - сорт урожайно - сахаристого направления с высокой односемянностью (89- 92 %) и повышенной всхожестью семян (80-90%). Корнеедом и другими болезнями повреждается средне. Среди односемянных сортов отличается высокой сахаристостью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онская односемянная 47 (ВНИИСС ,84г) - сорт урожайно - сахаристого направления. Односемянность - 95 </w:t>
        <w:softHyphen/>
        <w:t xml:space="preserve">98%, всхожесть 80-90% . среднеустойчив к болезням корнеплода и листье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ьговская односемянная 52 (Льговская ОСС , 1984г) -сорт урожайно- сахаристого направления. Односемянность - 94%, всхожесть - 82%. Болезнями поражается на уровне стандарт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ьговский МС -29 (Льговская ОСС ,1992г) - гибрид первого поколения, урожайно-сахаристоно направления с высокой односемянностью (96%) и всхожестью - 82% .. Устойчив к цветушности ( растения развиваются по типу однолетних - в первый год жизни, они образуют цветоносные побеги, цветут и могут дать семена)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онский - МС - 46 (ВНИИСС, 1993г) - односемянный диплоидный гибрид совмещенного направления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сахара на уровне стандарта. Устойчивость к кернееду и мучнистой росе выше стандарт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монский - МС - 60 (ВНИИСС, 1994г) - односемянный диплоидный гибрид урожайно- сахаристого направления. Устойчив к цветушности. Средневосприимчив к корнееду, церкоспорозу, корневым гнилям и вирусной желтухе. Мучнистой росой и мозаикой поражается выше среднего. Сильнее повреждается свекловичной блошкой и минирующей мухой. 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хозяйства можно рекомендовать к возделыванию гибрид сахарной свеклы ХМ-1820, который отличается большей технологичностью, чем возделываемый в хозяйстве сорт Рамонская односемянная 47. </w:t>
      </w:r>
    </w:p>
    <w:p>
      <w:pPr>
        <w:pStyle w:val="Heading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3.2. Место в севообороте</w:t>
      </w:r>
    </w:p>
    <w:p>
      <w:pPr>
        <w:pStyle w:val="Style15"/>
        <w:keepNext w:val="true"/>
        <w:tabs>
          <w:tab w:val="clear" w:pos="708"/>
          <w:tab w:val="left" w:pos="284" w:leader="none"/>
          <w:tab w:val="left" w:pos="87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tabs>
          <w:tab w:val="clear" w:pos="708"/>
          <w:tab w:val="left" w:pos="284" w:leader="none"/>
          <w:tab w:val="left" w:pos="87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ную свеклу можно возвращать на прежнее место не ранее, чем через 3 года, а в случае сильного заражения почвы нематодой - через 4-5 лет . Отсюда следует, что площадь под свеклой в севообороте не должна превышать 20-25%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веклосеющих районах ЦЧР сахарную свеклу целесообразно размещать после озимой пшеницы и озимой ржи, высеваемых по чистому и занятому парами, возможно - после гороха на зерно. В лесостепной зоне по паровой озими должн.9 размещаться 50-70 % , а в степной -100% посевов сахарной свеклы[15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зяйствах ЦЧР целесообразно выделить свеклопригодные поля и на них организовать свекловичные севообороты с максимальным ( 25%) насыщением свеклой ( например, пар- озимые- сахарная свекла- яровые зерновые)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 сахарная свекла - хороший предшественник для многих культур севооборота: однолетних трав, зернобобовых, крупяных и ранних зерновых культур ( корме овса)[11]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е в Энциклопедии Брокгауза и Ефрона, вышедшей в начале ХХ века, в статье , посвященной сахарной свекле, было написано « ... .после свеклянища все хлеба родят успешно»![ 11 ]</w:t>
      </w:r>
    </w:p>
    <w:p>
      <w:pPr>
        <w:pStyle w:val="Style15"/>
        <w:keepNext w:val="true"/>
        <w:tabs>
          <w:tab w:val="clear" w:pos="708"/>
          <w:tab w:val="left" w:pos="691" w:leader="none"/>
          <w:tab w:val="left" w:pos="7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меющиеся схемы полевых севооборотов  в хозяйстве разработаны таким образом, чтобы сахарная свекла имела хорошего предшественника. В конкретном случае им являются посевы озимой пшеницы, и поэтому конкретных рекомендаций по размещению свеклы в севообороте нет необходимости приводить. Мы считаем, что чередование культур в севооборотах данного хозяйства, научно обоснованно, с учетом склонов ой крутизны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рекомендуем оставить в хозяйстве оба существующих севооборота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аких севооборотах можно получить урожайность 350ц/га, так как чистый пар способствует очищению почвы от сорняков, накоплению влаги в почве. При паровании в почве разлагаются растительные остатки, в результате чего уничтожается питательная среда для вредителей, болезней, фитогенных микроорганизмов. На паровом поле есть время для внесения органических и минеральных удобрений, что хорошо использует озимая пшеница, а затем использует сахарная свекла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дование культур установлено с учетом биологических особенностей каждой культуры, и в такой последовательности, что все они размещаются по хорошим предшественниками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размещение культур позволяет правильно применить и строго соблюдать другие звенья системы земледелия: обработку почвы, внесение минеральных удобрений, гербицидов против сорной растительности, вредителей и болезней растений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зяйстве размещаются полевой севооборот площадью 1982 га </w:t>
      </w:r>
    </w:p>
    <w:p>
      <w:pPr>
        <w:pStyle w:val="Style15"/>
        <w:keepNext w:val="true"/>
        <w:tabs>
          <w:tab w:val="clear" w:pos="708"/>
          <w:tab w:val="left" w:pos="825" w:leader="none"/>
          <w:tab w:val="left" w:pos="4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змер поля 180 га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ый пар 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имая пшеница 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 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ь 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х 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имая пшеница 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 </w:t>
      </w:r>
    </w:p>
    <w:p>
      <w:pPr>
        <w:pStyle w:val="Style15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ес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укуруза на зерно зеленый корм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ячмень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подсолнечник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3.3. Система удобрений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ая эффективность удобрений на культуре сахарной свеклы может быть достигнута при внесении их в оптимальных нормах, с учетом почвенно - климатических условий и уровня планируемого урожая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х почвах наивысшая продуктивность сахарной свеклы обеспечивается при внесении минеральных удобрений в соотношении N : Р : К равном 1,0: 1,0 : 1,2 : 1,0 [10]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е правильных соотношений элементов питания в почве может вызвать отклонения от нормального развития сахарной свеклы. О недостатке отдельных элементов питания свеклы можно судить визуально по внешне заметным симптомам. На 1 т биомассы сахарная свекла потребляет: 5-7 кг азота, 2,0 -3,5 кг фосфора и 6-8 кг калия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достатке азота прирост листьев и корнеплода затухает, листья желтеют и усыхают. Пожелтение их начинается у основания жилок, чем и отличаются от пожелтения при старении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сфорном голодании наблюдается потемнение зеленой окраски листьев с появлением сначала синеватого , а затем красноватого оттенков и темно-коричневых пятен с  темные пятна или полоски на черенках, листья скручиваются и отмирают[11]</w:t>
      </w:r>
    </w:p>
    <w:p>
      <w:pPr>
        <w:pStyle w:val="Style15"/>
        <w:keepNext w:val="true"/>
        <w:tabs>
          <w:tab w:val="clear" w:pos="708"/>
          <w:tab w:val="left" w:pos="0" w:leader="none"/>
          <w:tab w:val="left" w:pos="46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удобрений очень велика. Так, 1ц полного минерального удобрения в районах неустойчивого увлажнения ЦЧР повышает урожай корнеплодов в среднем на 8,7 ц/г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удобрений сахарной свеклы состоит из следующих элементов: </w:t>
      </w:r>
    </w:p>
    <w:p>
      <w:pPr>
        <w:pStyle w:val="Style15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действительно возможного урожая; </w:t>
      </w:r>
    </w:p>
    <w:p>
      <w:pPr>
        <w:pStyle w:val="Style15"/>
        <w:keepNext w:val="tru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орм удобрений несколькими методами (по компьютерной программе, по нормативам затрат, методом элементарного баланса, по формам ВИУ А и др.); </w:t>
      </w:r>
    </w:p>
    <w:p>
      <w:pPr>
        <w:pStyle w:val="Style15"/>
        <w:keepNext w:val="tru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системы применения удобрений (срок, доза, вид и др.) </w:t>
      </w:r>
    </w:p>
    <w:p>
      <w:pPr>
        <w:pStyle w:val="Style15"/>
        <w:keepNext w:val="tru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системы применения удобрений с помощью почвенной диагностики весной и растительной диагностики (листовая, тканевая)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енная диагностика проводится с целью определения содержания питательных веществ в слое почвы и последующего внесения необходимых доз удобрений (до посева, при посеве)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ую почвенную диагностику проводят осенью, на глубину до 50 см и более (после уборки предшественника или позже). Следующую проводят весной на глубину пахотного слоя почвы. Для взятия почвенных проб используют бур. </w:t>
      </w:r>
    </w:p>
    <w:p>
      <w:pPr>
        <w:pStyle w:val="Style15"/>
        <w:keepNext w:val="true"/>
        <w:tabs>
          <w:tab w:val="clear" w:pos="708"/>
          <w:tab w:val="left" w:pos="711" w:leader="none"/>
          <w:tab w:val="left" w:pos="185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оветует проводить растительную диагностику сахарной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клы с целью выявления необходимости подкормки азотными и другими удобрениями, их доз и в следующем, получение высококачественной продукции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ую диагностику проводят в лабораторных условиях [10]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добрений включает основное внесение туков, рядкoвое и подкормки. Основное удобрение ( навоз и минеральные туки) вносят под вспашку [10]</w:t>
      </w:r>
    </w:p>
    <w:p>
      <w:pPr>
        <w:pStyle w:val="Style15"/>
        <w:keepNext w:val="true"/>
        <w:tabs>
          <w:tab w:val="clear" w:pos="708"/>
          <w:tab w:val="left" w:pos="1138" w:leader="none"/>
          <w:tab w:val="left" w:pos="14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зяйстве навоз непосредственно под свеклу вносить не советуют,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бы избежать последующего сильного засорения поля. Лучше навоз внести в пару под озимые. Сахарная свекла хорошо использует последействие навоза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внести 80-90 % общей годовой нормы туков (кроме рядкового удобрения) осенью под зяблевую вспашку[12]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зотных удобрений следует применять аммиачную, аммиачно-нитратную и амидную формы азота [13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учитывать тот факт, что данное хозяйство находится в зоне неустойчивого увлажнения. Это влияет на внесение минеральных удобрений, в частности азотных. </w:t>
      </w:r>
    </w:p>
    <w:p>
      <w:pPr>
        <w:pStyle w:val="Style15"/>
        <w:keepNext w:val="true"/>
        <w:tabs>
          <w:tab w:val="clear" w:pos="708"/>
          <w:tab w:val="left" w:pos="691" w:leader="none"/>
          <w:tab w:val="left" w:pos="30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рноземах  можно применить мочевину ( 46 % азота), аммиачную силитру (34,5%) 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под глубокую осеннюю вспашку, сульфат амония обеспечивает не только высокий урожай , но и более высокую  сахаристость, чем , например , аммиачная селитра[10 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зябь необходимо вносить 50-70 %-  азотных удобрений в аммиачной форме, остальное - перед посевом под культивацию и подкормку. Фосфорные удобрения поступают в хозяйства в виде туков, содержащих фосфор в водорастворимой форме (суперфосфат простой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ошковидной и гранулированный, аммонизированный, двойной), а также туков (преципитат, обесфторенный фосфат, фосфоритная мука), содержащих фосфор, растворимый с слабой лимонной , соляной кислотах или лимоннокислым амонием [17]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 - 90 % фосфорных удобрений требуется вносить под зябь, остальное при посеве сахарной свеклы и в подкормку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алийных удобрений лучшие результаты на черноземах почвах дает калийная соль (40 %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). Однако избыток хлора в удобрении не желателен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шанные и сложные удобрения (нитрофос, нитрофоски, аммофос, нитроаммофос, диаммоний фосфат и др.) по действию не уступают эквивалентной смеси простых удобрений, а то и происходят ее. При их применении нужно учитывать соотношение элементов питания, доводя его до отпимального путем добавления недостающих туко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ковое удобрение улучшает первоначальное питание растений. Его следует вносить повсеместно (сложные туки по 800-100 кг/га или суперфосфат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на 3-4 см глубже и на столько же в сторону от высеваемых семян)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ЧР однократное и дробное внесение удобрений обеспечивает, как правило, одинаково высокий урожай корнеплодов, однако сахаристость их во втором случае может быть выше на 0,5 - 0,5%[17]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ормки эффективны в условиях достаточного увлажнения и при орошении. В других случаях они должны применяться лишь как прием для исправления ошибок внесения удобрений (недовнесение, неправильное соотношение и т.д.) и В случае выявления недостатков в питании растений в период вегетации. Для этих целей используют прежде всего жидкие удобрения.[22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кормку вносят нитрофоску, азофоску, нитрофос, азофос и др. по 2-3 ц/га или азотные туки по 40-60 кг/га азота. Подкормки проводят в ранний период роста - до фазы 4-5 й пары настоящих листьев, совместно с культивацией междурядий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вносят минеральные удобрения при норме внесения 70:80:60 в действующем веществе азота, фосфора и калия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 хорошо отзывается на внесение микроэлементов, особенно на почвах с недостаточным содержанием их подвижных форм. Это положительно влияет на физиолого-биохимические процессы, проходящие в растении, способствует снижению заболеваемости, повышению урожайности и качества сахарной свеклы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вышения сахаристости корнеплодов следует применять регуляторы роста: ресин ( 2кг/т - при опудривании семян , </w:t>
      </w:r>
      <w:r>
        <w:rPr>
          <w:rFonts w:cs="Times New Roman" w:ascii="Times New Roman" w:hAnsi="Times New Roman"/>
          <w:iCs/>
          <w:sz w:val="28"/>
          <w:szCs w:val="28"/>
        </w:rPr>
        <w:t xml:space="preserve">ССС </w:t>
      </w:r>
      <w:r>
        <w:rPr>
          <w:rFonts w:cs="Times New Roman" w:ascii="Times New Roman" w:hAnsi="Times New Roman"/>
          <w:sz w:val="28"/>
          <w:szCs w:val="28"/>
        </w:rPr>
        <w:t>1 0,1 % ) при опрыскивании ботвы в фазе 6-8 настоящих листьев и ГМК N2 а ( 1 %) за месяц до уборк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, рассчитать нормы минеральных удобрений, определим сначала ДВ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ДВУ (действительно возможный урожай) – максимальный урожай, который может быть получен в существующих метеорологических условиях. Поскольку в ЦЧЗ тепла для выращивания сахарной свеклы достаточно, а влаги не достаточно, расчет величины действительно возможной урожайности будем вести по фактору влагообеспеченности посевов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– среднемноголетнее количество осадков (мм)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7 – коэффициент полезности осадков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0 – для перевода мм в ц/га воды,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– коэффициент транспира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31,1 ц/г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Перерасчет сухого вещества на урожай при стандартной влажности проводи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– урожай при стандартной влажности (ц/га)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– урожай абсолютно сухого вещества (ц/га)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– стандартная влажность (%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24 ц/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соотношение основной и побочной продукции 1:0,4 в сумме дают 1,4, то урожай при стандартной влажности корнеплодов равен 524: 1,4 = 374,2 ц/г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УП (урожай в производстве) значительно ниже ДВУ. Это объясняется тем, что ФАР и существующие метеорологические условия максимально не используются для создания урожая. Причиной этого являются недостатки в агротехнике и организации производства, заболевание растений и т.п. [19]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Таблица 7. Расчет норм удобрений на планируемую урожайность 37 т/га ба</w:t>
      </w:r>
      <w:r>
        <w:rPr/>
        <w:t>лансовым методом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992"/>
        <w:gridCol w:w="113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Вынос питательных веществ на 1т основ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нос с 1 га при планируемой урожайности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держание подвижных питательных веществ в пахотном слое почвы, мг 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Запасы подвижных питательных веществ в пахотном слое почвы, кг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Коэффициенты использования питательных веществ из почв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ичество питательных веществ, поглощаемых растениями из почвы, кг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удет внесено с 40 т/га навоз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Коэффициент использования питательных веществ из навоза во 2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Будет усвоено растениями у навоз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Будет использовано из почвы и навоз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 Требуется внести с минеральными удобрениями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оэффициенты использования питательных веществ из минеральных удобр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 Требуется внести с минеральными удобрениями, кг/га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Чтобы внести такое количество кг/га д.в. </w:t>
      </w:r>
      <w:r>
        <w:rPr>
          <w:sz w:val="28"/>
          <w:lang w:val="en-US"/>
        </w:rPr>
        <w:t>NPK</w:t>
      </w:r>
      <w:r>
        <w:rPr>
          <w:sz w:val="28"/>
        </w:rPr>
        <w:t xml:space="preserve"> нам потребуется 1,5 ц., аммиачной селитры, 2,4 ц азофоски, 1,5 ц хлористого кал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3.4 Обработка почвы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м в пример один из севооборотов, в котором по данным хозяйства выращивается сахарная свекла. Засоренность главным образом представлена корнеотпрысковыми сорняками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tabs>
          <w:tab w:val="clear" w:pos="708"/>
          <w:tab w:val="left" w:pos="706" w:leader="none"/>
          <w:tab w:val="left" w:pos="5016" w:leader="none"/>
          <w:tab w:val="left" w:pos="867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вой севооборот,  площадь 1982 га, средний размер поля 180 га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имая пшеница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ь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х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имая пшеница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ная свекла </w:t>
      </w:r>
    </w:p>
    <w:p>
      <w:pPr>
        <w:pStyle w:val="Style15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с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укуруза на зерно, зеленый корм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Ячмень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Подсолнечник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почвы под посев сахарной свеклы начинают после уборки предшественника[2]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бработки почвы включает в себя основную и предпосевную обработку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ботка почвы должна обеспечивать эффективную борьбу с сорняками, накопление и сохранение влаги в почве, заделку пожнивных остатков, минеральных удобрений [18]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ботка почвы в хозяйстве осуществляется по типу обычной зяби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два эффективных способа подготовки почвы под сахарную свеклу: улучшенная зябь и полупаровая обработка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ируемом хозяйстве наиболее рационально применить улучшенный способ обработки почвы, исходя из засоренности и с целью выравнивания поля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паровой способ основной обработки почвы включает дисковое лущение, глубокую вспашку и две культивации. После уборки озимых культур первое лущение проводят дисковыми лущильниками ( ЛДГ - 10 , ЛДГ - 15) или дисковыми боронами ( БД - 1 О , БДТ - 7,0) в два следа на глубину 6-8см, а через 1 О - 15 дней появившиеся розетки осота уничтожают вторым лемешным лущением ( ППЛ- 10 - 2,5) на глубину 12 .. .14-14 .. .16 см в агрегате с тяжелыми боронами и катками ( ККШ - 6 или ККН - 2,8) . Для второго лущения используют также и плоскорезы-глубокорыхлители (КПШ - 7, КПШ - 9, КПГ - 2 -150 и др.) в агрегате с катками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эффективно их применение в условиях засушливой погоды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после очередного отрастания осота через 2-3 недели проводят глубокую вспашку ( не позднее второй половины сентября ) . В случае появления значительного количества сорняков и всходов падалицы на гребнистой зяби необходимо проводить поверхностную обработку паровыми культиваторами[18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зяблевой обработки в борьбе с сорняками эффективны гербициды. Против осота применяют 2,4 Д (</w:t>
      </w:r>
      <w:r>
        <w:rPr>
          <w:rFonts w:cs="Times New Roman" w:ascii="Times New Roman" w:hAnsi="Times New Roman"/>
          <w:iCs/>
          <w:sz w:val="28"/>
          <w:szCs w:val="28"/>
        </w:rPr>
        <w:t xml:space="preserve">4-5л </w:t>
      </w:r>
      <w:r>
        <w:rPr>
          <w:rFonts w:cs="Times New Roman" w:ascii="Times New Roman" w:hAnsi="Times New Roman"/>
          <w:sz w:val="28"/>
          <w:szCs w:val="28"/>
        </w:rPr>
        <w:t>/га). Опрыскивание проводят в ясную, сухую погоду при температуре воздуха не ниже 10-12° С, осенью, по розеткам, а лучше в фазе стеблевания. Вспашку проводят спустя 10 .. .12-15 дней после внесения препарата [18 6 12]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несения гербицидов используют опрыскиватели ПОУ, ПОМ - 630, ОПШ - 15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бициды целесообразно применять не по всему полю , а только на засоренных участках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спашкой поля вносят органические и минеральные удобрения. Вспашку проводят на глубину 30-32 см в конце сентября - октября </w:t>
      </w:r>
    </w:p>
    <w:p>
      <w:pPr>
        <w:pStyle w:val="Style15"/>
        <w:keepNext w:val="true"/>
        <w:tabs>
          <w:tab w:val="clear" w:pos="708"/>
          <w:tab w:val="left" w:pos="720" w:leader="none"/>
          <w:tab w:val="left" w:pos="62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е угодья в значительной степени подвержены водной эрозии. Площади посевов сахарной свеклы приходится размещать на склоновых землях, где может развиваться водная эрозия. Для предотвращения этого применяются приемы противоэрозийной обработки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обычная вспашка, проведенная поперек склона, полностью предотвращает поверхностный сток осадков на склонах 1-2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эффективных приемов борьбы с водной эрозией и накоплением влаги, особенно на выровненных полях с осени, является щелевание зяби в предзимний период поперек склоно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о осуществляется щелевателем - кротователем щк - 2 -140 , который нарезает 2 щели глубиной 40-50 см на расстоянии 140 см друг от друга лентами через 6-10 м, в зависимости от крутизны склона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ях со склонами 2-З° с целью предотвращения водной эрозии целесообразно оставлять гребнистую зябь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лях с крутизной склона более з° пропашные культуры, в частности сахарную свеклу, возделывать не целесообразно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невесенняя обработка почвы . мелкие семена сахарной свеклы требуют небольшой глубины посева. Почвенная корка губительна для ее всходов, поэтому слой почвы, прикрывающий семена, должен быть мелко-комковатым 10,5- 0,2мм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ачеству ранневесенней обработки предъявляется следующие основные требования: </w:t>
      </w:r>
    </w:p>
    <w:p>
      <w:pPr>
        <w:pStyle w:val="Style15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верхности поля не должно быть гребней и борозд высотой и глубиной 2-3 см.</w:t>
      </w:r>
    </w:p>
    <w:p>
      <w:pPr>
        <w:pStyle w:val="Style15"/>
        <w:keepNext w:val="true"/>
        <w:tabs>
          <w:tab w:val="clear" w:pos="708"/>
          <w:tab w:val="left" w:pos="-16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ижения на поверхности поля должны быть засыпаны влажной почвой; плотность почвы на глубине заделки семян должна соответствовать плотности ее равновесного состояния; </w:t>
      </w:r>
    </w:p>
    <w:p>
      <w:pPr>
        <w:pStyle w:val="Style15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лщина поверхностного слоя почвы должна находится в пределах 1,5- 2,5 см, не допускается наличие в разрыхленном слое почвы комков размером более см; количество комков размером более 1 см не должно превышать 30%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евесенняя обработка почвы включает в себя ранневесеннее рыхление, выравнивание поверхности почвы и предпосевную культивацию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ннюю обработку почвы проводят с наступлением ее физической спелости. Для этой операции используют агрегаты, состоящие из сцепки С - 11 У, легких борон, агрегатируемых с трактором ДТ - 75 различных модификаций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оходов агрегата и порядок размещения борон в нем определяют по состоянию поверхности слоя. Необходимо стремиться к сокращению числа проводимых операций, чтобы избежать излишних затрат, иссушения и уплотнения почвы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ее крошение с одновременным выравнивание поверхности почвы достигается обычно за два проход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поле боронуют тяжелыми боронами БЗТС -1,0 в сочетании с легкими посевными боронками ЗПБ - 06. Затем при втором прохода проводят выравнивание (ВПН - 5,6 или ВП - 8) или шлейфование боронами ( IlIБ - 2,5) с боронованием посевными боронками ЗБП - 06. Разрыв между первым и вторым проходами 1- 2 часа [18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ыхлой почве достаточно сделать один проход агрегата, состоящего из шлейф - борон IlIБ - 2,5 и легких борон ЗБП - 06 и ЗОР -07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севная обработка почвы. Предпосевная культивация почвы создает рыхлый слой на глубину посева семян, уничтожает «нитевидные» сорняки, выравнивает поверхность поля, заделывает гербициды. Проводят ее культиваторами УСМК - 5,4 в агрегате с гусеничными тракторами Т </w:t>
        <w:softHyphen/>
        <w:t xml:space="preserve">70С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ивацию проводят поперек вспашки и под углом 6_80 к направлению сева, на глубину посева семян (3 -4 см)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культивацией проводят прикатывание (ЗККШ - 6 или ККН - 2,8 ) и боронование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ыв между предпосевной культивацией и севом не должен превышать пол часа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3.5. Посев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ая свекла – ранняя культура. Посев ее надо начинать, когда верхний слой почвы на глубине 6-8 см прогревается до 1-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что совпадает со сроком посева ранних зерновых культур. Следует помнить, что задержка с посевом и соответствующее уменьшение вегетационного периода на один день снижает урожайность корнеплодов на 2-3 ц/га. Для получения дружных полных всходов (10% и более – начало всходов) необходимо, чтобы семена были заложены во влажный слой почвы на глубину 3-4 см в зависимости от конкретных  условий. Они должны располагаются на 1,0 - 1,5 см ниже гербицидного экрана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высева семян должна обеспечить оптимальную густоту насаждения без применения ручного труда на ее формирование [12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еве на конечную густоту высевают такое ~ количество высокосхожих семян, которое обеспечивает 5 -7 всходов на 1 пог. м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оренных полях при отсутствии эффективных средств защиты растений норму высева увеличивают до 15-20 и более плодиков на 1м рядка, а лишние растения потом удаляют с помощью машин. Используют и ручной труд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ют свеклу пунктирным способом сеялкой ССТ - 12В, ширина междурядий 45 см . Скорость движения посевного агрегата должна быть не более 5 км/ч. Каждое поле следует засевать за 1-2 дня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3.6. Уход за растениями</w:t>
      </w:r>
    </w:p>
    <w:p>
      <w:pPr>
        <w:pStyle w:val="Style15"/>
        <w:keepNext w:val="true"/>
        <w:tabs>
          <w:tab w:val="clear" w:pos="708"/>
          <w:tab w:val="left" w:pos="720" w:leader="none"/>
          <w:tab w:val="left" w:pos="387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tabs>
          <w:tab w:val="clear" w:pos="708"/>
          <w:tab w:val="left" w:pos="720" w:leader="none"/>
          <w:tab w:val="left" w:pos="387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этого этапа работ - уничтожение всходов сорной растительности, поддержание рыхлого состояния почвы и, при необходимости, формирование густоты состояния растений свеклы и обеспечение равномерного их размещения [12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риемов ухода за посевами свеклы включает: боронование почвы до и после всходов, механизированное прореживание почвы в междурядьях и рядах, применение химических средств защиты от вредителей, болезней и сорняко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нование почвы до всходов проводят с целью разрушения почвенной корки и защиты всходов от корнеплода. Этот прием проводят на 4 - 6 й день после посева со скоростью не более 5 км/ч, когда проростки сорняков находятся в фазе «белой ниточки», а семена свеклы только наклюнулись. Рыхлят легкими боронами ЗБП - 06 или ЗОР - 07 поперек или под углом к направлению сев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нование по всходам проводят в фазе первой пары настоящих листьев у свеклы, при густоте не менее 8 растений на 1 пог. М. Оно позволяет уничтожить до 90% просовидных и других сорняков. Боронуют легкими боронами со скоростью 6,5 км /ч или ротационными батареями РБ -5,4. Последними орудиями растения свеклы повреждаются незначительно.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азе 1-2 пар настоящих листьев делают первую междурядную обработку культиватором УСМК - 5,4 на глубину 5 см с защитной зоной  5-6 см. Культиватор оборудован защитными дискам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ую междурядную обработку проводят на глубину 6-8 см культиватором УСМК - 5,4 с защитной зоной 6-8 см по мере надобности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междурядными обработками можно вносить гербициды, инсектициды, фунгициды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густоты насаждения растений свеклы. Существует пять способов: </w:t>
      </w:r>
    </w:p>
    <w:p>
      <w:pPr>
        <w:pStyle w:val="Style15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в на конечную густоту (9-10 шт на 1 пог.м); </w:t>
      </w:r>
    </w:p>
    <w:p>
      <w:pPr>
        <w:pStyle w:val="Style15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льрядное прореживание ( механизированно- УСМП - 5,4 и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ческими прореживателями - ПСА - 2,7 , ПСА - 5,4); </w:t>
      </w:r>
    </w:p>
    <w:p>
      <w:pPr>
        <w:pStyle w:val="Style15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етировка с последующей ручной разборкой букетов; </w:t>
      </w:r>
    </w:p>
    <w:p>
      <w:pPr>
        <w:pStyle w:val="Style15"/>
        <w:keepNext w:val="true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нование посевов; </w:t>
      </w:r>
    </w:p>
    <w:p>
      <w:pPr>
        <w:pStyle w:val="Style15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учную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кетировка - рыхление почвы поперек посева сахарной свеклы Боронование формирует густоту под углом 45-90º. Часто проводят 2- 3 раза.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ми установлено , что оптимальная густота растений к уборке в условиях недостаточного увлажнения должна соответствовать 85 -105 тыс. на 1 га. </w:t>
      </w:r>
    </w:p>
    <w:p>
      <w:pPr>
        <w:pStyle w:val="Style15"/>
        <w:keepNext w:val="true"/>
        <w:tabs>
          <w:tab w:val="clear" w:pos="708"/>
          <w:tab w:val="left" w:pos="1157" w:leader="none"/>
          <w:tab w:val="left" w:pos="2765" w:leader="none"/>
          <w:tab w:val="left" w:pos="3561" w:leader="none"/>
          <w:tab w:val="left" w:pos="5361" w:leader="none"/>
          <w:tab w:val="left" w:pos="6753" w:leader="none"/>
          <w:tab w:val="left" w:pos="83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се условия данного хозяйства можно порекомендовать следующее: 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ев должен производиться семенами сортов или гибридов с односемянными плодами;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сев семян производиться сеялками точного высева на заданное количество всходов;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ля борьбы с сорняками, использовать машины и высокоэффективные гербициды; до и после всходов проводить сплошную обработку почвы;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густоты стояния и ухода за посевом осуществлять с помощью специальных машин; </w:t>
      </w:r>
    </w:p>
    <w:p>
      <w:pPr>
        <w:pStyle w:val="Style15"/>
        <w:keepNext w:val="true"/>
        <w:tabs>
          <w:tab w:val="clear" w:pos="708"/>
          <w:tab w:val="left" w:pos="1517" w:leader="none"/>
          <w:tab w:val="left" w:pos="3561" w:leader="none"/>
          <w:tab w:val="left" w:pos="6096" w:leader="none"/>
          <w:tab w:val="left" w:pos="7373" w:leader="none"/>
          <w:tab w:val="left" w:pos="8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интегрированную защиту растений от вредителей и болезней.</w:t>
      </w:r>
    </w:p>
    <w:p>
      <w:pPr>
        <w:pStyle w:val="Style15"/>
        <w:keepNext w:val="true"/>
        <w:tabs>
          <w:tab w:val="clear" w:pos="708"/>
          <w:tab w:val="left" w:pos="1517" w:leader="none"/>
          <w:tab w:val="left" w:pos="3561" w:leader="none"/>
          <w:tab w:val="left" w:pos="6096" w:leader="none"/>
          <w:tab w:val="left" w:pos="7373" w:leader="none"/>
          <w:tab w:val="left" w:pos="8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рекомендуем применить следующие приемы по уходу за свеклой: одну междурядную обработку и три обработки гербицидами. Это позволит снизить затраты на уход за посевами и повысить урожайность сахарной свеклы.</w:t>
      </w:r>
    </w:p>
    <w:p>
      <w:pPr>
        <w:pStyle w:val="Style15"/>
        <w:keepNext w:val="true"/>
        <w:tabs>
          <w:tab w:val="clear" w:pos="708"/>
          <w:tab w:val="left" w:pos="1517" w:leader="none"/>
          <w:tab w:val="left" w:pos="3561" w:leader="none"/>
          <w:tab w:val="left" w:pos="6096" w:leader="none"/>
          <w:tab w:val="left" w:pos="7373" w:leader="none"/>
          <w:tab w:val="left" w:pos="8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3.7. Система защиты растений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рняки, засоряя сельскохозяйственные культуры, их, что отрицательно сказывается на урожае, а в ряде случаев ведет к полной его гибели [21]   Борьба с сорняками - важнейшая задача свекловодо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ная свекла особенно сильно подвержена конкуренции с сорняками, так как является медленно прорастающим растением. Эффект затенения, подавляющий сорняки, наступает только после смыкания рядков свеклы [22]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ничтожения сорняков, прежде всего, используется агротехнические приемы, а в некоторых случаях применяют химические средства защиты растений.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технические меры борьбы с сорняками разделяются на предупредительные ( очистка посевного материала, уничтожение сорняков на межах, чередование культур в севообороте) и истребительные ( правильная обработка почвы, состоящая из зяблевой , предпосевной обработок)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химическим средствам защиты растений сахарной свеклы от сорняков относится использование гербицидов. На 1 га посевов свеклы целесообразно иметь по 3-5 л ализора или алирокса, 3-зелекса, 3-эптала или портрона, 4-5 фюзилада, 0,3 - лонтрела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рбициды вносят в несколько сроков: в системе зяблевой обработки почвы, до или во время сева, при проведении сплошной обработки почвы до появления всходов и по вегетирующим растениям Защита от вредителей и болезней строится на основе агротехнических, биологических и химических методов борьбы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и и вредоносными вредителями сахарной свеклы являются проволочники, свекловичная блоха, свекловичная минируюшая муха, свекловичная тля, подгрызающие и листогрызущие совли и др. А самыми распространенными болезням корнеед, церкоспороз, фомоз, ложная мучнистая роса и др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технический метод защиты состоит в своевременном и тщательном выполнении всего комплекса агроприемов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логические методы борьбы с вредителями высоко эффективны и экологически безопасны. Трихограмма, хищные клопики и клещи уничтожают в большом количестве яйца совок, лугового мотылька и являются весьма эффективными. </w:t>
      </w:r>
    </w:p>
    <w:p>
      <w:pPr>
        <w:pStyle w:val="Style15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ий метод борьбы с вредителями и болезнями применяют в тех случаях, когда агротехнические и биологические приемы не гарантируют надежной защиты. В этом случае используют инсектициды и фунгецид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емая схема обработок посевов пестицидами приведена в таблице 8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spacing w:lineRule="auto" w:line="360"/>
        <w:ind w:firstLine="709"/>
        <w:jc w:val="both"/>
        <w:rPr/>
      </w:pPr>
      <w:r>
        <w:rPr/>
        <w:t>Таблица 8 – Предлагаемая схема обработок посевов сахарной свеклы пестицид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140"/>
        <w:gridCol w:w="15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пар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препарата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га (л/г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вилоч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нал Эксперт ОФ, КЭ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кор, КЭ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 8-12 дней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ервой обработ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нал 22, КЭ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у, СП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-90, (ПАВ)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урион, КЭ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трел Гранд, ТПС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т, ТП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8-12 дней после второй обработ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нал 22, КЭ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урион, КЭ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т, ТП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- 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о Супер, КЭ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т, ТП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ind w:firstLine="709"/>
        <w:rPr>
          <w:szCs w:val="24"/>
        </w:rPr>
      </w:pPr>
      <w:r>
        <w:rPr>
          <w:szCs w:val="24"/>
        </w:rPr>
        <w:t>Предлагаемая схема обработки позволит эффективно защитить посевы сахарной свеклы от сорняков, вредителей и болезней. Применение микроудобрений и антидепресантов положительно скажется на росте и развитии растений сахарной свеклы.</w:t>
      </w:r>
      <w:r>
        <w:br w:type="page"/>
      </w:r>
    </w:p>
    <w:p>
      <w:pPr>
        <w:pStyle w:val="Heading1"/>
        <w:ind w:firstLine="709"/>
        <w:rPr/>
      </w:pPr>
      <w:r>
        <w:rPr>
          <w:b/>
          <w:bCs/>
        </w:rPr>
        <w:t>4. ЭКОНОМИЧЕСКАЯ ЭФФЕКТИВНОСТЬ ВОЗДЕЛЫВАНИЯ САХАРНОЙ СВЕКЛ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ind w:firstLine="709"/>
        <w:rPr/>
      </w:pPr>
      <w:r>
        <w:rPr/>
        <w:t>В условиях рыночных отношений очень важно сделать экономическую оценку предполагаемой технологии возделывания сахарной свеклы в ПК «Золотой колос», Каширского района Воронежской области.</w:t>
      </w:r>
    </w:p>
    <w:p>
      <w:pPr>
        <w:pStyle w:val="TextBodyIndent"/>
        <w:keepNext w:val="true"/>
        <w:ind w:firstLine="709"/>
        <w:rPr/>
      </w:pPr>
      <w:r>
        <w:rPr/>
        <w:t>Экономическая оценка предлагаемой технологии проводилась по системе взаимосвязанных экономических показателей, стоимости продукции с 1 га, себестоимости продукции.</w:t>
      </w:r>
    </w:p>
    <w:p>
      <w:pPr>
        <w:pStyle w:val="TextBodyIndent"/>
        <w:keepNext w:val="true"/>
        <w:ind w:firstLine="709"/>
        <w:rPr/>
      </w:pPr>
      <w:r>
        <w:rPr/>
        <w:t>Экономическая эффективность достигается за счет комплексного внедрения взаимосвязанных элементов технологии: размещение сахарной свеклы по лучшим предшественникам, внесение под вспашку зяби научно обоснованных доз минеральных удобрений, применение полупаровой системы основной обработки почвы, посев в оптимальные агротехнические сроки, более тщательного ухода за растениями, обоснованное использование гербицидов, уборка урожая в оптимальные сроки данной культуры, уборка поточным способом. Все расчеты по возделыванию сахарной свеклы по рекомендуемой технологии даны в технологической карте.</w:t>
      </w:r>
    </w:p>
    <w:p>
      <w:pPr>
        <w:pStyle w:val="TextBodyIndent"/>
        <w:keepNext w:val="true"/>
        <w:ind w:firstLine="709"/>
        <w:rPr/>
      </w:pPr>
      <w:r>
        <w:rPr/>
        <w:t>Для экономической оценки повышения урожайности сахарной свеклы проведен анализ по следующим показателям: урожайность, стоимость продукции с 1га, материально-денежные затраты на 1 га, затраты труда на 1 центнер продукции, себестоимость 1 центнера, чистый доход, уровень рентабельности.</w:t>
      </w:r>
    </w:p>
    <w:p>
      <w:pPr>
        <w:pStyle w:val="TextBodyIndent"/>
        <w:keepNext w:val="true"/>
        <w:ind w:firstLine="709"/>
        <w:rPr/>
      </w:pPr>
      <w:r>
        <w:rPr/>
        <w:t>С учетом проведения планируемых мероприятий по возделыванию сахарной свеклы расчетным путем, определили на перспективу  планируемую урожайность, она составила 370 ц/га.  В технологической карте находим затраты труда в человеко/днях, затем переводим их в человеко/часы путем умножения количества человеко/дней на семь – количество часов рабочего дня. Исходные данные для определения экономической эффективности приведены в таблице 9.</w:t>
      </w:r>
    </w:p>
    <w:p>
      <w:pPr>
        <w:pStyle w:val="TextBodyIndent"/>
        <w:keepNext w:val="true"/>
        <w:ind w:firstLine="709"/>
        <w:rPr/>
      </w:pPr>
      <w:r>
        <w:rPr/>
        <w:t>Таблица 9 – Исходные данные для определения экономической эффективности применения интенсивных технологий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5"/>
        <w:gridCol w:w="2945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Обычная технолог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/>
            </w:pPr>
            <w:r>
              <w:rPr>
                <w:sz w:val="20"/>
              </w:rPr>
              <w:t>Интенсивная технолог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Валовой сбор, ц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286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370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Стоимость валовой продукции, руб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31460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40700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Материально-денеж-ные затраты, руб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283323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3434947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Затраты труда, чел.-ч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1509,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</w:tbl>
    <w:p>
      <w:pPr>
        <w:pStyle w:val="TextBodyIndent"/>
        <w:keepNext w:val="true"/>
        <w:ind w:firstLine="709"/>
        <w:rPr/>
      </w:pPr>
      <w:r>
        <w:rPr/>
      </w:r>
    </w:p>
    <w:p>
      <w:pPr>
        <w:pStyle w:val="TextBodyIndent"/>
        <w:keepNext w:val="true"/>
        <w:ind w:firstLine="709"/>
        <w:rPr/>
      </w:pPr>
      <w:r>
        <w:rPr/>
        <w:t>Всего на производстве сахарной свеклы затрачено по проектируемой технологии 950 чел/часов, а по технологии используемой хозяйством 1509,7 чел/часов.</w:t>
      </w:r>
    </w:p>
    <w:p>
      <w:pPr>
        <w:pStyle w:val="TextBodyIndent"/>
        <w:keepNext w:val="true"/>
        <w:ind w:firstLine="709"/>
        <w:rPr/>
      </w:pPr>
      <w:r>
        <w:rPr/>
        <w:t>Исходя из этого, на 1 га будет затрачено:</w:t>
      </w:r>
    </w:p>
    <w:p>
      <w:pPr>
        <w:pStyle w:val="TextBodyIndent"/>
        <w:keepNext w:val="true"/>
        <w:ind w:firstLine="709"/>
        <w:rPr/>
      </w:pPr>
      <w:r>
        <w:rPr/>
        <w:t>950 : 100 = 9,5 чел/час.</w:t>
      </w:r>
    </w:p>
    <w:p>
      <w:pPr>
        <w:pStyle w:val="TextBodyIndent"/>
        <w:keepNext w:val="true"/>
        <w:ind w:firstLine="709"/>
        <w:rPr/>
      </w:pPr>
      <w:r>
        <w:rPr/>
        <w:t>1509,7 : 100 = 15,0 чел/час.</w:t>
      </w:r>
    </w:p>
    <w:p>
      <w:pPr>
        <w:pStyle w:val="TextBodyIndent"/>
        <w:keepNext w:val="true"/>
        <w:ind w:firstLine="709"/>
        <w:rPr/>
      </w:pPr>
      <w:r>
        <w:rPr/>
        <w:t>Расчет себестоимости 1ц продукции проводим путем деления материальных затрат на валовых сбор.</w:t>
      </w:r>
    </w:p>
    <w:p>
      <w:pPr>
        <w:pStyle w:val="TextBodyIndent"/>
        <w:keepNext w:val="true"/>
        <w:ind w:firstLine="709"/>
        <w:rPr/>
      </w:pPr>
      <w:r>
        <w:rPr/>
        <w:t>3071456:37000=82 руб.</w:t>
      </w:r>
    </w:p>
    <w:p>
      <w:pPr>
        <w:pStyle w:val="TextBodyIndent"/>
        <w:keepNext w:val="true"/>
        <w:ind w:firstLine="709"/>
        <w:rPr/>
      </w:pPr>
      <w:r>
        <w:rPr/>
        <w:t>2830376:28600=99 руб.</w:t>
      </w:r>
    </w:p>
    <w:p>
      <w:pPr>
        <w:pStyle w:val="TextBodyIndent"/>
        <w:keepNext w:val="true"/>
        <w:ind w:firstLine="709"/>
        <w:rPr/>
      </w:pPr>
      <w:r>
        <w:rPr/>
        <w:t>Определение затрат на 1 га получают делением всех затрат на площадь.</w:t>
      </w:r>
    </w:p>
    <w:p>
      <w:pPr>
        <w:pStyle w:val="TextBodyIndent"/>
        <w:keepNext w:val="true"/>
        <w:ind w:firstLine="709"/>
        <w:rPr/>
      </w:pPr>
      <w:r>
        <w:rPr/>
        <w:t>3071456:100=30714,5 руб.</w:t>
      </w:r>
    </w:p>
    <w:p>
      <w:pPr>
        <w:pStyle w:val="TextBodyIndent"/>
        <w:keepNext w:val="true"/>
        <w:ind w:firstLine="709"/>
        <w:rPr/>
      </w:pPr>
      <w:r>
        <w:rPr/>
        <w:t>2830376:100=28303,7 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Стоимость валовой продукции определяется умножением валового сбора на цену реализации 1 ц продукции. Цена реализуемой продукции равна 110 рублей за 1 ц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000*110=4070000 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600*110=3146000 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Стоимость продукции с 1 га находится путем деления стоимости валовой продукции на площадь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70000:100=40700 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46000:100=31460 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Для определения чистого дохода с 1 га посева сахарной свеклы необходимо от стоимости продукции с 1 га отнять материально – денежные затраты на 1 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700-30714,5=9985,5 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460-28332=3128 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Прибыль от всей реализуемой продукции есть произведение чистого дохода с 1 га и площад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985,5*100=998550 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28*100=312800 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ым данным рассчитываем уровень рентабельности. Для этого чистый доход делится на затраты 1 га и умножается на 100%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Благодаря изменению технологии возделывания сахарной свеклы планируется получить прибыль в размере 998550 рублей. Экономические показатели возделывания сахарной свеклы по предлагаемой технологии приведены в таблице 8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Таблица 10 – Экономическая эффективность применения интен</w:t>
      </w:r>
      <w:r>
        <w:rPr/>
        <w:t>сивных технологий на возделывании сахарной свеклы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426"/>
        <w:gridCol w:w="134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ычная технолог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нсивная технолог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и интенсивной технологии в % к обычно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укции с 1 г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денежные затраты на 1 г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ц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1 га, чел.-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с1г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затраты на производство больше по обычной технологии. Это объясняется тем, что при технологии, применяемой в хозяйстве используется ручной труд и увеличиваются денежные затраты на его оплату. При уборке по проекту используем поточную технологию уборки сахарной свеклы, а в ПК «Золотой колос» применяют перевалочный способ с доочистко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В хозяйстве для посева используют гибрид РМС-60, семена этого гибрида имеют односемянность – 94%, всхожесть – 82%. В проектируемой технологии рекомендуется гибрид ХМ 1820, односемянность 97-98%, всхожесть 90%. Этот гибрид лучше по качеству всхожести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С внесением научно - обоснованных доз минеральных удобрений мы проектируем получить370 ц/га корнеплодов сахарной свекл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Правильно выбранный гербицид позволяет избежать ручных прополок, все операции проводятся механизировано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се эти факты доказывают, что разработанная нами технология возделывания сахарной свеклы выгоднее экономически для хозяйства, чем существующая. Уровень рентабельности проектируемой технологии увеличивается с 11,0% до 32,5% по сравнению с убыточной старой технологией. Поэтому, предлагаем внедрить проектируемую технологию в производство сахарной свеклы ПК «Золотой колос».</w:t>
      </w:r>
      <w:r>
        <w:br w:type="page"/>
      </w:r>
    </w:p>
    <w:p>
      <w:pPr>
        <w:pStyle w:val="Heading1"/>
        <w:ind w:firstLine="709"/>
        <w:rPr/>
      </w:pPr>
      <w:r>
        <w:rPr>
          <w:b/>
          <w:bCs/>
        </w:rPr>
        <w:t xml:space="preserve">5. ЭКОЛОГИЧЕСКАЯ БЕЗОПАСНОСТЬ </w:t>
      </w:r>
      <w:r>
        <w:rPr>
          <w:b/>
          <w:bCs/>
          <w:caps/>
        </w:rPr>
        <w:t>и предложения по ресурсосбережению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keepNext w:val="true"/>
        <w:ind w:firstLine="709"/>
        <w:rPr/>
      </w:pPr>
      <w:r>
        <w:rPr/>
        <w:t>Человек, вытесняя естественные биогеоцинозы и закладывая агробиоценозы своими прямыми и косвенными воздействиями нарушает устойчивость всей биосреды. Стремясь получить как  можно больше продукции с посевных площадей, он оказывает влияние на все компоненты экосистемы и, в частности, на почву путем применения комплекса агротехнических мероприятий с включением химизации, механизации и мелиора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 настоящее время почву обрабатывают на скоростных тракторах, урожай собирают мощными комбайнами, транспортировку удобрений, зерна и другой сельскохозяйственной продукции осуществляют большим количество автомашин повышенной грузоподъемности, а животноводческие фирмы все больше оснащаются современными средствами механизации и автоматизации. Увеличивается количество минеральных удобрений, вносимых в почву, возрастает выпуск других химических средств для нужд земледелия и животноводства. Больших масштабов достигли орошение и осушение земель. Все это вместе взятое представляет мощный антропогенный процесс, который с огромной силой «давит» на агробиогеоценозы и вообще на природную сред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Наиболее податливая часть агробиогеоценоза почва. Распашка и другая механическая обработка в корне изменяет ее состав и структуру, микробиологические процессы, протекающие в ней, растительный покров и животный мир. В результате нарушается сложившаяся в биогеоценозе нормальный цикл круговорота вещест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несение удобрений, введением севооборотов с травами, рыхлением и глубокой вспашкой, мелиорацией и другими агротехническими приемами человек улучшает почву, поддерживает урожайность и повышает продуктивность агробиогеоценоз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ьезной проблемой была и остается защита почвы от эроз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Практика показывает, что своевременное осуществление всего противоэрозионного комплекса, включающего агротехнические и лесомелиоративные меры, служит защитной от эрозии. Это  неотъемлемая часть охраны природы. Она имеет целью не только прекращением эрозии, но и превращение эродированных земель в продуктивные угодь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Интенсификация  сельскохозяйственного производства в современных условиях предусматривает использование в системе земледелия для защиты растений широкий набор пестицидов и регуляторов роста растений. Одновременно должны строго выполнятся мероприятия по охране окружающей среды от загрязн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При расширении масштабов использования химических средств защиты растений выявились серьезные негативные последствия: загрязнение почвы, атмосферы, водных источников, накопление остатков химических веществ в пищевых продуктах и кормах, появление устойчивых к пестицидам форм сорняков, вредителей, болезней, нежелательные воздействия на диких животных, насекомых, рыб, птиц и др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стициды, вносимы в почву, могут изменять состав почвенной микрофлоры при внесении препаратов в повышенных дозах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 устранении отрицательного воздействия химических средств защиты растений на окружающую среду важное место отводят рациональному применению пестицидов. Этим требованиям отвечают интегрированные системы защиты растений в системе земледелие, основной которых является, возможно, полное использование факторов среды, вызывающих гибель вредных организмов или  ограничивающих их жизнедеятельность. Главная задача  таких систем – удерживание численности вредных организмов на таком уровне, когда они не причиняют  ощутимого вреда, для этого используют не один какой-либо метод, а комплекс мероприяти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 системе земледелия выделены четыре главных направления, повышающих безопасность химического метода защиты растений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вершенствование ассортимента препаратов с целью уменьшения и токсичности для человека и полезных животных, снижения персистентности. Использование оптимальных способов применения пестицидов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птимизация использования пестицидов, принимая во внимание экономическую целесообразность и необходимость их применения с учетом экономических порогов вредоносности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трожайшая регламентация использования пестицидов в сельском хозяйстве на основе всестороннего изучения их санитарно-гигиенических характеристик и условий обеспечения безопасности при работе.</w:t>
      </w:r>
    </w:p>
    <w:p>
      <w:pPr>
        <w:pStyle w:val="TextBodyIndent"/>
        <w:keepNext w:val="true"/>
        <w:ind w:firstLine="709"/>
        <w:rPr/>
      </w:pPr>
      <w:r>
        <w:rPr/>
        <w:t>Все это и обеспечивает поддержание экологического равновесия в агробиогеоценозе, и будет способствовать высокой его продуктивности.</w:t>
      </w:r>
    </w:p>
    <w:p>
      <w:pPr>
        <w:pStyle w:val="TextBodyIndent"/>
        <w:keepNext w:val="true"/>
        <w:ind w:firstLine="709"/>
        <w:rPr/>
      </w:pPr>
      <w:r>
        <w:rPr/>
        <w:t>В современных условиях сокращение затрат и сохранение выращенной продукции сельского хозяйства имеет большое значение. Сахарная свекла – культура высокозатратная. Главной целью дипломного проекта является предложения по совершенствованию технологии возделывания сахарной свеклы в хозяйстве и повышение экономической эффективности возделывания.</w:t>
      </w:r>
    </w:p>
    <w:p>
      <w:pPr>
        <w:pStyle w:val="TextBodyIndent"/>
        <w:keepNext w:val="true"/>
        <w:ind w:firstLine="709"/>
        <w:rPr/>
      </w:pPr>
      <w:r>
        <w:rPr/>
        <w:t xml:space="preserve">В качестве предложений по ресурсосбережению мы предлагаем механических способов борьбы с сорняками междурядными обработками. Также, сокращение затрат на возделывание сахарной свеклы будет идти за счет уборки корнеплодов свеклоуборочных комплексом </w:t>
      </w:r>
      <w:r>
        <w:rPr>
          <w:lang w:val="en-US"/>
        </w:rPr>
        <w:t>HOLMER</w:t>
      </w:r>
      <w:r>
        <w:rPr/>
        <w:t>. Исключаются такие приемы как снегозадержание и прикатывание посевов, которые могут отрицательно повлиять на растение сахарной свеклы: снизиться урожайность в местах прохода трактора со снегопахом и провоцируются к прорастанию сорняки при прикатывании посевов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ыводы И ПРЕДЛОЖЕНИЯ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keepNext w:val="true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Для получения высоких урожаев сахарной свеклы в хозяйстве можно рекомендовать к возделыванию гибрид ХМ-1820.</w:t>
      </w:r>
    </w:p>
    <w:p>
      <w:pPr>
        <w:pStyle w:val="TextBodyIndent"/>
        <w:keepNext w:val="true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Основную обработку почвы в условиях хозяйства целесообразно проводить по типу полупара.</w:t>
      </w:r>
    </w:p>
    <w:p>
      <w:pPr>
        <w:pStyle w:val="TextBodyIndent"/>
        <w:keepNext w:val="true"/>
        <w:numPr>
          <w:ilvl w:val="0"/>
          <w:numId w:val="6"/>
        </w:numPr>
        <w:ind w:left="0" w:firstLine="709"/>
        <w:rPr/>
      </w:pPr>
      <w:r>
        <w:rPr>
          <w:szCs w:val="28"/>
        </w:rPr>
        <w:t xml:space="preserve">Нормы удобрений следует рассчитывать на основании почвенного плодородия и действительно-возможной урожайности сахарной свеклы. Для получения планируемой урожайности следует внести минеральные удобрения в норм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20</w:t>
      </w:r>
      <w:r>
        <w:rPr>
          <w:szCs w:val="28"/>
        </w:rPr>
        <w:t>Р</w:t>
      </w:r>
      <w:r>
        <w:rPr>
          <w:szCs w:val="28"/>
          <w:vertAlign w:val="subscript"/>
        </w:rPr>
        <w:t>130</w:t>
      </w:r>
      <w:r>
        <w:rPr>
          <w:szCs w:val="28"/>
        </w:rPr>
        <w:t>К</w:t>
      </w:r>
      <w:r>
        <w:rPr>
          <w:szCs w:val="28"/>
          <w:vertAlign w:val="subscript"/>
        </w:rPr>
        <w:t>110</w:t>
      </w:r>
      <w:r>
        <w:rPr>
          <w:szCs w:val="28"/>
        </w:rPr>
        <w:t>.</w:t>
      </w:r>
    </w:p>
    <w:p>
      <w:pPr>
        <w:pStyle w:val="TextBodyIndent"/>
        <w:keepNext w:val="true"/>
        <w:numPr>
          <w:ilvl w:val="0"/>
          <w:numId w:val="6"/>
        </w:numPr>
        <w:ind w:left="0" w:firstLine="709"/>
        <w:rPr/>
      </w:pPr>
      <w:r>
        <w:rPr>
          <w:szCs w:val="28"/>
        </w:rPr>
        <w:t>Применение рекомендуемой системы защиты посевов сахарной свеклы от сорняков, вредителей и болезней позволит существенно увеличить ее урожайность и сократить затраты на междурядные обработки.</w:t>
      </w:r>
    </w:p>
    <w:p>
      <w:pPr>
        <w:pStyle w:val="TextBodyIndent"/>
        <w:keepNext w:val="true"/>
        <w:numPr>
          <w:ilvl w:val="0"/>
          <w:numId w:val="6"/>
        </w:numPr>
        <w:ind w:left="0" w:firstLine="709"/>
        <w:rPr/>
      </w:pPr>
      <w:r>
        <w:rPr>
          <w:szCs w:val="28"/>
        </w:rPr>
        <w:t>Применение разработанной технологии возделывания сахарной свеклы позволит увеличить урожайность с 286 ц/га до 370 ц/га. Условный чистый доход увеличивается на 685750 руб. с одного гектара.</w:t>
      </w:r>
      <w:r>
        <w:br w:type="page"/>
      </w:r>
    </w:p>
    <w:p>
      <w:pPr>
        <w:pStyle w:val="Heading2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Список использованной литератур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несов Ю.Б. Современные методы и средства механизации уборки сахарной свеклы М.: 1987 – 50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охимическая характеристика почв и рекомендации по применению удобрений в ПК «Золотой Колос» Воронежской области Каширского района 1986 – 240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унов Н.Н. Совершенствование приемки и хранения сахарной свеклы: Лекции – Воронеж, ВСХИ, 1987 – 41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ников В.И., Совершенствование технологии возделывания /сахарной свеклы ЦЧР. Курск, 1991 – 75с.Домников В.И.,ГуреевИ.И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технология возделывания сахарной свеклы в колхозах и совхозах Воронежской области с использованием направляющих щелей, Воронеж – Рамонь,1998 – 47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ыров С.В. Создание высокопродуктивных посевов в Центральном Черноземье на основе программирования урожайности/С.В. Кадыров В.А. Федотов, В.И. Гончаров.- ВГАУ, 1999 – 189с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 для возделывания и переработки сахарной свеклы. М.:1990 – 24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сянников В.Псвекловодство/В.П. Овсянников, Ю.С. Колягин, В.М. Воронин: Учебное пособие. Воронеж, 2000 – 217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В.АСвекловодство. М.В.А. Петров, В.Ф Зубенко: Агропромиздат, 1991 – 189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добрения под фабричную сахарную свеклу по зонам свеклосеяния: Рекомендации – М.: Агропром издат, 1986 – 41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Центрально-Черноземного региона / В.А. Федотов, В.В. Кломейченко, Г.В. Коренев и др., - Воронеж: Центр духовного возрождения Центрального края, 1998 – 462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еводство: Практикум: Учебное пособие для с-х. Вузов по агрономической специальности / Федотов В.А., Коломейченко В.В., и др. под редакцией Коломейченко В.В. Федотова В.А. – Воронеж: Издательство ВГАУ, 1996 – 389с.. 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: Издание 2-е, переработанное и дополненное / под редакцией с-х наук Зубенко В.Ф. – К.: «Урожай», 1979 – 413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: научные сотрудники ВНИИ сахарной свеклы. Москва, 1963 – 120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земледелия и землеустройства ПК «Золотой Колос» Воронежской области Каширского района, 1986 – 245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верняк В.Н. Организация и технология уборочно-транспортными отрядами – М.: Высшая школа, 1981 – 92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паар Д и др. Сахарная свекла: Учебно-практическое руководство по выращиванию сахарной свеклы./Д.Шпаар,Д.Дрегер,А. Захаренко / под редакцией Д. Шпаар – Мн.: «ФУА информ», 2000 – 256с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А. Журнал сахарная свекла №7/2002 года. Основная обработка почвы в юго-восточных районах ЦЧР Т.А. Трофимова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гин Ю.С. Журнал Сахарная свекла №3/2003 г. Урожай и удобрения Длительного действия /Ю.С. Колягин, С.П. Кучеренко/ ВГУА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щариков С.Д. Журнал Сахарная свекла /С.Д. Мещариков, В.В. Григоров/, №4/202 г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еева И.И. Журнал Сахарная свекла №8/2001, 2/2002, 3/2002 И.И. Гереева Производство сахарной свеклы без затрат ручного труда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ев Г.В. и др. Интенсивные технологии возделывания сельскохозяйственных культур. М.: Агропромиздат, 1988 – 301с</w:t>
      </w:r>
    </w:p>
    <w:p>
      <w:pPr>
        <w:pStyle w:val="32"/>
        <w:keepNext w:val="true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ак В.Н. Состояние и перспективы свеклосахарной отрасли в России // Сахарная свекла, 1995, № 7, С.2-6с.</w:t>
      </w:r>
    </w:p>
    <w:p>
      <w:pPr>
        <w:pStyle w:val="32"/>
        <w:keepNext w:val="true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ягин Ю.С., Минеральное питание и продуктивость. Ю.С. Колягин, О.А. Карасев; Сахарная свекла , № 4 – 1998 –С. 8-10 </w:t>
      </w:r>
    </w:p>
    <w:p>
      <w:pPr>
        <w:pStyle w:val="32"/>
        <w:keepNext w:val="true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гин Ю.С. Экологически чистые технологии возделывания сельскохозяйственных культур, разработанные на основе природных модифицированных цеолитов // Вестник ВГАУ, № 2 – Воронеж, 1999 – 177 – 183 с.</w:t>
      </w:r>
    </w:p>
    <w:p>
      <w:pPr>
        <w:pStyle w:val="32"/>
        <w:keepNext w:val="true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гин Ю.С. Сахарная свекла // Биологизация и адаптивная интенсификация земледелия в Центральном Черноземье. – Воронеж, 2000 – 182 – 191 с.</w:t>
      </w:r>
    </w:p>
    <w:p>
      <w:pPr>
        <w:pStyle w:val="32"/>
        <w:keepNext w:val="true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гин Ю.С.. Корневое питание и качество сахарной свеклы. /Ю.С.Колягин, О.А. Карасев/ Сахарная свекла. - № 6 – 1999 – С. 11-14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1517"/>
        </w:tabs>
        <w:ind w:left="151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1090"/>
        </w:tabs>
        <w:ind w:left="109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first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0" w:leader="none"/>
      </w:tabs>
      <w:spacing w:lineRule="auto" w:line="360"/>
      <w:ind w:firstLine="1440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1800" w:hanging="18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43:00Z</dcterms:created>
  <dc:creator>KPlus</dc:creator>
  <dc:description/>
  <cp:keywords/>
  <dc:language>en-US</dc:language>
  <cp:lastModifiedBy>Mage</cp:lastModifiedBy>
  <cp:lastPrinted>2006-06-23T19:00:00Z</cp:lastPrinted>
  <dcterms:modified xsi:type="dcterms:W3CDTF">2011-10-09T00:43:00Z</dcterms:modified>
  <cp:revision>2</cp:revision>
  <dc:subject/>
  <dc:title>1 Обзор литературы</dc:title>
</cp:coreProperties>
</file>