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ЛЬЯНОВСКАЯ ГОСУДАРСТВЕННАЯ СЕЛЬСКОХОЗЯЙСТВЕННАЯ АКАДЕМ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Курсовая работа 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Анализ организационно-экономических условий деятельности СПК «Свияг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 –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1. Экономические условия и оценка деятельности предприятия по основным экономическим показател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Местоположение и экономические условия деятельности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Результаты деятельности предприятия по основным экономическим показател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производства молока на предприят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Значение производства молока на предприятии, анализ динамики и выполнения плана производства валового надоя мол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Анализ продуктивности коров и факторов, определяющих ее уров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Оценка уровня кормления, качества кормов и структуры рацио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Резервы повышения эффективности производства мол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довольственном комплексе страны важное место занимает производство молока как наиболее ценного продукта в рационе питания человека, незаменимого по содержанию питательных веществ, минеральных солей и ряда ценных витаминов. Общая ситуация в животноводстве в последние годы ухудшилась. Этому способствовало недостаток кредитных ресурсов, хроническая убыточность производства мяса и молока, отсутствие развитой сбытовой инфраструктуры на селе, низкий уровень рентабельности молока. Отсутствие инвестиций в животноводстве обусловили и невозможность проведения технологической и технической модернизации отрасли, обеспечение конкурентоспособности животноводческой продукции. К сожалению, спрос покупателей на молоко и молочные продукты сниж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остояние сырьевой базы молочного подкомплекса неудовлетворительно не только на предприятии, но в России, вследствие чего мощности предприятий молочной промышленности используются лишь на половину. Поэтому основной целью курсовой работы является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й эффективности производства молока на основе анализа экономического состояния организации молочного подкомплекса на предприятии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производства продукции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для достижения поставленных целей будут это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-первых, определить динамику и выполнение плана валового надоя молок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-вторых, проанализировать продуктивность коров, уровень кормление, качество кормов, а также возможные факторы роста продуктивности в современных экономических услов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-третьих, предложить пути повышения уровня механизации молочного подкомплекса на предприятии, а так же повышение качества и эффективности производства мо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исследования является сельскохозяйственное предприятие СПК «Свияга» Кузоватовского района Ульяновской области. Анализ проводился на основе расчетно-конструктивного метода, экономико-математического моделирования, сравнения. Информационной базой исследования послужили данные годовых отчетов за последние три года, то есть 2007, 2008 и 2009 г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1. Экономические условия и оценка деятельности предприятия по основным экономическим показателя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Местоположение и экономические условия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К «Свияга» Кузоватовского района Ульяновской области является сельскохозяйственным производственным кооперативом – это коммерческая организация, созданная гражданами для совместной деятельности по производству, переработке и сбыту сельскохозяйственной продукции. СПК «Свияга» организован в 1930 году. СПК формирует собственные средства за счет паевых взносов членов и ассоциированных членов предприятия. Доходов от собственной деятельности, а так же за счет доходов от размещения своих средств в банках, ценных бумаг и т.д. Для осуществления своей деятельности СПК формирует фонды, составляющие имущество предприятия. Так неделимый фонд его составляет 4330 тыс. руб., паевой фонд составляет 302 тысячи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ами управления СПК «Свияга» являются: общее собрание членов СПК (собрание уполномоченных), наблюдательный совет, правление и (или) председатель. Решением СМ РСФСР от 13.05.1984 года № 762 – Р колхозу «Свияга» от совхоза «Кузоватовский» передан участок земли общей площадью 1496 га, в том числе: сельскохозяйственных угодий 1478 га, из них пашни 1390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К «Свияга» расположен в северо-восточной части Кузоватовского района Ульяновской области. Административно- хозяйственный центр СПК- село Чириково удален от районного центра р.п. Кузоватово на 40 км и на 82 км от областного центра г. Ульянов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ы снабжения хозяйств расположены на расстояни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жайшая железно - дорожная станция Кузоватово – 40 к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ань «Ульяновск» - 82 к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«Сельхозтехника» и «Сельхозхимия» в Кузоватово -40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ительные культур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 - подсолнечника – Никольский маслозавод, ООО «Сити- Л»- 70 км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– ООО «Вита»- 40 км, Вешкаймский молокозавод 52 к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яса: молодняк КРС _ Ульяновский мясокомбинат – 82 км, говядина, свинина – нас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вязи с административными центрами и пунктами сдачи сельскохозяйственной продукции осуществляется по дороге административного назначения с асфальтированным покрытием Кузоватово - Солдатская Ташла. Землепользование СПК «Свияга» комплексное, мелких размеров с удобным расположением центральной усадьбы. Имеет хорошие дороги и надежные средства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роклиматический район - умеренный, почвенный район - умеренного увлажнения. Сумма температур выш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-23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Абсолютный минимум – 4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максимум +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Количество осадков (мм) годовое -450, за вегетационный период -234. Высота снежного покрова – 39 см, глубина промерзания почвы – 148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: территория Кузоватовского района относится к первому агроклиматическому району Ульяновской области, которая характеризуется умеренно- теплым климатом с достаточным увлажнением. Большой урон сельскому хозяйству приносят суховеи и засухи, которые часто повторяются. Наиболее опасны это майские суховейные ветры южного направления, они вызывают резкое испарение весенних запасов влаги в поч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землепользования представлен черноземами 77% от общей площади, пойменные почвы составляют -12%, дерново-карбонатный -5%, серые - лесные -3%. Механический состав преимущественно легко и средне суглинистый. Черноземы – лучшие почвы, с более развитым гумусовым горизонтом 40-64 см и высоким содержанием гумуса до 7,4%, по кислотности - нейтр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: территория СПК представляет собой полого - волнистую равнину. Наиболее пониженной частью рельефа является пойма р. Свияга, которая переходит в склоны водоразделов. Рассеченность овражно-балочной сетью средняя. Наблюдается смыв почв. В целом рельеф хозяйства благоприятен для механизированной обработки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полной характеристики экономической деятельности СПК «Свияга» рассмотрим показатели размера предприятия и производства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– </w:t>
      </w:r>
      <w:r>
        <w:rPr/>
        <w:t>Показатели размера предприятия и производства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414"/>
        <w:gridCol w:w="1414"/>
        <w:gridCol w:w="1367"/>
        <w:gridCol w:w="2120"/>
      </w:tblGrid>
      <w:tr>
        <w:trPr>
          <w:trHeight w:val="4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, %</w:t>
            </w:r>
          </w:p>
        </w:tc>
      </w:tr>
      <w:tr>
        <w:trPr>
          <w:trHeight w:val="558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меры производств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льскохозяйственных угодий, г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аш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реднегодовых работников, че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производственных фондов,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скота, усл. го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меры производств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аловой продукции по текущим ценам,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, ру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казатели размера предприятия можно сказать, что СПК «Свияга» обладает средними размерами производства. Можно отметить, что валовая продукция в текущих ценах увеличилась на 58,4 % в 2009 году по сравнению с 2007 г., также увеличилась выручка от реализации товарной продукции на 59,5 % соответственно. Площадь сельскохозяйственных угодий за весь исследуемый период осталась неизменной и составила 4520 га. Поголовье животных увеличилось на 3,2 % в 2009 году. Снижение среднего числа работников на 1,9 % обусловлено сокращением управленческого персонала, а так же временных и сезонных рабочих. Их работу в данное время выполняют постоянные рабочие. Для детального изучения денежной выручки, а именно за счет чего произошло ее увеличение – рассмотрим ее состав и структуру, которые приведены в таблиц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ы 2 можно сделать вывод, что в динамике исследуемого периода СПК «Свияга» является предприятием молочно-зернового направления, так как удельный вес молока в структуре денежной выручки составил 36,5% в 2009 году, а зерна соответственно 18,9 %. Остальная продукция предприятия составляет незначительный удельный в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оследние годы хозяйство стало больше производить молока, за счет увеличения надоев. Таким образом, денежная выручка хозяйства складывается главным образом по зерну и мол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Состав и структура денежной выручки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68"/>
        <w:gridCol w:w="1307"/>
        <w:gridCol w:w="1336"/>
        <w:gridCol w:w="1149"/>
        <w:gridCol w:w="1336"/>
        <w:gridCol w:w="1064"/>
      </w:tblGrid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 год</w:t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тыс.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тыс. 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тыс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трасли растение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переработ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стениеводств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: КР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трасли животно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животноводств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промышленной переработ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, товар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едприятию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Результаты деятельности предприятия по основным экономическим показателя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успешного выполнения задач, стоящих перед сельским хозяйством, является дальнейшие повышение его экономической эффективности. Задача повышения эффективности производства молока в последние годы становится все более важной социально – экономической проблемой. Повышение экономической эффективности производства способствует росту доходов хозяйства, получения дополнительных средств для оплаты труда и улучшению социаль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 основные экономический показатели, представленные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можно сделать вывод о увеличении стоимости товарной продукции на 59,5 % или на 10023 тыс. руб.. На 59,4 % увеличилась товарная продукция на 100 га с\х угодий, так как площадь не изменялась. Увеличилась на 61,7% или на 69,8 тыс. руб. товарная продукция на одного работника, хотя состав работников не изменялся, это свидетельствует о росте производительности труда, о эффективности производства продукции в хозяйстве. О чем свидетельствует фондоотдача, которая повысилась на 31,1 %. А раз эффективность труда растет, это не может не сказать на оплате труда работников, о чем говорит следующий показатель, он возрос на 12,6 % или на 4988,7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этих показателей не может не привести и к повышению прибыли предприятия, а именно она увеличилась на 3,5 процентных пункта в 2009 году по сравнению с 2007 годом. Таким образом, можно сделать вывод о стабильном экономическом состоянии хозяйства и наращивании объемов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Основные экономический результаты деятельности СПК «Свияга»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35"/>
        <w:gridCol w:w="1681"/>
        <w:gridCol w:w="1440"/>
        <w:gridCol w:w="156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,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ной продукции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га с\х угодий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руб полной себестоимости,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работника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,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1 среднегодового работника,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( убыток), тыс.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1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5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3,5 п.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изводственной деятельности хозяйства, прежде всего, должны отражать эффективность производства. Повышение эффективности производства является одной из актуальных проблем, успешное решение которой открывает дальнейшие возможности для ускорения темпов его развития и надежного снабжения страны сельскохозяйственной прод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- важнейшая экономическая категория, которая присуща всем предприятиям. Она означат доходность, прибыльность предприятия. Рентабельность – один из показателей, характеризующих экономическую эффективность сельскохозяйственного производства. Чтобы определить эффективность развития СПК «Свияга», обратимся к конкретным показателям, которые отражены в таблице 4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лизируя таблицу, мы видим, что в хозяйстве происходит увеличение экономических результатов деятельности, по всем показателям. Так выручка от продаж увеличилась на 59,5 % в 2009 году по сравнению с 2007 г., однако возросла себестоимость этих же товаров на 30,8 %, увеличилась чистая прибыль в 3,7 раза или на 5245 тыс. руб. соответственно. Изменилась ситуация и в налогообложении, предприятие перешло на специальный режим, тем самым уплачивая единый сельскохозяйственный налог, который увеличился в 2009 году в 4,1 раза. Однако предприятие ликвидировало из своей деятельности чрезвычайные расходы, автоматизировав производственный процесс. В целом, хозяйство не получает убытков от производственной деятельности и уровень рентабельности позволят предприятию нормально функционировать и наращивать объемы производства, о чем свидетельствует рентабельность предприятия, которая возросла на 3,7 процентных пунк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- Оценка финансовых результатов предприятия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080"/>
        <w:gridCol w:w="1260"/>
        <w:gridCol w:w="1260"/>
      </w:tblGrid>
      <w:tr>
        <w:trPr>
          <w:trHeight w:val="8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, 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 товаров, продукции, работ и услуг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 и услуг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,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реализационные: доходы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, тыс. 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быль (убыток) от обычной деятельности,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:до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 (убыточности) от продаж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 (убыточности) производства,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ровень рентабельности (убыточности) предприятия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5 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5 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7 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7 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7 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,6 п.п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,0 п.п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,7 п.п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Глава 2. Анализ производства молока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Значение производства молока на предприятии, анализ динамики и выполнения плана производства валового надоя мол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растающий спрос населения на молоко вызывает необходимость больших затрат на расширение их производства, поэтому значение отрасли и изучение ее размеров в экономике предприятия позволяет обосновать рентабельность и разработать мероприятия по повышению ее эффектив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значение производства молока в экономике предприятия СПК «Свияга» Кузовато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- Значение производства молока в экономике предприятия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381"/>
        <w:gridCol w:w="1332"/>
        <w:gridCol w:w="1247"/>
      </w:tblGrid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за три года</w:t>
            </w:r>
          </w:p>
        </w:tc>
      </w:tr>
      <w:tr>
        <w:trPr>
          <w:trHeight w:val="20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ыручке от реализации моло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бщих производственных затрата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затратах живого тру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ибыли (убытк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вес коров в стаде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7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я данную таблицу, можно сказать, что в среднем за три года в выручке от реализации всего по хозяйству на молоко приходится 33 %, в производственных затратах 23,9 %, в затратах живого труда 23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ыль, получаемая от молока составляет 35,4 %, что говорит об увеличении объемов производства. Однако удельный вес коров в общем поголовье КРС составляет 20,4%, это существенно низкий результат обусловлен, прежде всего, сокращением дойных коров в хозяйстве и увеличением поголовья молодня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дя по прибыли, молочная отрасль занимает одно из ведущих мест в специализации и товарной отрасл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 зависти от нескольких факторов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скот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продуктив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и кормления ск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товарности всех отраслей сельского хозяйства тесно связано с ростом производства валовой продукции за счет повешения продуктивности животных, со специализацией и концентрации отрасли, улучшением качества кормов, сокращением потерь продукции в процессе ее производства, хранения и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таблицы можно сделать следующий вывод, что валовое производство молока в 2009 году по сравнению с 2007 годом увеличилось на 29,1 %, товарное производство молока увеличилось на 51,8 % соответственно, а выручка от его реализации 85,1 % или на 4512 тыс. руб.. Это говорит о высоких темпах роста данной отрасли, поэтому не удивительно, что уровень товарности увеличился на 17,2 процента в 2009 году. В основном это увеличение обусловлено ростом продуктивности к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- Объемы валового и товарного производства, уровень товарности отрасли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99"/>
        <w:gridCol w:w="1543"/>
        <w:gridCol w:w="1440"/>
        <w:gridCol w:w="1618"/>
      </w:tblGrid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, %</w:t>
            </w:r>
          </w:p>
        </w:tc>
      </w:tr>
      <w:tr>
        <w:trPr>
          <w:trHeight w:val="31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молока: 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 молока: 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товарности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товарной продукции на 100 га сельскохозяйственных угодий, 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валовой продукции на 100 га сельскохозяйственных угодий, 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2.2 Анализ продуктивности коров и факторов, определяющих ее уровен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м валовой продукции молока оказывают влияние следующие факторы: продуктивность коров и их поголовье. Влияние этих факторов на валовую продукцию рассмотрим в таблице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ы видно, что валовой надой молока в 2009 году увеличился на 16,1 % по сравнению с 2007 г. или на 1647 ц , это произошло из-за увеличения поголовья коров на 4 %, а также за счет увеличения продуктивности коров. О чем и говорит следующий показатель среднегодового удоя на 1 корову, он увеличился на 11,7 %, а показатель выхода телят на 100 коров остался на прежнем уровне – это обусловлено поддержанием репродуктивных свойств животных, т.е. снижению яловости коров и улучшением породных свойства с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 -</w:t>
      </w:r>
      <w:r>
        <w:rPr/>
        <w:t xml:space="preserve"> Поголовье и продуктивность коров</w:t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749"/>
        <w:gridCol w:w="1749"/>
        <w:gridCol w:w="1574"/>
        <w:gridCol w:w="1673"/>
      </w:tblGrid>
      <w:tr>
        <w:trPr>
          <w:trHeight w:val="59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, %</w:t>
            </w:r>
          </w:p>
        </w:tc>
      </w:tr>
      <w:tr>
        <w:trPr>
          <w:trHeight w:val="245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поголовье, гол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удой на 1 корову, 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надой, 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телят на 100 коров, гол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технология выращивания и использования молочного скота должна базироваться на биологических закономерностях развития организма, способствовать формированию животных желательного типа с высоким уровнем молочной продуктивности и быть экономически эффективной. Большим резервом повышения продуктивности коров является ликвидация яловости и прохолоста маток. Яловость - одна из причин, сдерживающих рост продуктивности. Поэтому в процессе анализа следует детально изучить организацию зоотехнического учета, установить на фермах планов случек и расплодов маток. Проверить, как осуществляется контроль за их выполн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выращивание молочной коровы возрастают с увеличением возраста осеменения телок, в связи с чем в странах с высокотехнологичным животноводством наметилась тенденция к сокращению этого возраста с учетом живой массы телок. Обычно к 16-18 месяцам, когда их начинают осеменять, масса тело достигает 75% от массы полновозрастной коровы. При интенсивном выращивании молодняка можно добиться случной кондиции в более раннем возрасте. Однако следует иметь в виду, что при недостатке моциона и ожирении телок иногда возникают проблемы, связанные с нарушениями репродуктивной функции. У коров к этим причинам снижения результативности осеменения добавляются морфологические и функциональные нарушения репродуктив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нарушений репродуктивной функции у коров можно подразделить н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рожденные дефекты репродуктивных орган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растные изменения репродуктивной системы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соответствие условий жизни требованиям организм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в кормлении (алиментарные причины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движения (гиподинамия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условия климата и микроклимата, агрессивность среды обитания при экологических катастроф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ормального роста и развития животных, осемененных в раннем возрасте, продолжительность лактирования после первого отела не должна превышать 10 дней, так как с увеличением ранней лактации до 45 дней усиливается отрицательное влияние на дальнейший рост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тенсивном выращивании молодняка крупного рогатого скота черно-пестрой породы раннее осеменение телок способствует повышению выхода телят, росту молочной продуктивности коров, увеличению производства молока и говяд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ровень продуктивности заметно влияние оказывают соблюдение ветеринарно-зоотехнических мероприятий по уходу и содержанию животных, предупреждение их заболеваемости, своевременное оказание ветеринарной помощи, улучшения племенного состава животных. Многие из этих мероприятий отражаются в плановых и отчетных документах, более подробно в планово- отчетной документации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необходимо проверить, как эти мероприятия выполняются по объему, содержанию, качеству, времени, и определит потери и убытки от невыполнения плана по ним. После анализа выполнения плана по продуктивности животных следует прейти к рассмотрению обеспеченности кормами скота и помещениями, как основными факторами, оказывающими прямое влияние на рост продуктивности животн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Оценка уровня кормления, качества кормов и структуры рацион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животноводством поставлена задача вести откорм и нагул скота с преимущественным использованием зеленых, грубых, сочных кормов, а так же побочной продукции пищевой промышленности. Основным условием повышения эффективности молочного скота является обеспечение поголовья необходимым объемом и ассортиментом кормов, и правильное их использование. Рационы кормления животных должны быть биологически полноценны и, содержать оптимальное количество перевариваемого протеина и других питательных веществ. Потребность в кормах удовлетворяется, как правило, за счет производства их в самом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кота необходимым количеством кормов, в конечном счете зависит от рационального использования естественных кормовых угодий (лугов, пастбищ), улучшения структуры кормовых культур в общей посевной площади каждого хозяйства и повышения урожайности. Расчет потребности кормов производителя по укрупненным нормативам расхода их на единицу продукции. Обеспеченность скота кормами в данный период определяют сравнение фактического наличия кормов с потребностью их по производственно – финансовому плану, прошлым годом. Расход кормов в хозяйстве рассмотрен в таблице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ы можно сделать вывод о том, что в 2009 году расход кормов на коров увеличился на 23,4 % или 272 ц. Все это привело к увеличению выхода молока. В основном на увеличение расхода кормов повлияло рост урожайности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- Анализ расхода кормов на производство молока</w:t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217"/>
        <w:gridCol w:w="1217"/>
        <w:gridCol w:w="1217"/>
        <w:gridCol w:w="151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,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ормов всего, ц к. е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ормов на 1 голову, ц к. е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ормов на 1 ц продукции, ц к. ед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обеспечение кормами по их ви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- Обеспеченность молочного скотоводства кормами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6"/>
        <w:gridCol w:w="1587"/>
        <w:gridCol w:w="1467"/>
        <w:gridCol w:w="1440"/>
        <w:gridCol w:w="1512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, ц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, ц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, %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рмо – единиц 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бые корма в т.ч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ж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ные корма в т.ч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е корм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7,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7,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35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4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хозяйство обеспечивает себя концентрированными, грубыми кормами на 100 %. Это самая важная часть рациона, поэтому хозяйство на тратит высокую стоимость на дополнительное их приобретение. Остальными кормами хозяйство обеспечено на половину (50,7 и 47,8 %) и их недостаток приобретет в других хозяй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м недостатком может служить то, что по некоторым видам кормов фактическое поступление значительно ниже плановой потребности, это может привести к снижению продуктивности и недополучению питательных веществ живот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сроков продуктивного использования коров является основным и наиболее доступным резервом повышения эффективности животн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й пик продуктивности коров приходится на 3-5-й лактации. Наши коровы проживают лишь 3,4 лактации. Если бы корова служила 5 лактации (в условиях данного хозяйства), она принесла бы еще около 18,2 тыс. руб. прибыли. Пять лактации - это вполне обоснованный срок продуктивного использования коров. Преждевременная их браковка в условиях практического производства чаще всего бывает вынужденной. По статистике лишь 20% коров выбывают из стада по причине низкой продуктивности, а 80% - в результате различных заболеваний. Для племенных хозяйств увеличение сроков продуктивного использования коров особенно актуально, поскольку позволяет уменьшить процент ввода первотелок в основное стадо, а значит, увеличить объем племпродажи</w:t>
      </w:r>
      <w:r>
        <w:rPr>
          <w:b/>
          <w:b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лава 3. Резервы повышения эффективности производства моло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ами увеличения производства молока в скотоводстве является повышение продуктивности животных и увеличение поголовья скота, каждый из этих резервов зависит от определенной группы факторов. Например, уровень продуктивности зависти от обеспеченностями кормами, помещениями, квалифицированными кадрами, породности животных, условий содержания и кормления, использование передовых организационно – технических и экономических мероприятий. Поголовье скота может быть увеличено за счет более полного использования возможностей интенсивного прироста стада (снижения яловости, падежа молодняка и взрослого скота), улучшение структуры стада и покупки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рв повышения производства молока за счет ликвидации падежа животных рассчитывается как произведение количества павших голов на продуктивность в среднем по хозяйству. Падеж от инфекционных заболеваний в резерв не входит. Расчет данного резерва представим в таблице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- Резерв увеличения производства молока за счет ликвидации падежа</w:t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8"/>
        <w:gridCol w:w="2459"/>
      </w:tblGrid>
      <w:tr>
        <w:trPr>
          <w:trHeight w:val="265" w:hRule="atLeast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 год</w:t>
            </w:r>
          </w:p>
        </w:tc>
      </w:tr>
      <w:tr>
        <w:trPr>
          <w:trHeight w:val="1952" w:hRule="atLeast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авших животных, гол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1 павшей головы, 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гибели животных, 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ивес, 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ормочных дн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й привес живой массы, 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тери продукции, ц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17,9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ликвидации падежа СПК «Свияга» могло бы получить продукции в размере 9117,9 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внутрихозяйственных резервов увеличения производства молока относится резерв – улучшения использования кормов, т. е. ликвидации перерас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 - Резерв увеличения производства молока за счет улучшения использования кормов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060"/>
      </w:tblGrid>
      <w:tr>
        <w:trPr>
          <w:trHeight w:val="25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</w:tr>
      <w:tr>
        <w:trPr>
          <w:trHeight w:val="242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ормов на производство 1 ц продукции, ц к. е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базисный год (2006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отчетный год (2007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ход кормов на 1 ц продукции, ц к. е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 производства, 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ход кормов на весь объем производства продукции, ц к. е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увеличения производства продукции, 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1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таблицы видно, что хозяйство рационально использует свои корма, однако даже ликвидация перерасхода на 1 ц может привести к увеличению производства продукции на 1703,52 ц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результаты отела всегда являются признаком хорошего здоровья коров и нормальных условий их содержания. Под результатами отела понимается ежегодное число отелов в процентах к среднему поголовью коров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менение яловости коров по годам представлено в таблице 12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Таблица 12 -</w:t>
      </w:r>
      <w:r>
        <w:rPr/>
        <w:t xml:space="preserve"> Яловость коров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поголовье коров, гол</w:t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, гол</w:t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телят на 100 кров, %</w:t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овость.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Style1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Анализируя таблицу можно сделать вывод, что яловость коров за четыре года изменилась. Если в 2007 году она составляла 3%, то к 2008 году выросла до 4%, но к 2009 году приобрела первоначальный вид и составила 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ше результат отелов, тем выше доля лактирующих коров и, при прочих равных условиях, производство молока. Желателен уровень отелов, равный 100%, результат 90-95% считается хорошим, а 85-90% - удовлетворительным. Яловая корова снижает продуктивность на 50%, что оказывает влияние на эффективность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резервом увеличения производства молока может служить эффективное использование ветеринарно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профилактических мероприятий значительно возрастает на ранних стадиях выращивания коров, так как в первые полгода жизни молодняк наиболее часто подвергается заболеваниям органов пищеварения и дыхания. В этот же период фиксируются существенные потери живой массы и высокий процент падежа телят (4-8 % к обороту стада), которые отражаются на эффективности молочного скотоводства в целом.</w:t>
      </w:r>
    </w:p>
    <w:p>
      <w:pPr>
        <w:pStyle w:val="22"/>
        <w:tabs>
          <w:tab w:val="clear" w:pos="708"/>
          <w:tab w:val="left" w:pos="-142" w:leader="none"/>
        </w:tabs>
        <w:spacing w:lineRule="auto" w:line="360"/>
        <w:ind w:firstLine="709"/>
        <w:rPr/>
      </w:pPr>
      <w:r>
        <w:rPr/>
        <w:t xml:space="preserve">И конечно не возможно представить эффективную деятельность предприятия без введения инноваций. Комплексное проведение инновационной деятельности в молочном скотоводстве будет сопровождаться минимальными инвестиционными издержками (затраты на приобретение инновационного продукта не превысят 1,5-2,0 % от стоимости реализованной продукции), но позволит при этом максимально использовать внутренние резервы каждого предприятия и обеспечить рентабельность отрасли на уровне не менее чем 45-60 %. </w:t>
      </w:r>
    </w:p>
    <w:p>
      <w:pPr>
        <w:pStyle w:val="22"/>
        <w:tabs>
          <w:tab w:val="clear" w:pos="708"/>
          <w:tab w:val="left" w:pos="-142" w:leader="none"/>
        </w:tabs>
        <w:spacing w:lineRule="auto" w:line="360"/>
        <w:ind w:firstLine="709"/>
        <w:rPr/>
      </w:pPr>
      <w:r>
        <w:rPr/>
        <w:t xml:space="preserve">В конечном итоге инновационный подход повышения эффективности отрасли позволил бы увеличить ежегодные доходы СПК «Свияга» Кузоватовского района только за счет молочного скотоводства при имеющемся поголовье коров на 400-450тыс. руб., причем сроки полного освоения инноваций не превысят 2-3 лет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и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исследований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ПК «Свияга» находится в Кузоватовском районе Ульяновской области. Площадь сельскохозяйственных угодий составляет 4520 га. Специализация хозяйства зерно – моло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динамике лет СПК «Свияга» является прибыльным хозяйством, в 2009 году сумма прибыли составила 7758тыс. рублей, что на 3,5 процентных пункта выше чем в 2007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трасль молочного скотоводства занимает значительный вес в экономике предприятия. На ее долю, в динамике лет приходится в общей выручке хозяйства 33%. Потребление ресурсов, то есть удельный вес в производственных затратах составляет 23,9 % по хозяйству. Производство молока в отрасли и в целом по хозяйству является прибы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динамике лет производство молока в хозяйстве является эффективным производством. В 2009 году сумма прибыли по сравнению с 2007 годом увеличилась на 81,9%, то есть на 2979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реднегодовой удой на 1 корову увеличился на 11,7 %, а показатель выхода телят на 100 коров остался на прежнем уровне – это обусловлено поддержанием репродуктивных свойств животных, т.е. снижению яловости коров и улучшением породных свойства с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Хозяйство обеспечивает себя концентрированными, грубыми кормами на 100 %. Это самая важная часть рациона, поэтому хозяйство на тратит высокую стоимость на дополнительное их приобретение. Остальными кормами хозяйство обеспечено на половину (50,7 и 47,8 %) и их недостаток приобретет в других хозяй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утей повышения эффективности производства молока можно предложить следующие ре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уководству и зооветслужбе поставить цель обновления молочного стада, снизить яловость к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рмовая база должна соответствовать предъявленным требованиям. Кормовые рационы должны быть сбалансированы по питательным веществ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производить подработку кормов (омолаживание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плексное применение современных достижений наукоемких технологий в молочном скотоводстве, которое может обеспечить достаточно высокую эффективность производств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нижение падежа животных и сокращение перерасхода корм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гарков Н. Перспективы повышения эффективности молочного скотоводства// Молочное и мясное скотоводство. - 2004, №5, с. 2-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Ахмедова Л. Маркетинговая составляющая формирования учетной политики в молочной промышленности // АПК: экономика, управление. – 2005, №1.с.74-7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змайлова С.А., Моисеенко Е.В. Система управления качеством молочной продукции в агропромышленных формированиях. // Экономика перерабатывающих и сельскохозяйственных предприятий. - 2007. №5, с. 2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Ильченко А.И. Интенсивные технологии в молочном скотоводстве – резерв повышения эффективности. // Экономика перерабатывающих и сельскохозяйственных предприятий. - 2006.№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авицкая Г.В. Анализ хозяйственной деятельности предприятия АПК, Минск ООО - Новое издание, 2002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Савицкая Г.В. Анализ хозяйственной деятельности предприятия, М: ИНФРА-М, 200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Н. Сударев «Влияние раннего воспроизводства на молочную продуктивность» // Животноводство России, май, 2007 г., с. 10-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Хайрулин «Экономическая эффективность использования коров»// Молочное и мясное скотоводство, №6, 2007 г., стр. 2-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А. Чомаев «От каждой коровы по теленку в год» // Животноводство России, май, 2007 г. стр. 41- 4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Шеремеш А.Д., Негашев Е.В. Методика финансового анализа, М.: ИНФРА-М, 2000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Н. Щербакова «Интенсивное выращивание телок»// Молочное и мясное скотоводство, №8.2007г., стр.10-14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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3567"/>
        </w:tabs>
        <w:ind w:left="356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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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аблица - текс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8">
    <w:name w:val="Таблица - заголовок"/>
    <w:basedOn w:val="Style17"/>
    <w:next w:val="Style17"/>
    <w:qFormat/>
    <w:pPr>
      <w:jc w:val="center"/>
    </w:pPr>
    <w:rPr>
      <w:b/>
      <w:bCs/>
    </w:rPr>
  </w:style>
  <w:style w:type="paragraph" w:styleId="Style19">
    <w:name w:val="Номер таблицы"/>
    <w:basedOn w:val="Normal"/>
    <w:next w:val="Normal"/>
    <w:qFormat/>
    <w:pPr>
      <w:numPr>
        <w:ilvl w:val="0"/>
        <w:numId w:val="0"/>
      </w:numPr>
      <w:ind w:firstLine="72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39:00Z</dcterms:created>
  <dc:creator>1</dc:creator>
  <dc:description/>
  <cp:keywords/>
  <dc:language>en-US</dc:language>
  <cp:lastModifiedBy>Mage</cp:lastModifiedBy>
  <dcterms:modified xsi:type="dcterms:W3CDTF">2011-10-09T00:39:00Z</dcterms:modified>
  <cp:revision>2</cp:revision>
  <dc:subject/>
  <dc:title>План</dc:title>
</cp:coreProperties>
</file>