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 организации и экономике ветеринарного де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</w:rPr>
        <w:t>На тему: «АНАЛИЗ РАБОТЫ ДИАГНОСТИЧЕСКОГО ОТДЕЛА УЧРЕЖДЕНИЯ «ГОРВЕТСТАНЦИЯ»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ТЕОРЕТИЧЕСКИЕ ОСНОВЫ ОРГАНИЗАЦИИ ВЕТЕРИНАРНОГО ДЕЛА В РАЙОНЕ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АНАЛИЗ РАБОТЫ ГОРОДСКОЙ ВЕТЕРИНАРНОЙ ЛАБОРАТОРИИ г.КОБРИН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АНАЛИЗ РАБОТЫ ПРОВЕДЕННОЙ ВЕТЕРИНАРНЫМИ УЧРЕЖДЕНИЯМИ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7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60" w:leader="dot"/>
        </w:tabs>
        <w:spacing w:lineRule="auto" w:line="360"/>
        <w:jc w:val="both"/>
        <w:rPr/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етеринарная служба Республики Беларусь представляет собой государственную и ведомственные ветеринарные службы и ветеринарные службы предприятий и других юридических и физических 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Ветеринарной службой в республике руководит Главное управление ветеринарии с Государственной ветеринарной инспекцией Министерства сельского хозяйства и продовольствия Республики Беларусь, наделенное правами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сновными задачами ветеринарной службы Республики Беларусь являются: 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едупреждение и ликвидация заразных и незаразных болезней животных (включая птиц, пушных зверей, зоопарковых животных, рыб и пчел) путем проведения специальных ветеринарных, ветеринарно-санитарных, противоэпизоотических и иных мероприятий на животноводческих фермах и комплексах, в крестьянских (фермерских) хозяйствах, личных подсобных сельских хозяйствах граждан, подсобных сельских хозяйствах промышленных предприятий и других юридических и физических лиц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рганизация и проведение лабораторно-диагностических исследований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лечение больных животных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защита животных от воздействия экстремальных природных и техногенных факторов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храна населения от болезней, общих для человека и животных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онтроль ветеринарно-санитарного качества продуктов животного происхождения, предназначенных для питания и переработки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оведение независимой ветеринарно-санитарной экспертизы мяса, яиц, кожевенно-мехового сырья, продуктов рыбоводства и пчеловодства, других продуктов животного происхождения на предприятиях по их производству, переработке и хранению, а также на рынках и в других местах, где разрешена торговля указанной продукцией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етеринарно-санитарный надзор за содержанием, заготовкой и убоем животных, заготовкой, хранением и переработкой мяса, молока, яиц, шерсти, кож, пушнины и других продуктов животного происхождения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надзор за соблюдением ветеринарно-санитарных правил предприятиями, организациями, учреждениями, другими юридическими и физическими лицами, осуществляющими заготовку, хранение и переработку продуктов животного происхождения, а также за ветеринарно-санитарным состоянием этих предприятий, организаций, учреждений, других юридических и физических лиц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онтроль качества диагностических, профилактических и лечебных средств для ветеринарных целей, производимых в республике и завозимых из других государств, а также ветеринарно-санитарного качества кормов и кормовых добавок;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етеринарно-санитарный надзор за рыбохозяйственными водоемами, предприятиями по производству комбикормов, за санитарным качеством вырабатываемых ими комбикормов и сырья, используемого для их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ля рассмотрения вопросов, связанных с улучшением организации ветеринарного дела в республике, при Главном управлении ветеринарии образуется совет по ветеринарным делам (на правах совещательного органа). Персональный состав совета и положение о нем утверждает главное управление ветерина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ятельность каждой ячейки большой структуры ветеринарной службы Республики Беларусь является важной. Именно поэтому изучение деятельности каждого подразделения ветеринарной службы города или района имеет первостепенное значения в целях разработки совершенствования работы ветслужбы всей страны, что и подтверждает актуальность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ю курсовой работы является рассмотреть и проанализировать деятельность диагностического отдела Кобринской ветеринарной лабор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ходе работы следует выполн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рассмотреть теоретические основы организации ветеринарного дела в Кобринском рай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овести анализ работы городской ветеринарной лабора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ъектом курсовой работы является ветеринарная лабора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едметом курсовой работы выступает деятельность ветеринарной лаборатории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урсовая работа состоит из трех глав. Заключения-вывода и списка используемой литературы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ТЕОРЕТИЧЕСКИЕ ОСНОВЫ ОРГАНИЗАЦИИ ВЕТЕРИНАРНОГО ДЕЛА В РАЙО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льский административный район представляет собой сравнительно большую территориальную единицу Республики Беларусь. Их в республике насчитывается 118. Здесь производятся основные объемы всех видов сельскохозяйственной (в т. ч. и животноводческой) продукции, следовательно, ветслужба района выполняет почти 90% планируемых мероприятий по профилактике заразных и незаразных болезней, диагностике, лечебной и ветеринарно-санитарной работе. В административном районе имеется 20—30 сельскохозяйственных предприятий-совхозов, колхозов, агрофирм, птицефабрик и т. п., а также по несколько фермерских хозяйств, 100 и более населенных пунктов. Отсюда понятно, что ветеринарная служба в районе является основным звеном в системе ветеринарного дела и ведущим практическим звеном государственной сети республики.[1,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>.2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хема организационной структуры государственной и ведомственной ветеринарных служб сельского административного района чаще всего представлена учреждениями госветсети районного подчинения (райветстанция, райветлаборатория, участковая ветеринарная лечебница, лаборатория ветеринарно-санитарной экспертизы), а также ветспециалистами совхозов, колхозов, животноводческих комплексов, птицефабрик, мясокомбинатов (где они есть), других ветслужб сельхозпредприятий, юридических и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дущим организующим и контролирующим центром ветеринарного дела в районе является станция по борьбе с болезнями животных или, как теперь называется чаще, районная ветеринарная станция (РВС), которая до 1963 года именовалась районной ветеринарной лечебницей. Станция пользуется правами юридических лиц, имеет свой угловой штамп и круглую гербовую печать, расчетный и текущий счета в ба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 xml:space="preserve">Райветстанция </w:t>
      </w:r>
      <w:r>
        <w:rPr>
          <w:sz w:val="28"/>
          <w:szCs w:val="26"/>
        </w:rPr>
        <w:t>— это комплексное учреждение госветслужбы, т. е. наделена функциями и располагает необходимыми сред</w:t>
        <w:softHyphen/>
        <w:t>ствами, позволяющими производить в полном объеме профилактическую и лечебную работу. В ее состав входит лечебница (стационар), противоэпизоотическая группа и ветеринарно-санитарный (дезинфекционный) отр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нция оказывает все виды ветеринарных услуг колхозам (особенно если они не имеют ветспециалистов), другим животноводческим предприятиям, а также скоту, находящемуся в личной собственности граждан. В общем смысле она решает на территории района те же задачи, что и вообще ветслужба республики. Главное направление состоит в методическом и оперативном руководстве деятельностью участковых ветлечебниц, ветспециалистов ведомственных и других служб, оказании им всесторонней профессиональной помощи, распространении достижений ветеринарной науки и передовой практики, пропаганде знаний сред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пециалисты раиветстанции занимаются вопросами планирования, организации и практического осуществления мероприятий по профилактике и ликвидации заразных и незаразных болезней животных (включая птиц, рыб, пчел), контролируют организацию в колхозах и совхозах уровня кормления и содержания скота, оказывают амбулаторную и стационарную лечебную помощь животным непосредственно в условиях станции, а так же при выездах на фермы, комплексы района, животным фермеров и нас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уществление ветеринарного контроля за выполнением ветеринарного законодательства, ветеринарно-санитарного надзора и проведением различных ветеринарно-санитарных мероприятий (дезинфекция, побелка ферм, дезинсекция и т. п.) является одной из важных функций районной ветеринарной станции. Большие объемы работ проводят специалисты станции своими силами по оказанию помощи зоотехнической службе в деле воспроизводства стад, в организации предупреждения яловости и бесплодия маточного поголовья крупного и мелкого рогатого скота, свиней, лошадей, и других видов промышленн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зглавляет ветеринарную станцию начальник. Он же — главный ветврач района и одновременно, по должности, главный государственный инспектор района. В штате станции, работает около 12 единиц работников, кроме шоферов, заведующего хозяйством, уборщиц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Штатное расписание в Кобринской РВС закрепляются в Правилах внутреннего распорядка. В них определены порядок работы и часы работы учреждения, его подразделений, требования по обеспечению надлежащих санитарных условий в производственных учреждениях и на территории, порядок приема больных животных и их выписка после выздоровления, отпуска медика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авилах предусмотрены и общие обязанности сотрудников по соблюдению трудовой дисциплины и охране труда, а также дежурства работников, порядок выезда в хозяйства, выполнение плановых мероприятий, ведения учета и т. п. Заместитель начальника станции непосредственно замещает начальника как администратора учреждения, организует работу лечебницы и других структурных подразделений, следит за выполнением работниками РВС Правил внутреннего распорядка, направляет работу специалистов. При необходимости он ведет лично амбулаторный прием и стационарное обслуживание больных животных, организует учет специальных работ, имущества, готовит отчетные материалы, проверяет по заданию главветврача района деятельность подчиненных ветеринарных струк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Старший (ведущий) ветврач — эпизоолог возглавляет противоэпизоотический отряд при райветстанции. Он разрабатывает планы и организует проведение в районе профилактических и оздоровительных (карантинных) мероприятий в отношении инфекционных и паразитарных болезней животных, консультирует ветспециалистов, руководителей хозяйств и граждан по вопросам заразных болезней, при необходимости лично участвует в диагностике, проведении прививочных работ и т. п.; контролирует и анализирует движение заразных болезней животных, прогнозирует опасность их появления в районе, ведет журнал эпизодического состояния, а также эпизодическую картину административной территории, составляет отчеты по заразным болез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рший (ведущий) ветврач-терапевт (на некоторых РВС совмещает и должность врача-гинеколога) изучает заболеваемость животных незаразными болезнями, анализирует их причины, устанавливает влияние хозяйственных условий (кормления, содержания, эксплуатации) на заболеваемость, сохранность и продуктивность животных. Он организует контроль за соблюдением на фермах и комплексах зоогигиенических нормативов, ветеринарно-санитарных правил при строительстве и эксплуатации животноводческих помещений, содержании, поении животных, ухода за ними, воспроизводстве ст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тврач-терапевт РВС следит за организацией и проведением в хозяйствах диспансеризации стад, постановкой лечебной, хирургической работы, ведет лечебную документацию на принимаемых амбулаторно и проходящих стационарное лечение при райветстанции больных животных, составляет по району отчет о движении незаразных болезней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рший (ведущий) ветврач-гинеколог организует мероприятия по профилактике яловости и бесплодия маточного поголовья, анализирует причины яловости и бесплодия маточного поголовья, анализирует причины яловости коров, овцематок, свиноматок в хозяйствах, проверяет выполнение зоогигиенических и ветеринарно-санитарных требований при искусственном осеменении животных, организует оказание акушерско-гинекологической лечебной помощи самкам и самцам всех видов. Важной задачей врача-гинеколога является организация мероприятий по диагностике беременности самок животных в хозяйствах, предупреждение влияния технологических факторов на массовые появление маститов у к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Зав. аптекой райветстанции руководит работой аптеки, отвечает за сохранность приобретенных ветеринарных товаров, отпускает в необходимых случаях медикаменты, биопрепараты, перевязочные материалы и т. п. Он также готовит заявки на все предметы ветеринарного снабжения, получает и хранит это имущество, ведет его движение, готовит лекарственные формы (порошки, мази, настойки и т. п.). Может выполнять другие работы по заданию начальника райвет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чальник ветеринарно-санитарной (дезинфекционного отряда) является руководитель этого хозрасчетного подразделения станции. Он принимает меры по заключению договоров на календарных год с колхозами, совхозами, другими предприятиями на плановое проведение дезинфекции, побелки, дезинсекции животноводческих ферм, по обеспечению отряда материально-техническими средствами, следит за учетно-расчетными операциями, ведет финансовые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нкретное руководство ветеринарными службами осуществляет главный ветврач района. Он в специальных вопросах подчиняется начальнику управления ветеринарии Облссльхозпрода, ему подчинены все ветеринарные учреждения и службы райо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Государственный ветеринарный контроль в ветеринарно-санитарный надзор в Кобринском районе являются основой его эпизоотического благополучия, повышения уровня сохранности животных, улучшения санитарного качества продукции ферм и комплексов. Здесь главный врач района как главный госветинспектор и организатор ветеринарного дела в районе имеет право давать обязательные для исполнения предписания и указания по тем или иным вопросам проведения предупредительных и оздоровительных мероприятий колхозам, совхозам, другим предприятиям и организациям, требуя от них беспрекословного подчинения и соблюдения требований ветеринарн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к госветконтролер главветврач района имеет право подвергнуть виновных в нарушении требований ветзаконодательства штрафу в установленном порядке или принять более строгие меры через органы правопорядка. Через него реализуется ветеринарно-кадровая политика в районе — вопросы расстановки ветспециалистов, повышения их квалификации, преобразования сети учреждений ветеринарной службы и т. д. Он организует и проводит семинары, совещания, конференции по ветеринарным проблемам, контролирует состояние зооветучебы животноводов на мест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ервых числах месяца на базе райветстанции проходят совещания должностных лиц ветеринарной службы района, где под руководством главного ветврача не только принимается отчетная документация, но и рассматриваются итоги работы ветслужб за отчетный период (месяц, квартал, полугодие, год), заслушиваются сообщения главных ветврачей хозяйств, других предприятий о состоянии ветеринарного обслуживания их, доводят до сравнения ветспециалистов указания и распоряжения вышестоящих ветеринарных органов, новинки ветеринарной науки, рекомендации для внедрения в практику и другие актуальн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лавветврач района поддерживает тесный контакт с местными органами здравоохранения (райздравотдел, санитарно-эпидемиологическая станция), обменивается взаимной информацией о движении болезней, общих животным и человеку, намечает совместные мероприятия по их профилактике или ликвидации. Нередко организуются совместные проверки молочных предприятий, боен, рынков и т. п. и даются указания от имени двух ведомств по устранению нарушений санитарных прав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мотрим работу райветстанции Кобринского района, а также на практическом примере рассмотрим работы межрайонной ветеринарной лаборатории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АНАЛИЗ РАБОТЫ ГОРОДСКОЙ ВЕТЕРИНАРНОЙ ЛАБОРАТОРИИ г.КОБР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Кобринская райветстанция </w:t>
      </w:r>
      <w:r>
        <w:rPr>
          <w:sz w:val="28"/>
          <w:szCs w:val="26"/>
        </w:rPr>
        <w:t>размещается в районном центре – городе Кобрине и содержится за счет средств местного бюджета. Адрес: 225306 Беларусь, Брестская область, Кобрин, ул.Красноармейская, 82. Расположена в приспособленном 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азывает ветеринарные и специализированные животноводческие услуги, Услуги ветеринарных клиник, Анализ, тестирование пищевых продуктов (услуги), Услуги экспертизы и сертификации продуктов 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grey"/>
          <w:sz w:val="28"/>
          <w:szCs w:val="26"/>
        </w:rPr>
        <w:t>Год основания райветстанции: 1995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На эти же средства содержатся и участковые ветлечебницы, которые размещены на территории Кобринского района. Для ведения финансовых операций при станции имеется должность старшего бухгалтера, а также касс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Главный ветврач района назначается на должность комите</w:t>
        <w:softHyphen/>
        <w:t>том по сельскому хозяйству и продовольствию облисполкома. Другие ветспециалисты райветстанции и участковых ветлечебниц назначаются (и освобождаются) на соответствующие должности главным ветврачом района Д.В. Мисиюком. Бухгалтер и заместитель начальника РВС назначаются на работу райсельхозпр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 горвет станции действует также </w:t>
      </w:r>
      <w:r>
        <w:rPr>
          <w:bCs/>
          <w:sz w:val="28"/>
          <w:szCs w:val="26"/>
        </w:rPr>
        <w:t xml:space="preserve">районная ветеринарная лаборатория </w:t>
      </w:r>
      <w:r>
        <w:rPr>
          <w:sz w:val="28"/>
          <w:szCs w:val="26"/>
        </w:rPr>
        <w:t>(РВЛ) и находящаяся в ее составе лаборатория ветеринарно-санитарной экспертизы. Возглавляет РВЛ директор, назначаемый на должность управлением ветеринарии облсельхозпрода. Следовательно, это — учреждение и областного подчинения, хотя по территориальному принципу оно соподчинено главному ветврачу района. Вместе с тем, по специаль</w:t>
        <w:softHyphen/>
        <w:t>ным вопросам — райветлаборатории. Другие работники РВЛ назначаются и освобождаются от должностей директором данного учреждения. Будучи самостоятельным юридическим лицом, райветлаборатория имеет угловой штамп и круглую печать со своим наименованием, расчетный и текущий счета в б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йветлаборатория содержится за счет ассигнований по областному или районному бюджету, а также частично используются денежные средства, вырученные от производства и продажи на коммерческой основе желудочного сока, СЖК, ПАБК и некоторых других ветеринарных средств, изготавли</w:t>
        <w:softHyphen/>
        <w:t>ваемых в лаборатории не фабричным путем. Кроме того, сейчас решаются вопросы перевода ветлаборатории республики на частичный хозрасчет, вводя платные диагностические услуги, кроме диагностических исследований в отношении ряда инфекционных и паразитарных болезней животных, контролируемых госветслуж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обринской РВЛ числится 12 работников, в том числе 6 ветврачей, возглавляющих отде</w:t>
        <w:softHyphen/>
        <w:t>лы учреждения — бактериологический, радиологический, се</w:t>
        <w:softHyphen/>
        <w:t xml:space="preserve">рологический, паразитологический, химико-токсилогическ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Директор учреждения возглавляет один из отделов - бактериологический. В лаборатории функционирует также производственный отдел, занятый производством некоторых лечебно-профилактических и диагностических средств, реализуемых на коммерческой основе. В составе лаборатории имеется также виварий, бак-кухня, утилизационный отдел, гараж на 2—3 спецавтомашины и другие подсобные уча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йонная ветеринарная лаборатория — государственное учреждение диагностического типа, основными задачами которого являются — установление лабораторными методами диагноза на инфекционные и паразитарные болезни животных, выявление животных, страдающих патологией обмена веществ и другими отклонениями в жизнедеятельности организма, выявление причин массового заболевания стад, ветеринарно-санитарная экспертиза мяса, молока, яиц и других пищевых продук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С этой целью Кобринская райветлаборатория проводит в плановом и текущем порядке серологические, бактериологические вирусологические, биохимические, токсикологические, копроскопические и другие лабораторные исследования крови, мочи, фекалий, патматериала и других материалов, поступающих из хозяйств, ветучреждений и т. д. РВЛ исследует также воду, корма, кормовые добавки для определения их безвредности, сообщает хозяйствам и другим предприятиям, представившим материал, результаты исследований и заключения с дачей соответствующих рекомендаций для принятия мер. Кроме того, она анализирует итоги диагностической работы в районе, вносит необходимые предложения по ее совершенствованию главному ветврачу района и вышестоящим орг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Кобринская ветеринарная лаборатория в своей деятельности руководствуется ветеринарным законодательством Республики Беларусь, ГОСТами, методиками, методическими указаниями, инструкциями и другими нормативными актами по вопросам ветерин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ными задачами лаборатор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установление лабораторного диагноза болезней животных, включая пт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пушных зверей, рыб и пч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ыявление причин массовых заболеваний живо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выявление животных, больных заразными болезнями или болезнями, связанными с нарушениями обмена веществ и другими отклонениями в жизнедеятельности организ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осуществление лабораторного контроля за ветеринарным качеством продуктов и сырья животного происхождения, а также за ветеринарным качеством кормов и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Можно сделать вывод, что деятельность районной ветеринарной лаборатории направлена на своевременное и качественное проведение лабораторных исследований, обеспечивающих предупреждение и ликвидацию заразных и незаразных болезней животных, ветеринарное благополучие животноводства района, а также охрану населения от болезней, общих для животных 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В целях выполнения возложенных на нее задач Кобринская ветеринарная лаборатор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проводит в плановом порядке и в необходимых случаях бактериологические, микроскопические, серологические, патологоанатомические, биохимические, токсикологические, радиологические, паразитологические и другие лабораторные исследования соответствующих материалов, поступивших непосредственно из хозяйств, ветеринарных учреждений района или отобранных специалистами лаборато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исследует корма и воду, используемые в животно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в установленном порядке сообщает хозяйствам, учреждениям, организациям и предприятиям результаты проведенных лабораторных исследований и заключения на присланные ими материалы, дает соответствующие рекоменд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онсультирует ветеринарные учреждения, ветеринарных специалистов, местные органы и работников хозяйств по вопросам профилактики и ликвидации болезней животных, включая птиц, пушных зверей, рыб и пч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при выявлении особо опасной болезни животных немедленно информирует главного ветеринарного врача района, хозяйства и директора областной лаборатории, при необходимости проводит дополнительные лабораторные исследования. Совместно со специалистами районной ветеринарной станции определяет степень распространения заболевания и разрабатывает мероприятия по локализации и ликвидации боле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оказывает методическую помощь и контролирует работу лабораторий ветеринарно-санитарной эксперти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осуществляет лабораторный контроль за санитарным состоянием животноводческих ферм и комплексов, за качеством проводимой дезинф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- по мере необходимости проводит учебу ветеринарных специалистов района по вопросам лабораторной диагностики болезней животных, отбора проб патологического материала, крови, выделений, кормов, воды и других материалов для лабораторных исследова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анализирует итоги диагностической работы и вносит необходимые предложения главному ветеринарному врачу района, а также вышестоящим ветеринарным орга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выполняет другие входящие в компетенцию лаборатории работы по заданию главного ветеринарного врача района и вышестоящих ветеринарных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бринская ветеринарная лаборатор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- давать заключения по вопросам диагностики заболеваний животных, рекомендации по профилактике болезней животных, проведению ветеринарных мероприятий, а также по другим вопросам, входящим в компетенцию лабора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ыезжать в хозяйства для проведения патологоанатомического вскрытия трупов животных, отбора проб патматериала, кормов, воды и других объектов лабораторного исследования с целью выяснения причин (диагноза) заболевания и падежа животных, а таксе с целью оказания помощи ветеринарным специалистам на местах в проведении противоэпизоотически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Директор ветеринарной лаборатории несет ответственность за выполнение возложенных на нее задач. Директор лаборатории без доверенности действует от имени лаборатории, представляет ее интересы на всех предприятиях, в учреждениях и организациях района, распоряжается имуществом и средствами лаборатории в пределах прав, установленных собственником или уполномоченным им органом, заключает договоры, в том числе трудовые, выдает доверенности, открывает в учреждениях банков расчетные и другие счета, издает приказы и дает указания, обязательные для всех работников лаборатории, утверждает должностные инструкции работников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Кобринская ветеринарная лаборатория имеет необходимую производственную базу (типовые помещения, сооружения, оборудование и др.), а также транспортные средства по установленным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Кобринская ветеринарная лаборатория имеет печать с изобра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Государственного герба Республики Беларусь и со своим наименованием, угловой и другие необходимые для работы штамп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Развитие новейших технологий в Республике Беларусь во всех сферах общества требуют ежегодного осуществления плана национального мониторинга безопасности продуктов животного происхождения. Эту работу необходимо проводить для доказательства безопасности белорусской продукции и возможности ее экспорта в зарубежные страны. Подтверждение безопасности сельскохозяйственной продукции Республики Беларусь повысит ее конкурентоспособность на международном рынк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менно поэтому диагностический отдел Кобринской райветлаборатории осуществляет ветеринарный лабораторный мониторинг. Ветеринарный лабораторный мониторинг - это система наблюдения, анализа, оценки здоровья животных, качества и безопасности пищевых продуктов, сырья, кормов и кормовых добавок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выполнения такой важной задачи в Кобринской райветлаборатории создан и успешно работает отдел лабораторного мониторинга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тдел организует работы по планам государственного ветеринарного лабораторного мониторинга остатков запрещенных и вредных веществ в организме живых животных, продуктах животного растительного происхождения, рыбы и рыбопродуктах, кормах и кормовых добавках на территориях Кобринского района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Мониторинговые исследования проводятся лабораторией по разработанным тут же программам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живые животные и птица контролируется на наличие инфекционных болезн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ищевые продукты животного происхождения (мясо и морепродукты, молоко и молокопродукты, яйцо, мед), корма контролируются на наличие в них возбудителей инфекционных болезней и различных токсических веществ (антибиотиков, тяжелых металлов, пестицидов, микотоксинов, диоксинов, гормональных препаратов, стимуляторов роста и др.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>Проведение ветеринарного лабораторного мониторинга в лаборатории Кобринской ветстанции остатков запрещенных и вредных веществ в организме животных и продуктах животного происхождения позволяет контролировать и вовремя купировать распространение заболеваний опасных для человека и животных, обеспечить выпуск пищевой продукции животного происхождения, рыбы и рыбопродуктов, кормов высокого качества и безопасных в ветеринарно-санитарном отношении. Также происходит анализ контроля качества кормов и воды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Лаборатория также проводит анализ продовольственного и фуражного зерна, круп, растительных кормов, сырья, комбикормов, премиксов по показателям питательности и безопасности, включая определение микротоксинов, тяжелых металлов, пестецидов, микробиологические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актериологический отдел Кобринской ветстанции определяет в продуктах питания и кормах содержание витаминов A, D, E, проводит исследования по диагностике бактериальных инфекций всех видов домашних животных, птиц, рыб, пчел, пушных зверей, спермы быков-производителей на инфекционные заболевания и санитарные показатели, а также кормов растительного и животного происхождения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дел проводит исследования пищевой рыбы на паразитарную чистоту и ветеринарных препаратов на стерильность, микробиологическую чистоту и биологическую активность. Все исследования проводятся раздельно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зданы все необходимые условия для работы с микроорганизмами 2-й группы. Имеется санпропускник, вскрывочная и боксы для работы с патматериалом, подозреваемым на особо опасные заболевания. Отдел имеет люминисцентный микроскоп, проекционных трихинеллоскоп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6"/>
        </w:rPr>
        <w:t>Отдел проводит исследования патологического материала на инфекционные заболевания животных, рыб, пчел:</w:t>
      </w:r>
      <w:r>
        <w:rPr>
          <w:sz w:val="28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отулиз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астерелле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уллор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либактери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мпилобактери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альмонелле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ож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ихомон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севдомон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афилококк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репококк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мпилобактериз/сперма/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изентер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емофилезный полисерози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емофилезная плевропневмо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ф. энтеротоксем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наэробные инфекци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ак. исследования (аэромоноз рыб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листери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екробактери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ерсинсоз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нфизенатозный карбункул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условно-патологическую микрофлору онсовой, препуциальной и влагалищной слизи, фекалий, соскобов с кожи </w:t>
      </w:r>
    </w:p>
    <w:p>
      <w:pPr>
        <w:pStyle w:val="Style14"/>
        <w:spacing w:lineRule="auto" w:line="360"/>
        <w:ind w:firstLine="709"/>
        <w:jc w:val="both"/>
        <w:rPr>
          <w:sz w:val="28"/>
          <w:szCs w:val="26"/>
        </w:rPr>
      </w:pPr>
      <w:r>
        <w:rPr>
          <w:rStyle w:val="StrongEmphasis"/>
          <w:b w:val="false"/>
          <w:sz w:val="28"/>
          <w:szCs w:val="26"/>
        </w:rPr>
        <w:t xml:space="preserve">По санитарно-зоотехническому разделу на санитарные показатели исследуются следующие материалы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перма нативна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олоко коров на мастит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мывы с яйца солманилез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мывы с молочного оборудован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мывы с инвентаря инкубаторного-птицеводческих станций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смывы с инвенторя и оборудования рынков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мывы на качество дизинфекци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да питьевая, сточная, для животноводческих объектов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рма растительного и животного происхождения, премиксы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етеринарные препараты на микробиологическую чистоту, стерильность и определение активно действующего вещества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6"/>
        </w:rPr>
        <w:t>Отдел также оказывает следующие услуги:</w:t>
      </w:r>
      <w:r>
        <w:rPr>
          <w:sz w:val="28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казание методической и консультативной помощи при обработке методик бактериологических исследований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ыезд специалистов на места по диагностике бактериальных животных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повышение квалификации и стажировок ветеринарных специалистов по программе «Современные методы лабораторной диагностики бактериальных болезней с/х животных. Бактериальный контроль качества питательных сред»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АНАЛИЗ РАБОТЫ ПРОВЕДЕННОЙ ВЕТЕРИНАРНЫМИ УЧРЕЖД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того чтобы фиксировать ситуацию в хозяйствах и районе, а также фиксировать проделанные мероприятия, Кобринская лаборатория ведет ветеринарный учет и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теринарный учет и ветеринарная отчетность дают объективную информацию о ветеринарно-санитарном состоянии животноводства, объеме и эффективности мероприятий по сохранению поголовья скота, результатах надзора за санитарным качеством продукции животноводства, транспортировкой животных, продуктов и сырья животного происхождения. Ответственность за правильность, полноту, точность и достоверность сведений, включаемых в документы ветеринарного учета и ветеринарной отчетности, несут руководители ветеринар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ет, как система регистрации фактов заболеваемости и смертности животных всех видов, результатов деятельности ветеринарной службы и ее состояния, является основой для объективной оценки правильности и качества ветеринарных мероприятий. Ветеринарный учет, осуществляемый в хозяйстве, учреждении и организации государственной ветеринарной сети включает в себя регистрацию заразных и незаразных болезней, падежа скота и птицы, диагностических исследований, предупредительных, лечебных и ветеринарно-санитарных мероприятий, расходования биологических препаратов, дезинфицирующих средств, медикаментов и других ветеринарных товаров и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ет является объективным, отражающим точную информацию об объеме и эффективности проводимых мероприятий, направленных на сохранение поголовья животных, повышение их продуктивности и улучшение санитарного качества продукции животного происхождения. Небрежно и невнимательно составленный документ приводит к искажению учетных показателей, к запутыванию фактического положения, дезориентировке при его анализе, неверной оценке обстановки, ветеринарного состояния животноводства, что приводит к неправильным выводам о результатах борьбы с болезням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вичному ветеринарному учету подлежат все специальные работы, выполняемые ветеринарными работниками, санитарное состояние животноводства, выявление болезни, заболевшие и павшие от болезней животные, пункты, где регистрировались инфекционные и паразитарные болезни скота и птицы; животные, подвергнутые прививкам вынужденно и с профилактической целью, дегельминтизации, лечебно-профилактическим обработкам против инфекционных и паразитарных болезней, другие виды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гласно отчетности можно сделать выводы по работе ветеринарной лаборато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Животноводческие хозяйства и другие предприятия представляют главному ветврачу района отчеты 1-вет, 1-вет А и 2-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Отчеты о заразных болезнях животных </w:t>
      </w:r>
      <w:r>
        <w:rPr>
          <w:sz w:val="28"/>
          <w:szCs w:val="26"/>
        </w:rPr>
        <w:t>(1-вет). В данном отчете отражаются сведения о возникновении, движении и ликвидации заразных болезней животных (общественного и личного секторов), в том числе и диких. Он представляется всеми хозяйствами, комплексами, птицефабриками, независимо от ведомственной принадлежности, ежемесячно по всем зарегистрированным за отчетный период болезням инфекционного и паразитарного профиля. Как правило, в районном зве</w:t>
        <w:softHyphen/>
        <w:t xml:space="preserve">не отчет райветстанции доставляется 3-го числа следующего за отчетным периодом месяца. При этом проводится и совещание главных (старших) ветврачей хозяйств и пред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сли за отчетный период случаев возникновения заразных болезней в хозяйстве не было, то форма 1-вет не составляется, а об этом главному ветврачу района сообщается письмом. Исходными данными для составления отчета служат сведения, заре</w:t>
        <w:softHyphen/>
        <w:t>гистрированные в журналах для регистрации больных животных и записи проводимых противоэпизооти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Кобрине в первом полугодии 2006 года были выявлены случаи возникновения заразных болезней в хозяйствах, Приложение 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гласно Отчета формы 1-вет можно сделать выводы, что за первое полугодие было выявлено 39 неблагополучных пун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еблагополучным пунктом по заразной болезни считается — отдельный двор, населенный пункт по административному делению (хутор, поселок, село, город), на территории которого оно выявле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графе 2 показывают впервые заболевших за отчетный период - в Кобрине это 70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графе 3 приводят всех фактически павших от данного заболевания, когда бы они ни заболели. Сюда же относят вынужденно убитых животных, мясо которых не реализовано в пищу людям – это число составляет в Кобрине 4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графе 4 показывают фактическое число имеющихся не</w:t>
        <w:softHyphen/>
        <w:t>благополучных пунктов, а в графе 5 — фактическое количество оставшихся больных. Анализирую Кобрин можно сделать вывод, что неблагополучных пунктов не выявлено, оставшимися больными животных также не выявл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Отчет о противоэпизоотических мероприятиях </w:t>
      </w:r>
      <w:r>
        <w:rPr>
          <w:sz w:val="28"/>
          <w:szCs w:val="26"/>
        </w:rPr>
        <w:t>(1-вет А). Порядок представления данного отчета такой же, как и предыдущего, за исключением того, что управление ветеринарии Облсельхозпрода отчитывается перед ГУВ МСХ и продовольствия ежеквар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чет содержит 3 раздела — диагностические исследования, прививки и лечебно-профилактические мероприятия, ветеринарно-санитарны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графе А показывают вид животных, название болезни и вид исследов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отчете по Кобрину это крупный рогатый скот, а также пчелы. Крупный рогатый скот: проводились следующие исследования: бруцеллез, лейкоз, туберкулез. Всего исследовано было 223 животных, из них в числе личных подсобных хозяйствах – 180. Также исследованы пчелы на варраатоз, назематоз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акже в отчете указано количество животных, с которыми были проделаны лечебно-профилактические мероприятия, а также сделаны прививки. Это свиньи, кошки, собаки, кролики, птиц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Отчет о незаразных болезнях животных (2-вет). </w:t>
      </w:r>
      <w:r>
        <w:rPr>
          <w:sz w:val="28"/>
          <w:szCs w:val="26"/>
        </w:rPr>
        <w:t>Данная отчетная форма предназначается для представления в вышестоящие органы управления ветеринарной службой на всех уровнях, начиная от хозяйств, предприятий и кончая управлением ветеринарии Облсельхозпрода о заболевании незаразными болезнями основных видов животных (крупный рогатый скот, мелкий рогатый скот, свиньи, лошади), падеже и вынужденном убое этих животных. Отчет составляют в хозяйствах и низовых ветеринарных учреждениях на основании записей в журналах для регистрации больн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составлении отчета в хозяйстве или в низовом ветеринарном учреждении в показатель 1. — "Всего (по всем секторам)" включают всех заболевших, павших или вынужденно убитых животных независимо от их принадле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графах "Зарегистрировано больных животных первично" показывают только количество животных, принятых для амбулаторного или стационарного лечения в течение отчетного периода первично, независимо от продолжительности лечения или числа посещений лечебного учре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Кобрину это крупного рогатого скота – 3 головы, овец и коз – 7, свиней – 126, лошадей 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том числе в крестьянских и фермерских хозяйствах: крупного рогатого скота – 3, овец и коз – 7, свиней – 126, лошадей – 9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Из общего числа животных зарегистрировано животных первично по болезня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- органов пищеварения: крупного рогатого скота 1, овец и коз – 2, свиней – 105, лошадей –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рганов дыхания: овец и коз – 1, свиней – 3, лошадей –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бмена веществ: крупного рогатого скота 1, овец и коз – 2, свиней – 10, лошадей –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маститы: крупный рогатый скот – 1, овец и коз –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травмы – свиней – 3, лошадей –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травления – овец и коз – 1, свиней – 5.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нализируя деятельность ветеринарной лаборатории, можно сделать вывод, что ветеринарные специалисты должны не только исполнять свои прямые обязанности, но проводить обучение населения с целью формирования у местных жителей четких представлений о наиболее распространенных заболеваниях животных и птицы, их профилакти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новными формами обучения могут являться: лекции, беседы, выступления в средствах массовой информации (телевидение, радио, периодические издания), выпуск бюллетеней, памяток, брошю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язательно следует разъяснять, что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е допускается безнадзорное выбрасывание отходов убоя животны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е следует приобретать мясные изделия у неизвестных лиц вне государственных мест торговли, а также мясопродукты, не имеющие клейма или свидетельства о проведении ветеринарно-санитарной экспертизы;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целом работа ветеринарных лабораторий, также и во всей Республике достаточно удовлетворительна. Совет Министров Республики Беларусь отмечает, что Министерство сельского хозяйства и продовольствия, облисполкомы, райисполкомы и их ветеринарные службы проводят работу по защите животных от болезней, охране территории от заноса возбудителей особо опасных болезней животных. 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стигнуты положительные результаты по профилактике и ликвидации туберкулеза крупного рогатого скота. За последние годы в 1632 хозяйствах, или 66,4 процента от их наличия, проведено оздоровление ферм от лейкоза крупного рогатого скота.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о вместе с тем во многих колхозах, совхозах и других сельскохозяйственных предприятиях и районах уровень ветеринарного обслуживания еще не соответствует требованиям эффективного ведения животноводства, что приводит к большим потерям животноводческой продукции от падежа и непроизводительного выбытия животных, яловости коров и болезней животных.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лабо развивается материально-техническая база ветеринарной службы. Крайне медленно ведется реконструкция Республикаской государственной ветеринарной лаборатории и производственных мощностей Витебской биофабрики, а также строительство учебного корпуса Витебской государственной академии ветеринарной медицины и Гомельской областной ветеринарной лаборатории. Не имеют собственных производственных площадей Белорусский государственный центр по контролю, испытаниям и стандартизации ветеринарных препаратов и кормовых добавок, Республиканская специализированная ветеринарная лаборатория по особо опасным болезням животных. Более 10 лет не производилась замена морально и физически устаревшего лабораторного оборудования. Медленно внедряются экспресс-методы диагностики бактериальных и вирусных инфекций. 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йонные и городские ветеринарные станции, ветеринарные лаборатории, управления ветеринарии комитетов по сельскому хозяйству и продовольствию облисполкомов не обеспечены в достаточном количестве специальным транспортом и дезинфекционной техникой. 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Ветеринарная служба ощущает острую нехватку квалифицированных кадров. Из-за крайне низкого уровня оплаты труда ветеринарных специалистов, отсутствия жилья и ряда других причин укомплектованность ветеринарной службы ветеринарными врачами, непосредственно участвующими в сельскохозяйственном производстве,составляет в целом по республике 66 процентов, в том числе государственных ветеринарных учреждений - 77 процентов, колхозов, совхозов и других сельскохозяйственных предприятий - 58 процентов, а сельскохозяйственных предприятий Гомельской и Могилевской областей - соответственно только 44 и 41 процент. В 160 колхозах и совхозах отсутствуют ветеринарные специалисты. Остается низкой закрепляемость ветеринарных кадров. Из окончивших в 1998 году Витебскую академию ветеринарной медицины 304 человек прибыли по распределению в место назначения только 147 выпускников, или 48 процентов. Особенно острой встала проблема обеспечения кадрами ветеринарных специалистов в районах, подвергшихся радиационному загрязнению. 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укомплектованность кадрами сказывается на уровне ветеринарного обслуживания животноводства.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роме того, ветеринарная служба неудовлетворительно снабжается медикаментами, биопрепаратами, дезинфицирующими и другими ветеринарными средствами, инструментарием. Слабая производственная база ветеринарной промышленности республики, низкая платежеспособность большой части сельскохозяйственных предприятий и отсутствие валютных средств не позволяют своевременно и в достаточных объемах поставлять в республику необходимые лечебно-профилактические препараты ветеринарного назначения. 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лисполкомами до настоящего времени не созданы в комитетах по сельскому хозяйству и продовольствию облисполкомов отделы государственного ветеринарного надзора на мясокомбинатах и других мясоперерабатывающих предприятиях (в цехах), независимо от форм собственности, что затрудняет вести надлежащий ветеринарный контроль за работой этих предприятий.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целях улучшения организации ветеринарного обслуживания животноводства, укрепления материально-технической базы ветеринарной службы, улучшения лабораторно-диагностической работы, закрепления ветеринарных кадров в сфере производства следует  облисполкомам и райисполкомам усилить работу по предупреждению и ликвидации заболеваний и падежа сельскохозяйственных животных в колхозах, совхозах и других сельскохозяйственных предприятиях, обеспечению производства доброкачественных в ветеринарно-санитарном отношении продуктов и сырья животного происхождения. Следует повысить ответственность руководителей сельскохозяйственных предприятий и ветеринарных специалистов за своевременное и качественное проведение профилактических, оздоровительных, санитарных и лечебных мероприятий. Принять меры к укреплению материально-технической базы ветеринарной службы республики.</w:t>
      </w:r>
    </w:p>
    <w:p>
      <w:p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Кроме того, как было отмечено и во введении курсовой работы: небольшая районная или городская ветлаборатория является тем небольшим, но таким, же важным кирпичиком всей системы ветеринарной службы Республики. И от ее работы также зависит судьба всей страны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CFCF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езбородкин Н.С., Машеро В.А. Организация и экономика ветеринарного дела. Мн.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Бурделев Т.Е., Жильцов В.Г. Практикум по основам ветеринарии. М.: Колос, 1999.  – 254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авриш В.Г. Справочник ветеринарного врача. М.: Феникс, 2004. – 608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алушкина Л. Д. Ветеринарно-санитарные мероприятия. М.: Агропромиздат, 2001. – 127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илевский В.М. Справочник по ветеринарии. М.: Колос, 2001. – 189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нисов Р.О. Ветеринарная деятельность. М.: Феникс, 2002. – 321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Елизаров Т.О. Практика ветеринарного врача. М.: Мир, 2004. – 382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Жоголев Т.Ю., Зыбайло Ж.В. Основы ветеринарии. М.: Инфра-М, 475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Жучкова О. Г. Справочник ветеринара. Мн.: Книжный Дом, 2005. – 385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убель И. О., Вырвич В. Э. Основы ветеринарии. М.: Феникс, 2003. – 402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узнецов А.Ф. Справочник ветеринарного врача. М.: Инфра-М, 2003. – 423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6"/>
        </w:rPr>
        <w:t>Розова П.  Ветеринарная экспертиза//Журнал</w:t>
      </w:r>
      <w:r>
        <w:rPr>
          <w:sz w:val="28"/>
          <w:szCs w:val="26"/>
        </w:rPr>
        <w:t xml:space="preserve"> общей ветеринарии и животноводства, №6, 2001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Яров И.И., Васютенок Н.С. Практикум по основам животноводства и зоогигиены. М.: Высшая школа, 2001. – 206 с.</w:t>
      </w:r>
    </w:p>
    <w:sectPr>
      <w:headerReference w:type="defaul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78" w:hanging="0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Agrey">
    <w:name w:val="agrey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pBdr>
        <w:top w:val="single" w:sz="6" w:space="4" w:color="BEC19D"/>
        <w:left w:val="single" w:sz="6" w:space="4" w:color="BEC19D"/>
        <w:bottom w:val="single" w:sz="6" w:space="4" w:color="BEC19D"/>
        <w:right w:val="single" w:sz="6" w:space="4" w:color="BEC19D"/>
      </w:pBdr>
      <w:shd w:fill="EEF0D0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p">
    <w:name w:val="newsp"/>
    <w:basedOn w:val="Normal"/>
    <w:qFormat/>
    <w:pPr>
      <w:ind w:firstLine="257"/>
      <w:jc w:val="both"/>
    </w:pPr>
    <w:rPr>
      <w:rFonts w:ascii="Verdana" w:hAnsi="Verdana" w:cs="Verdana"/>
      <w:sz w:val="15"/>
      <w:szCs w:val="15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4:00Z</dcterms:created>
  <dc:creator>Юля</dc:creator>
  <dc:description/>
  <cp:keywords/>
  <dc:language>en-US</dc:language>
  <cp:lastModifiedBy>Mage</cp:lastModifiedBy>
  <dcterms:modified xsi:type="dcterms:W3CDTF">2011-10-09T00:34:00Z</dcterms:modified>
  <cp:revision>2</cp:revision>
  <dc:subject/>
  <dc:title>КУРСОВАЯ РАБОТА</dc:title>
</cp:coreProperties>
</file>