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0" w:firstLine="709"/>
        <w:jc w:val="both"/>
        <w:rPr/>
      </w:pPr>
      <w:r>
        <w:rPr/>
        <w:t>Введение</w:t>
      </w:r>
    </w:p>
    <w:p>
      <w:pPr>
        <w:pStyle w:val="Heading"/>
        <w:suppressAutoHyphens w:val="true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чих богатств, которыми дано владеть человеку, самое ценное, несомненно, земля. От того, как бережем ее, насколько умело, рачительно хозяйствуем на ней, в огромной степени зависит наше благосостояние. В решении вопросов, связанных с рациональным использованием земель, важную роль играет земельное законод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ая проблема имеет не только правовую и экономическую стороны, с ней связано немало политических бурь и социальных потрясений. И это понятно, ибо земля, с ее почвенным покровом занимает определенное место среди материальных условий, необходимых для жизнедеятельности человека.В России земельный вопрос (он же крестьянский) всегда отличался особой остротой. И 400 лет назад, когда крестьянства лишили Юрьева дня, и в период столыпинских реформ (1906-1907гг), и тем более во времена Октябрьской революции. Острота его отличалась и в советск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ним недобрым словом принудительную коллективизацию и раскулачивание крестьян в годы "великого перелома" (1929 г), насильственное ограничение подсобного хозяйства в период "кукурузной оттепели" (1959 г.), недавний горбачевский период, когда рыцари нового мышления, борцы за социальную справедливость (1986 г.) с бульдозером по всей стране великой, сметая парники, теплицы, садовые домики, поскольку по мнению команды Горбачева, их владельцы за счет обработки земли получали нетрудовые дох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краткий обзор российской болезни земельных переделов не отражает всего драматизма событий, развертывавшихся вокруг земли. Достаточно упомянуть о многочисленных починах и реорганизациях (их было около 30) в сельскохозяйственном производстве и управлении сельским хозяйством. В результате страна, имеющая самый большой в мире клин пахотной земли и лучшие черноземные земли, вышла на первое место в мире по импорту зерна и другой сельскохозяйственной продукции (впервые мы закупили небольшое количество зерна в 1961 г., а затем "процесс пошел"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авовые, экономические предпосылки для широкого развития фермерских хозяйств только закладываются. Дать крестьянину землю, даже в собственность - это менее чем полдела. Прежде всего, необходимо подготовить квалифицированных фермеров, ибо случайные люди с сегодня на завтра таковыми не станут. Фермерам необходим первоначальный капитал, малогабаритная техника, семена, удобрения, горючее, налаженный сбыт сельскохозяйственной продукции, устроенный быт. Надо учитывать, что крестьянину не устоять в одиночку на волне НТП, ему нужна постоянная научная, технологическая, методическая помощь. Селу крайне необходима социально ориентированная политика, чтобы фермер не чувствовал себя на обочине общественного прогресса. Поэтому совершенствование законодательства о фермерском хозяйстве осуществляется с учетом указанных и многих других обстоя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опыт со всей очевидностью показывает, что земельная реформа, чтобы быть успешной, должна проводиться на основе научно обоснованной государственной программы. Отсутствие такой программы неизбежно рождает целый воро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анализ эффективности использования земель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– землепользование ОАО "Чапаевское" Жирновского района Волгоград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данной работы является выявление факторов, влияющих на эффективность использования земли и пути ее повы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необходимой информации я использовала следующие источники: годовые отчеты ОАО "Чапаевское", материалы статистической отчетности, сводные документы, а так же соответствующую экономическую литератур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лава 1. Теоретическое обоснование земельного фонда</w:t>
      </w:r>
    </w:p>
    <w:p>
      <w:pPr>
        <w:pStyle w:val="Heading"/>
        <w:suppressAutoHyphens w:val="true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uppressAutoHyphens w:val="true"/>
        <w:ind w:left="0" w:firstLine="709"/>
        <w:jc w:val="both"/>
        <w:rPr/>
      </w:pPr>
      <w:r>
        <w:rPr/>
        <w:t>1.1 .Задачи статистики земельного фонд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ельный фонд страны или какой-либо территории, представляющий собой всю земельную площадь, включая внутренние воды, является важнейшей составной частью национального богатства и окружающей среды. Земля — общее условие существования жизни, а в сельском хозяйстве — главное средство производства. Незаменимость, ограниченность земли повышение ее значения по мере роста плотности населения ухудшения окружающей среды, ценность земли как недвижимого имущества и капитала вызывают острую потребность ее статистического изучения. Земля обладает многими физическими, геологическими, химическими, биологическими, хозяйственными и другими признаками. Науки, изучающие землю (почвоведение, земледелие и т.п.), широко используют в своей работе статистические методы получения и обобщения массовых, в том числе экспериментальных, данных. Социально-экономическая статистика изучает в первую очередь наиболее существенные признаки, раскрывающие общественное содержание земли как условия жизни, средства производства и элемента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хозяйственное производство связано с землей, которая выступает в качестве главного и незаменимого средства производства, являясь одновременно пространственным базисом для размещения и развития всех отраслей народн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тметить, что в сельском хозяйстве земля является одновременно и предметом, и средством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других средств производства, которые по мере использования изнашивания и в конце концов выходят из строя, земля может постоянно улучшаться, приобретать новые качества, повышать свое плодородие, что и происходит при правильном ее использ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землепользователя - наиболее полно и рационально использовать естественное и экономическое (действительное плодородие почвы, сложившееся из естественного и искусственного плодородия, созданного под воздействием труда человека) плодородие земли, максимально новейшие достижения науки и техники в целях получения наивысшей урожайности всех культур с наименьшими затратами на единицу продукции[2]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земельного фонда выделяются статистические совокупности двух взаимопроникающих видов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едприятия, хозяйства и организации, использующие землю в разных целях. Единицы этих совокупностей — основные в статистике — обладают рядом хозяйственно-экономических признаков земли (характер собственности, владения, пользования, приемы возделывания, продуктивность, интенсивность и эффективность использования и т.п.), а также признаков естественноисторического состояния земельных участков (размер, форма, свойства, биологические процессы, протекающие в почв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частки земли разного вида (контуры, поля, территории, разновидности, подтипы и типы почв и т.п.), помимо свойств хозяйственной организации их использования, тоже обладают комплексом признаков, обобщение которых позво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земли как объекта статистического исследования приводит к тому, что ее изучают органы государстве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истики, органы Комитета РФ по земельным ресурсам и</w:t>
      </w:r>
      <w:r>
        <w:rPr>
          <w:sz w:val="28"/>
          <w:szCs w:val="28"/>
        </w:rPr>
        <w:t xml:space="preserve"> земл</w:t>
      </w:r>
      <w:r>
        <w:rPr>
          <w:color w:val="000000"/>
          <w:sz w:val="28"/>
          <w:szCs w:val="28"/>
        </w:rPr>
        <w:t>еустройству, а также научно-производственные системы</w:t>
      </w:r>
      <w:r>
        <w:rPr>
          <w:sz w:val="28"/>
          <w:szCs w:val="28"/>
        </w:rPr>
        <w:t xml:space="preserve"> Минсель</w:t>
      </w:r>
      <w:r>
        <w:rPr>
          <w:color w:val="000000"/>
          <w:sz w:val="28"/>
          <w:szCs w:val="28"/>
        </w:rPr>
        <w:t>хозпрода РФ, органы хозяйственного управления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ые учреждения[2]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.2 Статистика земельного фонд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казатели состава земельного фон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подзоне области имеются данные по общей земельной площади и по размерах сельскохозяйственных угодий по категориям земель и землепользователям (табл.1)</w:t>
      </w:r>
    </w:p>
    <w:p>
      <w:pPr>
        <w:pStyle w:val="Normal"/>
        <w:shd w:fill="FFFFFF" w:val="clear"/>
        <w:tabs>
          <w:tab w:val="clear" w:pos="708"/>
          <w:tab w:val="left" w:pos="8490" w:leader="none"/>
          <w:tab w:val="right" w:pos="9459" w:leader="none"/>
        </w:tabs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90" w:leader="none"/>
          <w:tab w:val="right" w:pos="945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.1. </w:t>
      </w:r>
      <w:r>
        <w:rPr/>
        <w:t>Площадь земельного фонда по подзоне на 2001 г.</w:t>
      </w:r>
    </w:p>
    <w:tbl>
      <w:tblPr>
        <w:tblW w:w="85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087"/>
        <w:gridCol w:w="1716"/>
      </w:tblGrid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Категории земель и землепользовател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Общая площад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Сельскохозяйст-венные угодья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Земли производителей с/х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Государственные и муниципальные унитарные предприят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72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9,4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Хозяйственные товарищества и об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503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68,2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рочие предприятия, организации,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9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9,4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Некоммерческие объединения крестья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Крестьяне (фермер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8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7,1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ЛПХ и служебные надел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6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5,5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Индивидуальное садоводство, огородничество, животновод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Земли промышленности, транспорта, связ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5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Земли населенных пун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40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2,7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Земли особо охраняемых территор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0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0,6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Земли лесного фон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63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7,2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Земли водного фон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Земли запас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50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,4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ся земельная площадь какой-либо территории (области, подзоны, района, страны), включая внутренние воды, составляет ее земельный фонд. Размеры и состав земельного фонда изучаются земельными органами и статистикой по формам собственности, категориям земель, землепользователей, видам угодий и их состоян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формам собственности в соответствии с действующим законодательством выделяют земли государственной (федеральной и субъектов федерации), муниципальной, частной (юридических лиц и граждан) собственности. Государственные и муниципальные земли могут быть переданы гражданам в пожизненное наследуемое владение, юридическим лицам и гражданам в постоянное, долгосрочное и краткосрочное (до трех лет) пользование. Земли всех форм собственности могут находиться в арен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тегории земель выделяют по их основному целевому назначению. Земли, предназначенные для ведения сельскохозяйственного производства и переданные предприятиям, организациям и гражданам для этих целей, составляют категорию земель сельскохозяйственного назначения. Наряду с этим выделяют земли промышленности, транспорта и других отраслей народного хозяйства, особо охраняемых территорий природоохранного, оздоровительного, историко-культурного и т.д. назначения, населенных пунктов, лесного фонда, водного фонда, а также земли запас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емли находятся у конкретных владельцев и землепользователей (предприятий, организаций, учреждений, граждан и их объединений) и учитываются в этом разрез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иды угодий выделяются в зависимости от состояния, назначения и использования земельных участков. Выделяют сельскохозяйственные угодья, в том числе пашню (посевы, пары), многолетние плодовые насаждения, залежи, сенокосы, выгоны и пастбища, и несельскохозяйственные (леса, кустарники, оленьи пастбища, болота, под водой, постройками, дорогами и т.д.). Сельскохозяйственные угодья дифференцируют по их состоянию (эродированные, каменистые, заболоченные, засоленные, кислые и др.). [7]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и состояния земельных угод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тистике состояние земель рассматривается в первую очередь с общественных позиций, с точки зрения пригодное их для хозяйственного использования, особенно для целей сельскохозяйственного производства. Для этого применяют дополнительные классификации и рассчитывают показатели структуры, раскрывающие состояние земель и частично их качес</w:t>
      </w:r>
      <w:r>
        <w:rPr>
          <w:sz w:val="28"/>
          <w:szCs w:val="28"/>
        </w:rPr>
        <w:t>тво. О приг</w:t>
      </w:r>
      <w:r>
        <w:rPr>
          <w:color w:val="000000"/>
          <w:sz w:val="28"/>
          <w:szCs w:val="28"/>
        </w:rPr>
        <w:t xml:space="preserve">одности земель для сельскохозяйственного производства можно судить по показателю степени сельскохозяйственных угодий в общей площади земель. Если, например, </w:t>
      </w:r>
      <w:r>
        <w:rPr>
          <w:sz w:val="28"/>
          <w:szCs w:val="28"/>
        </w:rPr>
        <w:t>в Северном эк</w:t>
      </w:r>
      <w:r>
        <w:rPr>
          <w:color w:val="000000"/>
          <w:sz w:val="28"/>
          <w:szCs w:val="28"/>
        </w:rPr>
        <w:t>ономическом районе он составляет 1,8%, а в Поволжском 72,8%, то в последнем случае состояние земель лучш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несельскохозяйственных угодий выделяют пахотнопригодные земли и площади, которые после мелиорации могут быть </w:t>
      </w:r>
      <w:r>
        <w:rPr>
          <w:sz w:val="28"/>
          <w:szCs w:val="28"/>
        </w:rPr>
        <w:t>пре</w:t>
      </w:r>
      <w:r>
        <w:rPr>
          <w:color w:val="000000"/>
          <w:sz w:val="28"/>
          <w:szCs w:val="28"/>
        </w:rPr>
        <w:t>вращены в сельскохозяйственные угодья. Среди сенокосов, пастбищ и залежей также выделяют пахотнопригодные земли, в том числе без мелио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сельскохозяйственных угодий приближенно характеризуется степенью их распаханности — удельным весом</w:t>
      </w:r>
      <w:r>
        <w:rPr>
          <w:sz w:val="28"/>
          <w:szCs w:val="28"/>
        </w:rPr>
        <w:t xml:space="preserve"> пашни в </w:t>
      </w:r>
      <w:r>
        <w:rPr>
          <w:color w:val="000000"/>
          <w:sz w:val="28"/>
          <w:szCs w:val="28"/>
        </w:rPr>
        <w:t>общей площади. Обычно равнинные суходольные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чвы распаханы больше, а на землях каменистых, переувлажненных, эродированных и т.п. распаханность ниже. Так, если</w:t>
      </w:r>
      <w:r>
        <w:rPr>
          <w:sz w:val="28"/>
          <w:szCs w:val="28"/>
        </w:rPr>
        <w:t xml:space="preserve"> в Поволжском </w:t>
      </w:r>
      <w:r>
        <w:rPr>
          <w:color w:val="000000"/>
          <w:sz w:val="28"/>
          <w:szCs w:val="28"/>
        </w:rPr>
        <w:t>экономическом районе удельный вес пашни</w:t>
      </w:r>
      <w:r>
        <w:rPr>
          <w:sz w:val="28"/>
          <w:szCs w:val="28"/>
        </w:rPr>
        <w:t xml:space="preserve"> 60,5%</w:t>
      </w:r>
      <w:r>
        <w:rPr>
          <w:color w:val="000000"/>
          <w:sz w:val="28"/>
          <w:szCs w:val="28"/>
        </w:rPr>
        <w:t>, Центрально-Черноземном — 80,4%, то в Северном всего</w:t>
      </w:r>
      <w:r>
        <w:rPr>
          <w:sz w:val="28"/>
          <w:szCs w:val="28"/>
        </w:rPr>
        <w:t xml:space="preserve"> 52,4 %, а </w:t>
      </w:r>
      <w:r>
        <w:rPr>
          <w:color w:val="000000"/>
          <w:sz w:val="28"/>
          <w:szCs w:val="28"/>
        </w:rPr>
        <w:t>Восточно-Сибирском— 40,6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угодий отдельных видов раскрывает их дополнительная дифференциация по внешним признакам, благоприятным, и особенно неблагоприятным, для хозяйствен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ьзования: заболоченности, каменистости, эродированности, кислотности, засоленности и т.п. Так, сенокосы подразделяют на заливные, суходольные и заболоченные, пастбища на суходольные и заболоченные, закустаренные и закочкаренные. Отдельно из сенокосов и пастбищ выделяют культурные площади и площади коренного улучшения. Пастбища подразделяют по сезонному использованию: весенне-осенние, </w:t>
      </w:r>
      <w:r>
        <w:rPr>
          <w:sz w:val="28"/>
          <w:szCs w:val="28"/>
        </w:rPr>
        <w:t>летние и зимние</w:t>
      </w:r>
      <w:r>
        <w:rPr>
          <w:color w:val="000000"/>
          <w:sz w:val="28"/>
          <w:szCs w:val="28"/>
        </w:rPr>
        <w:t>. О состоянии сельскохозяйственных угод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 и организаций России, занятых сельскохозяйственным производством, свидетельствуют данные обследования Роскомзема, охватившего свыше 99% их площади (табл.2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естных особенностей и задач анализ состава признаков состояния угодий может быть изменен и расширен[1]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2</w:t>
      </w:r>
    </w:p>
    <w:tbl>
      <w:tblPr>
        <w:tblW w:w="86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671"/>
        <w:gridCol w:w="3802"/>
      </w:tblGrid>
      <w:tr>
        <w:trPr/>
        <w:tc>
          <w:tcPr>
            <w:tcW w:w="8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Распределение сельскохозяйственных угодий по состоянию</w:t>
            </w:r>
          </w:p>
        </w:tc>
      </w:tr>
      <w:tr>
        <w:trPr/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стояние угодий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, %</w:t>
            </w:r>
          </w:p>
        </w:tc>
      </w:tr>
      <w:tr>
        <w:trPr/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них сильная степень . распространени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розионно-опасные, из них эродирова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9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фляционно-опасные, из них дефлирова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5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болоче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увлажне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7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менист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сл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соле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лонцеватые и солонцов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6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уклоном 7° и боле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и наличия и сельскохозяйственного использования мелиорированных земел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лиорированные — орошаемые и осушаемые — земли являются наиболее ценной частью земельного фонда. Они обеспечивают рост урожайности культур в 2...5 раз, повышают устойчивость производства к неблагоприятным метеорологическим условиям, являются базой для производства ценнейших зерновых, технических (сахарная свекла), овощных, кормовых и других культур. В России удельный вес мелиорированных земель в площади сельскохозяйственных угодий составляет всего 5,6% — почти на порядок ниже, чем во многих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звитых странах, что повышает требования к статистике по учету и анализу этих земел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статистического изучения мелиорированных земель учитывают общие подходы к изучению массовых явлений и специфику объекта. Система показателей орошаемых и осушенных земель в общем виде включае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показатели общего размера этих земель по вида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показатели наличия земель по способам мелиорации, пригодности для использования и состоянию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показатели движения и использования в целом, по видам угодий и культур, характеру и интенсивности использования и состоя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не использование земель, его причи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ошаемые зем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имеющие оросительную сеть, связанную с водными источниками) подразделяют на ирригационно-подготовленные, или орошаемые, и не обеспеченные водными ресурсами. Из орошаемых выделяются использованные по </w:t>
      </w:r>
      <w:r>
        <w:rPr>
          <w:sz w:val="28"/>
        </w:rPr>
        <w:t xml:space="preserve">ни угодий и культурам земли и неиспользованные. Последние учитываются по видам угодий и причинам не использования: засоление почв, неисправность, реконструкция или ремонт оросительной сети, затопление и др. По использованию земли отдельно учитывают политые — по способам почини (дождевание, напуском, по бороздам, капельное и т.п.) и или кратности, а также не политые — по причинам недостатка </w:t>
      </w:r>
      <w:r>
        <w:rPr>
          <w:color w:val="000000"/>
          <w:sz w:val="28"/>
          <w:szCs w:val="28"/>
        </w:rPr>
        <w:t>вода, выхода из строя сети, достаточности осадков и ненужност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ва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и лиманного орошения, в том числе фактически залитые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группы земель по степени засоленности, ограничивающей или исключающей их использование, глубине залегания грунтовых вод, а также площади, требующие переустройства или реконструкции оросительной сети, капитальной планировки, повышения водоообеспеченности для регулярного орошения полными поливными норм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ушенные зем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меющие мелиоративные сооружения м пригодные для использования) подразделяют на интенсивно и экстенсивно осушенные. Первые имеют открытую или закрытую (дренаж) детальную осушительную и регулирующую сеть, коллекторы и магистральные каналы для сброса излишней воды. Экстенсивное осушение имеет редкую магистральную п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ем) йодного режима. По типу почв выделяют минераль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шенные и торфяно-болотные (слой более 30 см). Пригодные для сельскохозяйственного использования, не требующие дополнительных работ, что учитывается особо, земли подразделяются на использованные (по видам угодий и группам куль тур) и неиспользованные с выделением причин: неисправности сети, проведение мелиоративных работ и сдача в эксплуатацию в конце года и др[7]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Оценка качества почв по объективным свойств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хозяйствам оценочной зоны с качественно однородными почвенно-климатическими условиями имеются данные почвенного и агрохимического обследований важнейших свойств пашни, отобранных предварительно для сравнительной оценки качества земель. Оценку качества сельскохозяйственных угодий ведут по плодородию- способности почв удовлетворять потребности растений в условиях жизни и формировать урожай. Плодородие определяется комплексом свойств почвы (физических, химических, геологических, биологических и др.), сформировавшихся в результате естественноисторического развития хозяйственного использования, а проявляется в конечном итоге в урожайности показателей (выход валовой продукции, окупаемость затрат, доходнос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лодородия почв должна быть двусторонней - по объективным свойствам и урожайности отдельных культур. Экономическая оценка предполагает получение показателей окупаемости затрат, доходности земель, их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енную оценку плодородия получают путем выделения и сопоставления между собой типов, подтипов, разновидностей, разрядов, агропроизводственных групп и других групп почв. Для получения количественных показателей плодородия требуется проведение дополнительных расчетов и построение специальных шк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плодородия осуществляется путем сравнения эталонной почвой, приравненной к 100 баллам. Расчеты ведут в пределах специально выделяемых качественно однородных оценочных зон, что создает необходимые условия для определения средних величин и других сводных признаков. В качестве эталона берутся лучшие почвы или средние характеристики почв оценочной зоны. Статистически предпочтительнее использовать устойчивые средние показатели качества почвы по большой совокупности хозяйств или земельных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почв варьируют и непосредственно несопоставимы между собой, что требует их обобщения и получения сводных статистических показателей. Поскольку непосредственное суммирование разноименных признаков по каждому хозяйству невозможно, то в начале абсолютные их значения необходимо привести в сопоставимый вид по отношению к средним значениям по зоне, приравненным к 100 балл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баллы оценки разнородных свойств стали сопоставимыми. Сопоставление баллов отдельных свойств по хозяйствам показывает, что они взаимосвязаны- при улучшении одного свойства, как правило, улучшаются и другие. Они имеют случайную вариацию, поэтому для получения типичных различий необходимо определить среднее их значение и получить обобщенный балл оценки качества почв по объективным свойствам. Поскольку значение каждого свойства, его доля в формировании плодородия неизвестны, рассчитывают среднюю арифметическую простую, то есть сумму баллов делят на число свойств. Установлено, что при взаимосвязанном изменении свойств и включение в оценку основных из них для обобщенной оценки плодородия по объективным свойствам может быть использована средняя арифметическая простая[1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t xml:space="preserve">Глава 2. </w:t>
      </w:r>
      <w:r>
        <w:rPr>
          <w:szCs w:val="28"/>
        </w:rPr>
        <w:t>Экономический паспорт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"Чапаевское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340700848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сто, дата регистрации, регистрационный номер- г. Жирновск, 27.03.01, №57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на базе сельхозпредприятия СПК "Чапаевский", "Семена масличных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ей предприятия является зернопроизводство. Также есть другие отрасли и виды деятельности: подсолнечн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ой усадьбой ОАО "Чапаевское" является село Александровка, которая находится в 12 км от районного центра г. Жирновск, в 120 км от пристани в г. Камышине, в 45 км от ближайшей железнодорожной станции Медведица и в 360 км от областного центра Волгограда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 xml:space="preserve">Табл. 2.1. Размеры сельскохозяйственного производства хозяйства за 2003-2005 </w:t>
      </w:r>
      <w:r>
        <w:rPr/>
        <w:t>гг.</w:t>
      </w:r>
    </w:p>
    <w:tbl>
      <w:tblPr>
        <w:tblW w:w="84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799"/>
        <w:gridCol w:w="799"/>
        <w:gridCol w:w="799"/>
        <w:gridCol w:w="1892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 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реднем за 3 года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ая продукция в ценах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еализации, тыс.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7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9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29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продаж, тыс.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18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7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16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сновные производственные фонды, тыс.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4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07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реднегодовая численнос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аботающих, 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сельскохозяйственных угодий, г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ашн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табл. 2.1 можно сделать вывод, что валовая продукция в ценах реализации, объем продаж и основные производственные фонды с каждым годом возрастают, при этом среднегодовая численность работников постепенно снижается. Хозяйство не имеет финансовых средств для расширения производства и поэтому площадь сельскохозяйственных угодий за последние три года не измени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. 2.2. Состав и структура объема продаж хозяйства</w:t>
      </w:r>
    </w:p>
    <w:tbl>
      <w:tblPr>
        <w:tblW w:w="82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9"/>
        <w:gridCol w:w="799"/>
        <w:gridCol w:w="799"/>
        <w:gridCol w:w="1138"/>
        <w:gridCol w:w="116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казатели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03 г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04 г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05 г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редне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5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0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4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ечих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ж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я технических культу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7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9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дукция растениеводства собственного производства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ая продукция растениево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Итого по растениеводству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18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7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по с.-х. производств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18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7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0</w:t>
            </w:r>
          </w:p>
        </w:tc>
      </w:tr>
    </w:tbl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проанализировать табл. 2.2., то можно заметить, что в отрасли зернопроизводство некоторые виды культур увеличиваются в объеме продаж (гречиха), один вид сначала увеличивает объем в 2004 году, а в 2005 году уменьшает, некоторые виды только уменьшают (ячмень), а некоторые и вовсе имеют тенденцию к уменьшению с последующим исчезанием (рожь, кукуру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кж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можно построить круговую диаграмму структуры зерновых культур за 2003…2005 гг (приложение 4)</w:t>
      </w:r>
    </w:p>
    <w:p>
      <w:pPr>
        <w:pStyle w:val="32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вая диаграмма структуры валового продукта за 2003…2005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drawing>
          <wp:inline distT="0" distB="0" distL="0" distR="0">
            <wp:extent cx="318198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бл. 2.3. Финансовые результаты, млн.руб.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71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77"/>
        <w:gridCol w:w="577"/>
        <w:gridCol w:w="577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ы продукции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2003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2004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2005г.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В среднем за три года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106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тениеводство все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</w:rPr>
              <w:t>15183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8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903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1,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7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2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67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1,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6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4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27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,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16,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62,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567,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0,3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в том числе: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зерн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0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5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3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,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1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03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59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83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7,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</w:t>
            </w:r>
          </w:p>
        </w:tc>
      </w:tr>
      <w:tr>
        <w:trPr>
          <w:trHeight w:val="11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ругие виды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6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30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7,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4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8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057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6,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57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1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,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57,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97,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460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1,41</w:t>
            </w:r>
          </w:p>
        </w:tc>
      </w:tr>
      <w:tr>
        <w:trPr>
          <w:trHeight w:val="98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Всего по с.-х. производств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83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8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903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1,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7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2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67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1,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6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4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27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,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16,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62,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567,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0,38</w:t>
            </w:r>
          </w:p>
        </w:tc>
      </w:tr>
    </w:tbl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 1- выручка от реализации, тыс.р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 затраты средств, тыс.р.</w:t>
      </w:r>
    </w:p>
    <w:p>
      <w:pPr>
        <w:pStyle w:val="32"/>
        <w:tabs>
          <w:tab w:val="clear" w:pos="708"/>
          <w:tab w:val="center" w:pos="481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 прибыль, тыс.р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 рентабельность, %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в полученные данные в среднем за три года как по отрасли растениеводство, так и по всему сельскому хозяйству в целом можно сделать вывод о том, что выручка от реализации продукции и затраты средств хоть и имеют положительную динамику, но при этом прибыль и рентабельность отрицате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 данным табл.2.3. можно построить гистограмму финансовых результатов за три года (приложение 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Глава 3. </w:t>
      </w:r>
      <w:r>
        <w:rPr>
          <w:b/>
          <w:sz w:val="28"/>
        </w:rPr>
        <w:t>Статистический анализ земельных ресурсов в ОАО "Чапаевское" Жирновского района Волгоградской области за 2003 – 2005 гг.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Показатели структуры земельных угодий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анализа структуры земельных угодий строится таблица 3.1., в которой предусмотрены состав и структура земельных угодий в ОАО "Чапаевское".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1. Состав и структура земельных угодий в ОАО "Чапаевское".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50"/>
        <w:gridCol w:w="830"/>
        <w:gridCol w:w="702"/>
        <w:gridCol w:w="830"/>
        <w:gridCol w:w="702"/>
        <w:gridCol w:w="830"/>
        <w:gridCol w:w="702"/>
        <w:gridCol w:w="830"/>
        <w:gridCol w:w="702"/>
        <w:gridCol w:w="830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ид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год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5 г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щадь,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тог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щадь,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тог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щадь,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тог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щадь,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тог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щадь,</w:t>
            </w:r>
          </w:p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тогу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бщ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емель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го с.-х. угод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данным таблицы 3.1. видно, что в ОАО "Чапаевское" на протяжении пяти лет с 2001 г. по 2005 г. с.-х. угодья не включали в себя сенокосы, многолетние насаждения и несельскохозяйственные угодья. В течение пяти лет 2001 г. и 2005 г. общая земельная площадь в хозяйстве не менялась и составляла 8219 га. Она же являлась с.-х. угодьями , из чего 8089 га приходилось на пашню и 80 га на прочие с.-х. угодья. По данным таблицы построена диаграмма структуры земельной площади с указанием масштаба (Приложение 6). Земля в сельском хозяйстве выступает как главное средство производства. Общий земельный фонд делится на две группы: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ельскохозяйственные угодья – участки земли, которые систематически используются для определенных сельскохозяйственных целей.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сельскохозяйственные угодья – земельные участки, которые в данный момент времени не могут быть использованы для производства сельскохозяйственной продукции.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 групп учет ведется по видам угодий. Правильное использование земли имеет большое значение в экономике страны. Формулы основных показателей, характеризующих использование земли находятся в табл.4 (приложение 7)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показатели, характеризующие использование земли в 2003-2005 г</w:t>
      </w:r>
      <w:r>
        <w:rPr/>
        <w:t>г.:</w:t>
      </w:r>
    </w:p>
    <w:tbl>
      <w:tblPr>
        <w:tblW w:w="84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29"/>
        <w:gridCol w:w="1535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1. Коэффициент интенсивности вовлечения земли в хозяйственный оборот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19/8089=1,01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Удельный вес пахотных земель в сельскохозяйственных угодьях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/8089=1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3. 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спользования пахотных земель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/8089=1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4. Коэффициент использования пашни на посев озимых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89/8089=1</w:t>
            </w:r>
          </w:p>
        </w:tc>
      </w:tr>
    </w:tbl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казателям использования земельных угодий за три года можно сделать следующие выводы: коэффициент интенсивности вовлечения земли в хозяйственный оборот, удельный вес пахотных земель в сельскохозяйственных угодьях, коэффициент использования пахотных земель, коэффициент использования пашни на посев озимых во все рассматриваемые года в ОАО "Чапаевское" равен единице.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 Показатели динамики посевных площадей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числения показателей динамики посевных площадей технических культур строится табл.5 (приложение 8) Проанализировав данные, полученные в табл.5 можно сделать вывод, что посевные площади технических культур за период 2001…2002гг увеличились на 8,56 % как при цепном, так и при базисном способе нахождения показателей; за период 2002…2003гг. площади этих же культур сократились на 9,94% и 0,54% при цепном и базисном способах соответственно. Период 2003…2004 гг. отличился достаточно большим ростом площади для технических культур (17,55% при цепном способе и 17,11%- базисном), 2004…2005гг. резкое сокращение при цепном способе (20,78%) и незначительное при базисном (0,78%)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 Индексный анализ валового сбора зерновых культур</w:t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овой сбор может быть представлен двухфакторным и трехфакторным разложением, так как зависит от урожайности, посевной площади и от структуры посевной площади. Для определения изменения средней урожайности в отчетном и базисном периоде строится табл.6. (приложение 9)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0</w:t>
      </w:r>
      <w:r>
        <w:rPr>
          <w:sz w:val="28"/>
        </w:rPr>
        <w:t>=(17,2+10,8)/2=14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используем следующую систему общих индексов, формулы на которую находятся в табл.7 (Приложении 10):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п..у.</w:t>
      </w:r>
      <w:r>
        <w:rPr>
          <w:sz w:val="28"/>
        </w:rPr>
        <w:t>= 135705/63873*100=212,46 га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vertAlign w:val="subscript"/>
        </w:rPr>
        <w:t>п.у.</w:t>
      </w:r>
      <w:r>
        <w:rPr>
          <w:sz w:val="28"/>
        </w:rPr>
        <w:t>= 135705-63873=71832</w:t>
      </w:r>
    </w:p>
    <w:p>
      <w:pPr>
        <w:pStyle w:val="3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р.п.п</w:t>
      </w:r>
      <w:r>
        <w:rPr>
          <w:sz w:val="28"/>
        </w:rPr>
        <w:t>=6519/4339*100=150,24 га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∆</w:t>
      </w:r>
      <w:r>
        <w:rPr>
          <w:sz w:val="28"/>
          <w:vertAlign w:val="subscript"/>
        </w:rPr>
        <w:t>р.п.п</w:t>
      </w:r>
      <w:r>
        <w:rPr>
          <w:sz w:val="28"/>
        </w:rPr>
        <w:t>=(6519-4339)*14=30520</w:t>
      </w:r>
    </w:p>
    <w:p>
      <w:pPr>
        <w:pStyle w:val="3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стр.п.п.</w:t>
      </w:r>
      <w:r>
        <w:rPr>
          <w:sz w:val="28"/>
        </w:rPr>
        <w:t>=(99280/6519):(63873/4339)*100=103,46 ц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>стр.п.п</w:t>
      </w:r>
      <w:r>
        <w:rPr>
          <w:sz w:val="28"/>
        </w:rPr>
        <w:t>=99280-91266=8014</w:t>
      </w:r>
    </w:p>
    <w:p>
      <w:pPr>
        <w:pStyle w:val="3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у</w:t>
      </w:r>
      <w:r>
        <w:rPr>
          <w:sz w:val="28"/>
        </w:rPr>
        <w:t>=135705/100597*100=139,90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vertAlign w:val="subscript"/>
        </w:rPr>
        <w:t>у</w:t>
      </w:r>
      <w:r>
        <w:rPr>
          <w:sz w:val="28"/>
        </w:rPr>
        <w:t>=135705-100597=35108</w:t>
      </w:r>
    </w:p>
    <w:p>
      <w:pPr>
        <w:pStyle w:val="3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39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135705/6519):(63873/4339)*100=141,42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ольшей уверенности в правильности полученных коэффициентов необходимо выполнить проверку: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39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*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стр.п.п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39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39, 90*103, 46:100=141,62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п..у.</w:t>
      </w:r>
      <w:r>
        <w:rPr>
          <w:sz w:val="28"/>
        </w:rPr>
        <w:t xml:space="preserve">=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39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*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р.п.п 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..у.</w:t>
      </w:r>
      <w:r>
        <w:rPr>
          <w:sz w:val="28"/>
        </w:rPr>
        <w:t>= 141,42*150,24:100=212,46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п..у.</w:t>
      </w:r>
      <w:r>
        <w:rPr>
          <w:sz w:val="28"/>
        </w:rPr>
        <w:t xml:space="preserve">=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у*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.п.п</w:t>
      </w:r>
      <w:r>
        <w:rPr>
          <w:sz w:val="28"/>
        </w:rPr>
        <w:t xml:space="preserve">*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стр.п.п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..у=</w:t>
      </w:r>
      <w:r>
        <w:rPr>
          <w:sz w:val="28"/>
        </w:rPr>
        <w:t>139,90*150,24*103,46:10000=212,46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анализировав полученные данные табл.6 и систему общих индексов можно сделать вывод о том, что посевная площадь зерновых культур в хозяйстве выросла за период с 2003г.по 2005г. почти в два раза (2658 га в 2003г. и 4721 га в 2005г.), вместе с ней выросла и урожайность (17,2 ц/га и 22,6 ц/га соответственно). Посевная площадь подсолнечника уменьшилась (1681 га- 2003 г. и 1674 га в 2005г.), но при этом его урожайность увеличилась (10,8ц/га -2003г. и 16,7 ц/га в 2005г.). Многолетние травы появились только в 2005г. Валовой сбор, как зерновых, так и технических культур увеличился за тот же период (зерновые:45718 ц -2003г. и 106695 ц в 2005г.; технические культуры: 18155 ц-2003г. и 27956 ц -2005г.). 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 Выравнивание урожайности зерновых культур и подсолнечника по скользящей средней и по уравнению прямой (</w:t>
      </w:r>
      <w:r>
        <w:rPr>
          <w:b/>
          <w:sz w:val="28"/>
        </w:rPr>
        <w:drawing>
          <wp:inline distT="0" distB="0" distL="0" distR="0">
            <wp:extent cx="6985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</w:t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20"/>
        <w:gridCol w:w="293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рожайнос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ерновых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рожайность подсолнечн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9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3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3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9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2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6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</w:tbl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выравнивания зерновых и технических культур (подсолнечника) можно просмотреть в приложении 11 и приложении 12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тенденции по каждому периоду необходимо заменить отдельные уровни ряда, изменяющиеся закономерно и одновременно подвергающиеся случайным колебаниям, типичными, отражающими тенденцию и свободными от случайностей. Для определения таких уровней производится выравнивание (сглаживание). Выравнивание можно провести также графически, при этом выравненные уровни представляют собой прямую линию, соединяющую начальное и конечное значения ряда. Проанализировав полученные данные в таблице и по графикам можно сделать вывод о том, что при сравнении фактического и выравненного уровней показывает, что в 2004-2005гг.урожайность зерновых и урожайность подсолнечника наиболее высокая. Наименьшая урожайность зерновых культур была в 1998-1999гг., также как и технических культур. Переломным годом для повышения урожайности зерновых культур стал 2004г., а для подсолнечника-2003г.</w:t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5 Корреляционный анализ урожайности зерновых и технических культур</w:t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6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66"/>
        <w:gridCol w:w="1325"/>
        <w:gridCol w:w="1701"/>
        <w:gridCol w:w="156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кользящая</w:t>
            </w:r>
          </w:p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редняя суммы 3-х чле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рожайность</w:t>
            </w:r>
          </w:p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вы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ДЗ на 1 га зерн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жайность подсолне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ДЗ на 1 га подсолнечник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4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43</w:t>
            </w:r>
          </w:p>
        </w:tc>
      </w:tr>
    </w:tbl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я корреляционный анализ в программе СТАТЭКСПЕРТ, мы получили следующие данные по зерновым культурам: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5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25"/>
        <w:gridCol w:w="3337"/>
        <w:gridCol w:w="2249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арамет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редне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реднее квадратическое отклон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вариации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 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7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98</w:t>
            </w:r>
          </w:p>
        </w:tc>
      </w:tr>
    </w:tbl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равнение регрессии: у = 9,559+3,105х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эффициент вариации: 0,7216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-критерий Стьюдента: 3,9839 и по подсолнечнику: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5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25"/>
        <w:gridCol w:w="3337"/>
        <w:gridCol w:w="2249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реднее квадратическое отклон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вариации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 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1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,9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,05</w:t>
            </w:r>
          </w:p>
        </w:tc>
      </w:tr>
    </w:tbl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регрессии: у = 5,965+1,761х</w:t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Коэффициент вариации: 0,9677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-критерий Стьюдента:40,2977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рреляционный анализ предназначен, прежде всего, для того, чтобы ответить на вопрос, как выбрать с учетом специфики и природы, анализируемых переменных подходящий измеритель статистической связи. Корреляционный анализ найти методы проверки того, полученное числовое значение анализируемого измерителя связи действительно свидетельствует о наличии статистической связи, помогает определить структуру связей между исследуемыми признаками, сопоставив каждой паре ответ: "связь есть", "связи нет". Проанализировав результаты в таблицах, полученные путем проведения корреляционного анализа в программе СТАТЭКСПЕРТ , можно сделать следующие выводы: в уравнениях с парной регрессией коэффициент при х (3,12 и 1,76 соответственно) называется коэффициентом полной регрессии, который показывает на сколько единиц в среднем изменится переменная у при изменении х на единицу при условии, что влияние других факторов не учтено. При значении коэффициента корреляции 0,72 связь между признаками считается тесной, так как в этом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52, то есть половина общей вариации результативного признака определяется факторным признаком. При </w:t>
      </w:r>
      <w:r>
        <w:rPr>
          <w:sz w:val="28"/>
          <w:lang w:val="en-US"/>
        </w:rPr>
        <w:t>r</w:t>
      </w:r>
      <w:r>
        <w:rPr>
          <w:sz w:val="28"/>
        </w:rPr>
        <w:t xml:space="preserve">=0,97 и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0,94 связь считается очень тесной. Это свидетельствует о том, что урожайность напрямую зависит от материально-денежных затрат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.6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казатели эффективности использования земли</w:t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043"/>
        <w:gridCol w:w="1120"/>
        <w:gridCol w:w="8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оизведено на 100 га пашни, ц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р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имость валовой продукции (в ценах) на 100 га с.-х. угодий,тыс.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</w:tr>
    </w:tbl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нахождения показателей эффективности использования земли можно сделать вывод о том, что производимая продукция в отчетном (2005)году возросла в два раза (с 0,85 ц до 2,06 ц), по сравнению с базисным (2003) годом. Стоимость валовой продукции (в ценах) на 100 га сельскохозяйственных угодий также возросла в два раза (с 2,56 тыс.р. в 2003г. до 4,71 тыс.р. в 2005 г.). Такие существенные изменения для данного хозяйства могли произойти потому, что площадь сельскохозяйственных угодий (в том числе и пашня) не увеличивались.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необходимо найти индекс эффективности использования земли:</w:t>
      </w:r>
    </w:p>
    <w:p>
      <w:pPr>
        <w:pStyle w:val="32"/>
        <w:tabs>
          <w:tab w:val="clear" w:pos="708"/>
          <w:tab w:val="left" w:pos="720" w:leader="none"/>
          <w:tab w:val="left" w:pos="45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08"/>
          <w:tab w:val="left" w:pos="720" w:leader="none"/>
          <w:tab w:val="left" w:pos="45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0" w:leader="none"/>
          <w:tab w:val="left" w:pos="45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2"/>
        <w:tabs>
          <w:tab w:val="clear" w:pos="708"/>
          <w:tab w:val="left" w:pos="0" w:leader="none"/>
          <w:tab w:val="left" w:pos="45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ставим показатели по хозяйству:</w:t>
      </w:r>
    </w:p>
    <w:p>
      <w:pPr>
        <w:pStyle w:val="32"/>
        <w:tabs>
          <w:tab w:val="clear" w:pos="708"/>
          <w:tab w:val="left" w:pos="0" w:leader="none"/>
          <w:tab w:val="left" w:pos="45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tabs>
          <w:tab w:val="clear" w:pos="708"/>
          <w:tab w:val="left" w:pos="0" w:leader="none"/>
          <w:tab w:val="left" w:pos="45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0" w:leader="none"/>
          <w:tab w:val="left" w:pos="45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емля в сельскохозяйственном производстве является основным средством производства, и от того, насколько рационально ее используют, зависит решение задач, стоящих перед отрасл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курсовая работа направлена на изучение структуры землепользования ОАО "Чапаевско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ное мною хозяйство на данный момент времени является убыточным, но уровень убыточности не повышается с каждым годом. Наоборот, небольшие сдвиги за последние 4 года (2001-2005гг) привели к хорошим результатам, по сравнению с предыдущими год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улучшение плодородия почв происходило более быстрыми темпами необходимо, прежде всего, повышать эффективность использования земельных ресурсов - это основа повышения продуктивности сельскохозяйств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зяйстве необходимо по мере возможности осуществлять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усматривать наиболее полное использование имеющейся техни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атривать вопрос о возможности выхода на новые рынки сбыта продук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затраты, предоставляемые хозяйству сторонними организация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атривать возможность сдачи отдельных участков земли в арен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. Афанасьев, В.Н. Статистика сельского хозяйства: учеб. пособие / В.Н. Афанасьев, А.И. Маркова. - М.: Финансы и статистика, 2002. – 272 с.: мл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79-02429-5: 81-6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2. Башкатов, Б.И. Статистика сельского хозяйства. С основами общей теории статистики: курс лекций / Б.и. Башкатов. – М.: ЭКМОС, 2001. – 352 с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8124-091: 66-0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3. Гришин, А.Ф. Статистика: учеб. пособие / А.Ф. Гришин. – М.: Финансы и статистика, 2003. – 240 с.: мл. – (Высшее образование)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79-02594-1: 71-6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усаров, В.М. Теория статистики.: Учебн. пособие для вузов. – М.: Аудит, 200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5. Елисеева, И.И. Общая теория статистики: учебник / И.И. Елисеевой. – 4-е изд., перераб. и доп. – М.: Финансы и статистика, 1999. – 480 с. ил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79-01956-9: 68-0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6. Ефимова, М.Р. Общая теория статистики: учебник / М.Р. Ефимова, Е.В. Петрова, Румянцев В.Н. – 2-е изд.; испр. и доп. – М.: ИНФРА-М, 2001. – 416 с. – (Высшее образование)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16-000012-7: 84-35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7. Зинченко А.П. Практикум по статистике под. ред. А.П. Зинченко. - М.: Колос, 2001. – 392 с.: ил. (учебники и учебные пособия для студентов вузов)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10-003667-2: 140-8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8. Кожухарь, Л.И. Основы общей теории статистики / Л.И. Кожухарь. – М.: Финансы и статистика, 1999. – 144 с.: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79-02017-6: 36-96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9. Мелкумов, Я.С. Социально-экономическая статистика, учебно-методическое пособие / Я.С. Мелкумов. – М.: ИМПЭ-ПАБЛИШ, 2004. – 200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9594-0004-9:. 92-8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0. Переяслова, И.Г. Статистика / И.Г. Переяслова, Е.Б. Колбачев, О.Г. Переяслова. – Ростов н/Д; Феникс, 2003. – 288 с. – (Высшее образование)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2-03830-0: 58-0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1. Практикум по статистике / А.П. Зинченко (и др.); под ред. А.П. Зинченко. – М.: Колос, 2004. – 392 с.: ил. – (Учебники и учебные пособия для студентов вузов)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9532-0062-5: 198-0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2. Практикум по теории статистики: учебное пособие / Р.А. Шмойлова (и др.); под ред. проф. Р.А. Шмойловой. – М.: Финансы и статистика, 2000. – 416с. ил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79-0141-0: 75-56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3. Сельское хозяйство Волгоградской области / РОССТАТ; Волгоградстат. – Волгоград, 2005. – 205 с.э – Материал подготовлен отделом статистики и окружающей среды. Отв. Шевылева Ю.В. – 68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4. Сельскохозяйственная деятельность крестьянских (фермерских) хозяйств Волгоградской области / РОССТАТ; Волгоградстат. – Волгоград, 2005. – 51 с. – Материал подготовлен отделом статистики сельского хозяйства и окружающей среды. Отв. Гусак Н.А. – 370-0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5. Статистика: учеб. пособие / Л.П. Харченко, В.Г. Долженкова, В.Г. Ионин; под ред. В.Г. Ионина. – 2-е изд., перераб. и доп. – М.: ИНФРА-М, 2006. – 384 с. – (Высшее образование)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16-002491-3: 86-1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6. Теория статистики: учебник / под. ред. проф. Г.Л. Громыко. – М.: ИНФРА-М, 2000. – 414 с. – (Высшее образование)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16-000177-8: 72-8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7. Теория статистики: учебник / Р.А. Шмойлова (и др.); под ред. проф. Р.А. Шмойловой. – 3-е изд., перераб. – М.: Финансы и статистика, 1999. – 560 с.: ил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79-01951-8: 85-3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8. Экономическая статистика: учебник / под ред. Ю.Н. Иванова. – 2-е изд., доп. - М.: 2002. – 480 с. – (Высшее образование)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16-000084-4: 83-89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. 1. </w:t>
      </w:r>
      <w:r>
        <w:rPr/>
        <w:t>Расчет валовой продукции в оценке по ценам реализации за 2003год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16"/>
        <w:gridCol w:w="786"/>
        <w:gridCol w:w="1597"/>
        <w:gridCol w:w="1415"/>
        <w:gridCol w:w="2148"/>
      </w:tblGrid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продаж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реализации одного ц, руб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изведено, ц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валов.пр-в и реализации, тыс. руб.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в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6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84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6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солнеч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8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8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н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завершенное производ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5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я растениеводства собственного производ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18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728</w:t>
            </w:r>
          </w:p>
        </w:tc>
      </w:tr>
    </w:tbl>
    <w:p>
      <w:pPr>
        <w:pStyle w:val="22"/>
        <w:suppressAutoHyphens w:val="true"/>
        <w:ind w:left="0"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2"/>
        <w:suppressAutoHyphens w:val="true"/>
        <w:ind w:left="0" w:firstLine="709"/>
        <w:jc w:val="both"/>
        <w:rPr>
          <w:lang w:val="en-US"/>
        </w:rPr>
      </w:pPr>
      <w:r>
        <w:rPr/>
        <w:t>Приложение 2</w:t>
      </w:r>
    </w:p>
    <w:p>
      <w:pPr>
        <w:pStyle w:val="22"/>
        <w:suppressAutoHyphens w:val="true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uppressAutoHyphens w:val="true"/>
        <w:ind w:left="0" w:firstLine="709"/>
        <w:jc w:val="both"/>
        <w:rPr/>
      </w:pPr>
      <w:r>
        <w:rPr/>
        <w:t>Табл. 2. Расчет валовой продукции в оценке по ценам реализации за 2004 год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16"/>
        <w:gridCol w:w="787"/>
        <w:gridCol w:w="1601"/>
        <w:gridCol w:w="1007"/>
        <w:gridCol w:w="2132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продаж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реализации одного ц, руб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из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ведено, ц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валов.пр-в и реализации, тыс. руб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в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8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43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7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одсолнеч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3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8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2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ен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завершенное производ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2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я растениеводства собственного производст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7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66</w:t>
            </w:r>
          </w:p>
        </w:tc>
      </w:tr>
    </w:tbl>
    <w:p>
      <w:pPr>
        <w:pStyle w:val="Style16"/>
        <w:suppressAutoHyphens w:val="true"/>
        <w:ind w:left="0" w:right="0"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6"/>
        <w:suppressAutoHyphens w:val="true"/>
        <w:ind w:left="0" w:right="0" w:firstLine="709"/>
        <w:jc w:val="both"/>
        <w:rPr>
          <w:lang w:val="en-US"/>
        </w:rPr>
      </w:pPr>
      <w:r>
        <w:rPr/>
        <w:t>Приложение 3</w:t>
      </w:r>
    </w:p>
    <w:p>
      <w:pPr>
        <w:pStyle w:val="Style16"/>
        <w:suppressAutoHyphens w:val="true"/>
        <w:ind w:left="0"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suppressAutoHyphens w:val="true"/>
        <w:ind w:left="0" w:right="0" w:firstLine="709"/>
        <w:jc w:val="both"/>
        <w:rPr/>
      </w:pPr>
      <w:r>
        <w:rPr/>
        <w:t>Табл .3. Расчет валовой продукции в оценке по ценам реализации за 2005 год.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6"/>
        <w:gridCol w:w="974"/>
        <w:gridCol w:w="1741"/>
        <w:gridCol w:w="992"/>
        <w:gridCol w:w="211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продаж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реализации одного ц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из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ведено, ц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валов.пр-в и реализации, тыс. руб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Зернов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4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32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солнеч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1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7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н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завершенное производ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6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9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овая диаграмма структуры зернов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2130" cy="2336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истограмма финансовых результ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5090" cy="2961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иаграмма структуры земельной площа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0625" cy="2836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абл .4. Основными показателями, характеризующими использование земли</w:t>
      </w:r>
    </w:p>
    <w:tbl>
      <w:tblPr>
        <w:tblW w:w="80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329"/>
        <w:gridCol w:w="3905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эффициент интенсивности вовлечения земли в хозяйственный оборот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сельскохозяйственных угодий, га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бщая площадь землепользований, га</w:t>
            </w:r>
          </w:p>
        </w:tc>
      </w:tr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дельный вес пахотных земель в сельскохозяйственных угодьях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лощадь пахотных земель, га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с.-х. угодий, га</w:t>
            </w:r>
          </w:p>
        </w:tc>
      </w:tr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спользования пахотных земель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пашни, га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Площадь пахотных земель, га</w:t>
            </w:r>
          </w:p>
        </w:tc>
      </w:tr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спользования пашни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севная площадь, га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пашни, г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риложение 9</w:t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абл. 6. </w:t>
      </w:r>
      <w:r>
        <w:rPr/>
        <w:t>Индексный анализ валового сбора и средней урожайности культур.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4"/>
        <w:gridCol w:w="1074"/>
        <w:gridCol w:w="1021"/>
        <w:gridCol w:w="989"/>
        <w:gridCol w:w="1030"/>
        <w:gridCol w:w="1029"/>
        <w:gridCol w:w="104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ловой сбор, ц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севная площадь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жай-</w:t>
            </w:r>
          </w:p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сть,ц/г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евная</w:t>
            </w:r>
          </w:p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лощадь,</w:t>
            </w:r>
          </w:p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жай-</w:t>
            </w:r>
          </w:p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сть, ц/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лов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имво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Зерн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7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6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2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ол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1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9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ноголет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8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57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92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истема общих индек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индекс валового сбора: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индекс размера посевных площадей: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индекс структуры посевных площадей: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18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индекс урожайности фиксированного состава: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индекс средней урожайности:</w:t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7110" cy="506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700" cy="271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5715" cy="2461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абл. 5. Показатели динамики посевных площадей технических культур (подсолнечник) </w:t>
      </w:r>
      <w:r>
        <w:rPr/>
        <w:t>за 2001 – 2005 гг.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012"/>
        <w:gridCol w:w="1289"/>
        <w:gridCol w:w="712"/>
        <w:gridCol w:w="709"/>
        <w:gridCol w:w="833"/>
        <w:gridCol w:w="868"/>
        <w:gridCol w:w="833"/>
        <w:gridCol w:w="726"/>
        <w:gridCol w:w="1276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Годы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мвол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евная площадь технических</w:t>
            </w:r>
          </w:p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бсолютный приро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Темп роста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 прирост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начение 1 % прироста</w:t>
            </w:r>
          </w:p>
        </w:tc>
      </w:tr>
      <w:tr>
        <w:trPr>
          <w:trHeight w:val="112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</w:rPr>
              <w:t>цеп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</w:rPr>
              <w:t>цепно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</w:rPr>
              <w:t>цепн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2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,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,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6,7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8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,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5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9,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5,2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8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,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,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6,8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,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0,7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3,8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ind w:left="-360" w:firstLine="360"/>
      <w:jc w:val="right"/>
      <w:outlineLvl w:val="1"/>
    </w:pPr>
    <w:rPr>
      <w:b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ind w:left="-360" w:firstLine="360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right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left="-360" w:firstLine="360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900"/>
      <w:jc w:val="center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-360" w:firstLine="360"/>
      <w:jc w:val="right"/>
    </w:pPr>
    <w:rPr>
      <w:b/>
      <w:bCs/>
      <w:sz w:val="28"/>
    </w:rPr>
  </w:style>
  <w:style w:type="paragraph" w:styleId="Style16">
    <w:name w:val="Цитата"/>
    <w:basedOn w:val="Normal"/>
    <w:qFormat/>
    <w:pPr>
      <w:spacing w:lineRule="auto" w:line="360"/>
      <w:ind w:left="-360" w:right="-5" w:firstLine="360"/>
      <w:jc w:val="right"/>
    </w:pPr>
    <w:rPr>
      <w:b/>
      <w:bCs/>
      <w:sz w:val="28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26:00Z</dcterms:created>
  <dc:creator>Ириша</dc:creator>
  <dc:description/>
  <cp:keywords/>
  <dc:language>en-US</dc:language>
  <cp:lastModifiedBy>Mage</cp:lastModifiedBy>
  <cp:lastPrinted>2007-05-10T21:36:00Z</cp:lastPrinted>
  <dcterms:modified xsi:type="dcterms:W3CDTF">2011-10-09T00:26:00Z</dcterms:modified>
  <cp:revision>2</cp:revision>
  <dc:subject/>
  <dc:title>Статистика земельного фонда</dc:title>
</cp:coreProperties>
</file>