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Contents1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ведение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а 1. «Агропромышленный комплекс»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 Структура агропромышленного комплекса</w:t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а 2 «Порядок предоставления государственной поддержки на развитие агропромышленного комплекса Республики Хакасия»</w:t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 Приобретение минеральных удобрений, средств защиты растений и финансирование мероприятий по элитному семеноводству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 Финансирование реконструкции и эксплуатации мелиоративных систем и средства на проведение агрохимического обслуживания.</w:t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3 Субсидии на поддержку табунного коневодства и мараловодства и субсидирование части затрат на приобретение дизельного топлива, использованного на проведение сезонных сельскохозяйственных работ.</w:t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4 Компенсация части затрат по страхованию сельскохозяйственных культур и субсидии на приобретение минеральных удобрений, средств защиты растений.</w:t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5 Субсидии на приобретение минеральных удобрений, средств защиты растений.</w:t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а 3 «Основные направления государственной поддержки сельхозтоваропроизводителей на перспективу. Целевые программы»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исок используемой литературы: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я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Сельское хозяйство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-</w:t>
      </w:r>
      <w:r>
        <w:rPr>
          <w:rFonts w:eastAsia="Times New Roman"/>
          <w:color w:val="000000"/>
          <w:sz w:val="28"/>
          <w:szCs w:val="28"/>
        </w:rPr>
        <w:t xml:space="preserve"> это отрасль хозяйства, направленная на обеспечение населения продовольствием (пищей, едой) и получение сырья для ряда отраслей промышлен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сль является одной из важнейших представленных практически во всех странах. В мировом сельском хозяйстве занято около 1,1 млрд. экономически активного населения (ЭАН). Роль сельского хозяйства в экономике страны или отдельного региона показывает её структуру и уровень развития. В качестве показателей роли сельского хозяйства применяют долю занятых в сельском хозяйстве среди ЭАН, а также удельный вес сельского хозяйства в структуре ВВ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касия - развитый сельскохозяйственный район Восточной Сибири. Обширные площади, занятые пастбищами и  сенокосами, - основа развития животноводства (тонкорунное овцеводство, молочное животноводство). Важную роль играет - коневодство. В растениеводстве главные культуры - пшеница, ячмень, овес, просо. Из технических культур подсолнечник, сахарная свекла. Коэффициент душевого производства по животноводству составляет - 1,2 процента. Сельскохозяйственные угодья составляют менее 20 процентов от площади регио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егодняшний день в сельском хозяйстве республики не предусмотрен определенный план по мере финансирования расходов в регионе. Именно поэтому никто из крестьян о работе профильного министерства не может отозваться положительно. Ситуация в отрасли сельского хозяйства Республики Хакасия , а так же и по всей территории России в целом достаточно не простое. Сельское хозяйство России оказалось отброшенным на несколько десятилетий назад, по причине искажения существа рыночных реформ. Среди основных проблем стоит проблема молочного животноводства , т.к. не только падает его рентабельность, но и сокращается поголовье дойных коров, это только одна из основных проблем сельского хозяйства Республики Хакасия. Без государственной поддержки сельское хозяйство региона не может развиваться, усиленными темпами. Возможность регионов бюджета ограничены и помощь с их стороны сельскому хозяйству мала. Хотя постоянно делаются маломощные попытки поддержать развитие производства, элитного семеноводства, племенного животноводства, сельских подворий. Пока соотношение в средствах поддержки федерального и регионального бюджетов будет сохраняться 1:6, ситуация не измениться. Только по этой причине провалены в Хакасии федеральные программы, такие как «Социальное развитие села», «Повешение плодородия почв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ые разрозненные экономические и организационные меры поддержки производства сельскохозяйственной продукции и регулирования продовольственного рынка силу отсутствия государственной политики в области сельского хозяйства не давали ощутимых положительных результатов. В тоже время необходимо отметить, что в последние годы в этом направлении происходят позитивные перемены. Реализуется национальный проект «Развитие АПК, приняты «О развитии сельского хозяйства», Государственная программа развития сельского хозяйства и регулирования рынков сельскохозяйственной продукции, сырья и продовольствия на 2008-2012гг. В ней предусматриваются ряд направлений поддержки аграрного сектора. В частности используется пятилетний режим планирования; в правовой оборот вводится такое понятие как устойчивое развитие сельских территорий. Кроме того, уделяется внимание повышению уровня жизни населения и его занятости и ряд других. Приоритетные  национальные проекты и целевые комплексные программы на федеральном уровне призваны решать глобальные проблемы в масштабе страны. В регионах Сибири существует также проблемные направления, без решения которых блокируется нормальное развитие аграрного сектора, достижение качественных перемен в экономическом механизме его функциониров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1. «Агропромышленный комплекс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 Агропромышленный комплекс</w:t>
      </w:r>
      <w:r>
        <w:rPr>
          <w:color w:val="000000"/>
          <w:sz w:val="28"/>
          <w:szCs w:val="28"/>
        </w:rPr>
        <w:t xml:space="preserve"> - совокупность связанных между собой общественных разделений труда отраслей экономики, обеспечивающих воспроизводство продуктов питания, и промышленных предметов потребления из сельскохозяйственного сырья в соответствии с потребностями общества и спросом населения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Агропромышленный комплекс представляет собой совокупность отраслей народного хозяйства, связанных между собой экономическими отношениями по поводу производства, распределения, обмена и потребления сельскохозяйственной продукции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1.1 Структура агропромышленного комплек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это соотношение отраслей, участвующих в производстве продуктов питания и непродовольственных предметов потребления сельскохозяйственного происхождения.</w:t>
      </w:r>
      <w:r>
        <w:rPr>
          <w:rFonts w:eastAsia="Times New Roman"/>
          <w:color w:val="000000"/>
          <w:sz w:val="28"/>
          <w:szCs w:val="28"/>
        </w:rPr>
        <w:t>В него входят отрасли, обеспечивающие производство сельскохозяйственной продукции, ее переработку, хранение и реализацию, а также отрасли, специализирующиеся на производстве средств производства для сельского хозяйства и его обслуживании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отношение отраслей, участвующих в производстве продуктов питания и непродовольственных предметов потребления сельскохозяйственного происхождения, составляют отраслевую структуру агропромышленного комплекса, в состав которого входит три сферы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ервая сфера включает отрасли промышленности, обеспечивающие АПК средствами производства: тракторное и сельскохозяйственное машиностроение, машиностроение для пищевой и легкой промышленности, производство минеральных удобрений и химических средств защиты растений, строительство, ремонт оборудования и техники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трасли, входящие в первую сферу призваны обеспечивать ресурсами процесс производства и переработки сельскохозяйственной продукции, создавать базу для индустриализации сельского хозяйства и технического прогресса в перерабатывающей промышленности, способствовать нормальному функционированию всех звеньев комплекса. От их деятельности во многом зависит ритмичность, поточность и стабильность темпов роста производства сельскохозяйственной продукции и конечного продукта в целом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торой сферой агропромышленного комплекса является непосредственно сельское хозяйство (включая подсобные хозяйства населения) и лесное хозяйство. Это центральное звено АПК. На данном этапе в РБ на долю данной сферы приходится около 70% валовой продукции, производимой всеми отраслями аграрно-промышленного комплекса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Третью сферу образуют отрасли и предприятия, обеспечивающие заготовку, переработку сельскохозяйственного сырья, а также реализацию конечного продукта. В данную сферу входит пищевая промышленность (пищевкусовая, молочная, мясная, рыбная), мукомольно-крупяная, комбикормовая промышленности, а также легкая промышленность переработки сельскохозяйственного сырья (текстильная, кожевенно-меховая и обувная), заготовительные и торговые организации. Процесс производства многих видов конечной продукции завершается в отраслях и подразделениях третьей сферы. Они осуществляют переработку сельскохозяйственной продукции и доведение ее до готовности к употреблению, а также осуществляют реализацию конечной продукции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дним из главных условий динамичного развития АПК является пропорциональность, сбалансированность всех трех сфер. В доперестроечный период сельское хозяйство и перерабатывающая промышленность развивались на основе концентрации и агропромышленной интеграции. Агропромышленные формирования за короткий период добивались высоких экономических и социальных результатов. В них быстрее осваивали передовые технологии производства и переработки, более полно использовали производственные ресурсы, а также побочную продукцию и отходы, сокращали время продвижения продукции от производителя к потребителю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 переходом к рыночным отношениям сложившиеся экономические отношения между партнерами АПК, жестко регулируемые государством, в своей основе оказались мало эффективными. В этой системе, основной формой организации экономических отношений между предприятиями и организациями, занимающимися производством, заготовкой, переработкой, хранением и реализацией продукции в системе АПК, является хозяйственный договор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бъем инвестиций на развитие АПК республики Хакасия в 2010 - 2012 гг. планируется в размере свыше 3 млрд. рублей, в том числе 1,6 млрд. рублей - из бюджета региона, сообщает пресс-служба республиканского правительства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ак отмечается в сообщении, республиканская целевая программа «Развитие агропромышленного комплекса республики Хакасия и социальной сферы на селе на 2010 - 2012 годы .Программой предусмотрен подход софинансирования мероприятий из средств федерального и республиканского бюджетов. Общий объем финансирования составляет более 3 млрд. рублей, в том числе средства республиканского бюджета в объеме 1,6 млрд. рублей», - говорится в сообщении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2. «Порядок предоставления государственной поддержки на развитие агропромышленного комплекса Республики Хакасия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Настоящий Порядок определяет цели, условия предоставления государственной поддержки сельскохозяйственного производства Республики Хакас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Целями государственной поддержки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овлетворение потребностей населения Республики Хакасия в продовольственных товарах сельскохозяйственного производства, произведенных на территории Республики Хакас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я эффективности производства, переработки и реализации сельскохозяйственного производства, произведенных на территории Республики Хакас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материально-технического обеспечения сельскохозяйственного производ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хранение и воспроизводство используемых в сельскохозяйственном производстве земельных и других природных ресурсо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финансовой устойчивости сельского хозяйства за счет мер по расширению доступа сельскохозяйственных товаропроизводителей к кредитным ресур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Условия и порядок предоставления государственной поддерж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предоставляются при соблюдении следующих услов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сельскохозяйственным предприятия, кооперативами в Министерство сельского хозяйства и продовольствия Республики Хакасия годовой и квартальной бухгалтерской отчетности по формам, утвержденным Министерством сельского хозяйства Российской Феде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крестьянским  ( фермерским ) хозяйствам информации по основным показателям деятельности по форме, утвержденной Министерством сельского хозяйства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документов, подтверждающих право на получение государственной поддержки, предусмотренных настоящим Порядком для соответствующего вида субсид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ели государственной поддержки представляют в Минсельхозпрод РХ справку-расчет на предоставление субсидий и документы, подтверждающие основания выплаты субсид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сельхозпрод РХ на основании представленных справок-расчетов формирует отчеты и представляет в Министерство финансов Республики Хакасия сводные заявки на финансирование расходов по государственной поддержки сельскохозяйственного производства Республики Хака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нистерство финансов Республики Хакасия после проверки представленных отчетов производит перечисление денежных средств на лицевые счета Минсельхозпрода РХ для их последующего перечисления получателям субсид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ение субсидий на счета получателей осуществляется путем формирования заявки на кассовый расход, оформленной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ели бюджетных средств несут ответственность за их целевое использование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ыявления недостоверной информации, представленной получателем бюджетных средств, повлекшей необоснованное предоставление государственной поддержки, бюджетные средства в течении 60 дней подлежат возврату в республиканский бюдж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Главным распорядителем средств республиканского бюджета по финансированию агропромышленного комплекса является Минсельхозпрод РХ. Получателями субсидий являются сельскохозяйственные товаропроизводители, организации независимо от их организационно-правовой формы, крестьянские и фермерские хозяйства, сельскохозяйственные производственные, потребительские кооперативы, личные подсобные хозяйства, входящие в состав АПК Республики Хака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нансирование производиться в пределах ассигнований, предусмотренных в республиканском бюджете Республики Хакас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убсидии на животноводческую продукцию предоставляются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покупку племенных и высокопродуктивных животных ( крупный рогатый скот, свиньи, лошади-тяжеловозы, овцы, маралы 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на приобретение племенного скота предоставляются при соблюдении следующих условий: Обеспечение кормами, по состоянию на 1 декабря предыдущего года, не менее 10 центнеров кормовых единиц на условную голову при приобретении племенного скота. Условие не принимается к сельскохозяйственным производителям , государственным и муниципальным предприятиям, не имевшим на 1 декабря предыдущего года поголовье ско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племенных животных в хозяйствах, зарегистрированных в государственном племенном регистре Министерства сельского хозяйства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купли-продажи племенных животных должен быть согласован с Минсельхозпродом Р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окупке высокопродуктивных животных из хозяйств, не имеющих статус племенных, субсидии выплачиваются при наличии племенного учета и при подтверждении племенной ценности животных региональным информационным цент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ещение производиться в размере 50%, но не более 50 рублей за 1 кг живого веса приобретенных племенных и высокопродуктивных животных (кроме овец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на приобретение овец всех пород , пород групп и их помесей выплачиваются в размере 1500 рублей за одну голо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на приобретение животных по инвестиционному кредиту под залог приобретаемых животных выделяются на возмещение 100% авансового обязательного взноса и 50% обязательных платежей согласно графику погашения креди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чуждения, забоя животных в течении 3 лет со дня преобретения получатель субсидии возвращает в республиканский бюджет денежные средства, полученные на приобретение этих животных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лучения субсидий получатели субсидий предоставляют в Минсельхозпрод РХ следующие документы: копии счетов-фактур, копии договора, заключенного между продавцом  и покупателем, согласованного с Минсельхозпродом РХ, акт приема-передачи животных, подписанный продавцом, покупателем, копии документов, подтверждающих качество племенных животных (племенные свидетельства)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убсидии на финансирование мероприятий по племенному животноводству выплачиваются при предоставлении копий договоров, справок -расчетов и счетов-фактур на приобретение семени животных в размере 65 рублей от стоимости спермадозы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субсидии на поддержку племенного животноводства направляются перспективным племенным заводом Республики Хакасии в соответствии с перечнем, утвержденным Министерство сельского хозяйства Российской Федерации, на содержание племенного маточного поголовья крупного рогатого скота в размере 1500 рублей на одну голову, 500 рублей на одну голову овцематки, переярки. Субсидии на поддержку племенного животноводства выплачиваются ежемесячно из расчетов 1:12 ставки на маточное поголовье животных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выделяются при соблюдении следующих условий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 маточного поголовья сельскохозяйственных животных в течении год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ход приплода по племенного стаду, не менее 80 телят на сто коров, 80 ягнят на 100 овцематок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убсидии на поддержку овцеводство выплачиваются ежемесячно из расчета 1:12 ставки на маточное поголовье овец, имеющиеся по состоянию на первое января 2009 года, но не менее 50 голов, исходя из расчета 110 рублей в год на голову.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Приобретение минеральных удобрений, средств защиты растений и финансирование мероприятий по элитному семеноводству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ства направляются на возмещение части стоимости затрат по приобретению минеральных удобрений для внесения под урожай текущего года, средств защиты растений, пестицидов и агрохимикатов, разрешённых к применению на территории Российской Федерации из расчета до 60% их стоимости по видам, количеству и цене, согласованным с Минсельхозпрод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лата субсидий производиться на основании представленных копий договоров, счетов-фактур, накладных на оприходование товара или платежных поручений, сертификатов соответствия и актов применения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направляются на компенсацию стоимости затрат по приобретению семян высших репродукций зерновых, масличных, зернофуражных, крупяных, зернокормовых, зернобобовых культур, однолетних и многолетних трав, картофеля в размере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 60% стоимости оригинальных семян зерновых, зернобобовых культур, злаковых и бобовых трав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 60% стоимости семян элиты зернобобовых, зернобобовых кормовых, масличных культур, злаковых и бобовых трав, картофеля, зерновых, крупяных, зернокормовых, зернофуражных культур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Финансирование реконструкции и эксплуатации мелиоративных систем и средства на проведение агрохимического обслужива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сидии выделяются: </w:t>
      </w:r>
    </w:p>
    <w:p>
      <w:pPr>
        <w:pStyle w:val="Normal"/>
        <w:tabs>
          <w:tab w:val="clear" w:pos="708"/>
          <w:tab w:val="left" w:pos="510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офинансирование расходов в размере 90% стоимости приобретаемых запасных частей для мелиоративных систем. Средства выделяются сельскохозяйственным товаропроизводителям всех форм собственности, имеющим на балансе мелиоративные системы, на основании предоставленных копий договоров и счетов-фактур;</w:t>
      </w:r>
    </w:p>
    <w:p>
      <w:pPr>
        <w:pStyle w:val="Normal"/>
        <w:tabs>
          <w:tab w:val="clear" w:pos="708"/>
          <w:tab w:val="left" w:pos="510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офинансирование расходов в размере 90 % на проведение реконструкций и капитального ремонта внутрихозяйственных оросительных систем, осуществляемые хозяйственным способом. Средства выделяются сельхозтоваропроизводителем всех форм собственности на основание утвержденной проектно- сметной документации, согласованной с Минсельхозпродом, и копии акта выполненных работ. Предварительное финансирование производиться в объеме 20 % от суммы заключенного договора, окончательный расчет после предоставления копии приёмо-сдаточного акта выполненных работ.</w:t>
      </w:r>
    </w:p>
    <w:p>
      <w:pPr>
        <w:pStyle w:val="Normal"/>
        <w:tabs>
          <w:tab w:val="clear" w:pos="708"/>
          <w:tab w:val="left" w:pos="510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нсельхозпрод РХ производит оплату работ по проведению комплексного агрохимического обследования земель сельскохозяйственного назначения Усть-Абаканского района на основании заключенного государственного контракта. Оплата по контракту производиться после подписания актов приёма-сдачи выполненных работ по агрохимическому обследованию (отбор почвенных образцов).</w:t>
      </w:r>
    </w:p>
    <w:p>
      <w:pPr>
        <w:pStyle w:val="Normal"/>
        <w:tabs>
          <w:tab w:val="clear" w:pos="708"/>
          <w:tab w:val="left" w:pos="510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 Субсидии на поддержку табунного коневодства и мараловодства и субсидирование части затрат на приобретение дизельного топлива, использованного на проведение сезонных сельскохозяйственных рабо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а на поддержку табунного коневодства производиться ежемесячно из расчета 1/12 ставки на маточное поголовье лошадей, имеющихся по состоянию на 1 января 2009г. и используемых для воспроизводства помесного молодняка мясного направления, исходя из расчета 1500 рублей в год на голову, при условии сохранения маточного поголовья в течении года. Табуном считается поголовье не менее 20 голов конема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а на поддержку мараловодства производиться ежемесячно из расчета 1/12 ставки на поголовье маралов, имеющихся по состоянию на 1 января 2009 года, исходя из расчета 1500 рублей в год на одну голову, при условии сохранения маточного поголовья в течении года. Выплата производиться при наличии поголовья не менее 20 голов важе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ателями субсидий являются сельскохозяйственные товаропроизводители, организации независимо от их организационно-правовой формы, крестьянские (фермерские) хозяйства, государственные и муниципальные предприятия, в соответствии с их Уставом (положением), приобретающие дизельное топливо на проведение полевых работ, заготовку кормов и уборку урожая, согласно ставке субсидирования на 1 га посевных площадей по группах сельскохозяйственных культур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группа (кормовые культуры, многолетние травы) - до 150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группа (озимые и яровые зерновые и зернобобовые технические и масличные культуры) - до 310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группа (овощи открытого грунта, картофель) - 800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ая выплата субсидий производиться в соответствии с данными форм статистической отчетности 4 СХ, 1-ферм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 Компенсация части затрат по страхованию сельскохозяйственных культур и субсидии на приобретение минеральных удобрений, средств защиты растени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предоставляются получателями, заключившим договоры страхования сельскохозяйственных культур со страховыми организациями, имеющими лицензию, и представившим в Минсельхозпрод РХ копии договоров страхования и платежных документов по уплате ими страхового взноса по договорам страхования, в размере 20% от суммы фактической оплаты страховой прем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направляются на возмещение части стоимости затрат по приобретению минеральных удобрений для внесения под урожай текущего года, средств защиты растений, пестицидов и агрохимикатов, разрешенных к применению на территории Российской Федерации, из расчета до 50% их стоимости по видам, количеству и цене, согласованным с Минсельхозпродом Р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лата субсидий производиться на основании представленных копий договоров, счетов-фактур, накладных на оприходование товара, сертификатов соответствия и актов применения, представленных до 1 октября 2009 го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рованию подлежат минеральные удобрения, средства защиты растений, приобретенные в 2008-2009 годах и внесённые в 2009 год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 Субсидии на приобретение минеральных удобрений, средств защиты раст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лучателями субсидий по возмещению части затрат на восстановление сельскохозяйственной техники и животноводческого оборудования являются сельскохозяйственные товаропроизводители, организации независимо от их организационно-правовой формы, крестьянские (фермерские) хозяйства, имеющие на балансе (во владении) зарегистрированную в установленном порядке сельскохозяйственную технику. Личные подсобные хозяйства являются получателями субсидий при условии, если в собственности (аренде на срок 3 и более лет) имеется не менее 15 га сельхозугод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субсидии на возмещение затрат на приобретение сельскохозяйственной техники и технологического оборудования выделяются в размере 50% на преобретение технологического оборудования, новой сельскохозяйственной техники, узлов и агрегатов к ней, а также капитально отремонтированной сельскохозяйственной техники в специальных предприятиях, имеющих соответствующий сертификат, с гарантией не менее 12 месяце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редства на возмещение части затрат на приобретение семян направляются на приобретение семян направляются на приобретение репродукционных семян в размере до 50% стоимости семян зернобобовых, кормовых, масличных культур, злаковых и бобовых трав, зерновых, крупяных, зернокормовых, зернофуражных, овощных культур, картофеля, гибридных семян кукурузы, озимых куль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субсидии на молоко начисляются ежемесячно исходя из объемов фактически реализованного молок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оциальные нуж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приятиям, перерабатывающим молок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оперативам, закупающим молоко в личных подворьях по ценам не ниже сложившихся на рынке без учёта субсид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ка за одну тонну молока устанавливается в размере 2400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выплачиваются при соблюдении следующих услов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 маточного поголовья скота в течении г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молочной продуктивности коров за предыдущий год не менее 1300 кг на одну фуражную корову (кроме крестьянских (фермерских) хозяйств, сельскохозяйственных кооперативов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не мене 15 дойных ко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а субсидий производится ежемесячно по расчетам, предоставляемых хозяйствами и заверенным Райсельхозуправлениями (отделами), администрацией муниципального образования, предприятием, перерабатывающим молок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выплата субсидий на частичную компенсацию затрат по производству продукции мясного скотоводства производится ежемесячно из расчета 1/12 ставки на маточное поголовье крупного рогатого скота мясного направления, имеющегося по состоянию на 1 января 2009 года в количестве не менее 20 коров, исходя из расчета 1500 рублей в год на голову, при сохранении маточного поголовья в течении год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субсидии по реализации комплекса мероприятий, обеспечивающих устойчивое использование земельных ресурсов, выделяется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комплексного агрохимического окультуривания по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противоэрозионных мероприят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выделяются сельскохозяйственным товаропроизводителям, организациям независимо от их организационно-правовой формы, крестьянским(фермерским) хозяйствам в соответствии с представленными актами выполненных работ, заверенными управлениями (отделами) сельского хозяйства муниципальных образований , согласно рабочим проектам на первичное окультуривание полей, актами на внесение органических удобр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субсидирование затрат по утилизации запрещенных и пришедших в негодность пестицидов производиться сельскохозяйственным товаропроизводителям до 90% стоимости затрат по утилизации запрещенных и пришедших в негодность пестици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средства на подготовку, переподготовку кадров, повышение квалификации специалистов АПК выделяются согласно смете и договорам с предприятиями и учреждениями, которые непосредственно производят работу по обуче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получателями субсидий на частичную компенсацию затрат по выращиванию овощей в условиях защищенного грунта являются сельскохозяйственные товаропроизводители, организации независимо от их организационно-правовой формы, крестьянские (фермерские) хозяйства, занимающиеся выращиванием овощей в закрытом грунте (теплицах) , из расчета 70 рублей за одну Гкал тепловой энергии, потребленной на выращивание овощ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а субсидий производиться на основании показаний приборов учёта тепла, установленных в тепличном комплексе, и представленных копий документов, подтверждающих право владения и распоряжения теплицами, договоров на получение тепловой энергии, счетов-фактур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Глава 3. «Основные направления государственной поддержки сельхозтоваропроизводителей на перспективу. Целевые программы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направления государственной поддержки сельскохозяйственного производства условно можно разделить на следующие категории: по видам поддержки, по территориям, по типам предприятий, различающихся по формам хозяйствования и степени финансовой устойчивости, по времен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ывая мировой опыт целесообразно увеличивать объемы поддержки в основном по тем направлениям, по которым можно на стадии планирования точно рассчитать необходимую сумму средств. Кроме того, в связи со вступлением России в ВТО необходимо использовать классификацию видов поддержки, установленную в соответствии с правилами этой организации, которые предусматривают распределение бюджетной поддержки на меры «желтой корзины», меры «зеленой корзины», меры «голубой корзины» и меры «de minimis». Основные направления поддержки сельского хозяйства за счет регионального бюджета в значительной мере определяются существующей практикой распределения финансовых средств, идущих на эти цели из федерального бюдже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рограм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Меры «желтой корзины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новая поддерж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бытовые креди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латы из расчета площади сельскохозяйственных угод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латы из расчета численности сельскохозяйственных живот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в отношении средств производ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ьные программы субсидируемых креди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еры «зеленой корзины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е услуги (научные исследования; ветеринарные и фитосанитарные мероприятия; подготовка и повышение квалификации кадров; информационно-консультационное обслуживание; контроль за безопасностью продуктов питания; маркетинговые и сбытовые услуги; инфраструктурные услуг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стратегических запа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утренняя продовольственная помощь нуждающимся слоям на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ка дохода (не связано с производство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мощь при стихийных бедств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храна окружающей сре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мощь производителям в неблагополучных регион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действие структурной перестройки путем возмещения раннего выхода производителей на пенсию, путем возмещения заказа от использования ресурсов, и путем инвестиционной помощ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Меры «голубой корзины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латы, основанные на фиксированных площадях и урожа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ыплаты осуществляемые в отношении не более чем 85% от базового уровня производ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вотноводческие выплаты, осуществляемые на фиксированное поголовье ско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De minimis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ка, ориентированная на конкретный продукт, в размере до 5% (для развивающихся стран 10%) стоимости сельскохозяйственного продук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ка, не ориентированная на конкретный продукт до 5 % (для развивающихся стран 10%) стоимости сельскохозяйственного продукции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проведенного анализа государственной поддержки сельского хозяйства, предлагаются следующие направления государственной поддержки сельскохозяйственного производства на перспектив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ка мероприятий, направленных на стимулирование развития регионального продовольственного рын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ка мероприятия, направленных на увеличение производства сельскохозяйственной продукции в требуемом объем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ка мероприятий, направленных на оздоровление сельскохозяйственных предприят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ка мероприятий по научно-техническому прогрессу и переходу к инновационному типу развития АПК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е агропромышленного комплекса Республики Хакасия осуществляется в рамках «Государственной программы развития сельского хозяйства и регулирования рынков сельскохозяйственной продукции, сырья и продовольствия на 2008-2012 годы и задачах по кредитованию и финансированию агропромышленного комплекса в 2010 году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Расходы бюджета на сегодняшний день значительны во всех отношениях, отмечено, что рост расходов увеличивается ежегодно. Это вызывает дефицит бюджета и увеличивает государственный долг. Проблему финансирования бюджетного дефицита нельзя рассматривать только относительно обязательств федерального бюджета. На самом деле она охватывает бюджеты субъек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Федерации и местные бюджеты, многие из которых нуждаются в получении финансовой помощи, субвенциях и дот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Сегодня же в большей мере развиваются в качестве безвозмездного выделения средств субъектам Федерации - трансфер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Очень часто происходит несвоевременная выплата средств на финансирование таких направлений как: сельское хозяйство, рыболовство, содействие научно-техническому прогрессу. Увеличение временного долга между установленными и фактическими сроками выделения бюджетных ассигнований приводит к росту задолженности бюджета перед предприятиями и населением, а также взаимной задолженности предприятий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е смотря на это, благодаря финансовой поддержки агропромышленного комплекса из республиканского бюджета достигаются основные цели государственной аграрной политики, которые заключаются в достижении финансовой устойчивости сельского хозяйства, ускоренном развитии животноводства, создание условий для эффективного производства сельскохозяйственной продукции, и создание условий для роста уровня жизни сельского населения. Обращая внимание на эти цели, сельское хозяйство Республики Хакасия , может оказаться на новом этапе развития сельскохозяйственной продук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«Государственная поддержка сельскохозяйственного производства на региональном уровне» - Донченко А.С. 2007 год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инистерство сельского хозяйства РФ - http://www.rhlider.ru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тановление « О порядке предоставления государственной поддержки на развитие агропромышленного комплекса Республики Хакасия» от 11.09.2009.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4) Владыка А.Д. Производительность труда в сельском хозяйстве и пути ее повышения. - Л.: Лениздат - 1990.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</w:rPr>
        <w:t>5) Добрынин В.А. Экономика сельского хозяйства. - М, Агропромиздат, 1994. - 186 с. 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</w:rPr>
        <w:t xml:space="preserve">6) Злобин. Е. Факторы мотивации аграрного труда// АПК: экономика, управление - 1999. 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7) Кованов С.И. Экономические показатели деятельности сельскохозяйственных предприятий.: - М.: Агропромиздат - 2004.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</w:rPr>
        <w:t xml:space="preserve">8) Кузьмин В.В., Мерзок Л.И. Повышение производительности труда - основа интенсификации производства  М.: Знание. - 1999. 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9). Морозова С.И., Cкворцова З.Е. Актуальные направления стабилизации и развития агропромышленного производства. Воронеж: Издательство ВГУ, 2004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0) Растениеводство. Под ред. Муратова В.А. - М.: Наука, 2005.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1) Сабанти Б.М. Теория финансов: Учебное пособие. 1998 год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тие сельского хозяйства в 2008-2010 годы</w:t>
      </w:r>
    </w:p>
    <w:p>
      <w:pPr>
        <w:pStyle w:val="Normal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5910</wp:posOffset>
                </wp:positionH>
                <wp:positionV relativeFrom="paragraph">
                  <wp:posOffset>231775</wp:posOffset>
                </wp:positionV>
                <wp:extent cx="2828925" cy="619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ударственные поддержки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5pt;height:48.75pt;mso-wrap-distance-left:9.05pt;mso-wrap-distance-right:9.05pt;mso-wrap-distance-top:0pt;mso-wrap-distance-bottom:0pt;margin-top:18.25pt;mso-position-vertical-relative:text;margin-left:1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сударственные поддержки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32835</wp:posOffset>
                </wp:positionH>
                <wp:positionV relativeFrom="paragraph">
                  <wp:posOffset>227965</wp:posOffset>
                </wp:positionV>
                <wp:extent cx="1066800" cy="638175"/>
                <wp:effectExtent l="4445" t="6985" r="635" b="0"/>
                <wp:wrapNone/>
                <wp:docPr id="2" name="Линия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3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05pt,17.95pt" to="370pt,68.15pt" ID="Линия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3850</wp:posOffset>
                </wp:positionH>
                <wp:positionV relativeFrom="paragraph">
                  <wp:posOffset>237490</wp:posOffset>
                </wp:positionV>
                <wp:extent cx="1000125" cy="628650"/>
                <wp:effectExtent l="0" t="6985" r="4445" b="635"/>
                <wp:wrapNone/>
                <wp:docPr id="3" name="Линия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628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pt,18.7pt" to="204.2pt,68.15pt" ID="Линия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3885</wp:posOffset>
                </wp:positionH>
                <wp:positionV relativeFrom="paragraph">
                  <wp:posOffset>243205</wp:posOffset>
                </wp:positionV>
                <wp:extent cx="1676400" cy="514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вотно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40.5pt;mso-wrap-distance-left:9.05pt;mso-wrap-distance-right:9.05pt;mso-wrap-distance-top:0pt;mso-wrap-distance-bottom:0pt;margin-top:19.15pt;mso-position-vertical-relative:text;margin-left:4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ивотно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1435</wp:posOffset>
                </wp:positionH>
                <wp:positionV relativeFrom="paragraph">
                  <wp:posOffset>262255</wp:posOffset>
                </wp:positionV>
                <wp:extent cx="1676400" cy="5143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тение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40.5pt;mso-wrap-distance-left:9.05pt;mso-wrap-distance-right:9.05pt;mso-wrap-distance-top:0pt;mso-wrap-distance-bottom:0pt;margin-top:20.65pt;mso-position-vertical-relative:text;margin-left:30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тение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37735</wp:posOffset>
                </wp:positionH>
                <wp:positionV relativeFrom="paragraph">
                  <wp:posOffset>163195</wp:posOffset>
                </wp:positionV>
                <wp:extent cx="9525" cy="219075"/>
                <wp:effectExtent l="32385" t="635" r="34925" b="635"/>
                <wp:wrapNone/>
                <wp:docPr id="6" name="Линия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12.85pt" to="373.75pt,30.05pt" ID="Линия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18260</wp:posOffset>
                </wp:positionH>
                <wp:positionV relativeFrom="paragraph">
                  <wp:posOffset>144145</wp:posOffset>
                </wp:positionV>
                <wp:extent cx="9525" cy="219075"/>
                <wp:effectExtent l="32385" t="635" r="34925" b="0"/>
                <wp:wrapNone/>
                <wp:docPr id="7" name="Линия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pt,11.35pt" to="104.5pt,28.55pt" ID="Линия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8160</wp:posOffset>
                </wp:positionH>
                <wp:positionV relativeFrom="paragraph">
                  <wp:posOffset>208915</wp:posOffset>
                </wp:positionV>
                <wp:extent cx="1704975" cy="723900"/>
                <wp:effectExtent l="5715" t="5080" r="5080" b="5715"/>
                <wp:wrapNone/>
                <wp:docPr id="8" name="Эллипс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72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SimSun;Arial Unicode MS" w:cs="Times New Roman"/>
                                <w:color w:val="000000"/>
                                <w:lang w:val="ru-RU" w:bidi="ar-SA"/>
                              </w:rPr>
                              <w:t>Приобретение племенного ско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Эллипс7" fillcolor="white" stroked="t" o:allowincell="f" style="position:absolute;margin-left:40.8pt;margin-top:16.45pt;width:134.2pt;height:5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SimSun;Arial Unicode MS" w:cs="Times New Roman"/>
                          <w:color w:val="000000"/>
                          <w:lang w:val="ru-RU" w:bidi="ar-SA"/>
                        </w:rPr>
                        <w:t>Приобретение племенного ско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23335</wp:posOffset>
                </wp:positionH>
                <wp:positionV relativeFrom="paragraph">
                  <wp:posOffset>151765</wp:posOffset>
                </wp:positionV>
                <wp:extent cx="1704975" cy="828675"/>
                <wp:effectExtent l="5715" t="5715" r="5080" b="5080"/>
                <wp:wrapNone/>
                <wp:docPr id="9" name="Эллипс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82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Arial Unicode MS" w:cs="Times New Roman"/>
                                <w:color w:val="000000"/>
                                <w:lang w:val="ru-RU" w:bidi="ar-SA"/>
                              </w:rPr>
                              <w:t>Приобретение элитных семян и удобр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Эллипс3" fillcolor="white" stroked="t" o:allowincell="f" style="position:absolute;margin-left:301.05pt;margin-top:11.95pt;width:134.2pt;height:6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Arial Unicode MS" w:cs="Times New Roman"/>
                          <w:color w:val="000000"/>
                          <w:lang w:val="ru-RU" w:bidi="ar-SA"/>
                        </w:rPr>
                        <w:t>Приобретение элитных семян и удобр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9110</wp:posOffset>
                </wp:positionH>
                <wp:positionV relativeFrom="paragraph">
                  <wp:posOffset>156210</wp:posOffset>
                </wp:positionV>
                <wp:extent cx="1704975" cy="819150"/>
                <wp:effectExtent l="5715" t="5080" r="5080" b="15875"/>
                <wp:wrapNone/>
                <wp:docPr id="10" name="Эллипс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81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Arial Unicode MS" w:cs="Times New Roman"/>
                                <w:color w:val="000000"/>
                                <w:lang w:val="ru-RU" w:bidi="ar-SA"/>
                              </w:rPr>
                              <w:t>Поддержка племенных заводов и хозяйс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Эллипс6" fillcolor="white" stroked="t" o:allowincell="f" style="position:absolute;margin-left:39.3pt;margin-top:12.3pt;width:134.2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Arial Unicode MS" w:cs="Times New Roman"/>
                          <w:color w:val="000000"/>
                          <w:lang w:val="ru-RU" w:bidi="ar-SA"/>
                        </w:rPr>
                        <w:t>Поддержка племенных заводов и хозяйс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42385</wp:posOffset>
                </wp:positionH>
                <wp:positionV relativeFrom="paragraph">
                  <wp:posOffset>175260</wp:posOffset>
                </wp:positionV>
                <wp:extent cx="1704975" cy="800100"/>
                <wp:effectExtent l="5715" t="5080" r="5080" b="5715"/>
                <wp:wrapNone/>
                <wp:docPr id="11" name="Эллипс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Arial Unicode MS" w:cs="Times New Roman"/>
                                <w:color w:val="000000"/>
                                <w:lang w:val="ru-RU" w:bidi="ar-SA"/>
                              </w:rPr>
                              <w:t>Реконструкции мелиоративных сист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Эллипс2" fillcolor="white" stroked="t" o:allowincell="f" style="position:absolute;margin-left:302.55pt;margin-top:13.8pt;width:134.2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Arial Unicode MS" w:cs="Times New Roman"/>
                          <w:color w:val="000000"/>
                          <w:lang w:val="ru-RU" w:bidi="ar-SA"/>
                        </w:rPr>
                        <w:t>Реконструкции мелиоративных сист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88900" distL="114935" distR="114935" simplePos="0" locked="0" layoutInCell="0" allowOverlap="1" relativeHeight="31">
                <wp:simplePos x="0" y="0"/>
                <wp:positionH relativeFrom="column">
                  <wp:posOffset>403860</wp:posOffset>
                </wp:positionH>
                <wp:positionV relativeFrom="paragraph">
                  <wp:posOffset>163195</wp:posOffset>
                </wp:positionV>
                <wp:extent cx="1790700" cy="863600"/>
                <wp:effectExtent l="5080" t="5080" r="5715" b="5715"/>
                <wp:wrapNone/>
                <wp:docPr id="12" name="Эллипс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86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Arial Unicode MS" w:cs="Times New Roman"/>
                                <w:color w:val="000000"/>
                                <w:lang w:val="ru-RU" w:bidi="ar-SA"/>
                              </w:rPr>
                              <w:t>Молочного  животновод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Эллипс5" fillcolor="white" stroked="t" o:allowincell="f" style="position:absolute;margin-left:31.8pt;margin-top:12.85pt;width:140.95pt;height:6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Arial Unicode MS" w:cs="Times New Roman"/>
                          <w:color w:val="000000"/>
                          <w:lang w:val="ru-RU" w:bidi="ar-SA"/>
                        </w:rPr>
                        <w:t>Молочного  животновод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70960</wp:posOffset>
                </wp:positionH>
                <wp:positionV relativeFrom="paragraph">
                  <wp:posOffset>207645</wp:posOffset>
                </wp:positionV>
                <wp:extent cx="1704975" cy="723900"/>
                <wp:effectExtent l="5715" t="5080" r="5080" b="5715"/>
                <wp:wrapNone/>
                <wp:docPr id="13" name="Эллипс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72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Arial Unicode MS" w:cs="Times New Roman"/>
                                <w:color w:val="000000"/>
                                <w:lang w:val="ru-RU" w:bidi="ar-SA"/>
                              </w:rPr>
                              <w:t>Приобретение ГС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Эллипс1" fillcolor="white" stroked="t" o:allowincell="f" style="position:absolute;margin-left:304.8pt;margin-top:16.35pt;width:134.2pt;height:5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Arial Unicode MS" w:cs="Times New Roman"/>
                          <w:color w:val="000000"/>
                          <w:lang w:val="ru-RU" w:bidi="ar-SA"/>
                        </w:rPr>
                        <w:t>Приобретение ГС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9585</wp:posOffset>
                </wp:positionH>
                <wp:positionV relativeFrom="paragraph">
                  <wp:posOffset>182880</wp:posOffset>
                </wp:positionV>
                <wp:extent cx="1704975" cy="790575"/>
                <wp:effectExtent l="5715" t="5715" r="5080" b="5080"/>
                <wp:wrapNone/>
                <wp:docPr id="14" name="Эллипс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79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Arial Unicode MS" w:cs="Times New Roman"/>
                                <w:color w:val="000000"/>
                                <w:lang w:val="ru-RU" w:bidi="ar-SA"/>
                              </w:rPr>
                              <w:t>Овцеводства и табунного    коневод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Эллипс4" fillcolor="white" stroked="t" o:allowincell="f" style="position:absolute;margin-left:38.55pt;margin-top:14.4pt;width:134.2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Arial Unicode MS" w:cs="Times New Roman"/>
                          <w:color w:val="000000"/>
                          <w:lang w:val="ru-RU" w:bidi="ar-SA"/>
                        </w:rPr>
                        <w:t>Овцеводства и табунного    коневод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95270</wp:posOffset>
                </wp:positionH>
                <wp:positionV relativeFrom="paragraph">
                  <wp:posOffset>-2165985</wp:posOffset>
                </wp:positionV>
                <wp:extent cx="590550" cy="5172075"/>
                <wp:effectExtent l="5715" t="635" r="5080" b="0"/>
                <wp:wrapNone/>
                <wp:docPr id="15" name="Автоформ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90400" cy="5172120"/>
                        </a:xfrm>
                        <a:custGeom>
                          <a:avLst/>
                          <a:gdLst>
                            <a:gd name="textAreaLeft" fmla="*/ 213840 w 334800"/>
                            <a:gd name="textAreaRight" fmla="*/ 335160 w 334800"/>
                            <a:gd name="textAreaTop" fmla="*/ 124200 h 2932200"/>
                            <a:gd name="textAreaBottom" fmla="*/ 2808000 h 293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463"/>
                                <a:pt x="10800" y="2925"/>
                              </a:cubicBezTo>
                              <a:lnTo>
                                <a:pt x="10800" y="7875"/>
                              </a:lnTo>
                              <a:cubicBezTo>
                                <a:pt x="10800" y="9338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263"/>
                                <a:pt x="10800" y="13725"/>
                              </a:cubicBezTo>
                              <a:lnTo>
                                <a:pt x="10800" y="18675"/>
                              </a:lnTo>
                              <a:cubicBezTo>
                                <a:pt x="10800" y="20138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Автоформа1" fillcolor="white" stroked="t" o:allowincell="f" style="position:absolute;margin-left:220.05pt;margin-top:-170.55pt;width:46.45pt;height:407.2pt;mso-wrap-style:none;v-text-anchor:middle;rotation:270" type="_x0000_t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величение производства продукции, увеличение ее конкурентоспособности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3716655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92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Arial Unicode MS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Arial Unicode MS" w:cs="Arial"/>
      <w:b/>
      <w:color w:val="000000"/>
      <w:sz w:val="36"/>
      <w:szCs w:val="36"/>
      <w:lang w:val="en-US" w:bidi="ar-SA"/>
    </w:rPr>
  </w:style>
  <w:style w:type="character" w:styleId="2">
    <w:name w:val="Заголовок 2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yle12">
    <w:name w:val="Верхний колонтитул Знак"/>
    <w:qFormat/>
    <w:rPr>
      <w:rFonts w:eastAsia="SimSun;Arial Unicode MS"/>
      <w:color w:val="00000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eastAsia="SimSun;Arial Unicode MS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18:00Z</dcterms:created>
  <dc:creator>Колян</dc:creator>
  <dc:description/>
  <cp:keywords/>
  <dc:language>en-US</dc:language>
  <cp:lastModifiedBy>Mage</cp:lastModifiedBy>
  <cp:lastPrinted>2010-02-23T13:56:00Z</cp:lastPrinted>
  <dcterms:modified xsi:type="dcterms:W3CDTF">2011-10-09T00:18:00Z</dcterms:modified>
  <cp:revision>2</cp:revision>
  <dc:subject/>
  <dc:title>Введение</dc:title>
</cp:coreProperties>
</file>