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аграрной политики Украины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арьковская государственная зооветеринарная академия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пизоотологии и ветеринарного менеджмента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ферат на тему: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z w:val="28"/>
          <w:szCs w:val="28"/>
        </w:rPr>
        <w:t>«Африканская чума лошадей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у подготовил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удент 3 курса 9 группы ФВМ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черенко В.А.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арьков 2007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болезни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ая справка, распространение, степень опасности и ущерб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будитель болезни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пизоотология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тогенез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чение и клиническое проявление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тологоанатомические признаки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и дифференциальная диагностика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мунитет, специфическая профилактика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чение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ры борьбы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болез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Африканская чума лошаде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лат. — Pestis africana equorum; англ. — African Horse Sickness; африканская чума однокопытных, АЧЛ) — трансмиссивная болезнь, характеризуется лихорадкой, отеками подкожной клетчатки и кровоизлияниями во внутренних орган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</w:t>
      </w:r>
      <w:r>
        <w:rPr>
          <w:sz w:val="28"/>
          <w:szCs w:val="28"/>
        </w:rPr>
        <w:t>т</w:t>
      </w:r>
      <w:r>
        <w:rPr>
          <w:b/>
          <w:bCs/>
          <w:sz w:val="28"/>
          <w:szCs w:val="28"/>
        </w:rPr>
        <w:t>орическая спр</w:t>
      </w:r>
      <w:r>
        <w:rPr>
          <w:sz w:val="28"/>
          <w:szCs w:val="28"/>
        </w:rPr>
        <w:t>а</w:t>
      </w:r>
      <w:r>
        <w:rPr>
          <w:b/>
          <w:bCs/>
          <w:sz w:val="28"/>
          <w:szCs w:val="28"/>
        </w:rPr>
        <w:t>вка, р</w:t>
      </w:r>
      <w:r>
        <w:rPr>
          <w:sz w:val="28"/>
          <w:szCs w:val="28"/>
        </w:rPr>
        <w:t>а</w:t>
      </w:r>
      <w:r>
        <w:rPr>
          <w:b/>
          <w:bCs/>
          <w:sz w:val="28"/>
          <w:szCs w:val="28"/>
        </w:rPr>
        <w:t>спростр</w:t>
      </w:r>
      <w:r>
        <w:rPr>
          <w:sz w:val="28"/>
          <w:szCs w:val="28"/>
        </w:rPr>
        <w:t>а</w:t>
      </w:r>
      <w:r>
        <w:rPr>
          <w:b/>
          <w:bCs/>
          <w:sz w:val="28"/>
          <w:szCs w:val="28"/>
        </w:rPr>
        <w:t>нение, степень оп</w:t>
      </w:r>
      <w:r>
        <w:rPr>
          <w:sz w:val="28"/>
          <w:szCs w:val="28"/>
        </w:rPr>
        <w:t>а</w:t>
      </w:r>
      <w:r>
        <w:rPr>
          <w:b/>
          <w:bCs/>
          <w:sz w:val="28"/>
          <w:szCs w:val="28"/>
        </w:rPr>
        <w:t>сности и ущер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ь впервые обнаружена в Южной Африке в 1919 г. Вирусную природу болезни впервые установили Р. Александер и соавт. в 1934 г. До 1958 г. АЧЛ была распространена в основном в Африке. Начиная с 1959 г. болезнь стали регистрировать в странах Ближнего и Среднего Востока, в 1966 г.— в Испании. В 1987—1991гг. наблюдали вспышки АЧЛ в Испании, Португалии и Марокко. В бывшем СССР и России болезнь не зарегистрирована. Экономический ущерб от этой инфекции складывается из потерь от падежа животных и затрат, связанных с проведением противоэпизоотических мероприя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будитель болез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будитель болезни — РНК-содержащий вирус, относящийся к роду Orbivirus, семейству Reoviridae. Вирионы характеризуются икосаэдральным типом симметрии, диаметр их 70...80 нм. У больных лошадей вирус содержится во всех органах и тканях. Он размножается в организме лошадей, мулов, морских свинок, белых мышей, куриных эмбрионах, а также в первичных культурах клеток ряда животных, в перевиваемых клетках и на куриных эмбрионах. Существует 10 серотипов вируса АЧЛ, имеющих общий комплементсвязывающий антиге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йротропные штаммы вируса инактивируются при 60 "С за 5... 15 мин. Штаммы, адаптированные к культуре клеток, сохраняются при 4 "С до 90 сут. При хранении в культуральной среде при температуре от —20 до —30 "С вирулентность вируса снижается. В бессолевых растворах вирус длительно сохраняется при —20 "С. Он стабилен в щелочной среде при рН 7,0...8,0, устойчив к действию эфира и быстро инактивируется при рН 6,0. Формалин хорошо инактивирует вирус; 50%-ный раствор глицерина используют как стабилизато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пизоотолог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ь относится к группе облигатно (строго) трансмиссивных инфекций, передается кровососущими насекомыми, носит сезонный характер, проявляясь в теплое влажное время г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восприимчивы лошади, мулы менее чувствительны, ослы не болеют. Жеребята более чувствительны, но молодняк от иммунных маток устойчив в первые 5...6 мес. Источник возбудителя инфекции — больные животные. Основная роль в переносе вируса от больных животных здоровым принадлежит мокрецам из рода Culicoides. Однако вопросы, связанные с длительностью переживания вируса в мокрецах, возможностью его трансовариальной передачи, а также с ослаблением или усилением патогенности при передаче насекомыми, не изучены. Не исключена возможность участия в переносе вируса комаров некоторых видов. В передаче вируса могут также участвовать москиты и мухи. В межэпизоотические периоды вирус, по-видимому, поддерживается в организме каких-то животных или пти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ЧЛ является энзоотической инфекцией в прилегающих к пустыне Сахара странах. Периодически вирус АЧЛ распространяется за пределы энзоотических зон и сохраняется вне их более 2...3 лет. Изменения климатических условий могут привести к дальнейшему распространению мокрецов на север и превращению Европы в зону риска по АЧ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тальность при АЧЛ зависит от породы лошадей и вирулентности возбудителя. В районах, где болезнь появляется впервые, заболеваемость может достигать свыше 95 %, при этом до 90...95 % животных погибн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тогене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рус внедряется в организм через кожу при укусе насекомых. Размножается в чувствительных к нему клетках в местах внедрения, откуда переносится кровью в органы и ткани, богатые кровеносными сосудами (селезенка, легкие и др.), а затем с эритроцитами распространяется по всему организму. Нарушение проницаемости сосудов сопровождается развитием отеков и кровоизлияниями. Смерть животных наступает от отека легких и сердечной недостато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чение и клиническое пр</w:t>
      </w:r>
      <w:r>
        <w:rPr>
          <w:sz w:val="28"/>
          <w:szCs w:val="28"/>
        </w:rPr>
        <w:t>о</w:t>
      </w:r>
      <w:r>
        <w:rPr>
          <w:b/>
          <w:bCs/>
          <w:sz w:val="28"/>
          <w:szCs w:val="28"/>
        </w:rPr>
        <w:t>явление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нкубационный период длится 5-7 сут. Течение болезни сверхострое, острое и подострое. Различают лихорадочную, легочную и сердечную, или отечную, формы болезни. Описана также смешанная форма АЧ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Лихорадочная форма </w:t>
      </w:r>
      <w:r>
        <w:rPr>
          <w:sz w:val="28"/>
          <w:szCs w:val="28"/>
        </w:rPr>
        <w:t>протекает сверхостро и характеризуется повышением температуры тела до 41 °С, конъюнктивитом, учащением дыхания и пульса. Погибают животные на 5...7-й день после появления клинических призна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Легочная форма </w:t>
      </w:r>
      <w:r>
        <w:rPr>
          <w:sz w:val="28"/>
          <w:szCs w:val="28"/>
        </w:rPr>
        <w:t>болезни протекает остро и регистрируется в период эпизоотии среди животных, очень чувствительных к инфекции. После инкубационного периода резко повышается температура тела, дыхание становится затрудненным, появляются одышка, сухой болезненный кашель и желтоватые истечения из носа. Продолжительность болезни 10...15су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ердечная, или отечная, форма </w:t>
      </w:r>
      <w:r>
        <w:rPr>
          <w:sz w:val="28"/>
          <w:szCs w:val="28"/>
        </w:rPr>
        <w:t>протекает подостро и отличается сильным отеком головы и шеи. Инкубационный период продолжается до 30 сут. Наблюдается расстройство сердечной деятельности. Почти все больные животные погибаю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 xml:space="preserve">смешанной форме </w:t>
      </w:r>
      <w:r>
        <w:rPr>
          <w:sz w:val="28"/>
          <w:szCs w:val="28"/>
        </w:rPr>
        <w:t>болезни симптомы, характерные для описанных выше форм, проявляются одновременно, заканчиваясь гипоксией и смертью животн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тологоанатомические призна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логические изменения соответствуют форме болезни. При легочной форме отмечают отечность легких и скопление жидкости в плевральной полости, а также инфильтрацию соединительной ткани у основания сердца. При разрезе легких из ткани выделяется желтоватая пенистая жидкость. Бронхиальные и средостенные лимфатические узлы увеличены и отечны. При сердечной форме наблюдают отечность соединительной, подкожной, мышечной тканей и лимфатических узлов. Отек локализуется в области головы, шеи и доходит иногда до грудной клетки и плечевых суставов. Нередко у павших лошадей отмечают отек век, височных впадин, губ и межчелюстного пространства. Подкожная клетчатка, лимфатические узлы гиперемированы. Обнаруживают также дистрофические изменения в миокарде, кровоизлияния во внутренних орган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гностика и дифференциальная диагнос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ь диагностируют на основании эпизоотологических данных (болеют только однокопытные, болезнь появляется внезапно в теплое время после дождей, наличие переносчиков заболевания, высокая летальность), анализа симптомов болезни (лихорадка, отеки, одышка, кашель, истечение из носовой полости, нарушение сердечной деятельности), патологоанатомических изменений (отечность подкожной клетчатки, скопление жидкости в полостях тела, отек легких, кровоизлияния в различных органах, пери- и эндокардит) и результатов лабораторных исслед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методы диагностики включают: 1) выделение вируса от больных или павших животных на лошадях, белых мышах и в культурах клеток почек ягнят и эмбрионов овец; 2) идентификацию вируса при помощи микрометода РСК (по Бернарду) путем исследования материала, взятого от павших животных; 3) типирование выделенных штаммов в РН на белых мышах или в культурах клет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наружения антигена в клетках инфицированного монослоя и тканях (срезах) павших животных (селезенка, печень, лимфатические узлы) рекомендована РИФ. Вирус выделяют из крови всех экспериментально зараженных лошадей, а специфический антиген обнаруживают при помощи ИФА в образцах тка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нах, где болезнь ранее не регистрировалась, диагностику проводят главным образом на основании биопробы (внутривенное заражение лошадей или интрацеребральное заражение мышей кровью от больных животны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ЧЛ необходимо дифференцировать от сибирской язвы, пироплазмоза и трипаносомо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мунитет, специфическая 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болевшие чумой животные нечувствительны к вирусу того типа, который вызвал заболевание, но восприимчивы к вирусам других типов. Реконвалесценты приобретают иммунитет длительностью несколько лет. Новорожденные жеребята не имеют антител. Они появляются после первого кормления материнским молоком. В дальнейшем титр гуморальных антител, полученных от матери, у жеребят постепенно снижается и к 5...6 мес угаса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ую профилактику осуществляют инактивированными и живыми вакцинами. Из инактивированных чаще применяют формолвак-цину, обладающую достаточно высокой иммуногенностыо. Успешно испытана инактивированная димером этиленимина вакцина. Показана возможность стимуляции иммунитета при использовании полиштаммных вирус-вакц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убежом готовят также живую нейротропную вакцину из мозга мышей или морских свинок, зараженных атгенуированными штаммами. У лошадей, привитых полиштаммной мозговой мышиной вакциной, иммунитет сохраняется в течение нескольких лет. Современная живая вакцина получена из аттенуированного вируса, выращенного в культуре перевиваемых клеток (ВНК-21). После вакцинации формируется иммунитет длительностью не менее 1 г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редотвращению заноса АЧЛ включают установление границ угрожаемой зоны шириной не менее 15 км, дезинфекцию животноводческих помещений и мест выплода насекомых, вакцинацию всех однокопытных в районах, неблагополучных по АЧЛ, за 1...2мес до появления кровососущих насекомых, запрещение пастьбы в ночное врем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разработа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ы борьб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явлении АЧЛ на хозяйство накладывают карантин. Больных и подозрительных по заболеванию лошадей убивают, трупы утилизируют, запрещают перемещение всех видов животных. Лошадей защищают от нападения насекомых, запрещают пастьбу в ночное время. В обязательном порядке определяют вокруг эпизоотического очага АЧЛ угрожаемую зону, в которой поголовно вакцинируют всех однокопытных. Привитых животных метят яркой краской и устраняют возможность заражения их через кровососущих насеком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антин с хозяйства снимают через 1 год после последнего случая гибели от чумы или убоя больной лошади, а вывоз животных из ранее неблагополучного хозяйств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Бакулов И.А. Эпизоотология с микробиологией Москва: "Агропромиздат", 1987. - 415с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2. Инфекционные болезни животных / Б.Ф. Бессарабов, Е.С. Воронин и др.; Под ред. А.А. Сидорчука. — М.: КолосС, 2007. — 671 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Алтухов Н.Н. Краткий справочник ветеринарного врача Москва: "Агропромиздат", 1990. - 574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Довідник лікаря ветеринарної медицини/ П.І. Вербицький, П.П. Достоєвський. – К.: «Урожай», 2004. – 1280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Справочник ветеринарного врача/ А.Ф Кузнецов. – Москва: «Лань», 2002. – 896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Справочник ветеринарного врача/ П.П. Достоевский, Н.А. Судаков, В.А. Атамась и др. – К.: Урожай, 1990. – 784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Гавриш В.Г. Справочник ветеринарного врача, 4 изд. Ростов-на-Дону: "Феникс", 2003. - 576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0:17:00Z</dcterms:created>
  <dc:creator>Алексей</dc:creator>
  <dc:description/>
  <cp:keywords/>
  <dc:language>en-US</dc:language>
  <cp:lastModifiedBy>Mage</cp:lastModifiedBy>
  <dcterms:modified xsi:type="dcterms:W3CDTF">2011-10-09T00:17:00Z</dcterms:modified>
  <cp:revision>2</cp:revision>
  <dc:subject/>
  <dc:title>           Министерство аграрной политики Украины</dc:title>
</cp:coreProperties>
</file>