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БИЗНЕС-ПЛАН ИЗДАТЕЛЬСКОГ ЦЕНТР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МЕОН».</w:t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/>
      </w:pPr>
      <w:r>
        <w:rPr>
          <w:sz w:val="36"/>
          <w:szCs w:val="36"/>
        </w:rPr>
        <w:t xml:space="preserve">Выполнила студентка 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курса факультета Менеджмента и маркетинга</w:t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  <w:t>Шитова Анна Сергеевна.</w:t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. Архангель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02г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Резюме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бщая ситуация в сфере издательского бизнеса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писание предприятия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Описание товара (услуги)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План маркетинга . . .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План производства .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Финансовый план . .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Описание рисков . . .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риложение 1. . . . . . . . . . . . . . . . . . . . . . . . . . . . . . . . . . . . . . . . . . . . . . . . .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Ю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настоящего бизнес-плана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ого финансирования для приобретения оборудования и материа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одного из возможных вариантов расширения бизнеса и увеличения прибы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изводства и продажи учебной и учебно-методической литера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миджа фир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рма «МЕОН» была образована в 1999 году и весь период своего существования занималась продажей учебных изданий, из них 70 % - обучающие издания (учебники и т.д.) и 30 % - другие группы изданий (практикумы, сборники задач и др.). Фирма работает с издательствами, выпускающими учебную литературу: «Высшая школа», «Академия», «ВЛАДОС», «Питер», «Феникс» и други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, желая расширить сферу своего бизнеса, фирма предполагает заняться производством и сбытом собственной продукции, а именно выпуском учебной литературы. Фирма предполагает открыть свой издательский центр на базе одного из университетов г. Архангельска. Для этого необходимо закупить оборудование, материалы, увеличить штат сотрудников. Компания нуждается в кредите в размере 435 тыс. рублей для приобретения оборудования и расходных материалов. Указанная сумма, а также вклад владельца в размере 500 тыс. рублей позволят полностью профинансировать этап расширения и обеспечат рост прибы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успеха деятельности фирмы панируется осуществление мероприятий по следующим ключевым направле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спроса на учебную литерату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служивания на высоком уров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и планирование денежного бюдж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АЯ СИТУАЦИЯ В СФЕРЕ ИЗДАТЕЛЬСКОГО БИЗНЕСА.</w:t>
      </w:r>
    </w:p>
    <w:p>
      <w:pPr>
        <w:pStyle w:val="23"/>
        <w:spacing w:lineRule="auto" w:line="360"/>
        <w:ind w:firstLine="540"/>
        <w:jc w:val="both"/>
        <w:rPr/>
      </w:pPr>
      <w:r>
        <w:rPr/>
        <w:t>Динамика развития издательской индустрии за несколько лет действия закона о государственной поддержке СМИ и книгоиздания была чрезвычайно высокой. В 1995-1996 годах ежегодный прирост числа названий составлял более трех тысяч, а в 1997 году их было выпущено почти на десять тысяч больше, чем за предыдущий год (см. на диаграмму на рисунке  1 ).</w:t>
      </w:r>
    </w:p>
    <w:p>
      <w:pPr>
        <w:pStyle w:val="Heading1"/>
        <w:rPr/>
      </w:pPr>
      <w:r>
        <w:rPr/>
        <w:t xml:space="preserve">Рисунок 1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62600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jc w:val="both"/>
        <w:rPr/>
      </w:pPr>
      <w:r>
        <w:rPr/>
        <w:t>Прекратилось, наконец, падение тиража, начавшееся еще в 1989 году (см. диаграмму на рисунке 2).</w:t>
      </w:r>
    </w:p>
    <w:p>
      <w:pPr>
        <w:pStyle w:val="24"/>
        <w:jc w:val="right"/>
        <w:rPr>
          <w:i/>
          <w:i/>
          <w:iCs/>
        </w:rPr>
      </w:pPr>
      <w:r>
        <w:rPr>
          <w:i/>
          <w:iCs/>
        </w:rPr>
        <w:t>Рисунок 2</w:t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5495925" cy="215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540"/>
        <w:jc w:val="both"/>
        <w:rPr/>
      </w:pPr>
      <w:r>
        <w:rPr/>
        <w:t xml:space="preserve">Несмотря на то, что специалисты стали проявлять беспокойство по поводу возможных экономических неурядиц уже в самом начале 1998 года, набранный темп выпуска книжной продукции и ее реализации в первом полугодии привел к тому, что число названий и тираж книг и брошюр превысил количественные показатели первых шести месяцев предыдущего, весьма продуктивного 1997 года более чем вдво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обращает на себя пологая «полочка» 1997-1998 гг. на рис.1, резко отличающаяся от динамично рвущихся вверх показателей отраслевого развития на рубеже 1996-1997 гг. и 1999-2001 гг. И в том и в другом случае мощным двигателем разгона была именно государственная поддержка, пролонгированная в свое время парламентом до 2001 года и ми же урезанная и усеченная на рубеже 2002 год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тоги издательской деятельности в 1 полугодии 2002 года приведены в таблице 1.</w:t>
      </w:r>
    </w:p>
    <w:p>
      <w:pPr>
        <w:pStyle w:val="Heading3"/>
        <w:ind w:firstLine="540"/>
        <w:rPr/>
      </w:pPr>
      <w:r>
        <w:rPr/>
        <w:t>Таблица 1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Выпуск книг и брошюр по целевому назначению в 1 полугодии 2002 г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19"/>
        <w:gridCol w:w="1119"/>
        <w:gridCol w:w="1120"/>
        <w:gridCol w:w="1119"/>
        <w:gridCol w:w="1119"/>
        <w:gridCol w:w="112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изданий по целевому назначению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полугодие 2001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полугодие 2002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 в %% к 2001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зва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, млн.экз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зва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, млн.экз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з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, млн.экз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школьников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щеобразовательных школ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сших учебных заведений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реднего специального образования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чих форм обучения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-энциклопедические издания и словари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и нормативные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-художественные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я для детей и юношества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знавательная литература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0"/>
            </w:tblGrid>
            <w:tr>
              <w:trPr/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удожественная литература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, число названий книг и брошюр, выпущенных издательствами страны за первые шесть месяцев 2002 года, возросло по сравнению с тем же периодом 2001 года почти на 2,5 тысячи, или 7,9%.</w:t>
      </w:r>
    </w:p>
    <w:p>
      <w:pPr>
        <w:pStyle w:val="23"/>
        <w:spacing w:lineRule="auto" w:line="360"/>
        <w:ind w:firstLine="540"/>
        <w:jc w:val="both"/>
        <w:rPr/>
      </w:pPr>
      <w:r>
        <w:rPr/>
        <w:t>Что же касается совокупного тиража выпущенных изданий, то за это же время данный показатель  снизился на 50 млн. экземпляров и составил 87,7 % от уровня 1 полугодия 2001 года. Это, безусловно, отражение ситуации, сложившейся в отрасли государственной поддержки книгоиздания, которая привела к резкому росту цен и снижению платежеспособного спроса населения, сопровождающемуся переходом издателей, особенно крупных, к еще более осторожной тиражной политике. Подтверждением этому служат и данные о тиражной структуре книжного выпуска, приведенные в таблице 2.</w:t>
      </w:r>
    </w:p>
    <w:p>
      <w:pPr>
        <w:pStyle w:val="Heading3"/>
        <w:ind w:firstLine="540"/>
        <w:rPr/>
      </w:pPr>
      <w:r>
        <w:rPr/>
        <w:t>Таблица 2</w:t>
      </w:r>
    </w:p>
    <w:p>
      <w:pPr>
        <w:pStyle w:val="34"/>
        <w:rPr/>
      </w:pPr>
      <w:r>
        <w:rPr/>
        <w:t>Распределение выпуска книг и брошюр по тиражам в первом полугодии 2001 г.  и 2002 г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087"/>
        <w:gridCol w:w="1255"/>
        <w:gridCol w:w="1087"/>
        <w:gridCol w:w="1255"/>
        <w:gridCol w:w="1016"/>
        <w:gridCol w:w="896"/>
        <w:gridCol w:w="1016"/>
        <w:gridCol w:w="896"/>
      </w:tblGrid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Тиражные категории изданий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НАЗВАНИЯ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ТИРАЖ</w:t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001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00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00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002</w:t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Число назва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% к общему числу наз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Число назва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% к общему числу назва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раж, млн.экз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% к тираж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раж, млн.экз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% к тиражу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Все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28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-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354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-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8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-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3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ражом до 500 экз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17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0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ражом до 1000 экз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956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357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9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ражом до 5 тыс. экз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574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7877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2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3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8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8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ражом до 10 тыс.  экз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173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866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6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6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6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1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ражом до 50 тыс.  экз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142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620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0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93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2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84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ражом до 100 тыс. экз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55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06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6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6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1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иражом свыше 100 тыс. экз.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97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7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9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4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4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ез указания тираж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3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,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162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--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----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---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---</w:t>
            </w:r>
          </w:p>
        </w:tc>
      </w:tr>
    </w:tbl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бращает на себя внимание снижение в 1 первом полугодии 2001 года доли высокотиражных изданий (тиражом от 10 до 50 тыс. экз. с 12,6 % до 10,2 %, а  изданий тиражом до 100 тыс.  и выше – вдвое и более). В результате удельный вес крупнотиражных изданий упал с 73,6 % в 2001 году до 63,3 % в 2002 году, то есть более чем на 10 %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нижение возможностей государственной поддержки книгоиздания нашло свое отражение в структуре выпуска книг и брошюр по тематическим разделам (см. таблицу 3). Как можно видеть из приведенных данных, возрос выпуск изданий общественно-научной тематики как литературы, пользующейся большим спросом у населения, и одновременно падает выпуск изданий для специалистов – естественнонаучной и технической, а также сельскохозяйственной литературы.</w:t>
      </w:r>
    </w:p>
    <w:p>
      <w:pPr>
        <w:pStyle w:val="34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</w:t>
      </w:r>
    </w:p>
    <w:p>
      <w:pPr>
        <w:pStyle w:val="3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ыпуск книг и брошюр по укрупненным тематическим рубрикам  в первое полугодие 2002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068"/>
        <w:gridCol w:w="807"/>
        <w:gridCol w:w="801"/>
        <w:gridCol w:w="807"/>
        <w:gridCol w:w="1068"/>
        <w:gridCol w:w="799"/>
        <w:gridCol w:w="789"/>
        <w:gridCol w:w="793"/>
      </w:tblGrid>
      <w:tr>
        <w:trPr>
          <w:cantSplit w:val="true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Виды изданий по тематическим рубрикам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 полугодие 2001 года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 полугодие 2002 года</w:t>
            </w:r>
          </w:p>
        </w:tc>
      </w:tr>
      <w:tr>
        <w:trPr>
          <w:cantSplit w:val="true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Число названи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Тираж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Число названий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Тираж </w:t>
            </w:r>
          </w:p>
        </w:tc>
      </w:tr>
      <w:tr>
        <w:trPr>
          <w:cantSplit w:val="true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ечатных едини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 %% к итог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лн. экз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 %% к ито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ечатных едини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 %% к итог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лн. экз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 %% к итогу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28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85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_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54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_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3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бщественно-научная литера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84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5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6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97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7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Естественнонаучная литература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10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9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,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,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144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8,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,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Техническая литература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28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,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2,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,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67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,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2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ельскохозяйственная литература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1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,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1,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0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,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,6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Медицинская и спортивная литература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93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,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2,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136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,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9,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Литература по филологическим наукам и искусству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72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,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,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081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,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Литература по образованию, культуре и средствам массовой информации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881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1,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93,3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2,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708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,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8,9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Художественная литература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99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8,2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6,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9,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729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6,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7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етская литература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1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,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9,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3,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915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,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6,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Литература универсального содержа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8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3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,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7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3</w:t>
            </w:r>
          </w:p>
        </w:tc>
      </w:tr>
    </w:tbl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стущее влияние рыночной экономики в книжном деле сказывается и в повышении удельного веса медицинской и спортивной литературы (где велика доля изданий по фитнесу, диетам и другим проблемам снижения веса), литературы по филологическим наукам (различного рода словари и разговорники для туристов), литературу по образованию (учебники и учебные пособия для разных форм обучения). Падает выпуск художественной литературы, книг для детей и юношества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center"/>
        <w:rPr/>
      </w:pPr>
      <w:r>
        <w:rPr/>
        <w:t>ОПИСАНИЕ ПРЕДПРИЯТИЯ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тенциал для развития издательского  бизнеса достаточно велик, так как ежегодно увеличивается потребность в печатной продукции (учебники, методические пособия, рекламная продукция)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 настоящее время издательский бизнес является наиболее динамично развивающейся отраслью российской экономики. На рынке печатной продукции функционируют десятки издательств, выпускающих учебную, научную и художественную литературу. 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здание учебной литературы является перспективной отраслью издательского дела. Так как с увеличением количества обучающихся в высших и средних специальных учебных заведениях, потребность в учебной и методической литературе возрастает. На сегодняшний день в России существует несколько крупных издательств, занимающихся выпуском учебной литературы: «Высшая школа», «Академия», «Финансы и статистика», «ВЛАДОС»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днако продукция данных издательств не всегда является пригодной для студентов, обучающихся в конкретном учебном заведении. Поэтому, на мой взгляд, перспективным является создание издательско-поиграфического комплекса при вузе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рганизационно-правовой статус данного комплекса: издательство является юридическим лицом, имеет самостоятельный баланс, расчетный и иные счета в банках, печать, бланки, штамп, товарный знак. Отвечает по взятым на себя обязательствам перед физическими и юридическими лицами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Имущество издательства – закрепляется за ним на правах полного хозяйственного ведения. 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рганизационная структура: издательство самостоятельно определяет свою структуру и необходимые штаты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Финансирование деятельности осуществляется из разных источников также в соответствии с организационно-правовым статусом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ланирование: самостоятельно планирует свою деятельность и определяет перспективы своего развития. Основу планов составляют договора, заказы, заявки потребителей, заказчиков и др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плата труда: издательство самостоятельно определяет системы, формы и размеры оплаты труда, а также другие виды доходов работников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u w:val="single"/>
        </w:rPr>
        <w:t>Анализ рынка.</w:t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</w:rPr>
        <w:t>По статистическим данным</w:t>
      </w:r>
      <w:r>
        <w:rPr>
          <w:b w:val="false"/>
          <w:bCs w:val="false"/>
          <w:i w:val="false"/>
          <w:iCs w:val="false"/>
          <w:vertAlign w:val="superscript"/>
        </w:rPr>
        <w:t>1</w:t>
      </w:r>
      <w:r>
        <w:rPr>
          <w:b w:val="false"/>
          <w:bCs w:val="false"/>
          <w:i w:val="false"/>
          <w:iCs w:val="false"/>
        </w:rPr>
        <w:t xml:space="preserve"> число обучающихся в высших и средних специальных учебных заведениях города Архангельска постоянно увеличивается.</w:t>
      </w:r>
    </w:p>
    <w:p>
      <w:pPr>
        <w:pStyle w:val="34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</w:t>
      </w:r>
    </w:p>
    <w:p>
      <w:pPr>
        <w:pStyle w:val="34"/>
        <w:ind w:hanging="0"/>
        <w:rPr/>
      </w:pPr>
      <w:r>
        <w:rPr/>
        <w:t>Число обучающихся в высших и средних специальных заведениях в 1995-2000 гг. в г. Архангельск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237"/>
        <w:gridCol w:w="1238"/>
        <w:gridCol w:w="1237"/>
        <w:gridCol w:w="1238"/>
        <w:gridCol w:w="1238"/>
      </w:tblGrid>
      <w:tr>
        <w:trPr>
          <w:trHeight w:val="113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240"/>
              <w:ind w:left="113" w:righ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995-19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240"/>
              <w:ind w:left="113" w:righ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996-19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240"/>
              <w:ind w:left="113" w:righ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997-19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240"/>
              <w:ind w:left="113" w:righ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998-19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240"/>
              <w:ind w:left="113" w:righ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999-200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Средние специальные учебные заве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70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73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77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80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8381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ысшие учебные заве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9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69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80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9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3781</w:t>
            </w:r>
          </w:p>
        </w:tc>
      </w:tr>
    </w:tbl>
    <w:p>
      <w:pPr>
        <w:pStyle w:val="34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исунок  3 </w:t>
      </w:r>
    </w:p>
    <w:p>
      <w:pPr>
        <w:pStyle w:val="34"/>
        <w:pBdr>
          <w:bottom w:val="single" w:sz="12" w:space="1" w:color="000000"/>
        </w:pBdr>
        <w:spacing w:lineRule="auto" w:line="240"/>
        <w:ind w:firstLine="53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drawing>
          <wp:inline distT="0" distB="0" distL="0" distR="0">
            <wp:extent cx="5467350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pBdr>
          <w:bottom w:val="single" w:sz="12" w:space="1" w:color="000000"/>
        </w:pBdr>
        <w:spacing w:lineRule="auto" w:line="240"/>
        <w:ind w:firstLine="53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ind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  <w:vertAlign w:val="superscript"/>
        </w:rPr>
        <w:t>1</w:t>
      </w:r>
      <w:r>
        <w:rPr>
          <w:b w:val="false"/>
          <w:bCs w:val="false"/>
          <w:i w:val="false"/>
          <w:iCs w:val="false"/>
          <w:sz w:val="20"/>
          <w:szCs w:val="20"/>
        </w:rPr>
        <w:t>Архангельская область в цифрах. Статистический ежегодник. (Официальное издание). Ответственные за выпуск: Комиссарова С.Я., Шамахова О.Е., Тарасова Г.П.-Архангельск, 2000 год. [страница 49]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настоящее время в г. Архангельске функционирует несколько издательств: Северо-Западное книжное издательство, издательство СГМУ, издательство «Правда Севера». В связи с расширением области образовательных услуг, у учебных заведений появляется потребность в издании собственных методических разработок, конспектов лекций, учебников в достаточно короткие сроки, небольшим тиражом, хорошего качества и по доступным ценам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здательство «МЕОН» арендует помещение по адресу пр. Троицкий 180. Штат сотрудников состоит из 7 человек: генеральный директор, финансовый директор, менеджер по продажам, верстальщик, компьютерный дизайнер, корректор, секретарь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вою  деятельность издательство «МЕОН» планирует осуществлять не территории города Архангельска и Архангельской области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едполагается сотрудничество с кафедрами и библиотеками высших и средних специальных учебных заведений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/>
      </w:pPr>
      <w:r>
        <w:rPr/>
        <w:t>ОПИСАНИЕ ТОВАРА (УСЛУГИ)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ботая, как посредник, с издательствами фирма отдает предпочтение работе с обучающими изданиями (учебники, учебные пособия, сборники лекций и др.) – до 90% реализации. В издательском центре планируется наряду с обучающими изданиями выпускать и учебно-методические издания (методические указания, методические рекомендации)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Фирма «МЕОН» в зависимости от миссии книги, ее структуры и содержания, может предложить несколько полиграфических стандартов:</w:t>
      </w:r>
    </w:p>
    <w:p>
      <w:pPr>
        <w:pStyle w:val="34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b w:val="false"/>
          <w:bCs w:val="false"/>
          <w:i w:val="false"/>
          <w:iCs w:val="false"/>
        </w:rPr>
        <w:t>Для концептуальных НКТ</w:t>
      </w:r>
      <w:r>
        <w:rPr>
          <w:b w:val="false"/>
          <w:bCs w:val="false"/>
          <w:i w:val="false"/>
          <w:iCs w:val="false"/>
          <w:vertAlign w:val="superscript"/>
        </w:rPr>
        <w:t>1</w:t>
      </w:r>
      <w:r>
        <w:rPr>
          <w:b w:val="false"/>
          <w:bCs w:val="false"/>
          <w:i w:val="false"/>
          <w:iCs w:val="false"/>
        </w:rPr>
        <w:t xml:space="preserve"> (новых книжных технологий) – ризографическая печать в один- два цвета, мягкий переплет, формат А4, объем до 150 страниц.</w:t>
      </w:r>
    </w:p>
    <w:p>
      <w:pPr>
        <w:pStyle w:val="34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ля недорогих, «ходовых» НКТ – ризографическая печать, один цвет, мягкий переплет, формат А5, объем 32 страницы.</w:t>
      </w:r>
    </w:p>
    <w:p>
      <w:pPr>
        <w:pStyle w:val="34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b w:val="false"/>
          <w:bCs w:val="false"/>
          <w:i w:val="false"/>
          <w:iCs w:val="false"/>
        </w:rPr>
        <w:t>Для дорогих РТ</w:t>
      </w:r>
      <w:r>
        <w:rPr>
          <w:b w:val="false"/>
          <w:bCs w:val="false"/>
          <w:i w:val="false"/>
          <w:iCs w:val="false"/>
          <w:vertAlign w:val="superscript"/>
        </w:rPr>
        <w:t>2</w:t>
      </w:r>
      <w:r>
        <w:rPr>
          <w:b w:val="false"/>
          <w:bCs w:val="false"/>
          <w:i w:val="false"/>
          <w:iCs w:val="false"/>
        </w:rPr>
        <w:t xml:space="preserve"> (рекламных технологий) – офсетная двухкрасочная печать, формат А5, мягкий переплет, формат А4, объем до 200 страниц.</w:t>
      </w:r>
    </w:p>
    <w:p>
      <w:pPr>
        <w:pStyle w:val="34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ля средних РТ – офсетная двухкрасочная печать, формат А5, мягкий переплет, полноцветная обложка, объем до 200 страниц.</w:t>
      </w:r>
    </w:p>
    <w:p>
      <w:pPr>
        <w:pStyle w:val="34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ля путеводителей по РТ – офсетная однокрасочная  печать, цветные вставки, формат А6, объем до 200 страниц.</w:t>
      </w:r>
    </w:p>
    <w:p>
      <w:pPr>
        <w:pStyle w:val="34"/>
        <w:tabs>
          <w:tab w:val="clear" w:pos="708"/>
          <w:tab w:val="left" w:pos="90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ак как издательский центр «МЕОН» ориентируется на выпуск учебной литературы, то для ее издания наиболее подходят первый и второй полиграфические стандарты.</w:t>
      </w:r>
    </w:p>
    <w:p>
      <w:pPr>
        <w:pStyle w:val="34"/>
        <w:tabs>
          <w:tab w:val="clear" w:pos="708"/>
          <w:tab w:val="left" w:pos="9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</w:t>
      </w:r>
    </w:p>
    <w:p>
      <w:pPr>
        <w:pStyle w:val="34"/>
        <w:tabs>
          <w:tab w:val="clear" w:pos="708"/>
          <w:tab w:val="left" w:pos="900" w:leader="none"/>
        </w:tabs>
        <w:rPr/>
      </w:pPr>
      <w:r>
        <w:rPr/>
        <w:t>Примерная стоимость продукции в зависимости от полиграфического стандарта (стоимость указана в долларах США  по курсу ЦБ на момент выполнения проект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Полиграфический станд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дноцветная печ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Двухцветная печать</w:t>
            </w:r>
          </w:p>
        </w:tc>
      </w:tr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т 1,5 $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т1,7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$</w:t>
            </w:r>
          </w:p>
        </w:tc>
      </w:tr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т 0,8 $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--</w:t>
            </w:r>
          </w:p>
        </w:tc>
      </w:tr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-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т 4 $</w:t>
            </w:r>
          </w:p>
        </w:tc>
      </w:tr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-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т 3,5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$</w:t>
            </w:r>
          </w:p>
        </w:tc>
      </w:tr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т 2,5 $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900" w:leader="none"/>
              </w:tabs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т 3 $</w:t>
            </w:r>
          </w:p>
        </w:tc>
      </w:tr>
    </w:tbl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торым направлением деятельности издательского центра «МЕОН» будет являться изготовление бланков различных документов.</w:t>
      </w:r>
    </w:p>
    <w:p>
      <w:pPr>
        <w:pStyle w:val="34"/>
        <w:tabs>
          <w:tab w:val="clear" w:pos="708"/>
          <w:tab w:val="left" w:pos="9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</w:t>
      </w:r>
    </w:p>
    <w:p>
      <w:pPr>
        <w:pStyle w:val="34"/>
        <w:tabs>
          <w:tab w:val="clear" w:pos="708"/>
          <w:tab w:val="left" w:pos="900" w:leader="none"/>
        </w:tabs>
        <w:rPr/>
      </w:pPr>
      <w:r>
        <w:rPr/>
        <w:t>Примерная стоимость продукции в зависимости от формата документа (стоимость указана в долларах США  по курсу ЦБ на момент выполнения проекта)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Формат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Цена за 1000 единиц проду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А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15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 xml:space="preserve"> $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А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/>
              </w:rPr>
              <w:t>10 $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А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/>
              </w:rPr>
              <w:t xml:space="preserve">                           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8 $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А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lang w:val="en-US"/>
              </w:rPr>
              <w:t>6.5 $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А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/>
              </w:rPr>
              <w:t>6 $</w:t>
            </w:r>
          </w:p>
        </w:tc>
      </w:tr>
    </w:tbl>
    <w:p>
      <w:pPr>
        <w:pStyle w:val="34"/>
        <w:pBdr>
          <w:bottom w:val="single" w:sz="12" w:space="1" w:color="000000"/>
        </w:pBdr>
        <w:tabs>
          <w:tab w:val="clear" w:pos="708"/>
          <w:tab w:val="left" w:pos="90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34"/>
        <w:tabs>
          <w:tab w:val="clear" w:pos="708"/>
          <w:tab w:val="left" w:pos="900" w:leader="none"/>
        </w:tabs>
        <w:spacing w:lineRule="auto" w:line="240"/>
        <w:ind w:firstLine="539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0"/>
          <w:szCs w:val="20"/>
        </w:rPr>
        <w:t>рекламные технологии – большой проект: красивые подарочные книги, изданные офсетным способом, тиражом 1000-10000 экземпляров, объем свыше 150 страниц, А5.</w:t>
      </w:r>
    </w:p>
    <w:p>
      <w:pPr>
        <w:pStyle w:val="34"/>
        <w:tabs>
          <w:tab w:val="clear" w:pos="708"/>
          <w:tab w:val="left" w:pos="900" w:leader="none"/>
        </w:tabs>
        <w:spacing w:lineRule="auto" w:line="240"/>
        <w:ind w:firstLine="539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  <w:vertAlign w:val="superscript"/>
        </w:rPr>
        <w:t>3</w:t>
      </w:r>
      <w:r>
        <w:rPr>
          <w:b w:val="false"/>
          <w:bCs w:val="false"/>
          <w:i w:val="false"/>
          <w:iCs w:val="false"/>
          <w:sz w:val="20"/>
          <w:szCs w:val="20"/>
        </w:rPr>
        <w:t>новые книжные технологии – малый проект: небольшие книги, изданные ризографическим способом,  дискретными тиражами 100-300 экземпляров, объем до 100 страниц, А4.</w:t>
      </w:r>
    </w:p>
    <w:p>
      <w:pPr>
        <w:pStyle w:val="34"/>
        <w:tabs>
          <w:tab w:val="clear" w:pos="708"/>
          <w:tab w:val="left" w:pos="900" w:leader="none"/>
        </w:tabs>
        <w:spacing w:lineRule="auto" w:line="240"/>
        <w:ind w:firstLine="539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34"/>
        <w:jc w:val="both"/>
        <w:rPr/>
      </w:pPr>
      <w:r>
        <w:rPr/>
        <w:t>ПЛАН МАРКЕТИНГА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ак как нельзя завоевать весь рынок, нужно выделить его часть, которую можно эффективно обслуживать. При сегментировании рынка учебной литературы нужно ориентироваться на тех, кто связан с образованием: профессорско-преподавательский состав, студенты, аспиранты, библиотеки учебных заведений и др.  Издательский центр «МЕОН» выбрал для своего освоения 2 сегмента рынка: студенты и библиотеки. Поэтому при расчете ёмкости рынка будем учитывать только студентов и библиотеки ВУЗов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Е - ёмкость рынка;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 - количество потенциальных покупателей;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 - кратность покупки;</w:t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</w:rPr>
        <w:t>Т</w:t>
      </w:r>
      <w:r>
        <w:rPr>
          <w:b w:val="false"/>
          <w:bCs w:val="false"/>
          <w:i w:val="false"/>
          <w:iCs w:val="false"/>
          <w:vertAlign w:val="subscript"/>
        </w:rPr>
        <w:t>сл</w:t>
      </w:r>
      <w:r>
        <w:rPr>
          <w:b w:val="false"/>
          <w:bCs w:val="false"/>
          <w:i w:val="false"/>
          <w:iCs w:val="false"/>
        </w:rPr>
        <w:t xml:space="preserve"> - срок службы товара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 последними данным в городе Архангельске 42 тысячи учащихся высших и средних специальных учебных заведений. Будем считать, что за 1 год обучения студент покупает 2 учебника. Срок службы товара – 1 год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расчет возьмем 5 библиотек ВУЗов, которые в течение учебного года приобретают в среднем 10 000 экземпляров учебной литературы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аким образом, ёмкость рынка учебной литературы составит 134 000 единицы продукции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 предварительным расчетам доля рынка учебной литературы будет составлять около 70% всей выпускаемой издательством продукции. Оставшиеся 30% будут состоять из заказов на издание печатной продукции, носящей деловой характер (буклеты, визитки, бланки, рекламные проспекты). Однако цены на рекламную продукцию будут несколько выше, в связи с увеличением налога на рекламу до 20%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Конкуренция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здательство «МЕОН» для борьбы с конкурентами применяет концепцию совершенствования производства, которая заключается  в совершенствовании издательского процесса с целью снижения производственных издержек при гарантии качества изделия. Целевая функция этой концепции состоит в достижении успеха в ценовой конкуренции, в обеспечении группы потребителей с определенным доходом, а значит в увеличении прибыли (см. рис. 4)</w:t>
      </w:r>
    </w:p>
    <w:p>
      <w:pPr>
        <w:pStyle w:val="34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4</w:t>
      </w:r>
    </w:p>
    <w:p>
      <w:pPr>
        <w:pStyle w:val="34"/>
        <w:rPr/>
      </w:pPr>
      <w:r>
        <w:rPr/>
        <w:t>Концепция совершенствования производства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b w:val="false"/>
          <w:bCs w:val="false"/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257300</wp:posOffset>
                </wp:positionH>
                <wp:positionV relativeFrom="paragraph">
                  <wp:posOffset>45529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85pt" to="143.95pt,35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86100</wp:posOffset>
                </wp:positionH>
                <wp:positionV relativeFrom="paragraph">
                  <wp:posOffset>45529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.85pt" to="278.95pt,35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800600</wp:posOffset>
                </wp:positionH>
                <wp:positionV relativeFrom="paragraph">
                  <wp:posOffset>45529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.85pt" to="404.95pt,35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829300</wp:posOffset>
                </wp:positionH>
                <wp:positionV relativeFrom="paragraph">
                  <wp:posOffset>45529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5.85pt" to="476.95pt,35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657600</wp:posOffset>
                </wp:positionH>
                <wp:positionV relativeFrom="paragraph">
                  <wp:posOffset>22669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85pt" to="288pt,44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2578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pt" to="414pt,44.9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-9525</wp:posOffset>
                </wp:positionH>
                <wp:positionV relativeFrom="paragraph">
                  <wp:posOffset>104775</wp:posOffset>
                </wp:positionV>
                <wp:extent cx="1276350" cy="590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чественный проду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25pt;mso-position-vertical-relative:text;margin-left:-0.75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ачественный проду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19275</wp:posOffset>
                </wp:positionH>
                <wp:positionV relativeFrom="paragraph">
                  <wp:posOffset>104775</wp:posOffset>
                </wp:positionV>
                <wp:extent cx="1276350" cy="590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ционализация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25pt;mso-position-vertical-relative:text;margin-left:143.25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ционализация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33775</wp:posOffset>
                </wp:positionH>
                <wp:positionV relativeFrom="paragraph">
                  <wp:posOffset>104775</wp:posOffset>
                </wp:positionV>
                <wp:extent cx="1276350" cy="590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бе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25pt;mso-position-vertical-relative:text;margin-left:27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бе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3975</wp:posOffset>
                </wp:positionH>
                <wp:positionV relativeFrom="paragraph">
                  <wp:posOffset>104775</wp:posOffset>
                </wp:positionV>
                <wp:extent cx="7048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2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b w:val="false"/>
          <w:bCs w:val="false"/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00100</wp:posOffset>
                </wp:positionH>
                <wp:positionV relativeFrom="paragraph">
                  <wp:posOffset>25908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4pt" to="98.95pt,2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71700</wp:posOffset>
                </wp:positionH>
                <wp:positionV relativeFrom="paragraph">
                  <wp:posOffset>25908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206.95pt,2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86200</wp:posOffset>
                </wp:positionH>
                <wp:positionV relativeFrom="paragraph">
                  <wp:posOffset>25908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4pt" to="350.95pt,2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3716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29.3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7432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9.3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5720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pt" to="360pt,29.35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247775</wp:posOffset>
                </wp:positionH>
                <wp:positionV relativeFrom="paragraph">
                  <wp:posOffset>20955</wp:posOffset>
                </wp:positionV>
                <wp:extent cx="933450" cy="476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65pt;mso-position-vertical-relative:text;margin-left:9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619375</wp:posOffset>
                </wp:positionH>
                <wp:positionV relativeFrom="paragraph">
                  <wp:posOffset>20955</wp:posOffset>
                </wp:positionV>
                <wp:extent cx="127635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.65pt;mso-position-vertical-relative:text;margin-left:206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м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448175</wp:posOffset>
                </wp:positionH>
                <wp:positionV relativeFrom="paragraph">
                  <wp:posOffset>20955</wp:posOffset>
                </wp:positionV>
                <wp:extent cx="1162050" cy="476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.65pt;mso-position-vertical-relative:text;margin-left:35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нижение себестоимости продукции позволяет с одной стороны, назначить более благоприятные, чем у конкурентов, цены для потребителя (ценовая конкуренция), сохраняя на том же или большем уровне прибыль по каждой единице продукции, а с другой – работать с определенной группой потребителей. Снижение цен – пассивная стратегия продавца, когда используется интерес покупателя к дешевым изданиям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днако при этом необходимо соблюдать определенный баланс между уровнем привычного качества и уровнем цены. Психологически покупатель всегда настороженно относится к товару, если он продается по заниженной цене. Возникает подозрение, что данный товар имеет скрытые дефекты или уже устарел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нцепцию совершенствования производства необходимо также дополнять прогнозами потребностей покупателей, иметь представление о том, какой вид учебного издания особенно необходим потребителю, кто уже работает с аналогичным продуктом на рынке, знать финансовые возможности целевой группы и определить каналы сбыта тиража издания.</w:t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</w:rPr>
        <w:t>Целевые группы потребителей, образующие локальный рынок книг, создают монопольные условия для вузовского издательства. Однако возникают многочисленные издательства, которые пытаются найти свою нишу на рынке. В книжных магазинах и на лотках представлено такое количество однородной литературы, что можно говорить не просто о  соперничестве, а о жестокой конкуренции. Особенностью современного издательского дела  является ограничение сбыта литературы региональных издательств в Москве и Санкт-Петербурге, что обусловлено высокими транспортными расходами и все той же конкуренцией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словия вузовского издательства по выпуску учебной и учебно-методической литературы уникальны. Учебная программа, учебно-тематические планы вузов создают внешние ограничения локального рынка, преодолеть которые другим издательствам только с помощью экономических рычагов невозможно. Поэтому, ориентируясь на выпуск узкоспециальной учебной литературы, издательство работает фактически в условиях монопольного рынка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крытость локального рынка учебной литературы создает определенные преимущества, однако при выходе за пределы этого рынка издательство вступает в конкурентную борьбу за новых потребителей. Для того, чтобы выиграть в борьбе с конкурентами, издательство должно предлагать на рынок уникальную учебную литературу. Уникальность книги должна прежде всего подчеркиваться названием, которое должно выделять эту книгу среди себе подобных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зучение конкурентоспособности необходимо начинать с исследования, есть ли на рынке книга с похожим названием и не планируется ли ее выпуск другими издательствами. Издательству необходимо: работать в тесном контакте с авторами, преподавателями, так как в основном по их рекомендациям студенты покупают учебную литературу; учитывать спрос студентов и других заинтересованных групп покупателей; поддерживать связи с учебными заведениями, учитывая изменения учебных планов; сотрудничать с отделами комплектования библиотек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зрабатывая ценовую политику, компания будет учитывать доходы потенциальных покупателей. При организации сбыта, помимо решения финансовых вопросов, постарается обеспечить обратную связь с рынком. Учитывая все эти факторы, компания надеется, что сможет занять свою нишу на рынке учебной литературы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u w:val="single"/>
        </w:rPr>
        <w:t>Описание товара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Каждый товар имеет определенные технико-экономические, эстетические и прочие параметры. Для книги такие параметры (автор, название, объем, наличие иллюстраций, количество страниц и т.д.) предполагаются в виде библиографического описания, аннотации или предисловие к изданию. Если ожидание студента от полезности книги не совпадут с ее описанием в аннотации, торговая сделка не состоится, поэтому основная задача издательства убедить потенциального покупателя в правильности его выбора. Для описания потребительских качеств книги будем использовать алгоритм, который представлен на рисунке 5.  </w:t>
      </w:r>
    </w:p>
    <w:p>
      <w:pPr>
        <w:pStyle w:val="3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4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5</w:t>
      </w:r>
    </w:p>
    <w:p>
      <w:pPr>
        <w:pStyle w:val="34"/>
        <w:rPr/>
      </w:pPr>
      <w:r>
        <w:rPr/>
        <w:t>Алгоритм построения описания потребительских качеств товара.</w:t>
      </w:r>
    </w:p>
    <w:p>
      <w:pPr>
        <w:pStyle w:val="34"/>
        <w:jc w:val="center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b w:val="false"/>
          <w:bCs w:val="false"/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714500</wp:posOffset>
                </wp:positionH>
                <wp:positionV relativeFrom="paragraph">
                  <wp:posOffset>2896235</wp:posOffset>
                </wp:positionV>
                <wp:extent cx="1371600" cy="800100"/>
                <wp:effectExtent l="5080" t="5080" r="5715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означает для покупа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28.05pt;width:107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означает для покупа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85800</wp:posOffset>
                </wp:positionH>
                <wp:positionV relativeFrom="paragraph">
                  <wp:posOffset>623570</wp:posOffset>
                </wp:positionV>
                <wp:extent cx="0" cy="11430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9.1pt" to="54pt,13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485900</wp:posOffset>
                </wp:positionH>
                <wp:positionV relativeFrom="paragraph">
                  <wp:posOffset>3690620</wp:posOffset>
                </wp:positionV>
                <wp:extent cx="571500" cy="685800"/>
                <wp:effectExtent l="3810" t="63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0.6pt" to="161.95pt,344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71600</wp:posOffset>
                </wp:positionH>
                <wp:positionV relativeFrom="paragraph">
                  <wp:posOffset>3463925</wp:posOffset>
                </wp:positionV>
                <wp:extent cx="342900" cy="114300"/>
                <wp:effectExtent l="1905" t="1206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2.75pt" to="134.95pt,281.7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371600</wp:posOffset>
                </wp:positionH>
                <wp:positionV relativeFrom="paragraph">
                  <wp:posOffset>2781935</wp:posOffset>
                </wp:positionV>
                <wp:extent cx="457200" cy="342900"/>
                <wp:effectExtent l="3175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9.05pt" to="143.95pt,24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71600</wp:posOffset>
                </wp:positionH>
                <wp:positionV relativeFrom="paragraph">
                  <wp:posOffset>1987550</wp:posOffset>
                </wp:positionV>
                <wp:extent cx="685800" cy="914400"/>
                <wp:effectExtent l="381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6.5pt" to="161.95pt,228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000500</wp:posOffset>
                </wp:positionH>
                <wp:positionV relativeFrom="paragraph">
                  <wp:posOffset>623570</wp:posOffset>
                </wp:positionV>
                <wp:extent cx="0" cy="8001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9.1pt" to="315pt,112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600700</wp:posOffset>
                </wp:positionH>
                <wp:positionV relativeFrom="paragraph">
                  <wp:posOffset>623570</wp:posOffset>
                </wp:positionV>
                <wp:extent cx="0" cy="2400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9.1pt" to="441pt,238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-9525</wp:posOffset>
                </wp:positionH>
                <wp:positionV relativeFrom="paragraph">
                  <wp:posOffset>1751330</wp:posOffset>
                </wp:positionV>
                <wp:extent cx="1390650" cy="4762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/>
                              <w:t>1. Для уче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37.9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/>
                        <w:t>1. Для уче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-9525</wp:posOffset>
                </wp:positionH>
                <wp:positionV relativeFrom="paragraph">
                  <wp:posOffset>2545715</wp:posOffset>
                </wp:positionV>
                <wp:extent cx="1390650" cy="4762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Для д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00.45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Для д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-9525</wp:posOffset>
                </wp:positionH>
                <wp:positionV relativeFrom="paragraph">
                  <wp:posOffset>3340100</wp:posOffset>
                </wp:positionV>
                <wp:extent cx="1390650" cy="4762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Для отды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3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Для отды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-9525</wp:posOffset>
                </wp:positionH>
                <wp:positionV relativeFrom="paragraph">
                  <wp:posOffset>4136390</wp:posOffset>
                </wp:positionV>
                <wp:extent cx="1504950" cy="5905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Дополнительны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325.7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Дополнительны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419475</wp:posOffset>
                </wp:positionH>
                <wp:positionV relativeFrom="paragraph">
                  <wp:posOffset>1410335</wp:posOffset>
                </wp:positionV>
                <wp:extent cx="1390650" cy="35623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довлетворение мотивов п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Удобств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Значи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Здоровь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Социальному положен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 xml:space="preserve">Свобод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Открыти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 xml:space="preserve">Самореализ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0.5pt;mso-wrap-distance-left:9.05pt;mso-wrap-distance-right:9.05pt;mso-wrap-distance-top:0pt;mso-wrap-distance-bottom:0pt;margin-top:111.05pt;mso-position-vertical-relative:text;margin-left:269.2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довлетворение мотивов по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>Безопас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>Прибы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>Удобств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>Значи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>Здоровь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>Социальному положен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 xml:space="preserve">Свобод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>Открыти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spacing w:lineRule="auto" w:line="360"/>
                        <w:ind w:left="0" w:hanging="0"/>
                        <w:rPr/>
                      </w:pPr>
                      <w:r>
                        <w:rPr/>
                        <w:t xml:space="preserve">Самореализ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33975</wp:posOffset>
                </wp:positionH>
                <wp:positionV relativeFrom="paragraph">
                  <wp:posOffset>3001010</wp:posOffset>
                </wp:positionV>
                <wp:extent cx="819150" cy="8191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уждение к покуп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36.3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буждение к покуп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-114300</wp:posOffset>
                </wp:positionH>
                <wp:positionV relativeFrom="paragraph">
                  <wp:posOffset>169545</wp:posOffset>
                </wp:positionV>
                <wp:extent cx="1714500" cy="6858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фильные признаки кни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3.35pt;mso-position-vertical-relative:text;margin-left:-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фильные признаки кни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086100</wp:posOffset>
                </wp:positionH>
                <wp:positionV relativeFrom="paragraph">
                  <wp:posOffset>169545</wp:posOffset>
                </wp:positionV>
                <wp:extent cx="1828800" cy="5715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бстрактные мотивы покуп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35pt;mso-position-vertical-relative:text;margin-left:24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бстрактные мотивы пок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143500</wp:posOffset>
                </wp:positionH>
                <wp:positionV relativeFrom="paragraph">
                  <wp:posOffset>169545</wp:posOffset>
                </wp:positionV>
                <wp:extent cx="914400" cy="457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шение о покуп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35pt;mso-position-vertical-relative:text;margin-left:4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шение о покуп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ind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ля построения формулы полезности товара в алгоритме выделяются следующие блоки: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знаковое описание качества учебника в терминах издательства (технико-экономических, эстетических и т. д.);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лагольные формулы перевода (…это позволит…; …это дает возможность… и т. д.)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истемы базовых мотивов поведения студента;</w:t>
      </w:r>
    </w:p>
    <w:p>
      <w:pPr>
        <w:pStyle w:val="34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окальные признаки полезности учебника для студента</w:t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  <w:u w:val="single"/>
        </w:rPr>
        <w:t>Реклама учебных изданий</w:t>
      </w:r>
      <w:r>
        <w:rPr>
          <w:b w:val="false"/>
          <w:bCs w:val="false"/>
          <w:u w:val="single"/>
        </w:rPr>
        <w:t>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Эффективная реализация издаваемой литературы возможна в том случае, если потенциальный потребитель будет информироваться об этих изданиях и проявит заинтересованность в их приобретении, поэтому необходимо проводить активную информационную деятельность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ак как учебные издания нужны прежде всего студента, то наиболее эффективной может оказаться рекомендация преподавателя. В случае когда книга будет предназначена группе специалистов, рекламные материалы можно распространять в организациях где они работают, на конференциях, симпозиумах и т.п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читывая то, что издательство имеет ограниченный бюджет на рекламу, следует использовать адресную агрессивную стратегию маркетинга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ля уменьшения затрат на рекламу в будущем наше издательство планирует выпускать учебную литературу, объединив в серию целые тематические разделы литературы: экономика, политика, медицина и т.д. Каждая серия должна иметь свою эмблему – легко запоминающийся знак серии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здание книг сериями приводит к следующим положительным показателям: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ерийное оформление запоминается, и каждая новая книга серии будет встречена как старый добрый знакомый.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вторяемость названия издательства – хороший способ запоминания, а следовательно, облегчается путь каждой новой книги (и серии) к покупателю.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екламировать и продвигать на рынок серию или сразу несколько серий легче, дешевле, доступнее, чем отдельные книги.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ерийное оформление книг позволит сэкономить значительные средства на художественное оформление, облегчит работу с типографией и, конечном счете, ускорит выпуск продукции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u w:val="single"/>
        </w:rPr>
        <w:t>Формирование системы  продвижения товара на рынке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истема продвижения должна выполнять следующие задачи: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нформировать потенциальных покупателей об изданиях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зменять отношение потенциальных покупателей к изданиям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беждать покупателя приобретать более современное издание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нформировать о распродажах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босновывать цены на товары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вечать на вопросы покупателей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оздавать благоприятное впечатление об издательстве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ля формирования спроса на издание необходимо создать соответствующую информационную систему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студенческой среде, как ни в одной другой, велико значение подражания. Поэтому если организовать презентацию нового издания и его продажу, то первые обладатели книги могут стать прямыми распространителями положительной информации об учебнике в своих группах и потоках. Этот прием может использоваться при премировании отдельных студентов новыми книгами для провоцирования спроса у их однокурсников.</w:t>
      </w:r>
    </w:p>
    <w:p>
      <w:pPr>
        <w:pStyle w:val="3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Система планирования и прогнозирования спроса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бота на локальном книжном рынке предполагает создание эффективной системы планирования и прогнозирования спроса. Это прежде всего обусловлено процессом насыщения рынка учебной литературой. Схема насыщения рынка может быть представлена в следующем виде:</w:t>
      </w:r>
    </w:p>
    <w:p>
      <w:pPr>
        <w:pStyle w:val="34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6</w:t>
      </w:r>
    </w:p>
    <w:p>
      <w:pPr>
        <w:pStyle w:val="34"/>
        <w:rPr/>
      </w:pPr>
      <w:r>
        <w:rPr/>
        <w:t>Альтернативы решения проблемы обеспечения студента учебниками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b w:val="false"/>
          <w:bCs w:val="false"/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171700</wp:posOffset>
                </wp:positionH>
                <wp:positionV relativeFrom="paragraph">
                  <wp:posOffset>1131570</wp:posOffset>
                </wp:positionV>
                <wp:extent cx="13716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уд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9.1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уд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857500</wp:posOffset>
                </wp:positionH>
                <wp:positionV relativeFrom="paragraph">
                  <wp:posOffset>449580</wp:posOffset>
                </wp:positionV>
                <wp:extent cx="0" cy="6858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.4pt" to="225pt,8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14500</wp:posOffset>
                </wp:positionH>
                <wp:positionV relativeFrom="paragraph">
                  <wp:posOffset>1358265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6.95pt" to="170.95pt,10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429000</wp:posOffset>
                </wp:positionH>
                <wp:positionV relativeFrom="paragraph">
                  <wp:posOffset>904875</wp:posOffset>
                </wp:positionV>
                <wp:extent cx="800100" cy="342900"/>
                <wp:effectExtent l="0" t="4445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1.25pt" to="332.95pt,98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543300</wp:posOffset>
                </wp:positionH>
                <wp:positionV relativeFrom="paragraph">
                  <wp:posOffset>1358265</wp:posOffset>
                </wp:positionV>
                <wp:extent cx="685800" cy="228600"/>
                <wp:effectExtent l="635" t="12065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6.95pt" to="332.95pt,124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047875</wp:posOffset>
                </wp:positionH>
                <wp:positionV relativeFrom="paragraph">
                  <wp:posOffset>-15240</wp:posOffset>
                </wp:positionV>
                <wp:extent cx="1733550" cy="4762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ая 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1.2pt;mso-position-vertical-relative:text;margin-left:16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ая 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-9525</wp:posOffset>
                </wp:positionH>
                <wp:positionV relativeFrom="paragraph">
                  <wp:posOffset>1234440</wp:posOffset>
                </wp:positionV>
                <wp:extent cx="1733550" cy="3619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иблиоте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97.2pt;mso-position-vertical-relative:text;margin-left:-0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иблиоте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219575</wp:posOffset>
                </wp:positionH>
                <wp:positionV relativeFrom="paragraph">
                  <wp:posOffset>666750</wp:posOffset>
                </wp:positionV>
                <wp:extent cx="1619250" cy="4762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арый учебник у товар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2.5pt;mso-position-vertical-relative:text;margin-left:332.25pt;mso-position-horizontal-relative:page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арый учебник у товар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219575</wp:posOffset>
                </wp:positionH>
                <wp:positionV relativeFrom="paragraph">
                  <wp:posOffset>1348740</wp:posOffset>
                </wp:positionV>
                <wp:extent cx="1619250" cy="4762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лько консп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6.2pt;mso-position-vertical-relative:text;margin-left:332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лько консп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з схемы видно, что спрос на издаваемую литературу определяется прежде всего тем, сумеет ли студент раздобыть учебник, не приобретая его. Чем меньше у него альтернатив, тем выше спрос на учебную литературу на локальном рынке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ля лучшего понимания спроса потребителей можно провести анкетирование среди потенциальных покупателей (см. приложение 1).</w:t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</w:rPr>
        <w:t>Все это можно представить в виде матрицы целевых групп. По вертикали указываются блоками учебные дисциплины (базовые, специальные, факультативные) или перечень самих дисциплин. По горизонтали – год обучения (курсы), на которых эти дисциплины изучаются. При таком подходе соответственно суммируется число студентов дневного, вечернего и заочного обучения, изучающих каждую дисциплину на соответствующем курсе. Все это позволяет определить число студентов (</w:t>
      </w:r>
      <w:r>
        <w:rPr>
          <w:b w:val="false"/>
          <w:bCs w:val="false"/>
          <w:i w:val="false"/>
          <w:iCs w:val="false"/>
          <w:lang w:val="en-US"/>
        </w:rPr>
        <w:t>N</w:t>
      </w:r>
      <w:r>
        <w:rPr>
          <w:b w:val="false"/>
          <w:bCs w:val="false"/>
          <w:i w:val="false"/>
          <w:iCs w:val="false"/>
        </w:rPr>
        <w:t>), которым одномоментно необходим учебник по данной дисциплине. Если учебный отдел предусматривает преподавание данной дисциплины одновременно на нескольких курсах или изучение ее в различных семестрах, то число студентов соответствующим образом корректируется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Каждая ячейка матрицы фактически соответствует определенному сегменту потребительского рынка и характеру (тенденции) изменения ситуации на данном рынке. </w:t>
      </w:r>
    </w:p>
    <w:p>
      <w:pPr>
        <w:pStyle w:val="3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блица 7 </w:t>
      </w:r>
    </w:p>
    <w:p>
      <w:pPr>
        <w:pStyle w:val="34"/>
        <w:rPr/>
      </w:pPr>
      <w:r>
        <w:rPr>
          <w:b w:val="false"/>
          <w:bCs w:val="false"/>
        </w:rPr>
        <w:t>Матрица целевых групп потребностей рынка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16"/>
        <w:gridCol w:w="1317"/>
        <w:gridCol w:w="1316"/>
        <w:gridCol w:w="1317"/>
        <w:gridCol w:w="1317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Дисциплина 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Курс 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 ку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 кур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 ку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 ку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 кур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Базовая</w:t>
            </w:r>
          </w:p>
          <w:p>
            <w:pPr>
              <w:pStyle w:val="34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45720</wp:posOffset>
                      </wp:positionH>
                      <wp:positionV relativeFrom="paragraph">
                        <wp:posOffset>167640</wp:posOffset>
                      </wp:positionV>
                      <wp:extent cx="571500" cy="228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13.2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10160</wp:posOffset>
                      </wp:positionH>
                      <wp:positionV relativeFrom="paragraph">
                        <wp:posOffset>167640</wp:posOffset>
                      </wp:positionV>
                      <wp:extent cx="571500" cy="2286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pt;margin-top:13.2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88265</wp:posOffset>
                      </wp:positionH>
                      <wp:positionV relativeFrom="paragraph">
                        <wp:posOffset>167640</wp:posOffset>
                      </wp:positionV>
                      <wp:extent cx="571500" cy="228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95pt;margin-top:13.2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52705</wp:posOffset>
                      </wp:positionH>
                      <wp:positionV relativeFrom="paragraph">
                        <wp:posOffset>167640</wp:posOffset>
                      </wp:positionV>
                      <wp:extent cx="571500" cy="228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15pt;margin-top:13.2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16510</wp:posOffset>
                      </wp:positionH>
                      <wp:positionV relativeFrom="paragraph">
                        <wp:posOffset>167640</wp:posOffset>
                      </wp:positionV>
                      <wp:extent cx="571500" cy="228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13.2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пециальная</w:t>
            </w:r>
          </w:p>
          <w:p>
            <w:pPr>
              <w:pStyle w:val="34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45720</wp:posOffset>
                      </wp:positionH>
                      <wp:positionV relativeFrom="paragraph">
                        <wp:posOffset>233680</wp:posOffset>
                      </wp:positionV>
                      <wp:extent cx="571500" cy="228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18.4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10160</wp:posOffset>
                      </wp:positionH>
                      <wp:positionV relativeFrom="paragraph">
                        <wp:posOffset>233680</wp:posOffset>
                      </wp:positionV>
                      <wp:extent cx="571500" cy="2286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pt;margin-top:18.4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88265</wp:posOffset>
                      </wp:positionH>
                      <wp:positionV relativeFrom="paragraph">
                        <wp:posOffset>233680</wp:posOffset>
                      </wp:positionV>
                      <wp:extent cx="571500" cy="2286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95pt;margin-top:18.4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52705</wp:posOffset>
                      </wp:positionH>
                      <wp:positionV relativeFrom="paragraph">
                        <wp:posOffset>233680</wp:posOffset>
                      </wp:positionV>
                      <wp:extent cx="571500" cy="2286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15pt;margin-top:18.4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16510</wp:posOffset>
                      </wp:positionH>
                      <wp:positionV relativeFrom="paragraph">
                        <wp:posOffset>233680</wp:posOffset>
                      </wp:positionV>
                      <wp:extent cx="571500" cy="2286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18.4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Факультативная </w:t>
            </w:r>
          </w:p>
          <w:p>
            <w:pPr>
              <w:pStyle w:val="34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45720</wp:posOffset>
                      </wp:positionH>
                      <wp:positionV relativeFrom="paragraph">
                        <wp:posOffset>185420</wp:posOffset>
                      </wp:positionV>
                      <wp:extent cx="571500" cy="2286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14.6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10160</wp:posOffset>
                      </wp:positionH>
                      <wp:positionV relativeFrom="paragraph">
                        <wp:posOffset>185420</wp:posOffset>
                      </wp:positionV>
                      <wp:extent cx="571500" cy="2286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pt;margin-top:14.6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88265</wp:posOffset>
                      </wp:positionH>
                      <wp:positionV relativeFrom="paragraph">
                        <wp:posOffset>185420</wp:posOffset>
                      </wp:positionV>
                      <wp:extent cx="571500" cy="2286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95pt;margin-top:14.6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52705</wp:posOffset>
                      </wp:positionH>
                      <wp:positionV relativeFrom="paragraph">
                        <wp:posOffset>185420</wp:posOffset>
                      </wp:positionV>
                      <wp:extent cx="571500" cy="2286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15pt;margin-top:14.6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16510</wp:posOffset>
                      </wp:positionH>
                      <wp:positionV relativeFrom="paragraph">
                        <wp:posOffset>185420</wp:posOffset>
                      </wp:positionV>
                      <wp:extent cx="571500" cy="2286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14.6pt;width:4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каждой ячейке в графической форме приведены данные, характеризующие спрос на литературу в данный момент, а также на прогнозируемый период. При этом матрицы целевых групп потребителей на локальном рынке будут существенно отличаться от матриц целевых групп на внешнем рынке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рица целевой группы покупателей должна выявить, по каким направлениям и в каких студенческих группах возникает потребность в конкретной учебной литературе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сновными потребителями изданий будут прежде всего студенты. Поэтому необходимо представить себе обобщенную характеристику их потребности в учебной литературе для последующего ее выпуска и организации рекламной компании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еудовлетворенная потребность в учебной литературе может быть определена по следующей формуле: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1562100" cy="233680"/>
            <wp:effectExtent l="0" t="0" r="0" b="0"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</w:rPr>
        <w:t xml:space="preserve">где </w:t>
      </w:r>
      <w:r>
        <w:rPr>
          <w:b w:val="false"/>
          <w:bCs w:val="false"/>
          <w:i w:val="false"/>
          <w:iCs w:val="false"/>
          <w:lang w:val="en-US"/>
        </w:rPr>
        <w:t>N</w:t>
      </w:r>
      <w:r>
        <w:rPr>
          <w:b w:val="false"/>
          <w:bCs w:val="false"/>
          <w:i w:val="false"/>
          <w:iCs w:val="false"/>
        </w:rPr>
        <w:t>- число студентов, изучающих данную дисциплину в данном семестре;</w:t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428625" cy="320675"/>
            <wp:effectExtent l="0" t="0" r="0" b="0"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t>- коэффициент обязательного наличия учебника;</w:t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400050" cy="502920"/>
            <wp:effectExtent l="0" t="0" r="0" b="0"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- число экземпляров учебников по данной дисциплине в библиотеке по абонементному обслуживанию;</w:t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67665" cy="418465"/>
            <wp:effectExtent l="0" t="0" r="0" b="0"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t>- число экземпляров учебника и других учено-методических материалов, доступных студентам в учебно-методических кабинетах кафедр;</w:t>
      </w:r>
    </w:p>
    <w:p>
      <w:pPr>
        <w:pStyle w:val="34"/>
        <w:jc w:val="both"/>
        <w:rPr/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418465" cy="418465"/>
            <wp:effectExtent l="0" t="0" r="0" b="0"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</w:rPr>
        <w:t>- число экземпляров учебников на руках у студентов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 каждой ячейке матрицы при анализе локального рынка учебных изданий необходимо сопоставить количество экземпляров учебников и учебных пособий по конкретной дисциплине в библиотеке с их количеством в методических кабинетах кафедр и в личном пользовании у студентов. 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каждом овале должны быть пропорционально выделены сферы, соответствующие основным направлениям удовлетворения потребностей студентов в книгах. Это позволит наглядно представить дефицит (потребность) в новых книгах.</w:t>
      </w:r>
    </w:p>
    <w:p>
      <w:pPr>
        <w:pStyle w:val="Heading5"/>
        <w:tabs>
          <w:tab w:val="clear" w:pos="708"/>
          <w:tab w:val="left" w:pos="940" w:leader="none"/>
        </w:tabs>
        <w:spacing w:lineRule="auto" w:line="360"/>
        <w:ind w:firstLine="54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 xml:space="preserve">Ценообразование 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своей деятельности, чтобы вызвать интерес покупателей к продукции издательского центра и закрепиться на новом рынке, целесообразно установить более низкие цены по сравнению с ценами конкурентов. Однако такая ценовая политика выгодна только на первоначальном этапе проникновения на рынок. Далее по мере завоевания определенной доли рынка и формирования устойчивой клиентуры, фирме целесообразно постепенно повышать цены на свой товар до уровня цен других издательств.</w:t>
      </w:r>
    </w:p>
    <w:p>
      <w:pPr>
        <w:pStyle w:val="23"/>
        <w:tabs>
          <w:tab w:val="clear" w:pos="708"/>
          <w:tab w:val="left" w:pos="940" w:leader="none"/>
        </w:tabs>
        <w:spacing w:lineRule="auto" w:line="360"/>
        <w:ind w:firstLine="540"/>
        <w:jc w:val="both"/>
        <w:rPr/>
      </w:pPr>
      <w:r>
        <w:rPr/>
        <w:t xml:space="preserve">В начальный период своей деятельности наша фирма планирует устанавливать цены, равные валовым издержкам (постоянные издержки + переменные издержки). 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невозможно будет установить такую первоначальную цену на товар, которая покрыла бы все производственные издержки и обеспечила бы достаточный размер прибыли, то на некоторое время цена будет включать лишь переменные издержки или переменные издержки + часть постоянных издержек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кончательных цен происходит в ходе конкретных переговоров с покупателями товаров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фирма планирует применять систему скид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кидка на приобретаемое количество тов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усные скидки – предоставляются постоянным покупател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скидки для покупателей, в которых фирма особенно заинтересована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рмой будет применяться механизм корректировки цен. Учитывающий инфляционные процессы. Для этого применяется следующая формула: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[А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+Б (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+В] , где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ы товара в момент времени фактической его поставки покупателю и момент заключения договора о  поставке соответственно;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, Б, В – доли в цене товара ( на момент заключения договора) расходов на материалы (сырье), заработной платы и прочих расходов соответственно (А+Б+В=1);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тоимость материалов в момент фактической поставки товара и заключение договора соответственно;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редняя заработная плата в момент фактической поставки товара и заключения договора соответственно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 ПРОИЗВОДСТВ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здательского центра компании потребуется оборудование, расходные материалы и компьютер для ведения учета и решения других задач предприятия.</w:t>
      </w:r>
    </w:p>
    <w:p>
      <w:pPr>
        <w:pStyle w:val="Heading9"/>
        <w:ind w:firstLine="539"/>
        <w:rPr/>
      </w:pPr>
      <w:r>
        <w:rPr/>
        <w:t>Таблица 8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>Необходимые технические средства и материалы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76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дель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орудова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широкоформатной печ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CAD NovaJet Pro 500e/42, with stan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95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е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stek Bear Paw 1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1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о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PU Pentium 933 EB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2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тельная маш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1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 LaserJet 1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4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” Monitor 0.24 LG Flatron 795 FT+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35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иату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nius Comfy KB – 16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nius Net Scroll 2btn-Roll Serial/PS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ов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ive 250 Mb int IDE ATAPE 3,5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9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глянцевая, 175 микрон, 127 см*30 м (руло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S Photo Glos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1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краска высокой насыщенности (2,5 кг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erling DENSE Blf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$1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26/8, 5000 штук, скрепление от 10 до 50 ли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5</w:t>
            </w:r>
          </w:p>
        </w:tc>
      </w:tr>
      <w:tr>
        <w:trPr>
          <w:cantSplit w:val="true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СТОИМОСТЬ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$12 414</w:t>
            </w:r>
          </w:p>
        </w:tc>
      </w:tr>
    </w:tbl>
    <w:p>
      <w:pPr>
        <w:pStyle w:val="Normal"/>
        <w:spacing w:lineRule="auto" w:line="360"/>
        <w:ind w:firstLine="53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рганизационная структура.</w:t>
      </w:r>
    </w:p>
    <w:p>
      <w:pPr>
        <w:pStyle w:val="Normal"/>
        <w:spacing w:lineRule="auto" w:line="360"/>
        <w:ind w:firstLine="53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успешного функционирования издательского центра «МЕОН» необходимо расширять штат сотрудников. Планируемая структура издательского центра представлена на рисунке  </w:t>
      </w:r>
    </w:p>
    <w:p>
      <w:pPr>
        <w:pStyle w:val="Heading7"/>
        <w:ind w:firstLine="539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7</w:t>
      </w:r>
    </w:p>
    <w:p>
      <w:pPr>
        <w:pStyle w:val="Normal"/>
        <w:spacing w:lineRule="auto" w:line="360"/>
        <w:ind w:firstLine="539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ая структура издательского центра «МЕОН».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71500</wp:posOffset>
                </wp:positionH>
                <wp:positionV relativeFrom="paragraph">
                  <wp:posOffset>340995</wp:posOffset>
                </wp:positionV>
                <wp:extent cx="685800" cy="571500"/>
                <wp:effectExtent l="0" t="381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.85pt" to="98.95pt,7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4600</wp:posOffset>
                </wp:positionH>
                <wp:positionV relativeFrom="paragraph">
                  <wp:posOffset>340995</wp:posOffset>
                </wp:positionV>
                <wp:extent cx="0" cy="5715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85pt" to="198pt,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43400</wp:posOffset>
                </wp:positionH>
                <wp:positionV relativeFrom="paragraph">
                  <wp:posOffset>340995</wp:posOffset>
                </wp:positionV>
                <wp:extent cx="457200" cy="571500"/>
                <wp:effectExtent l="3810" t="317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.85pt" to="377.95pt,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1478280</wp:posOffset>
                </wp:positionV>
                <wp:extent cx="1371600" cy="457200"/>
                <wp:effectExtent l="0" t="5080" r="190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6.4pt" to="170.95pt,15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4600</wp:posOffset>
                </wp:positionH>
                <wp:positionV relativeFrom="paragraph">
                  <wp:posOffset>1478280</wp:posOffset>
                </wp:positionV>
                <wp:extent cx="0" cy="4572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.4pt" to="198pt,1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71900</wp:posOffset>
                </wp:positionH>
                <wp:positionV relativeFrom="paragraph">
                  <wp:posOffset>1478280</wp:posOffset>
                </wp:positionV>
                <wp:extent cx="457200" cy="457200"/>
                <wp:effectExtent l="0" t="381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6.4pt" to="332.95pt,15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57800</wp:posOffset>
                </wp:positionH>
                <wp:positionV relativeFrom="paragraph">
                  <wp:posOffset>1478280</wp:posOffset>
                </wp:positionV>
                <wp:extent cx="0" cy="4572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6.4pt" to="414pt,1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57800</wp:posOffset>
                </wp:positionH>
                <wp:positionV relativeFrom="paragraph">
                  <wp:posOffset>2386965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7.95pt" to="414pt,20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676650" cy="36195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23825</wp:posOffset>
                </wp:positionH>
                <wp:positionV relativeFrom="paragraph">
                  <wp:posOffset>899160</wp:posOffset>
                </wp:positionV>
                <wp:extent cx="1276350" cy="59055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Финансов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70.8pt;mso-position-vertical-relative:text;margin-left:-9.7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Финансов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3575</wp:posOffset>
                </wp:positionH>
                <wp:positionV relativeFrom="paragraph">
                  <wp:posOffset>899160</wp:posOffset>
                </wp:positionV>
                <wp:extent cx="1390650" cy="59055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Менеджер по продаж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70.8pt;mso-position-vertical-relative:text;margin-left:152.2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Менеджер по продаж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76675</wp:posOffset>
                </wp:positionH>
                <wp:positionV relativeFrom="paragraph">
                  <wp:posOffset>899160</wp:posOffset>
                </wp:positionV>
                <wp:extent cx="1962150" cy="59055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еджер по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70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неджер по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9525</wp:posOffset>
                </wp:positionH>
                <wp:positionV relativeFrom="paragraph">
                  <wp:posOffset>1922145</wp:posOffset>
                </wp:positionV>
                <wp:extent cx="1276350" cy="3619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51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6375</wp:posOffset>
                </wp:positionH>
                <wp:positionV relativeFrom="paragraph">
                  <wp:posOffset>1922145</wp:posOffset>
                </wp:positionV>
                <wp:extent cx="1390650" cy="47625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51.35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пор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90875</wp:posOffset>
                </wp:positionH>
                <wp:positionV relativeFrom="paragraph">
                  <wp:posOffset>1922145</wp:posOffset>
                </wp:positionV>
                <wp:extent cx="1276350" cy="47625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сталь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1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рсталь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76775</wp:posOffset>
                </wp:positionH>
                <wp:positionV relativeFrom="paragraph">
                  <wp:posOffset>1922145</wp:posOffset>
                </wp:positionV>
                <wp:extent cx="1276350" cy="47625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д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1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да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76775</wp:posOffset>
                </wp:positionH>
                <wp:positionV relativeFrom="paragraph">
                  <wp:posOffset>2604135</wp:posOffset>
                </wp:positionV>
                <wp:extent cx="1276350" cy="36195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05.0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р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лан выпуска учебной литературы на текущий год можно представит в виде таблицы (см. таблицу 9)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539"/>
        <w:rPr/>
      </w:pPr>
      <w:r>
        <w:rPr/>
        <w:t>Таблица 9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>Примерный перечень продукции по дисциплин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720"/>
        <w:gridCol w:w="720"/>
        <w:gridCol w:w="720"/>
        <w:gridCol w:w="686"/>
        <w:gridCol w:w="739"/>
        <w:gridCol w:w="739"/>
        <w:gridCol w:w="356"/>
        <w:gridCol w:w="720"/>
        <w:gridCol w:w="720"/>
        <w:gridCol w:w="1080"/>
        <w:gridCol w:w="823"/>
      </w:tblGrid>
      <w:tr>
        <w:trPr>
          <w:trHeight w:val="24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ицин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вная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рабо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 –гуманитарные: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ологи 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ие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М, математический анализ, высшая матема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е :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изд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едполагаемый тира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наимен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ий предполагаемый тира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3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НАНСОВЫЙ ПЛАН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ведем расчет себестоимости выпуска учебников по нескольким проекта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Конспекты лекций – объем до 60 страниц, с ориентировочной ценой  от 25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Конспекты лекций, учебно-методические пособия – объем до 100 страниц, с ориентировочной ценой от 3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Учебно-методические пособия – объем до 200 страниц, с ориентировочной ценой от 9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Учебно-методические пособия, учебники – объем до 300 страниц, с ориентировочной ценой от 100 рублей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Ниже в таблице 10 приведена ориентировочная себестоимость книги по каждому из проектов.</w:t>
      </w:r>
    </w:p>
    <w:p>
      <w:pPr>
        <w:pStyle w:val="Heading9"/>
        <w:ind w:firstLine="539"/>
        <w:rPr/>
      </w:pPr>
      <w:r>
        <w:rPr/>
        <w:t>Таблица 10</w:t>
      </w:r>
    </w:p>
    <w:p>
      <w:pPr>
        <w:pStyle w:val="33"/>
        <w:spacing w:lineRule="auto" w:line="360"/>
        <w:rPr/>
      </w:pPr>
      <w:r>
        <w:rPr/>
        <w:t>Финансовый план издания книги (суммы указаны в долларах США по курсу ЦБ на момент реализации проекта).</w:t>
      </w:r>
    </w:p>
    <w:tbl>
      <w:tblPr>
        <w:tblW w:w="8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1300"/>
        <w:gridCol w:w="1300"/>
        <w:gridCol w:w="1300"/>
        <w:gridCol w:w="1180"/>
      </w:tblGrid>
      <w:tr>
        <w:trPr>
          <w:trHeight w:val="26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РАС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издания 1000 экземпляров по проекту №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издания 1000 экземпляров по проекту №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издания 1000 экземпляров по проекту №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издания 1000 экземпляров по проекту №4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макет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0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л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390" w:hRule="atLeast"/>
        </w:trPr>
        <w:tc>
          <w:tcPr>
            <w:tcW w:w="3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ечать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00</w:t>
            </w:r>
          </w:p>
        </w:tc>
      </w:tr>
      <w:tr>
        <w:trPr>
          <w:trHeight w:val="405" w:hRule="atLeast"/>
        </w:trPr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ЕКТУ: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</w:t>
            </w:r>
          </w:p>
        </w:tc>
      </w:tr>
    </w:tbl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Рассчитаем точку бузубыточночти для каждого проекта при условии, что тираж каждого проекта будет не менее 1000 экземпляров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539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8</w:t>
      </w:r>
    </w:p>
    <w:p>
      <w:pPr>
        <w:pStyle w:val="Normal"/>
        <w:spacing w:lineRule="auto" w:line="360"/>
        <w:ind w:firstLine="53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точки безубыточности по проекту №1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85800</wp:posOffset>
                </wp:positionH>
                <wp:positionV relativeFrom="paragraph">
                  <wp:posOffset>87630</wp:posOffset>
                </wp:positionV>
                <wp:extent cx="0" cy="295656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9pt" to="54pt,239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85800</wp:posOffset>
                </wp:positionH>
                <wp:positionV relativeFrom="paragraph">
                  <wp:posOffset>3044190</wp:posOffset>
                </wp:positionV>
                <wp:extent cx="43434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9.7pt" to="395.95pt,23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71500</wp:posOffset>
                </wp:positionH>
                <wp:positionV relativeFrom="paragraph">
                  <wp:posOffset>1558290</wp:posOffset>
                </wp:positionV>
                <wp:extent cx="228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2.7pt" to="62.95pt,12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85800</wp:posOffset>
                </wp:positionH>
                <wp:positionV relativeFrom="paragraph">
                  <wp:posOffset>2815590</wp:posOffset>
                </wp:positionV>
                <wp:extent cx="4229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1.7pt" to="386.95pt,221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учка, рубле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971800</wp:posOffset>
                </wp:positionH>
                <wp:positionV relativeFrom="paragraph">
                  <wp:posOffset>1558290</wp:posOffset>
                </wp:positionV>
                <wp:extent cx="1485900" cy="34290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2.7pt;mso-position-vertical-relative:text;margin-left:23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4300</wp:posOffset>
                </wp:positionH>
                <wp:positionV relativeFrom="paragraph">
                  <wp:posOffset>2129790</wp:posOffset>
                </wp:positionV>
                <wp:extent cx="685800" cy="2286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7.7pt;mso-position-vertical-relative:text;margin-left: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14400</wp:posOffset>
                </wp:positionH>
                <wp:positionV relativeFrom="paragraph">
                  <wp:posOffset>3044190</wp:posOffset>
                </wp:positionV>
                <wp:extent cx="800100" cy="228600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9.7pt;mso-position-vertical-relative:text;margin-left:7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43400</wp:posOffset>
                </wp:positionH>
                <wp:positionV relativeFrom="paragraph">
                  <wp:posOffset>3042285</wp:posOffset>
                </wp:positionV>
                <wp:extent cx="914400" cy="342900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39.55pt;mso-position-vertical-relative:text;margin-left:34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85800</wp:posOffset>
                </wp:positionH>
                <wp:positionV relativeFrom="paragraph">
                  <wp:posOffset>1602105</wp:posOffset>
                </wp:positionV>
                <wp:extent cx="4229100" cy="1032510"/>
                <wp:effectExtent l="1905" t="6350" r="190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103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6.15pt" to="386.95pt,207.4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85800</wp:posOffset>
                </wp:positionH>
                <wp:positionV relativeFrom="paragraph">
                  <wp:posOffset>78105</wp:posOffset>
                </wp:positionV>
                <wp:extent cx="4229100" cy="265938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265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15pt" to="386.95pt,215.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57300</wp:posOffset>
                </wp:positionH>
                <wp:positionV relativeFrom="paragraph">
                  <wp:posOffset>2437130</wp:posOffset>
                </wp:positionV>
                <wp:extent cx="0" cy="4419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1.9pt" to="99pt,2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743200</wp:posOffset>
                </wp:positionH>
                <wp:positionV relativeFrom="paragraph">
                  <wp:posOffset>1483995</wp:posOffset>
                </wp:positionV>
                <wp:extent cx="0" cy="5715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6.85pt" to="216pt,161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086100</wp:posOffset>
                </wp:positionH>
                <wp:positionV relativeFrom="paragraph">
                  <wp:posOffset>1247775</wp:posOffset>
                </wp:positionV>
                <wp:extent cx="0" cy="8001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8.25pt" to="243pt,16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114800</wp:posOffset>
                </wp:positionH>
                <wp:positionV relativeFrom="paragraph">
                  <wp:posOffset>546735</wp:posOffset>
                </wp:positionV>
                <wp:extent cx="0" cy="11430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.05pt" to="324pt,13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686300</wp:posOffset>
                </wp:positionH>
                <wp:positionV relativeFrom="paragraph">
                  <wp:posOffset>196215</wp:posOffset>
                </wp:positionV>
                <wp:extent cx="0" cy="1485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45pt" to="369pt,13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914900</wp:posOffset>
                </wp:positionH>
                <wp:positionV relativeFrom="paragraph">
                  <wp:posOffset>36195</wp:posOffset>
                </wp:positionV>
                <wp:extent cx="0" cy="2743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85pt" to="387pt,218.8pt" stroked="t" o:allowincell="f" style="position:absolute;flip:y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85800</wp:posOffset>
                </wp:positionH>
                <wp:positionV relativeFrom="paragraph">
                  <wp:posOffset>1605915</wp:posOffset>
                </wp:positionV>
                <wp:extent cx="42291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6.45pt" to="386.95pt,126.4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400300</wp:posOffset>
                </wp:positionH>
                <wp:positionV relativeFrom="paragraph">
                  <wp:posOffset>1720215</wp:posOffset>
                </wp:positionV>
                <wp:extent cx="0" cy="457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5.45pt" to="189pt,17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057400</wp:posOffset>
                </wp:positionH>
                <wp:positionV relativeFrom="paragraph">
                  <wp:posOffset>1952625</wp:posOffset>
                </wp:positionV>
                <wp:extent cx="0" cy="3467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3.75pt" to="162pt,18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714500</wp:posOffset>
                </wp:positionH>
                <wp:positionV relativeFrom="paragraph">
                  <wp:posOffset>2181225</wp:posOffset>
                </wp:positionV>
                <wp:extent cx="0" cy="1447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1.75pt" to="135pt,18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5pt" to="62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85800</wp:posOffset>
                </wp:positionH>
                <wp:positionV relativeFrom="paragraph">
                  <wp:posOffset>78105</wp:posOffset>
                </wp:positionV>
                <wp:extent cx="422910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15pt" to="386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1019175</wp:posOffset>
                </wp:positionV>
                <wp:extent cx="0" cy="9144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0.25pt" to="270pt,1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71900</wp:posOffset>
                </wp:positionH>
                <wp:positionV relativeFrom="paragraph">
                  <wp:posOffset>782955</wp:posOffset>
                </wp:positionV>
                <wp:extent cx="0" cy="10287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1.65pt" to="297pt,1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ragraph">
                  <wp:posOffset>9525</wp:posOffset>
                </wp:positionV>
                <wp:extent cx="800100" cy="30099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7pt;mso-wrap-distance-left:9.05pt;mso-wrap-distance-right:9.05pt;mso-wrap-distance-top:0pt;mso-wrap-distance-bottom:0pt;margin-top:0.75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ragraph">
                  <wp:posOffset>-1905</wp:posOffset>
                </wp:positionV>
                <wp:extent cx="914400" cy="34290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15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0</wp:posOffset>
                </wp:positionH>
                <wp:positionV relativeFrom="paragraph">
                  <wp:posOffset>295275</wp:posOffset>
                </wp:positionV>
                <wp:extent cx="1143000" cy="388620"/>
                <wp:effectExtent l="0" t="0" r="0" b="0"/>
                <wp:wrapNone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23.25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180"/>
        <w:jc w:val="both"/>
        <w:rPr/>
      </w:pPr>
      <w:r>
        <w:rPr>
          <w:sz w:val="28"/>
          <w:szCs w:val="28"/>
        </w:rPr>
        <w:t>1600</w:t>
      </w: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spacing w:lineRule="auto" w:line="360"/>
        <w:ind w:firstLine="539"/>
        <w:jc w:val="right"/>
        <w:rPr/>
      </w:pPr>
      <w:r>
        <w:rPr>
          <w:sz w:val="20"/>
          <w:szCs w:val="20"/>
        </w:rPr>
        <w:t>выручка, рублей</w:t>
      </w: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firstLine="539"/>
        <w:rPr/>
      </w:pPr>
      <w:r>
        <w:rPr/>
        <w:t>Рисунок 9</w:t>
      </w:r>
    </w:p>
    <w:p>
      <w:pPr>
        <w:pStyle w:val="Normal"/>
        <w:spacing w:lineRule="auto" w:line="360"/>
        <w:ind w:firstLine="53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счет точки безубыточности по проекту №2.                                                                                                          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0"/>
          <w:szCs w:val="20"/>
        </w:rPr>
        <w:t>выручка, рублей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0" cy="29718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54pt,2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3044190</wp:posOffset>
                </wp:positionV>
                <wp:extent cx="43434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9.7pt" to="395.95pt,2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155829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2.7pt" to="62.95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62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786890</wp:posOffset>
                </wp:positionV>
                <wp:extent cx="4229100" cy="1028700"/>
                <wp:effectExtent l="1905" t="6350" r="190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0.7pt" to="386.95pt,22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2815590</wp:posOffset>
                </wp:positionV>
                <wp:extent cx="422910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1.7pt" to="386.95pt,2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229100" cy="2857500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pt" to="386.95pt,23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7300</wp:posOffset>
                </wp:positionH>
                <wp:positionV relativeFrom="paragraph">
                  <wp:posOffset>2701290</wp:posOffset>
                </wp:positionV>
                <wp:extent cx="0" cy="3429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2.7pt" to="99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1672590</wp:posOffset>
                </wp:positionV>
                <wp:extent cx="0" cy="6858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1.7pt" to="216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1443990</wp:posOffset>
                </wp:positionV>
                <wp:extent cx="0" cy="8001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3.7pt" to="243pt,1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1215390</wp:posOffset>
                </wp:positionV>
                <wp:extent cx="0" cy="9144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5.7pt" to="270pt,1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986790</wp:posOffset>
                </wp:positionV>
                <wp:extent cx="0" cy="10287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7.7pt" to="297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643890</wp:posOffset>
                </wp:positionV>
                <wp:extent cx="0" cy="1257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0.7pt" to="333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6300</wp:posOffset>
                </wp:positionH>
                <wp:positionV relativeFrom="paragraph">
                  <wp:posOffset>300990</wp:posOffset>
                </wp:positionV>
                <wp:extent cx="0" cy="14859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7pt" to="369pt,1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14900</wp:posOffset>
                </wp:positionH>
                <wp:positionV relativeFrom="paragraph">
                  <wp:posOffset>36195</wp:posOffset>
                </wp:positionV>
                <wp:extent cx="0" cy="29718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85pt" to="387pt,236.8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786890</wp:posOffset>
                </wp:positionV>
                <wp:extent cx="422910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0.7pt" to="386.95pt,140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0300</wp:posOffset>
                </wp:positionH>
                <wp:positionV relativeFrom="paragraph">
                  <wp:posOffset>1901190</wp:posOffset>
                </wp:positionV>
                <wp:extent cx="0" cy="457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9.7pt" to="189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2129790</wp:posOffset>
                </wp:positionV>
                <wp:extent cx="0" cy="3429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7.7pt" to="162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4500</wp:posOffset>
                </wp:positionH>
                <wp:positionV relativeFrom="paragraph">
                  <wp:posOffset>235839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5.7pt" to="135pt,2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558290</wp:posOffset>
                </wp:positionV>
                <wp:extent cx="1485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2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800100" cy="228600"/>
                <wp:effectExtent l="0" t="0" r="0" b="0"/>
                <wp:wrapNone/>
                <wp:docPr id="1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43990</wp:posOffset>
                </wp:positionV>
                <wp:extent cx="914400" cy="228600"/>
                <wp:effectExtent l="0" t="0" r="0" b="0"/>
                <wp:wrapNone/>
                <wp:docPr id="1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3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72590</wp:posOffset>
                </wp:positionV>
                <wp:extent cx="1143000" cy="228600"/>
                <wp:effectExtent l="0" t="0" r="0" b="0"/>
                <wp:wrapNone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1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044190</wp:posOffset>
                </wp:positionV>
                <wp:extent cx="800100" cy="2286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9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3042285</wp:posOffset>
                </wp:positionV>
                <wp:extent cx="914400" cy="342900"/>
                <wp:effectExtent l="0" t="0" r="0" b="0"/>
                <wp:wrapNone/>
                <wp:docPr id="1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39.5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53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sz w:val="20"/>
          <w:szCs w:val="20"/>
        </w:rPr>
        <w:t>выручка, рублей</w:t>
      </w:r>
    </w:p>
    <w:p>
      <w:pPr>
        <w:pStyle w:val="Normal"/>
        <w:spacing w:lineRule="auto" w:line="360"/>
        <w:ind w:firstLine="53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унок 10</w:t>
      </w:r>
    </w:p>
    <w:p>
      <w:pPr>
        <w:pStyle w:val="Normal"/>
        <w:spacing w:lineRule="auto" w:line="360"/>
        <w:ind w:firstLine="53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счет точки безубыточности по проекту №3.  </w:t>
      </w:r>
    </w:p>
    <w:p>
      <w:pPr>
        <w:pStyle w:val="Normal"/>
        <w:spacing w:lineRule="auto" w:line="360"/>
        <w:ind w:firstLine="539"/>
        <w:rPr/>
      </w:pPr>
      <w:r>
        <w:rPr>
          <w:sz w:val="20"/>
          <w:szCs w:val="20"/>
        </w:rPr>
        <w:t>выручка, рублей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85800</wp:posOffset>
                </wp:positionH>
                <wp:positionV relativeFrom="paragraph">
                  <wp:posOffset>72390</wp:posOffset>
                </wp:positionV>
                <wp:extent cx="0" cy="29718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54pt,239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85800</wp:posOffset>
                </wp:positionH>
                <wp:positionV relativeFrom="paragraph">
                  <wp:posOffset>3044190</wp:posOffset>
                </wp:positionV>
                <wp:extent cx="43434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9.7pt" to="395.95pt,23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71500</wp:posOffset>
                </wp:positionH>
                <wp:positionV relativeFrom="paragraph">
                  <wp:posOffset>1558290</wp:posOffset>
                </wp:positionV>
                <wp:extent cx="228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2.7pt" to="62.95pt,12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715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62.95pt,1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-1028700</wp:posOffset>
                </wp:positionH>
                <wp:positionV relativeFrom="paragraph">
                  <wp:posOffset>2230755</wp:posOffset>
                </wp:positionV>
                <wp:extent cx="4229100" cy="571500"/>
                <wp:effectExtent l="1270" t="6350" r="127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75.65pt" to="251.95pt,220.6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85800</wp:posOffset>
                </wp:positionH>
                <wp:positionV relativeFrom="paragraph">
                  <wp:posOffset>2815590</wp:posOffset>
                </wp:positionV>
                <wp:extent cx="422910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1.7pt" to="386.95pt,221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85800</wp:posOffset>
                </wp:positionH>
                <wp:positionV relativeFrom="paragraph">
                  <wp:posOffset>186690</wp:posOffset>
                </wp:positionV>
                <wp:extent cx="4229100" cy="2857500"/>
                <wp:effectExtent l="3175" t="4445" r="317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pt" to="386.95pt,239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028700</wp:posOffset>
                </wp:positionH>
                <wp:positionV relativeFrom="paragraph">
                  <wp:posOffset>1663065</wp:posOffset>
                </wp:positionV>
                <wp:extent cx="0" cy="9144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0.95pt" to="81pt,20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71600</wp:posOffset>
                </wp:positionH>
                <wp:positionV relativeFrom="paragraph">
                  <wp:posOffset>1436370</wp:posOffset>
                </wp:positionV>
                <wp:extent cx="0" cy="10287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3.1pt" to="108pt,194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4500</wp:posOffset>
                </wp:positionH>
                <wp:positionV relativeFrom="paragraph">
                  <wp:posOffset>1209675</wp:posOffset>
                </wp:positionV>
                <wp:extent cx="0" cy="12573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5.25pt" to="135pt,194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057400</wp:posOffset>
                </wp:positionH>
                <wp:positionV relativeFrom="paragraph">
                  <wp:posOffset>981075</wp:posOffset>
                </wp:positionV>
                <wp:extent cx="0" cy="13716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25pt" to="162pt,18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514600</wp:posOffset>
                </wp:positionH>
                <wp:positionV relativeFrom="paragraph">
                  <wp:posOffset>640080</wp:posOffset>
                </wp:positionV>
                <wp:extent cx="0" cy="17145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.4pt" to="198pt,18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971800</wp:posOffset>
                </wp:positionH>
                <wp:positionV relativeFrom="paragraph">
                  <wp:posOffset>299085</wp:posOffset>
                </wp:positionV>
                <wp:extent cx="0" cy="19431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55pt" to="234pt,17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914900</wp:posOffset>
                </wp:positionH>
                <wp:positionV relativeFrom="paragraph">
                  <wp:posOffset>72390</wp:posOffset>
                </wp:positionV>
                <wp:extent cx="0" cy="29718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7pt" to="387pt,239.65pt" stroked="t" o:allowincell="f" style="position:absolute;flip:y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-1028700</wp:posOffset>
                </wp:positionH>
                <wp:positionV relativeFrom="paragraph">
                  <wp:posOffset>2230755</wp:posOffset>
                </wp:positionV>
                <wp:extent cx="422910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75.65pt" to="251.95pt,175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85800</wp:posOffset>
                </wp:positionH>
                <wp:positionV relativeFrom="paragraph">
                  <wp:posOffset>1889760</wp:posOffset>
                </wp:positionV>
                <wp:extent cx="0" cy="6858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8.8pt" to="54pt,20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42900</wp:posOffset>
                </wp:positionH>
                <wp:positionV relativeFrom="paragraph">
                  <wp:posOffset>2118360</wp:posOffset>
                </wp:positionV>
                <wp:extent cx="0" cy="4572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6.8pt" to="27pt,202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0</wp:posOffset>
                </wp:positionH>
                <wp:positionV relativeFrom="paragraph">
                  <wp:posOffset>2345055</wp:posOffset>
                </wp:positionV>
                <wp:extent cx="0" cy="3429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65pt" to="0pt,21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229100" cy="0"/>
                <wp:effectExtent l="635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pt" to="386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571500</wp:posOffset>
                </wp:positionH>
                <wp:positionV relativeFrom="paragraph">
                  <wp:posOffset>2686050</wp:posOffset>
                </wp:positionV>
                <wp:extent cx="0" cy="3429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1.5pt" to="-45pt,2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971800</wp:posOffset>
                </wp:positionH>
                <wp:positionV relativeFrom="paragraph">
                  <wp:posOffset>1558290</wp:posOffset>
                </wp:positionV>
                <wp:extent cx="1485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2.7pt;mso-position-vertical-relative:text;margin-left:23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ragraph">
                  <wp:posOffset>72390</wp:posOffset>
                </wp:positionV>
                <wp:extent cx="800100" cy="228600"/>
                <wp:effectExtent l="0" t="0" r="0" b="0"/>
                <wp:wrapNone/>
                <wp:docPr id="1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7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ragraph">
                  <wp:posOffset>1443990</wp:posOffset>
                </wp:positionV>
                <wp:extent cx="914400" cy="228600"/>
                <wp:effectExtent l="0" t="0" r="0" b="0"/>
                <wp:wrapNone/>
                <wp:docPr id="1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3.7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3044190</wp:posOffset>
                </wp:positionV>
                <wp:extent cx="800100" cy="228600"/>
                <wp:effectExtent l="0" t="0" r="0" b="0"/>
                <wp:wrapNone/>
                <wp:docPr id="1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9.7pt;mso-position-vertical-relative:text;margin-left:7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343400</wp:posOffset>
                </wp:positionH>
                <wp:positionV relativeFrom="paragraph">
                  <wp:posOffset>3042285</wp:posOffset>
                </wp:positionV>
                <wp:extent cx="914400" cy="342900"/>
                <wp:effectExtent l="0" t="0" r="0" b="0"/>
                <wp:wrapNone/>
                <wp:docPr id="1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39.55pt;mso-position-vertical-relative:text;margin-left:34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ragraph">
                  <wp:posOffset>175260</wp:posOffset>
                </wp:positionV>
                <wp:extent cx="1143000" cy="228600"/>
                <wp:effectExtent l="0" t="0" r="0" b="0"/>
                <wp:wrapNone/>
                <wp:docPr id="1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.8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выручка, рублей</w:t>
      </w:r>
    </w:p>
    <w:p>
      <w:pPr>
        <w:pStyle w:val="Normal"/>
        <w:spacing w:lineRule="auto" w:line="36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унок 11</w:t>
      </w:r>
    </w:p>
    <w:p>
      <w:pPr>
        <w:pStyle w:val="Normal"/>
        <w:spacing w:lineRule="auto" w:line="360"/>
        <w:ind w:firstLine="53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счет точки безубыточности по проекту №4.  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0"/>
          <w:szCs w:val="20"/>
        </w:rPr>
        <w:t>выручка, рублей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685800</wp:posOffset>
                </wp:positionH>
                <wp:positionV relativeFrom="paragraph">
                  <wp:posOffset>72390</wp:posOffset>
                </wp:positionV>
                <wp:extent cx="0" cy="29718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54pt,239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85800</wp:posOffset>
                </wp:positionH>
                <wp:positionV relativeFrom="paragraph">
                  <wp:posOffset>3044190</wp:posOffset>
                </wp:positionV>
                <wp:extent cx="43434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9.7pt" to="395.95pt,23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71500</wp:posOffset>
                </wp:positionH>
                <wp:positionV relativeFrom="paragraph">
                  <wp:posOffset>1558290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2.7pt" to="62.95pt,12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715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62.95pt,1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85800</wp:posOffset>
                </wp:positionH>
                <wp:positionV relativeFrom="paragraph">
                  <wp:posOffset>2815590</wp:posOffset>
                </wp:positionV>
                <wp:extent cx="4229100" cy="0"/>
                <wp:effectExtent l="635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1.7pt" to="386.95pt,221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85800</wp:posOffset>
                </wp:positionH>
                <wp:positionV relativeFrom="paragraph">
                  <wp:posOffset>186690</wp:posOffset>
                </wp:positionV>
                <wp:extent cx="4229100" cy="285750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pt" to="386.95pt,239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-571500</wp:posOffset>
                </wp:positionH>
                <wp:positionV relativeFrom="paragraph">
                  <wp:posOffset>2686050</wp:posOffset>
                </wp:positionV>
                <wp:extent cx="0" cy="3429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1.5pt" to="-45pt,23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28700</wp:posOffset>
                </wp:positionH>
                <wp:positionV relativeFrom="paragraph">
                  <wp:posOffset>1663065</wp:posOffset>
                </wp:positionV>
                <wp:extent cx="0" cy="73596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0.95pt" to="81pt,188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371600</wp:posOffset>
                </wp:positionH>
                <wp:positionV relativeFrom="paragraph">
                  <wp:posOffset>1436370</wp:posOffset>
                </wp:positionV>
                <wp:extent cx="0" cy="85026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3.1pt" to="108pt,18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714500</wp:posOffset>
                </wp:positionH>
                <wp:positionV relativeFrom="paragraph">
                  <wp:posOffset>1209675</wp:posOffset>
                </wp:positionV>
                <wp:extent cx="0" cy="107886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5.25pt" to="135pt,18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057400</wp:posOffset>
                </wp:positionH>
                <wp:positionV relativeFrom="paragraph">
                  <wp:posOffset>981075</wp:posOffset>
                </wp:positionV>
                <wp:extent cx="0" cy="119316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25pt" to="162pt,17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514600</wp:posOffset>
                </wp:positionH>
                <wp:positionV relativeFrom="paragraph">
                  <wp:posOffset>640080</wp:posOffset>
                </wp:positionV>
                <wp:extent cx="0" cy="153606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.4pt" to="198pt,17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971800</wp:posOffset>
                </wp:positionH>
                <wp:positionV relativeFrom="paragraph">
                  <wp:posOffset>299085</wp:posOffset>
                </wp:positionV>
                <wp:extent cx="0" cy="176466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55pt" to="234pt,16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914900</wp:posOffset>
                </wp:positionH>
                <wp:positionV relativeFrom="paragraph">
                  <wp:posOffset>72390</wp:posOffset>
                </wp:positionV>
                <wp:extent cx="0" cy="29718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7pt" to="387pt,239.65pt" stroked="t" o:allowincell="f" style="position:absolute;flip:y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-1028700</wp:posOffset>
                </wp:positionH>
                <wp:positionV relativeFrom="paragraph">
                  <wp:posOffset>2003425</wp:posOffset>
                </wp:positionV>
                <wp:extent cx="4229100" cy="5016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50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57.75pt" to="251.95pt,161.65pt" stroked="t" o:allowincell="f" style="position:absolute;flip:xy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85800</wp:posOffset>
                </wp:positionH>
                <wp:positionV relativeFrom="paragraph">
                  <wp:posOffset>1889760</wp:posOffset>
                </wp:positionV>
                <wp:extent cx="0" cy="62166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8.8pt" to="54pt,19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900</wp:posOffset>
                </wp:positionH>
                <wp:positionV relativeFrom="paragraph">
                  <wp:posOffset>2118360</wp:posOffset>
                </wp:positionV>
                <wp:extent cx="0" cy="39306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6.8pt" to="27pt,197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714500</wp:posOffset>
                </wp:positionH>
                <wp:positionV relativeFrom="paragraph">
                  <wp:posOffset>235839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5.7pt" to="135pt,20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22910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pt" to="386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971800</wp:posOffset>
                </wp:positionH>
                <wp:positionV relativeFrom="paragraph">
                  <wp:posOffset>1558290</wp:posOffset>
                </wp:positionV>
                <wp:extent cx="1485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2.7pt;mso-position-vertical-relative:text;margin-left:23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ragraph">
                  <wp:posOffset>72390</wp:posOffset>
                </wp:positionV>
                <wp:extent cx="800100" cy="228600"/>
                <wp:effectExtent l="0" t="0" r="0" b="0"/>
                <wp:wrapNone/>
                <wp:docPr id="1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7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ragraph">
                  <wp:posOffset>1443990</wp:posOffset>
                </wp:positionV>
                <wp:extent cx="914400" cy="228600"/>
                <wp:effectExtent l="0" t="0" r="0" b="0"/>
                <wp:wrapNone/>
                <wp:docPr id="1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3.7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14400</wp:posOffset>
                </wp:positionH>
                <wp:positionV relativeFrom="paragraph">
                  <wp:posOffset>3044190</wp:posOffset>
                </wp:positionV>
                <wp:extent cx="800100" cy="228600"/>
                <wp:effectExtent l="0" t="0" r="0" b="0"/>
                <wp:wrapNone/>
                <wp:docPr id="1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39.7pt;mso-position-vertical-relative:text;margin-left:7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343400</wp:posOffset>
                </wp:positionH>
                <wp:positionV relativeFrom="paragraph">
                  <wp:posOffset>3042285</wp:posOffset>
                </wp:positionV>
                <wp:extent cx="914400" cy="342900"/>
                <wp:effectExtent l="0" t="0" r="0" b="0"/>
                <wp:wrapNone/>
                <wp:docPr id="1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39.55pt;mso-position-vertical-relative:text;margin-left:34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31520</wp:posOffset>
                </wp:positionH>
                <wp:positionV relativeFrom="paragraph">
                  <wp:posOffset>128270</wp:posOffset>
                </wp:positionV>
                <wp:extent cx="4229100" cy="800100"/>
                <wp:effectExtent l="1270" t="6350" r="127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1pt" to="390.55pt,73.0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0</wp:posOffset>
                </wp:positionH>
                <wp:positionV relativeFrom="paragraph">
                  <wp:posOffset>175260</wp:posOffset>
                </wp:positionV>
                <wp:extent cx="1143000" cy="228600"/>
                <wp:effectExtent l="0" t="0" r="0" b="0"/>
                <wp:wrapNone/>
                <wp:docPr id="1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.8pt;mso-position-vertical-relative:text;margin-left: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>
          <w:sz w:val="28"/>
          <w:szCs w:val="28"/>
        </w:rPr>
      </w:pPr>
      <w:r>
        <w:rPr>
          <w:sz w:val="20"/>
          <w:szCs w:val="20"/>
        </w:rPr>
        <w:t>выручка, рублей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РИСКОВ.</w:t>
      </w:r>
    </w:p>
    <w:p>
      <w:pPr>
        <w:pStyle w:val="34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ля отдела сбыта издательства учебной литературы летние каникулы – мертвый сезон. Спрос на учебники и учебные пособия падает до минимума. В это период нельзя полагаться только на рекламу. В этот период необходимо найти другие способы финансовой подпитки, например издание популярной литературы. При этом не забывать, что на август – сентябрь приходится пик продаж учебной литературы, и заранее готовиться к этому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ная анкета для опроса потребителей издательской продукции.</w:t>
      </w:r>
    </w:p>
    <w:p>
      <w:pPr>
        <w:pStyle w:val="Heading6"/>
        <w:tabs>
          <w:tab w:val="clear" w:pos="708"/>
          <w:tab w:val="left" w:pos="940" w:leader="none"/>
        </w:tabs>
        <w:rPr/>
      </w:pPr>
      <w:r>
        <w:rPr/>
        <w:t>Уважаемые студенты!</w:t>
      </w:r>
    </w:p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ьте, пожалуйста, на ряд предложенных вопросов. Данное исследование позволит издательскому центру «МЕОН» наладить выпуск необходимой вам специальной литературы.</w:t>
      </w:r>
    </w:p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е заведение, в котором Вы обучаетесь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, факультет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 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и, которые Вам необходимы для работы или учебы, Вы (отметьте кружочком)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упаете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ете в библиотеке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те у знакомых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серокопируете отдельные страницы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часто Вы приобретаете специальную литературу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 раза в месяц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 в месяц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2 раза в полгода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е 2 раз в год.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ую часть своих доходов (в процентном отношении) Вы можете потратить на приобретение специальной литературы?____________________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какую максимальную цену (в денежном выражении) Вы купили бы необходимую Вам для работы и учебы книгу?___________________________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 больше интересуют: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е описания, монографические исследования проблемы,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 графиках, схемах и таблицах,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пособия,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ы лекций,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и статей,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540" w:leader="none"/>
          <w:tab w:val="left" w:pos="720" w:leader="none"/>
          <w:tab w:val="left" w:pos="9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аким курсам занятий Вы бы хотели приобрести учебную литературу?__________________________________________________________________________________________________________________________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и кого из преподавателей вашего учебного заведения Вы бы хотели приобрести?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03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6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9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right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39"/>
      <w:jc w:val="right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39"/>
      <w:jc w:val="right"/>
      <w:outlineLvl w:val="8"/>
    </w:pPr>
    <w:rPr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right"/>
    </w:pPr>
    <w:rPr>
      <w:b/>
      <w:bCs/>
      <w:i/>
      <w:iCs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right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57:00Z</dcterms:created>
  <dc:creator>biblio</dc:creator>
  <dc:description/>
  <cp:keywords/>
  <dc:language>en-US</dc:language>
  <cp:lastModifiedBy>Mage</cp:lastModifiedBy>
  <dcterms:modified xsi:type="dcterms:W3CDTF">2011-10-08T23:57:00Z</dcterms:modified>
  <cp:revision>2</cp:revision>
  <dc:subject/>
  <dc:title>БИЗНЕС-ПЛАН ИЗДАТЕЛЬСКОГ ЦЕНТРА</dc:title>
</cp:coreProperties>
</file>