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Й ГОСУДАРСТВЕННЫЙ СОЦИАЛЬ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Филиал г. Анап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 предмету: методика исследований в социальной работ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32"/>
          <w:szCs w:val="32"/>
        </w:rPr>
        <w:t>«Алкоголизация подростков и молодежи в Абинском районе 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</w:t>
      </w:r>
      <w:r>
        <w:rPr/>
        <w:t>Выполнила: 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</w:t>
      </w:r>
      <w:r>
        <w:rPr/>
        <w:t>Проверил: 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 </w:t>
      </w:r>
      <w:r>
        <w:rPr/>
        <w:t>___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 </w:t>
      </w:r>
      <w:r>
        <w:rPr/>
        <w:t>___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БИНСК 2006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«Алкоголизация подростков и молодежи в Абинском районе 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 xml:space="preserve">Актуальность темы. </w:t>
      </w:r>
      <w:r>
        <w:rPr/>
        <w:t>Проблема употребления алкоголя подростками очень актуальна в наши дни. Сейчас потребление спиртных напитков в мире характеризуется огромными цифрами. Во всём мире отмечается рост употребления алкогольных напитков подростками. В связи с этим во многих странах мира, а также в России все большее внимание уде</w:t>
        <w:softHyphen/>
        <w:t>ляется проблеме распространения алкоголизма среди молодёжи, прово</w:t>
        <w:softHyphen/>
        <w:t>дятся исследования с целью изучения мотивов употребления спиртных напитков молодёжью, выявления факторов, способствующих развитию злоупотребления алкоголем подрост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обенно губительно злоупотребление алкоголем в молодежной среде - поражается и настоящее, и будущее общества. От этого страдает все общество, но в первую очередь под угрозу ставится подрастающее поколение: дети, подростки, молодежь, а также здоровье будущих матерей. Ведь алкоголизм особенно активно влияют на не сформировавшийся организм, постепенно разрушая его. При систематическом употреблении алкоголя развиваются опасные болезни, а также сохраняется высокий уровень заболеваемости алкогольными психозами. Они не только опасны для здоровья человека, но и практически неизлечимы. Общественное отношение к ранней алкоголизации сегодня в подавляю</w:t>
        <w:softHyphen/>
        <w:t>щем большинстве случаев характеризуется как негативное и отвергаю</w:t>
        <w:softHyphen/>
        <w:t>щее. Социальный аспект проблемы заключается в том, чтобы понять всю сложность взаимоотношений между подростком, употребляющим ал</w:t>
        <w:softHyphen/>
        <w:t>коголь и разными уровнями его социального окружения. Анализ мате</w:t>
        <w:softHyphen/>
        <w:t>риалов, свидетельствует, что за последние 100 лет независимо от уровня употребления и злоупотребления спиртными напитками показатели расп</w:t>
        <w:softHyphen/>
        <w:t>ространения алкоголизма у молодежи сохраняются на достаточно стабильном уровне, не превышающем 5 % больных до 20 лет и 8-10 % больных до 25 лет в России, около 90 % учащихся 7-9 классов употребляли слабые алкогольные напитки. В России 3 % детей 8 -10 лет в состоянии алкогольного опьянения задерживались милицией. Для борьбы с явлением подростковой алкоголизации законодательным собранием Краснодарского края был издан закон Краснодарского края № 960 от 12.12.2005г. «О запрете на употребление алкоголя лицами, не достигшими 18 лет». Согласно закону, лицам, не достигшим 18 лет, запрещено употреблять алкогольную продукцию с целью защиты их права на полноценный рост и личностное развитие. Законом также предполагаются административная ответственность (штрафные санкции) к несовершеннолетним, задержанным в общественном месте в состоянии алкогольного опьянения. Во исполнение закона № 960 Краснодарского края от 12.12.2005г. «О запрете на употребление алкоголя лицами, не достигшими 18 лет» предполагается провести разведывательное исследование с целью выявления количества несовершеннолетних учащихся ГОУ НПО ПУ № 30, часто употребляющих или когда-либо употреблявших алкоголь, для разработки профилактических мер по борьбе с подростковой алкоголизацией в рамках ПУ № 30 г. Аби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 xml:space="preserve">ЗАДАЧИ ИССЛЕДОВАНИЯ: </w:t>
      </w:r>
      <w:r>
        <w:rPr/>
        <w:t>провести сплошной опрос-анкетирование среди курсантов Военно-морской школы на предмет алкоголизации молодежи. Выявить процентное соотношение курсантов, часто употреблявших алкогольные напитки, и когда-либо употреблявш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>ЦЕЛЬ:</w:t>
      </w:r>
      <w:r>
        <w:rPr/>
        <w:t xml:space="preserve"> профилактика подростковой алкоголизации в ГОУ НПО ПУ № 3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 xml:space="preserve">ОБЪЕКТОМ </w:t>
      </w:r>
      <w:r>
        <w:rPr/>
        <w:t>исследования являются курсанты учащиеся ПУ № 30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МЕТОМ</w:t>
      </w:r>
      <w:r>
        <w:rPr/>
        <w:t xml:space="preserve"> является алкоголизация подростков.</w:t>
      </w:r>
      <w:r>
        <w:rPr>
          <w:b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ИПОТЕЗА:</w:t>
      </w:r>
      <w:r>
        <w:rPr/>
        <w:t xml:space="preserve"> Среди учащихся ПУ № 30 высокий процент алкоголизации, согласно материалам Комиссии по делам несовершеннолетних, необходимость в профилактике алкоголизации высок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Методологическая (теоретическая)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u w:val="single"/>
        </w:rPr>
        <w:t xml:space="preserve">Репрезентативная выборка </w:t>
      </w:r>
      <w:r>
        <w:rPr/>
        <w:t>представлена сплошным опросом курсантов Военно-морск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гендерному признаку: мужской пол - 65%, женский – 35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ростков от 14 до 16лет - 148 ч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юношей от 16 до 18лет - 253 чел.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нятия и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коголизация – процентное соотношение числа несовершеннолетних, употреблявших алкоголь к числу несовершеннолетних, не употреблявших алкоголь когда-ли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Метод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ом исследования стали учащиеся ГОУ НПО ПУ № 3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бор данных с помощью анкетирования и бес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арий – бланки анкет, шариковые ручки, программа беседы. Обработка полученных данных ручна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рганизацион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 Сетевой график проведения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00"/>
        <w:gridCol w:w="1528"/>
        <w:gridCol w:w="18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материалов Комиссии по делам несовершеннолетних, участие в заседани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 нояб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раммы исслед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струментар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нояб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кетир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 нояб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лученного материал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но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декаб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тать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 декаб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а о проведенном исследован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0"/>
          <w:szCs w:val="20"/>
        </w:rPr>
        <w:t xml:space="preserve">Смета </w:t>
      </w:r>
      <w:r>
        <w:rPr/>
        <w:t>расходов на проведение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: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ксерокса, ру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р.00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р.00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компьютерного набора, ксерокоп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уб/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.50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 (маршрутное такс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00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 00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ительные призы для активных участников иссле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локноты с антиалкогольной темати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. 00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р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того: 1173р.00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БЕСЕД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аков Ваш возраст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ак вы относитесь к тому, что люди употребляют алкоголь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потребляли ли Вы когда-либо алкоголь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акие виды алкогольной продукции Вы пробовал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ак часто принято употреблять алкоголь в Вашей семье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ак часто употребляли алкоголь Вы сам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наете ли Вы о вредном влиянии алкоголя на организм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Что Вы знаете о законе № 960 - КЗ от 12.12.2005г. «О запрете на употребление алкоголя лицами, не достигшими 18 лет»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исание закона № 960 - КЗ от 12.12.2005г. «О запрете на употребление алкоголя лицами, не достигшими 18 лет», пояс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дведение итог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yle17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Arial"/>
      <w:outline/>
      <w:shadow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16:00Z</dcterms:created>
  <dc:creator>Анна</dc:creator>
  <dc:description/>
  <cp:keywords/>
  <dc:language>en-US</dc:language>
  <cp:lastModifiedBy>Mage</cp:lastModifiedBy>
  <dcterms:modified xsi:type="dcterms:W3CDTF">2011-10-08T23:16:00Z</dcterms:modified>
  <cp:revision>2</cp:revision>
  <dc:subject/>
  <dc:title/>
</cp:coreProperties>
</file>