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СОЦИАЛЬНЫЙ УНИВЕРСИТЕ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Филиал в г. Воронеж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социологии и теории социальной работ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акультет </w:t>
      </w:r>
      <w:r>
        <w:rPr>
          <w:sz w:val="28"/>
          <w:szCs w:val="28"/>
          <w:u w:val="single"/>
        </w:rPr>
        <w:t>социальная рабо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ОТЧЕ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о </w:t>
      </w:r>
      <w:r>
        <w:rPr>
          <w:sz w:val="28"/>
          <w:szCs w:val="28"/>
          <w:u w:val="single"/>
        </w:rPr>
        <w:t>преддипломной</w:t>
      </w:r>
      <w:r>
        <w:rPr>
          <w:sz w:val="28"/>
          <w:szCs w:val="28"/>
        </w:rPr>
        <w:t xml:space="preserve"> практик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студентк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урс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рупп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вченко М.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  <w:t>Место практики</w:t>
      </w:r>
    </w:p>
    <w:p>
      <w:pPr>
        <w:pStyle w:val="Normal"/>
        <w:widowControl w:val="false"/>
        <w:suppressAutoHyphens w:val="true"/>
        <w:spacing w:lineRule="auto" w:line="360"/>
        <w:ind w:left="382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ал ОГУ"Управление социальной защиты населения Воронежской области"</w:t>
      </w:r>
    </w:p>
    <w:p>
      <w:pPr>
        <w:pStyle w:val="Normal"/>
        <w:widowControl w:val="false"/>
        <w:suppressAutoHyphens w:val="true"/>
        <w:spacing w:lineRule="auto" w:line="360"/>
        <w:ind w:left="382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елезнодорожного района г.Воронежа</w:t>
      </w:r>
    </w:p>
    <w:p>
      <w:pPr>
        <w:pStyle w:val="Normal"/>
        <w:widowControl w:val="false"/>
        <w:suppressAutoHyphens w:val="true"/>
        <w:spacing w:lineRule="auto" w:line="360"/>
        <w:ind w:left="3828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роки практики </w:t>
      </w:r>
      <w:r>
        <w:rPr>
          <w:sz w:val="28"/>
          <w:szCs w:val="28"/>
          <w:u w:val="single"/>
        </w:rPr>
        <w:t>с 17 сентября по 17ноября</w:t>
      </w:r>
    </w:p>
    <w:p>
      <w:pPr>
        <w:pStyle w:val="Normal"/>
        <w:widowControl w:val="false"/>
        <w:suppressAutoHyphens w:val="true"/>
        <w:spacing w:lineRule="auto" w:line="360"/>
        <w:ind w:left="3828" w:hanging="0"/>
        <w:rPr>
          <w:sz w:val="28"/>
          <w:szCs w:val="28"/>
        </w:rPr>
      </w:pPr>
      <w:r>
        <w:rPr>
          <w:sz w:val="28"/>
          <w:szCs w:val="28"/>
        </w:rPr>
        <w:t>Руководитель учебного заведения:</w:t>
      </w:r>
    </w:p>
    <w:p>
      <w:pPr>
        <w:pStyle w:val="Normal"/>
        <w:widowControl w:val="false"/>
        <w:suppressAutoHyphens w:val="true"/>
        <w:spacing w:lineRule="auto" w:line="360"/>
        <w:ind w:left="3828" w:hanging="0"/>
        <w:rPr/>
      </w:pPr>
      <w:r>
        <w:rPr>
          <w:sz w:val="28"/>
          <w:szCs w:val="28"/>
        </w:rPr>
        <w:t>Тонких С.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17 сентября по 17 ноября я проходила практику по профилю специальности и стажировки в филиале ОГУ "Управления социальной защиты населения Воронежской области" Железнодорожного района, который расположен по адресу: г. Воронеж, Ленинский проспект, 167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ремя прохождения практики передо мной были поставлены следующие задачи: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иться со структурой учреждения, установить время его создания, определить кадровый состав;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число инвалидов, состоящих на учёте в филиале;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сти практических знаний в применении правовых норм, оформление документации, в разъяснительной и в организаторской работе;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отать приемы самостоятельной работы по выполнению должностных обязанностей специалистов соответствующего отдела;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иться и приложить к отчёту образцы документов, связанных с выплатами инвалида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отче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бщие полож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на основании Устава областного государственного учреждения " Управление социальной защиты населения Воронежской области" (далее – "Учреждение")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ожение определяет статус, организационную структуру, компетенцию, условия обеспечения деятельности Филиала Учреждения (далее – "Филиал")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лиал является обособленным территориальным подразделением Учреждения, расположенным вне места нахождения последнего, реализующим государственную политику в сфере социальной поддержки населения на территории муниципального образования Железнодорожного района г. Воронежа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лиал имеет следующее полное наименование: Филиал ОГУ "Управление социальной защиты населения Воронежской области" Железнодорожного района г. Воронежа. Сокращенное наименование филиала: Филиал ОГУ "УСЗН" Железнодорожного района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филиала: 394063, г. Воронеж, ул. 25 Января, д. 72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в своей деятельности руководствуется Конституцией Российской Федерации, законами Российской Федерации, нормативными правовыми актами Российской Федерации и Воронежской области, приказами и постановлениями Министерства здравоохранения и социального развития Российской Федерации, постановлениями и распоряжениями губернатора Воронежской области, постановлениями правительства Воронежской области, приказами и письмами департамента здравоохранения и социального развития Воронежской области, приказами и письмами Учреждения, Уставом Учреждения, а также настоящим Положением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не является юридическим лицом. Филиал имеет текущий счёт, расходы по которому определяются по смете доходов и расходов, утверждаемой директором Учреждения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имеет необходимые для осуществления своей деятельности круглую печать, штампы и бланки, содержащие полное наименование Филиала и Учреждения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контроль над деятельностью Филиала осуществляет директор Учрежд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и функции филиал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Филиала является реализация государственной политики в сфере социальной защиты населения на территории Железнодорожного района г. Воронежа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для реализации возложенной задачи осуществляет следующие функции:</w:t>
      </w:r>
    </w:p>
    <w:p>
      <w:pPr>
        <w:pStyle w:val="Normal"/>
        <w:widowControl w:val="false"/>
        <w:numPr>
          <w:ilvl w:val="2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социальной поддержки населения по предоставлению натуральных льгот и возмещению расходов организациям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еспечению спецавтотранспортом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плате компенсаций страховых премий инвалидам, получившим спецавтотранспот через органы социальной защиты населения, по договору обязательного страхования гражданской ответственности владельцев транспортных средств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еспечению санаторно – курортным лечением региональных льготников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своению звания "Ветеран труда" и выдаче удостоверений (свидетельств) о праве на меры социальной поддержки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мещению расходов организациям.</w:t>
      </w:r>
    </w:p>
    <w:p>
      <w:pPr>
        <w:pStyle w:val="Normal"/>
        <w:widowControl w:val="false"/>
        <w:numPr>
          <w:ilvl w:val="2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обеспечению жильем отдельных категорий граждан, нуждающихся в улучшении жилищных условий и вставших на учет до 01.01.2005 г. В соответствии с Законом Воронежской области от 09.10.2007 г. № 93 – ОЗ "О предоставлении жилых помещений жилищного фонда Воронежской области по договорам социального найма".</w:t>
      </w:r>
    </w:p>
    <w:p>
      <w:pPr>
        <w:pStyle w:val="Normal"/>
        <w:widowControl w:val="false"/>
        <w:numPr>
          <w:ilvl w:val="2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социальной поддержки населения по социальным выплатам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и выплате единовременных и ежемесячных пособий гражданам с детьми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уществлению ежемесячных денежных выплат (ЕДВ)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плате денежных компенсаций лицам, подвергшимся репрессиям в виде лишения свободы, помещения на принудительное лечение в психиатрические лечебные учреждения и впоследствии реабилитированным, а также денежных компенсаций реабилитированным лицам за конфискованное, изъятое и вышедшее иным путем из их владения в связи с репрессиями имущество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социальных и компенсационных выплат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уществлению работы по социальным выплатам на погребение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уществлению компенсационных выплат гражданам, которым причинен ущерб на финансовом и фондовом рынках Российской Федерации (обманутым вкладчикам)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членам семей погибших (умерших)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, коммунальных и других видов услуг, ремонта жилых помещений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денежных компенсаций отдельным категориям граждан.</w:t>
      </w:r>
    </w:p>
    <w:p>
      <w:pPr>
        <w:pStyle w:val="Normal"/>
        <w:widowControl w:val="false"/>
        <w:numPr>
          <w:ilvl w:val="2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втоматизированного персонифицированного учета граждан.</w:t>
      </w:r>
    </w:p>
    <w:p>
      <w:pPr>
        <w:pStyle w:val="Normal"/>
        <w:widowControl w:val="false"/>
        <w:numPr>
          <w:ilvl w:val="2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развития информационно-консультативных услуг и связи со средствами массовой информации.</w:t>
      </w:r>
    </w:p>
    <w:p>
      <w:pPr>
        <w:pStyle w:val="Normal"/>
        <w:widowControl w:val="false"/>
        <w:numPr>
          <w:ilvl w:val="2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нансово-экономической и контрольно-ревизионной деятельност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онная структур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ными подразделениями Учреждения, без права юридического лица, являются Филиалы Учреждения, расположенные на территории городских округов и муниципальных районов Воронежской области и городского округа город Воронеж и возлагаемые Управляющими филиал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ы действуют на основании Положений, разрабатываемых Учреждением и согласованных с Учредителем Учреждения. В Учреждении по согласованию с Учредителем могут открываться иные структурные подразделения, деятельность которых отвечает его целям и задачам. Все структурные подразделения в своей деятельности подчиняются директору Учрежд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структурное подразделение Учреждения возглавляет руководитель, назначаемый директором Учреждения по согласованию с Учредител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лиал был создан 1 февраля 2006 года и состоит из следующих отделов:</w:t>
      </w:r>
    </w:p>
    <w:p>
      <w:pPr>
        <w:pStyle w:val="Style15"/>
        <w:widowControl w:val="false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дел социальной поддержки льготников.</w:t>
      </w:r>
    </w:p>
    <w:p>
      <w:pPr>
        <w:pStyle w:val="Style15"/>
        <w:widowControl w:val="false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данного отдела – совместная работа с органом местного самоуправления по вопросам состояния и развития социально-трудовой сферы, народонаселения, уровня жизни и доходов населения, оплаты труда, организация работы по реализации федерального и регионального законодательства в сфере социальной поддержки льготным категориям граждан, ведение баз данных социальных паспортов на территории Железнодорожного района г. Воронежа.</w:t>
      </w:r>
    </w:p>
    <w:p>
      <w:pPr>
        <w:pStyle w:val="Style15"/>
        <w:widowControl w:val="false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отдела:</w:t>
      </w:r>
    </w:p>
    <w:p>
      <w:pPr>
        <w:pStyle w:val="Style15"/>
        <w:widowControl w:val="false"/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бор и обработка данных по реализации в муниципальном образовании целевых программ развития по вопросам социально-трудовых отношений;</w:t>
      </w:r>
    </w:p>
    <w:p>
      <w:pPr>
        <w:pStyle w:val="Style15"/>
        <w:widowControl w:val="false"/>
        <w:tabs>
          <w:tab w:val="clear" w:pos="708"/>
          <w:tab w:val="left" w:pos="142" w:leader="none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с органом местного самоуправления по вопросам состояния и развития социально-трудовой сферы, условия и охрана труда;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бор и предоставление в ОГУ "УСЗН" данных о развитии социального партнерства в муниципальном образовании;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консультаций по вопросам разработки и заключения соглашений и коллективных договоров с заинтересованными организациями;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страция на территории муниципального образования коллективных договоров и соглашений. Представление оперативной информации ОГУ "УСЗН" о количестве прошедших уведомительную регистрацию коллективных договоров и соглашений;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нформации об оплате труда работников учреждений, финансируемых из местного бюджета и ее задолженности, представление сведений в ОГУ "УСЗН"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бор и обработка данных по вопросам уровня жизни и доходов населения муниципального образования, подготовка оперативной информации в ОГУ "УСЗН", содействие организациям в создании систем управления охраной труда;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бор информации и ежегодное предоставление ОГУ "УСЗН" сведений о наличии служб охраны труда в организациях муниципального образования;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бор и ежегодное представление в ОГУ "УСЗН" оперативной информации о состоянии условий и охраны труда в организациях муниципального образования, сведений о ходе аттестации рабочих по условиям тру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ий отде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- организация и обеспечение административно-правовой деятельности Филиал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: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консультативно-методической правовой помощи отделам Филиала в работе по предоставлению мер социальной поддержки, назначения социальных и компенсационных выплат;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консультативно-методической правовой помощи гражданам, связанной с защитой интересов и прав граждан в социальной сфере;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взаимодействия с органом местного самоуправления по вопросам, связанным с правовой помощью гражданам в социально-трудовой сфер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ухгалтер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- соблюдение действующего законодательства при выполнении финансово-хозяйственных операций, организация бюджетного учета и использования бюджетов, внебюджетных средств, в соответствии с целевым их назначением, по аппарату Филиала, а также по организации деятельности Филиала в сфере социальной защиты и социальной поддержки населения на территории Железнодорожного района г. Воронеж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одит аналитический учет кассовых расходов в разрезе кодов предметных статей, подстатей с разбивкой по кодам и элементам экономической классификации;</w:t>
      </w:r>
    </w:p>
    <w:p>
      <w:pPr>
        <w:pStyle w:val="Style15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рием к учету первичных документов, их систематизацию и оформление раздельного учета по бюджетам и средствам, полученным из внебюджетных источников, с присвоением постоянных номеров по Филиалу;</w:t>
      </w:r>
    </w:p>
    <w:p>
      <w:pPr>
        <w:pStyle w:val="Style15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книгу "Журнал-главная" на основе данных журналов операций;</w:t>
      </w:r>
    </w:p>
    <w:p>
      <w:pPr>
        <w:pStyle w:val="Style15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работу по заключению договоров, контрактов на приобретение оборудования, материальных ценностей, услуг и др. по согласованию с директором ОГУ "УСЗН"</w:t>
      </w:r>
    </w:p>
    <w:p>
      <w:pPr>
        <w:pStyle w:val="Style15"/>
        <w:widowControl w:val="false"/>
        <w:tabs>
          <w:tab w:val="clear" w:pos="708"/>
          <w:tab w:val="left" w:pos="142" w:leader="none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тдел реализации мероприятий в организации работы по предоставлению жилья отдельным категориям граждан, вставших на учет в органы местного самоуправления до 01.01.05г.</w:t>
      </w:r>
    </w:p>
    <w:p>
      <w:pPr>
        <w:pStyle w:val="Style15"/>
        <w:widowControl w:val="false"/>
        <w:tabs>
          <w:tab w:val="clear" w:pos="708"/>
          <w:tab w:val="left" w:pos="142" w:leader="none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:</w:t>
      </w:r>
    </w:p>
    <w:p>
      <w:pPr>
        <w:pStyle w:val="Style15"/>
        <w:widowControl w:val="false"/>
        <w:tabs>
          <w:tab w:val="clear" w:pos="708"/>
          <w:tab w:val="left" w:pos="142" w:leader="none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работу по проведению ежегодного перерегистрирования граждан;</w:t>
      </w:r>
    </w:p>
    <w:p>
      <w:pPr>
        <w:pStyle w:val="Style15"/>
        <w:widowControl w:val="false"/>
        <w:tabs>
          <w:tab w:val="clear" w:pos="708"/>
          <w:tab w:val="left" w:pos="142" w:leader="none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риема граждан;</w:t>
      </w:r>
    </w:p>
    <w:p>
      <w:pPr>
        <w:pStyle w:val="Style15"/>
        <w:widowControl w:val="false"/>
        <w:tabs>
          <w:tab w:val="clear" w:pos="708"/>
          <w:tab w:val="left" w:pos="142" w:leader="none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боты по формированию учетных дел заявителей на предоставление безвозмездных субсидий и передача их в Областное Государственное Учреждение;</w:t>
      </w:r>
    </w:p>
    <w:p>
      <w:pPr>
        <w:pStyle w:val="Style15"/>
        <w:widowControl w:val="false"/>
        <w:tabs>
          <w:tab w:val="clear" w:pos="708"/>
          <w:tab w:val="left" w:pos="142" w:leader="none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ет письменные и устные обращения;</w:t>
      </w:r>
    </w:p>
    <w:p>
      <w:pPr>
        <w:pStyle w:val="Style15"/>
        <w:widowControl w:val="false"/>
        <w:tabs>
          <w:tab w:val="clear" w:pos="708"/>
          <w:tab w:val="left" w:pos="142" w:leader="none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информационного содействия в поиске вариантов подбора жилья;</w:t>
      </w:r>
    </w:p>
    <w:p>
      <w:pPr>
        <w:pStyle w:val="Style15"/>
        <w:widowControl w:val="false"/>
        <w:tabs>
          <w:tab w:val="clear" w:pos="708"/>
          <w:tab w:val="left" w:pos="142" w:leader="none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ициальный запрос необходимой информации;</w:t>
      </w:r>
    </w:p>
    <w:p>
      <w:pPr>
        <w:pStyle w:val="Style15"/>
        <w:widowControl w:val="false"/>
        <w:tabs>
          <w:tab w:val="clear" w:pos="708"/>
          <w:tab w:val="left" w:pos="142" w:leader="none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по информированию населения о ходе предоставляемых мер;</w:t>
      </w:r>
    </w:p>
    <w:p>
      <w:pPr>
        <w:pStyle w:val="Style15"/>
        <w:widowControl w:val="false"/>
        <w:tabs>
          <w:tab w:val="clear" w:pos="708"/>
          <w:tab w:val="left" w:pos="142" w:leader="none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еженедельного мониторинга;</w:t>
      </w:r>
    </w:p>
    <w:p>
      <w:pPr>
        <w:pStyle w:val="Style15"/>
        <w:widowControl w:val="false"/>
        <w:tabs>
          <w:tab w:val="clear" w:pos="708"/>
          <w:tab w:val="left" w:pos="142" w:leader="none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актов об установлении фактов, связанных с перерегистрацией документов.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. Права, обязанность и ответственность Филиала</w:t>
      </w:r>
    </w:p>
    <w:p>
      <w:pPr>
        <w:pStyle w:val="Normal"/>
        <w:widowControl w:val="false"/>
        <w:tabs>
          <w:tab w:val="clear" w:pos="708"/>
          <w:tab w:val="left" w:pos="14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своей деятельности Филиал имеет право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в установленном законодательством порядке от органов государственной власти и местного самоуправления, юридических лиц и граждан информацию и материалы, необходимые для исполнения Филиалом поставленных перед ним задач;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закрепленное за Филиалом имущество в соответствии с законодательством Российской Федерации и настоящим Положением;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ть имущественные и неимущественные права, нести обязанности, выступать истцом и ответчиком в суде от имени Учреждения на основании доверенност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бязан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и поддерживать в установленном законодательством порядке информационный обмен с налоговыми органами, департаментом здравоохранения и социального развития Воронежской области, органами государственной власти и местного самоуправления на территории Железнодорожного района г. Воронеж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исполнение полномочий департамента здравоохранения и социального развития Воронежской области по решению практических задач в сфере социального обслуживания населения Воронежской области, и выполнять отдельные поручения департамента здравоохранения и социального развития в сфере исполнения им своих государственных полномочий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хранность и целевое использование имуществ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несет ответственность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за своевременность и точность предоставления департаменту здравоохранения и социального развития Воронежской области, налоговыми органами, иным органам государственной власти и местного самоуправления сведений, касающихся деятельности Филиал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за использование конфиденциальной информации о гражданах, содержащейся в базах данных, только для служебного пользования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за достоверность информации, внесенной в базы данных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за сохранность имущества, переданного ему в оперативное управление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за надлежащую организацию работ и мероприятий в соответствии с целями и задачами, определенными настоящим Положением.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. Управление Филиалом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лиал возглавляет управляющий Филиала, назначаемый и освобождаемый от должности директором Учреждения по согласованию с руководителем департамента здравоохранения и социального развития Воронежской области. Управляющий Филиала действует от имени и в интересах Учреждения на основании доверенности, выданной Учреждением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Филиала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ет руководство и организацию работы Филиал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амостоятельно решает все вопросы деятельности Филиала, отнесенные настоящим Положением к ведению Филиал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издает приказы и дает указания, обязательные для работников Филиала, в пределах его компетенци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несет персональную ответственность за выполнение возложенных на Филиал задач и функций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использует финансовые средства и имущество Филиала в пределах полномочий, предоставленных Учреждению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одотчетен Учреждению и осуществляет свою деятельность в соответствии с законодательством, приказами Учреждения, настоящим Положением и заключенным с ним трудовым договором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, штатное расписание Филиала, по согласованию с руководителем департамента здравоохранения и социального развития Воронежской области утверждаются директором Учреждения, который также рассматривает и утверждает должностные инструкции работников Филиала, планы и отчеты о деятельности Филиала, осуществляет нормативно-методическое, информационное и правовое обеспечение деятельности Филиал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6. Прекращение деятельности Филиал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деятельности Филиала может осуществляться в виде его ликвидации или реорганизац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Филиала осуществляется по решению директора Учреждения с согласованием с руководителем департамента здравоохранения и социального развития Воронежской област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Филиала осуществляется по решению директора Учреждения при согласовании с руководителем департамента здравоохранения и социального развития Воронежской области в соответствии с законодательством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организации Филиала все документы передаются в соответствии с установленными правилами правопреемник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. Кадровый состав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9740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 Специфика Железнодорожного района, с точки зрения численного состава инвалид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3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734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валиды вследствие чернобыльской катастроф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лены семей умерших инвалид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ти-инвалид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4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валиды 1 степе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4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Инвалиды 2 степе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24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валиды 3 степе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9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валиды В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7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частники ВОВ-инвалид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есовершеннолетние узники-инвалиды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7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ители блокадного Ленинграда (инвалиды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невник - отчет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5029"/>
        <w:gridCol w:w="2061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(сроки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работ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мечания и подпись руководителя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 сентября 2009 г.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8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сентября 2009 г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комство с отделом социальной поддержки льготников. Ознакомление с документацией и делопроизводством. Ознакомление с должностными обязанностями старших инспекторов по приему граждан и консультированием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сентября 2009 г.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 сентября 2009 г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сутствие на приеме граждан и изучение различных видов заявлений. Заполнение журнала приема граждан. Изучение личных дел граждан и их оформление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8сентября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2009 г.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 октября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2009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г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формление личных дел получателей единовременных денежных выплат. Ввод в базу данных получателей компенсационных выплат региональных льготников. Подготовка выплатных документов для последующей передачи их в отделение федеральной почтовой связи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5 октября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2009 г.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9 октября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2009 г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ем документов от граждан, заверение копий документов. Заполнение заявлений о назначении ЕД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истрация их в специальном журнале. Внесение в базу данных информации о полученных мерах социальной поддержки каждым льготником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 октября 2009 г.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6 октября 2009 г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готовка списков граждан с истекшим сроком права на льготы по оплате ЖКУ. Заполнение журнала приема граждан. Внесение в компьютер личных дел клиентов. Заполнение пригласительных для лиц имеющих инвалидность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 октября 2009 г.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3 октября 2009 г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Участие в подготовке и представлении выплатных документов на получение ЕДВ (ежемесячная денежная выплата) ветеранам труда, труженикам тыла, реабилитированным лицам и лицам признанным пострадавшими от политических репрессий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6 октября 2009 г.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30 октября 2009 г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Овладение навыками приёма льготных категорий граждан для выдачи путёвок региональным льготникам. Участие в расчёте ЕДК (ежемесячная денежная компенсация) на оплату ЖКУ льготных категорий граждан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ноября 2009 г.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ноября 2009 г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одготовка заявок в ОГУ "УСЗН" на получение бланков удостоверений (свидетельств) о праве на меры социальной поддержки погибших (умерших) инвалидов и участников ВО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ноября 2009 г.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3 ноября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2009 г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уществление приёма граждан, имеющих право на присвоение звания "Ветеран труда" и на получение удостоверений (свидетельств) о праве на меры социальной поддержки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6-17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ноября 2009 г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исание дневника преддипломной практики и получение характеристи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8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пись руководителя практики от организации ______________</w:t>
      </w:r>
    </w:p>
    <w:p>
      <w:pPr>
        <w:pStyle w:val="Normal"/>
        <w:widowControl w:val="false"/>
        <w:tabs>
          <w:tab w:val="clear" w:pos="708"/>
          <w:tab w:val="left" w:pos="68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___________</w:t>
        <w:tab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09:00Z</dcterms:created>
  <dc:creator>александр</dc:creator>
  <dc:description/>
  <cp:keywords/>
  <dc:language>en-US</dc:language>
  <cp:lastModifiedBy>Mage</cp:lastModifiedBy>
  <dcterms:modified xsi:type="dcterms:W3CDTF">2011-10-08T23:09:00Z</dcterms:modified>
  <cp:revision>2</cp:revision>
  <dc:subject/>
  <dc:title>Филиал государственного образовательного</dc:title>
</cp:coreProperties>
</file>