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t>ФГОУ ВПО “УралГУФК”</w:t>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t>БАШКИРСКИЙ ИНСТИТУТ ФИЗИЧЕСКОЙ КУЛЬТУРЫ (ФИЛИАЛ)</w:t>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t>Факультет социально-культурного сервиса и туризма</w:t>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t>Кафедра технология и организация сервиса</w:t>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pPr>
      <w:r>
        <w:rPr>
          <w:color w:val="000000"/>
          <w:sz w:val="28"/>
          <w:szCs w:val="28"/>
          <w:lang w:val="en-US" w:eastAsia="en-US"/>
        </w:rPr>
        <w:t>КУРСОВАЯ РАБОТА НА ТЕМУ:</w:t>
      </w:r>
    </w:p>
    <w:p>
      <w:pPr>
        <w:pStyle w:val="Normal"/>
        <w:widowControl w:val="false"/>
        <w:autoSpaceDE w:val="false"/>
        <w:spacing w:lineRule="auto" w:line="360"/>
        <w:jc w:val="center"/>
        <w:rPr>
          <w:b/>
          <w:b/>
          <w:bCs/>
          <w:color w:val="000000"/>
          <w:sz w:val="28"/>
          <w:szCs w:val="32"/>
          <w:lang w:val="en-US" w:eastAsia="en-US"/>
        </w:rPr>
      </w:pPr>
      <w:r>
        <w:rPr>
          <w:b/>
          <w:color w:val="000000"/>
          <w:sz w:val="28"/>
          <w:szCs w:val="32"/>
          <w:lang w:val="en-US" w:eastAsia="en-US"/>
        </w:rPr>
        <w:t>Анализ особенностей и факторов развития туристической индустрии Андорры</w:t>
      </w:r>
    </w:p>
    <w:p>
      <w:pPr>
        <w:pStyle w:val="Normal"/>
        <w:widowControl w:val="false"/>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5387"/>
        <w:rPr>
          <w:bCs/>
          <w:color w:val="000000"/>
          <w:sz w:val="28"/>
          <w:szCs w:val="28"/>
          <w:lang w:val="en-US" w:eastAsia="en-US"/>
        </w:rPr>
      </w:pPr>
      <w:r>
        <w:rPr>
          <w:bCs/>
          <w:color w:val="000000"/>
          <w:sz w:val="28"/>
          <w:szCs w:val="28"/>
          <w:lang w:val="en-US" w:eastAsia="en-US"/>
        </w:rPr>
        <w:t>Работу выполнила: Асфина А.Р.</w:t>
      </w:r>
    </w:p>
    <w:p>
      <w:pPr>
        <w:pStyle w:val="Normal"/>
        <w:spacing w:lineRule="auto" w:line="360"/>
        <w:ind w:firstLine="5387"/>
        <w:rPr>
          <w:bCs/>
          <w:color w:val="000000"/>
          <w:sz w:val="28"/>
          <w:szCs w:val="28"/>
          <w:lang w:val="en-US" w:eastAsia="en-US"/>
        </w:rPr>
      </w:pPr>
      <w:r>
        <w:rPr>
          <w:bCs/>
          <w:color w:val="000000"/>
          <w:sz w:val="28"/>
          <w:szCs w:val="28"/>
          <w:lang w:val="en-US" w:eastAsia="en-US"/>
        </w:rPr>
        <w:t xml:space="preserve">Работу проверила: </w:t>
      </w:r>
    </w:p>
    <w:p>
      <w:pPr>
        <w:pStyle w:val="Normal"/>
        <w:spacing w:lineRule="auto" w:line="360"/>
        <w:ind w:firstLine="5387"/>
        <w:rPr/>
      </w:pPr>
      <w:r>
        <w:rPr>
          <w:color w:val="000000"/>
          <w:sz w:val="28"/>
          <w:szCs w:val="28"/>
          <w:lang w:val="en-US" w:eastAsia="en-US"/>
        </w:rPr>
        <w:t>к.филол.н. Сахибгареева Л.Ф.</w:t>
      </w:r>
    </w:p>
    <w:p>
      <w:pPr>
        <w:pStyle w:val="Normal"/>
        <w:widowControl w:val="false"/>
        <w:tabs>
          <w:tab w:val="clear" w:pos="708"/>
          <w:tab w:val="left" w:pos="3780" w:leader="none"/>
        </w:tabs>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tabs>
          <w:tab w:val="clear" w:pos="708"/>
          <w:tab w:val="left" w:pos="5103" w:leader="none"/>
        </w:tabs>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t>Уфа, 2009</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09"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709" w:leader="none"/>
        </w:tabs>
        <w:spacing w:lineRule="auto" w:line="360"/>
        <w:jc w:val="both"/>
        <w:rPr>
          <w:color w:val="000000"/>
          <w:sz w:val="28"/>
          <w:szCs w:val="28"/>
          <w:lang w:val="en-US" w:eastAsia="en-US"/>
        </w:rPr>
      </w:pPr>
      <w:r>
        <w:rPr>
          <w:color w:val="000000"/>
          <w:sz w:val="28"/>
          <w:szCs w:val="28"/>
          <w:lang w:val="en-US" w:eastAsia="en-US"/>
        </w:rPr>
        <w:t>Глава 1. Страноведческая характеристика туристско-рекреационных ресурсов страны</w:t>
      </w:r>
    </w:p>
    <w:p>
      <w:pPr>
        <w:pStyle w:val="Normal"/>
        <w:numPr>
          <w:ilvl w:val="1"/>
          <w:numId w:val="2"/>
        </w:numPr>
        <w:tabs>
          <w:tab w:val="clear" w:pos="708"/>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Физико-географическая характеристика Андорры</w:t>
      </w:r>
    </w:p>
    <w:p>
      <w:pPr>
        <w:pStyle w:val="Normal"/>
        <w:numPr>
          <w:ilvl w:val="1"/>
          <w:numId w:val="2"/>
        </w:numPr>
        <w:tabs>
          <w:tab w:val="clear" w:pos="708"/>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История государства</w:t>
      </w:r>
    </w:p>
    <w:p>
      <w:pPr>
        <w:pStyle w:val="Normal"/>
        <w:numPr>
          <w:ilvl w:val="1"/>
          <w:numId w:val="2"/>
        </w:numPr>
        <w:tabs>
          <w:tab w:val="clear" w:pos="708"/>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Население и культура страны</w:t>
      </w:r>
    </w:p>
    <w:p>
      <w:pPr>
        <w:pStyle w:val="Normal"/>
        <w:numPr>
          <w:ilvl w:val="1"/>
          <w:numId w:val="2"/>
        </w:numPr>
        <w:tabs>
          <w:tab w:val="clear" w:pos="708"/>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Промышленность и инфраструктура страны</w:t>
      </w:r>
    </w:p>
    <w:p>
      <w:pPr>
        <w:pStyle w:val="Normal"/>
        <w:numPr>
          <w:ilvl w:val="1"/>
          <w:numId w:val="2"/>
        </w:numPr>
        <w:tabs>
          <w:tab w:val="clear" w:pos="708"/>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Экология Андорры</w:t>
      </w:r>
    </w:p>
    <w:p>
      <w:pPr>
        <w:pStyle w:val="Normal"/>
        <w:tabs>
          <w:tab w:val="clear" w:pos="708"/>
          <w:tab w:val="left" w:pos="709" w:leader="none"/>
        </w:tabs>
        <w:spacing w:lineRule="auto" w:line="360"/>
        <w:jc w:val="both"/>
        <w:rPr>
          <w:color w:val="000000"/>
          <w:sz w:val="28"/>
          <w:szCs w:val="28"/>
          <w:lang w:val="en-US" w:eastAsia="en-US"/>
        </w:rPr>
      </w:pPr>
      <w:r>
        <w:rPr>
          <w:color w:val="000000"/>
          <w:sz w:val="28"/>
          <w:szCs w:val="28"/>
          <w:lang w:val="en-US" w:eastAsia="en-US"/>
        </w:rPr>
        <w:t>Глава 2. Анализ особенностей и факторов развития туристической индустрии Андорры</w:t>
      </w:r>
    </w:p>
    <w:p>
      <w:pPr>
        <w:pStyle w:val="Normal"/>
        <w:tabs>
          <w:tab w:val="clear" w:pos="708"/>
          <w:tab w:val="left" w:pos="709" w:leader="none"/>
        </w:tabs>
        <w:spacing w:lineRule="auto" w:line="360"/>
        <w:jc w:val="both"/>
        <w:rPr>
          <w:color w:val="000000"/>
          <w:sz w:val="28"/>
          <w:szCs w:val="28"/>
          <w:lang w:val="en-US" w:eastAsia="en-US"/>
        </w:rPr>
      </w:pPr>
      <w:r>
        <w:rPr>
          <w:color w:val="000000"/>
          <w:sz w:val="28"/>
          <w:szCs w:val="28"/>
          <w:lang w:val="en-US" w:eastAsia="en-US"/>
        </w:rPr>
        <w:t>2.1 Природные туристские достопримечательности</w:t>
      </w:r>
    </w:p>
    <w:p>
      <w:pPr>
        <w:pStyle w:val="Normal"/>
        <w:tabs>
          <w:tab w:val="clear" w:pos="708"/>
          <w:tab w:val="left" w:pos="709" w:leader="none"/>
        </w:tabs>
        <w:spacing w:lineRule="auto" w:line="360"/>
        <w:jc w:val="both"/>
        <w:rPr>
          <w:color w:val="000000"/>
          <w:sz w:val="28"/>
          <w:szCs w:val="28"/>
          <w:lang w:val="en-US" w:eastAsia="en-US"/>
        </w:rPr>
      </w:pPr>
      <w:r>
        <w:rPr>
          <w:color w:val="000000"/>
          <w:sz w:val="28"/>
          <w:szCs w:val="28"/>
          <w:lang w:val="en-US" w:eastAsia="en-US"/>
        </w:rPr>
        <w:t>2.2 Историко-культурные туристские достопримечательности</w:t>
      </w:r>
    </w:p>
    <w:p>
      <w:pPr>
        <w:pStyle w:val="Normal"/>
        <w:tabs>
          <w:tab w:val="clear" w:pos="708"/>
          <w:tab w:val="left" w:pos="709" w:leader="none"/>
        </w:tabs>
        <w:spacing w:lineRule="auto" w:line="360"/>
        <w:jc w:val="both"/>
        <w:rPr>
          <w:color w:val="000000"/>
          <w:sz w:val="28"/>
          <w:szCs w:val="28"/>
          <w:lang w:val="en-US" w:eastAsia="en-US"/>
        </w:rPr>
      </w:pPr>
      <w:r>
        <w:rPr>
          <w:color w:val="000000"/>
          <w:sz w:val="28"/>
          <w:szCs w:val="28"/>
          <w:lang w:val="en-US" w:eastAsia="en-US"/>
        </w:rPr>
        <w:t>2.3 Туристские зоны и центры страны</w:t>
      </w:r>
    </w:p>
    <w:p>
      <w:pPr>
        <w:pStyle w:val="Normal"/>
        <w:tabs>
          <w:tab w:val="clear" w:pos="708"/>
          <w:tab w:val="left" w:pos="709" w:leader="none"/>
        </w:tabs>
        <w:spacing w:lineRule="auto" w:line="360"/>
        <w:jc w:val="both"/>
        <w:rPr/>
      </w:pPr>
      <w:r>
        <w:rPr>
          <w:color w:val="000000"/>
          <w:sz w:val="28"/>
          <w:szCs w:val="28"/>
          <w:lang w:val="en-US" w:eastAsia="en-US"/>
        </w:rPr>
        <w:t>Глава 3. Разработка туристического маршрута</w:t>
      </w:r>
    </w:p>
    <w:p>
      <w:pPr>
        <w:pStyle w:val="Normal"/>
        <w:tabs>
          <w:tab w:val="clear" w:pos="708"/>
          <w:tab w:val="left" w:pos="709" w:leader="none"/>
        </w:tabs>
        <w:spacing w:lineRule="auto" w:line="360"/>
        <w:jc w:val="both"/>
        <w:rPr>
          <w:color w:val="000000"/>
          <w:sz w:val="28"/>
          <w:szCs w:val="28"/>
          <w:lang w:val="en-US" w:eastAsia="en-US"/>
        </w:rPr>
      </w:pPr>
      <w:r>
        <w:rPr>
          <w:color w:val="000000"/>
          <w:sz w:val="28"/>
          <w:szCs w:val="28"/>
          <w:lang w:val="en-US" w:eastAsia="en-US"/>
        </w:rPr>
        <w:t>3.1 Памятка туристу</w:t>
      </w:r>
    </w:p>
    <w:p>
      <w:pPr>
        <w:pStyle w:val="Normal"/>
        <w:tabs>
          <w:tab w:val="clear" w:pos="708"/>
          <w:tab w:val="left" w:pos="709" w:leader="none"/>
        </w:tabs>
        <w:spacing w:lineRule="auto" w:line="360"/>
        <w:jc w:val="both"/>
        <w:rPr>
          <w:color w:val="000000"/>
          <w:sz w:val="28"/>
          <w:szCs w:val="28"/>
          <w:lang w:val="en-US" w:eastAsia="en-US"/>
        </w:rPr>
      </w:pPr>
      <w:r>
        <w:rPr>
          <w:color w:val="000000"/>
          <w:sz w:val="28"/>
          <w:szCs w:val="28"/>
          <w:lang w:val="en-US" w:eastAsia="en-US"/>
        </w:rPr>
        <w:t>3.2 Разработка туристического маршрута</w:t>
      </w:r>
    </w:p>
    <w:p>
      <w:pPr>
        <w:pStyle w:val="Normal"/>
        <w:tabs>
          <w:tab w:val="clear" w:pos="708"/>
          <w:tab w:val="left" w:pos="709" w:leader="none"/>
        </w:tabs>
        <w:spacing w:lineRule="auto" w:line="360"/>
        <w:jc w:val="both"/>
        <w:rPr>
          <w:color w:val="000000"/>
          <w:sz w:val="28"/>
          <w:szCs w:val="28"/>
          <w:lang w:val="en-US" w:eastAsia="en-US"/>
        </w:rPr>
      </w:pPr>
      <w:r>
        <w:rPr>
          <w:color w:val="000000"/>
          <w:sz w:val="28"/>
          <w:szCs w:val="28"/>
          <w:lang w:val="en-US" w:eastAsia="en-US"/>
        </w:rPr>
        <w:t>3.3 Смета расходов</w:t>
      </w:r>
    </w:p>
    <w:p>
      <w:pPr>
        <w:pStyle w:val="Normal"/>
        <w:tabs>
          <w:tab w:val="clear" w:pos="708"/>
          <w:tab w:val="left" w:pos="709" w:leader="none"/>
        </w:tabs>
        <w:spacing w:lineRule="auto" w:line="360"/>
        <w:jc w:val="both"/>
        <w:rPr>
          <w:color w:val="000000"/>
          <w:sz w:val="28"/>
          <w:szCs w:val="28"/>
          <w:lang w:val="en-US" w:eastAsia="en-US"/>
        </w:rPr>
      </w:pPr>
      <w:r>
        <w:rPr>
          <w:color w:val="000000"/>
          <w:sz w:val="28"/>
          <w:szCs w:val="28"/>
          <w:lang w:val="en-US" w:eastAsia="en-US"/>
        </w:rPr>
        <w:t>3.4 Конкурентоспособность и анализ тура</w:t>
      </w:r>
    </w:p>
    <w:p>
      <w:pPr>
        <w:pStyle w:val="Normal"/>
        <w:widowControl w:val="false"/>
        <w:tabs>
          <w:tab w:val="clear" w:pos="708"/>
          <w:tab w:val="left" w:pos="709" w:leader="none"/>
          <w:tab w:val="left" w:pos="883" w:leader="none"/>
          <w:tab w:val="left" w:pos="6230" w:leader="dot"/>
        </w:tabs>
        <w:autoSpaceDE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widowControl w:val="false"/>
        <w:tabs>
          <w:tab w:val="clear" w:pos="708"/>
          <w:tab w:val="left" w:pos="709" w:leader="none"/>
          <w:tab w:val="left" w:pos="6235" w:leader="dot"/>
        </w:tabs>
        <w:autoSpaceDE w:val="false"/>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tabs>
          <w:tab w:val="clear" w:pos="708"/>
          <w:tab w:val="left" w:pos="709" w:leader="none"/>
        </w:tabs>
        <w:spacing w:lineRule="auto" w:line="360"/>
        <w:jc w:val="both"/>
        <w:rPr>
          <w:color w:val="000000"/>
          <w:sz w:val="28"/>
          <w:szCs w:val="28"/>
          <w:lang w:val="en-US" w:eastAsia="en-US"/>
        </w:rPr>
      </w:pPr>
      <w:r>
        <w:rPr>
          <w:color w:val="000000"/>
          <w:sz w:val="28"/>
          <w:szCs w:val="28"/>
          <w:lang w:val="en-US" w:eastAsia="en-US"/>
        </w:rPr>
        <w:t>При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Style17"/>
        <w:spacing w:lineRule="auto" w:line="360" w:before="0" w:after="0"/>
        <w:ind w:left="0" w:firstLine="709"/>
        <w:contextualSpacing/>
        <w:jc w:val="both"/>
        <w:rPr>
          <w:bCs w:val="false"/>
          <w:color w:val="000000"/>
          <w:szCs w:val="28"/>
          <w:lang w:val="en-US" w:eastAsia="en-US"/>
        </w:rPr>
      </w:pPr>
      <w:r>
        <w:rPr>
          <w:bCs w:val="false"/>
          <w:color w:val="000000"/>
          <w:szCs w:val="28"/>
          <w:lang w:val="en-US" w:eastAsia="en-US"/>
        </w:rPr>
        <w:t>Введение</w:t>
      </w:r>
    </w:p>
    <w:p>
      <w:pPr>
        <w:pStyle w:val="Style17"/>
        <w:spacing w:lineRule="auto" w:line="360" w:before="0" w:after="0"/>
        <w:ind w:left="0" w:firstLine="709"/>
        <w:contextualSpacing/>
        <w:jc w:val="both"/>
        <w:rPr>
          <w:bCs w:val="false"/>
          <w:color w:val="000000"/>
          <w:szCs w:val="28"/>
          <w:lang w:val="en-US" w:eastAsia="en-US"/>
        </w:rPr>
      </w:pPr>
      <w:r>
        <w:rPr>
          <w:bCs w:val="false"/>
          <w:color w:val="000000"/>
          <w:szCs w:val="28"/>
          <w:lang w:val="en-US" w:eastAsia="en-US"/>
        </w:rPr>
      </w:r>
    </w:p>
    <w:p>
      <w:pPr>
        <w:pStyle w:val="Style17"/>
        <w:spacing w:lineRule="auto" w:line="360" w:before="0" w:after="0"/>
        <w:ind w:left="0" w:firstLine="709"/>
        <w:contextualSpacing/>
        <w:jc w:val="both"/>
        <w:rPr>
          <w:bCs w:val="false"/>
          <w:color w:val="000000"/>
          <w:szCs w:val="28"/>
          <w:lang w:val="en-US" w:eastAsia="en-US"/>
        </w:rPr>
      </w:pPr>
      <w:r>
        <w:rPr>
          <w:bCs w:val="false"/>
          <w:color w:val="000000"/>
          <w:szCs w:val="28"/>
          <w:lang w:val="en-US" w:eastAsia="en-US"/>
        </w:rPr>
        <w:t xml:space="preserve">Андорра заслуженно считается одним из лучших мест в Европе среди любителей зимнего отдыха. Маленькая, но сказочно красивая страна, славящаяся своими культурными традициями и гостеприимными жителями, Андорра является превосходным местом для проведения яркого, насыщенного и незабываемого отдыха. </w:t>
      </w:r>
    </w:p>
    <w:p>
      <w:pPr>
        <w:pStyle w:val="Style17"/>
        <w:spacing w:lineRule="auto" w:line="360" w:before="0" w:after="0"/>
        <w:ind w:left="0" w:firstLine="709"/>
        <w:contextualSpacing/>
        <w:jc w:val="both"/>
        <w:rPr>
          <w:bCs w:val="false"/>
          <w:color w:val="000000"/>
          <w:szCs w:val="28"/>
          <w:lang w:val="en-US" w:eastAsia="en-US"/>
        </w:rPr>
      </w:pPr>
      <w:r>
        <w:rPr>
          <w:bCs w:val="false"/>
          <w:color w:val="000000"/>
          <w:szCs w:val="28"/>
          <w:lang w:val="en-US" w:eastAsia="en-US"/>
        </w:rPr>
        <w:t xml:space="preserve">Княжество Андорра – райский уголок, затерянный в сердце Пиренейских гор. На карте мира это всего лишь точка на полоске франко – испанской границы (площадь составляет всего 468 кв. км) с населением 65 тыс. человек, но ежегодно Андорру посещают более 9 млн. туристов. </w:t>
      </w:r>
    </w:p>
    <w:p>
      <w:pPr>
        <w:pStyle w:val="Style17"/>
        <w:spacing w:lineRule="auto" w:line="360" w:before="0" w:after="0"/>
        <w:ind w:left="0" w:firstLine="709"/>
        <w:contextualSpacing/>
        <w:jc w:val="both"/>
        <w:rPr>
          <w:bCs w:val="false"/>
          <w:color w:val="000000"/>
          <w:szCs w:val="28"/>
          <w:lang w:val="en-US" w:eastAsia="en-US"/>
        </w:rPr>
      </w:pPr>
      <w:r>
        <w:rPr>
          <w:bCs w:val="false"/>
          <w:color w:val="000000"/>
          <w:szCs w:val="28"/>
          <w:lang w:val="en-US" w:eastAsia="en-US"/>
        </w:rPr>
        <w:t xml:space="preserve">Эта страна известна во всем мире, в первую очередь, как горнолыжный курорт. Каждый, интересующийся этим видом спорта, должен побывать здесь хотя бы однажды. Благодаря уникальному климату Андорра приобрела славу самого солнечного среди горнолыжных курортов Европы. </w:t>
      </w:r>
    </w:p>
    <w:p>
      <w:pPr>
        <w:pStyle w:val="Style17"/>
        <w:spacing w:lineRule="auto" w:line="360" w:before="0" w:after="0"/>
        <w:ind w:left="0" w:firstLine="709"/>
        <w:contextualSpacing/>
        <w:jc w:val="both"/>
        <w:rPr/>
      </w:pPr>
      <w:r>
        <w:rPr>
          <w:iCs/>
          <w:color w:val="000000"/>
          <w:szCs w:val="12"/>
          <w:lang w:val="en-US" w:eastAsia="en-US"/>
        </w:rPr>
        <w:t>Объект исследования</w:t>
      </w:r>
      <w:r>
        <w:rPr>
          <w:color w:val="000000"/>
          <w:szCs w:val="12"/>
          <w:lang w:val="en-US" w:eastAsia="en-US"/>
        </w:rPr>
        <w:t>: Андорра.</w:t>
      </w:r>
    </w:p>
    <w:p>
      <w:pPr>
        <w:pStyle w:val="Style17"/>
        <w:spacing w:lineRule="auto" w:line="360" w:before="0" w:after="0"/>
        <w:ind w:left="0" w:firstLine="709"/>
        <w:contextualSpacing/>
        <w:jc w:val="both"/>
        <w:rPr/>
      </w:pPr>
      <w:r>
        <w:rPr>
          <w:iCs/>
          <w:color w:val="000000"/>
          <w:szCs w:val="12"/>
          <w:lang w:val="en-US" w:eastAsia="en-US"/>
        </w:rPr>
        <w:t>Предмет исследования</w:t>
      </w:r>
      <w:r>
        <w:rPr>
          <w:color w:val="000000"/>
          <w:szCs w:val="12"/>
          <w:lang w:val="en-US" w:eastAsia="en-US"/>
        </w:rPr>
        <w:t>: туристические ресурсы страны.</w:t>
      </w:r>
    </w:p>
    <w:p>
      <w:pPr>
        <w:pStyle w:val="Style17"/>
        <w:spacing w:lineRule="auto" w:line="360" w:before="0" w:after="0"/>
        <w:ind w:left="0" w:firstLine="709"/>
        <w:contextualSpacing/>
        <w:jc w:val="both"/>
        <w:rPr>
          <w:color w:val="000000"/>
          <w:lang w:val="en-US" w:eastAsia="en-US"/>
        </w:rPr>
      </w:pPr>
      <w:r>
        <w:rPr>
          <w:iCs/>
          <w:color w:val="000000"/>
          <w:szCs w:val="12"/>
          <w:lang w:val="en-US" w:eastAsia="en-US"/>
        </w:rPr>
        <w:t>Цель</w:t>
      </w:r>
      <w:r>
        <w:rPr>
          <w:color w:val="000000"/>
          <w:szCs w:val="12"/>
          <w:lang w:val="en-US" w:eastAsia="en-US"/>
        </w:rPr>
        <w:t xml:space="preserve"> данной курсовой работы: рассмотреть и изучить особенности и факторы развития туристической индустрии Андорры и на основе этого анализа разработать туристический маршрут.</w:t>
      </w:r>
    </w:p>
    <w:p>
      <w:pPr>
        <w:pStyle w:val="Style17"/>
        <w:spacing w:lineRule="auto" w:line="360" w:before="0" w:after="0"/>
        <w:ind w:left="0" w:firstLine="709"/>
        <w:contextualSpacing/>
        <w:jc w:val="both"/>
        <w:rPr/>
      </w:pPr>
      <w:r>
        <w:rPr>
          <w:iCs/>
          <w:color w:val="000000"/>
          <w:szCs w:val="12"/>
          <w:lang w:val="en-US" w:eastAsia="en-US"/>
        </w:rPr>
        <w:t>Задачи</w:t>
      </w:r>
      <w:r>
        <w:rPr>
          <w:color w:val="000000"/>
          <w:szCs w:val="12"/>
          <w:lang w:val="en-US" w:eastAsia="en-US"/>
        </w:rPr>
        <w:t>:</w:t>
      </w:r>
    </w:p>
    <w:p>
      <w:pPr>
        <w:pStyle w:val="Style17"/>
        <w:numPr>
          <w:ilvl w:val="0"/>
          <w:numId w:val="3"/>
        </w:numPr>
        <w:spacing w:lineRule="auto" w:line="360" w:before="0" w:after="0"/>
        <w:ind w:left="0" w:firstLine="709"/>
        <w:contextualSpacing/>
        <w:jc w:val="both"/>
        <w:rPr>
          <w:color w:val="000000"/>
          <w:szCs w:val="12"/>
          <w:lang w:val="en-US" w:eastAsia="en-US"/>
        </w:rPr>
      </w:pPr>
      <w:r>
        <w:rPr>
          <w:color w:val="000000"/>
          <w:szCs w:val="12"/>
          <w:lang w:val="en-US" w:eastAsia="en-US"/>
        </w:rPr>
        <w:t>провести страноведческий анализ Андорры;</w:t>
      </w:r>
    </w:p>
    <w:p>
      <w:pPr>
        <w:pStyle w:val="Style17"/>
        <w:numPr>
          <w:ilvl w:val="0"/>
          <w:numId w:val="3"/>
        </w:numPr>
        <w:spacing w:lineRule="auto" w:line="360" w:before="0" w:after="0"/>
        <w:ind w:left="0" w:firstLine="709"/>
        <w:contextualSpacing/>
        <w:jc w:val="both"/>
        <w:rPr>
          <w:color w:val="000000"/>
          <w:szCs w:val="12"/>
          <w:lang w:val="en-US" w:eastAsia="en-US"/>
        </w:rPr>
      </w:pPr>
      <w:r>
        <w:rPr>
          <w:color w:val="000000"/>
          <w:szCs w:val="12"/>
          <w:lang w:val="en-US" w:eastAsia="en-US"/>
        </w:rPr>
        <w:t>описать экскурсионные и культурно-исторические объекты;</w:t>
      </w:r>
    </w:p>
    <w:p>
      <w:pPr>
        <w:pStyle w:val="Style17"/>
        <w:numPr>
          <w:ilvl w:val="0"/>
          <w:numId w:val="3"/>
        </w:numPr>
        <w:spacing w:lineRule="auto" w:line="360" w:before="0" w:after="0"/>
        <w:ind w:left="0" w:firstLine="709"/>
        <w:contextualSpacing/>
        <w:jc w:val="both"/>
        <w:rPr/>
      </w:pPr>
      <w:r>
        <w:rPr>
          <w:color w:val="000000"/>
          <w:szCs w:val="12"/>
          <w:lang w:val="en-US" w:eastAsia="en-US"/>
        </w:rPr>
        <w:t>разработать туристический маршрут.</w:t>
      </w:r>
    </w:p>
    <w:p>
      <w:pPr>
        <w:pStyle w:val="Style17"/>
        <w:spacing w:lineRule="auto" w:line="360" w:before="0" w:after="0"/>
        <w:ind w:left="0" w:firstLine="709"/>
        <w:contextualSpacing/>
        <w:jc w:val="both"/>
        <w:rPr/>
      </w:pPr>
      <w:r>
        <w:rPr>
          <w:color w:val="000000"/>
          <w:szCs w:val="28"/>
          <w:lang w:val="en-US" w:eastAsia="en-US"/>
        </w:rPr>
        <w:t>Теоретической и методологической базой курсового исследования послужили учебники для ВУЗов, каталоги туроператоров, электронные ресурсы, периодическая литература и т.д.</w:t>
      </w:r>
    </w:p>
    <w:p>
      <w:pPr>
        <w:pStyle w:val="Style17"/>
        <w:spacing w:lineRule="auto" w:line="360" w:before="0" w:after="0"/>
        <w:ind w:left="0" w:firstLine="709"/>
        <w:contextualSpacing/>
        <w:jc w:val="both"/>
        <w:rPr>
          <w:color w:val="000000"/>
          <w:szCs w:val="28"/>
          <w:lang w:val="en-US" w:eastAsia="en-US"/>
        </w:rPr>
      </w:pPr>
      <w:r>
        <w:rPr>
          <w:color w:val="000000"/>
          <w:szCs w:val="28"/>
          <w:lang w:val="en-US" w:eastAsia="en-US"/>
        </w:rPr>
        <w:t>В курсовой работе использован литературный, описательный, картографический методы.</w:t>
      </w:r>
    </w:p>
    <w:p>
      <w:pPr>
        <w:pStyle w:val="Style17"/>
        <w:spacing w:lineRule="auto" w:line="360" w:before="0" w:after="0"/>
        <w:ind w:left="0" w:firstLine="709"/>
        <w:contextualSpacing/>
        <w:jc w:val="both"/>
        <w:rPr>
          <w:color w:val="000000"/>
          <w:lang w:val="en-US" w:eastAsia="en-US"/>
        </w:rPr>
      </w:pPr>
      <w:r>
        <w:rPr>
          <w:color w:val="000000"/>
          <w:lang w:val="en-US" w:eastAsia="en-US"/>
        </w:rPr>
        <w:t>Структура курсовой работы состоит из введения, трех глав, заключения, списка использованных источников и приложения.</w:t>
      </w:r>
    </w:p>
    <w:p>
      <w:pPr>
        <w:pStyle w:val="Style17"/>
        <w:spacing w:lineRule="auto" w:line="360" w:before="0" w:after="0"/>
        <w:ind w:left="0" w:firstLine="709"/>
        <w:contextualSpacing/>
        <w:jc w:val="both"/>
        <w:rPr/>
      </w:pPr>
      <w:r>
        <w:rPr>
          <w:color w:val="000000"/>
          <w:lang w:val="en-US" w:eastAsia="en-US"/>
        </w:rPr>
        <w:t>В первой главе дается общая характеристика Андорры, где описываются природные ресурсы, историко-культурное наследие, экологическое состояние страны и т.д.</w:t>
      </w:r>
    </w:p>
    <w:p>
      <w:pPr>
        <w:pStyle w:val="Style17"/>
        <w:spacing w:lineRule="auto" w:line="360" w:before="0" w:after="0"/>
        <w:ind w:left="0" w:firstLine="709"/>
        <w:contextualSpacing/>
        <w:jc w:val="both"/>
        <w:rPr>
          <w:color w:val="000000"/>
          <w:szCs w:val="28"/>
          <w:lang w:val="en-US" w:eastAsia="en-US"/>
        </w:rPr>
      </w:pPr>
      <w:r>
        <w:rPr>
          <w:color w:val="000000"/>
          <w:szCs w:val="28"/>
          <w:lang w:val="en-US" w:eastAsia="en-US"/>
        </w:rPr>
        <w:t>Во второй главе проводится анализ туристско-рекреационных ресурсов страны (природные и историко-культурные туристские достопримечательности, туристские зоны и центры страны).</w:t>
      </w:r>
    </w:p>
    <w:p>
      <w:pPr>
        <w:pStyle w:val="Style17"/>
        <w:spacing w:lineRule="auto" w:line="360" w:before="0" w:after="0"/>
        <w:ind w:left="0" w:firstLine="709"/>
        <w:contextualSpacing/>
        <w:jc w:val="both"/>
        <w:rPr>
          <w:color w:val="000000"/>
          <w:szCs w:val="28"/>
          <w:lang w:val="en-US" w:eastAsia="en-US"/>
        </w:rPr>
      </w:pPr>
      <w:r>
        <w:rPr>
          <w:color w:val="000000"/>
          <w:lang w:val="en-US" w:eastAsia="en-US"/>
        </w:rPr>
        <w:t>В третьей главе описывается разработка туристического маршрута по Андорре, описание маршрута, его экономическое обоснование и конкурентоспособ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1. Страноведческая характеристика туристско-рекреационных ресурсов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1"/>
        </w:numPr>
        <w:spacing w:lineRule="auto" w:line="360"/>
        <w:ind w:left="0" w:firstLine="709"/>
        <w:jc w:val="both"/>
        <w:rPr>
          <w:color w:val="000000"/>
          <w:sz w:val="28"/>
          <w:szCs w:val="28"/>
          <w:lang w:val="en-US" w:eastAsia="en-US"/>
        </w:rPr>
      </w:pPr>
      <w:r>
        <w:rPr>
          <w:color w:val="000000"/>
          <w:sz w:val="28"/>
          <w:szCs w:val="28"/>
          <w:lang w:val="en-US" w:eastAsia="en-US"/>
        </w:rPr>
        <w:t>Физико-географическая характеристика Андор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дорра, официально Княжество, а фактически республика, государство в Западной Европе. Площадь 468 кв. км. Страна расположена на южном склоне восточных Пиренеев между Францией и Испанией, в бассейне реки Валира – живописной котловине, открытой в сторону Испании. Высоты – более 1200 м над уровнем моря. С запада, севера и востока Андорра окружена 65 высокими горами, большую часть времени покрытыми снежными шапками. Самая высокая точка страны – пик Кома-Педроса (2946 м), самая низкая – Риу-Рунер (840 м). </w:t>
      </w:r>
    </w:p>
    <w:p>
      <w:pPr>
        <w:pStyle w:val="Normal"/>
        <w:spacing w:lineRule="auto" w:line="360"/>
        <w:ind w:firstLine="709"/>
        <w:jc w:val="both"/>
        <w:rPr>
          <w:color w:val="000000"/>
          <w:sz w:val="28"/>
          <w:szCs w:val="28"/>
          <w:lang w:val="en-US" w:eastAsia="en-US"/>
        </w:rPr>
      </w:pPr>
      <w:r>
        <w:rPr>
          <w:color w:val="000000"/>
          <w:sz w:val="28"/>
          <w:szCs w:val="28"/>
          <w:lang w:val="en-US" w:eastAsia="en-US"/>
        </w:rPr>
        <w:t>Соправителями страны являются президент и епископ испанского города Сео-де-Урхель.</w:t>
      </w:r>
    </w:p>
    <w:p>
      <w:pPr>
        <w:pStyle w:val="Normal"/>
        <w:spacing w:lineRule="auto" w:line="360"/>
        <w:ind w:firstLine="709"/>
        <w:jc w:val="both"/>
        <w:rPr>
          <w:color w:val="000000"/>
          <w:sz w:val="28"/>
          <w:szCs w:val="28"/>
          <w:lang w:val="en-US" w:eastAsia="en-US"/>
        </w:rPr>
      </w:pPr>
      <w:r>
        <w:rPr>
          <w:color w:val="000000"/>
          <w:sz w:val="28"/>
          <w:szCs w:val="28"/>
          <w:lang w:val="en-US" w:eastAsia="en-US"/>
        </w:rPr>
        <w:t>В административном отношении Андорра разделена на 7 паррокий («общи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Андорра-ла-Велья; </w:t>
      </w:r>
    </w:p>
    <w:p>
      <w:pPr>
        <w:pStyle w:val="Normal"/>
        <w:spacing w:lineRule="auto" w:line="360"/>
        <w:ind w:firstLine="709"/>
        <w:jc w:val="both"/>
        <w:rPr>
          <w:color w:val="000000"/>
          <w:sz w:val="28"/>
          <w:szCs w:val="28"/>
          <w:lang w:val="en-US" w:eastAsia="en-US"/>
        </w:rPr>
      </w:pPr>
      <w:r>
        <w:rPr>
          <w:color w:val="000000"/>
          <w:sz w:val="28"/>
          <w:szCs w:val="28"/>
          <w:lang w:val="en-US" w:eastAsia="en-US"/>
        </w:rPr>
        <w:t>- Каниль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Ла-Масса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рди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ант-Жулия-де-Лор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Энкамп; </w:t>
      </w:r>
    </w:p>
    <w:p>
      <w:pPr>
        <w:pStyle w:val="Normal"/>
        <w:spacing w:lineRule="auto" w:line="360"/>
        <w:ind w:firstLine="709"/>
        <w:jc w:val="both"/>
        <w:rPr>
          <w:color w:val="000000"/>
          <w:sz w:val="28"/>
          <w:szCs w:val="28"/>
          <w:lang w:val="en-US" w:eastAsia="en-US"/>
        </w:rPr>
      </w:pPr>
      <w:r>
        <w:rPr>
          <w:color w:val="000000"/>
          <w:sz w:val="28"/>
          <w:szCs w:val="28"/>
          <w:lang w:val="en-US" w:eastAsia="en-US"/>
        </w:rPr>
        <w:t>- Эскальдес-Энгордань.</w:t>
      </w:r>
    </w:p>
    <w:p>
      <w:pPr>
        <w:pStyle w:val="Normal"/>
        <w:spacing w:lineRule="auto" w:line="360"/>
        <w:ind w:firstLine="709"/>
        <w:jc w:val="both"/>
        <w:rPr>
          <w:color w:val="000000"/>
          <w:sz w:val="28"/>
          <w:szCs w:val="28"/>
          <w:lang w:val="en-US" w:eastAsia="en-US"/>
        </w:rPr>
      </w:pPr>
      <w:r>
        <w:rPr>
          <w:color w:val="000000"/>
          <w:sz w:val="28"/>
          <w:szCs w:val="28"/>
          <w:lang w:val="en-US" w:eastAsia="en-US"/>
        </w:rPr>
        <w:t>Столицей княжества является Андорра-ла-Велья.</w:t>
      </w:r>
    </w:p>
    <w:p>
      <w:pPr>
        <w:pStyle w:val="Normal"/>
        <w:spacing w:lineRule="auto" w:line="360"/>
        <w:ind w:firstLine="709"/>
        <w:jc w:val="both"/>
        <w:rPr>
          <w:color w:val="000000"/>
          <w:sz w:val="28"/>
          <w:szCs w:val="28"/>
          <w:lang w:val="en-US" w:eastAsia="en-US"/>
        </w:rPr>
      </w:pPr>
      <w:r>
        <w:rPr>
          <w:color w:val="000000"/>
          <w:sz w:val="28"/>
          <w:szCs w:val="28"/>
          <w:lang w:val="en-US" w:eastAsia="en-US"/>
        </w:rPr>
        <w:t>Андорру ежегодно посещают до 9 млн. туристов. Летом их привлекают живописные горные ландшафты и памятники Средневековья (в стране около 50 церквей 11 – 13 вв., историческая резиденция Генерального совета – Дом долин, построенный в 1580, и др.). Зимой Андорра становится «раем» для любителей горнолыжного спорта. Однако большинство иностранцев приезжает в Андорру на один день из соседних Франции и Испании, чтобы сделать выгодные покупки, пользуясь более низкими ценами – следствием отсутствия в стране таможенных пошлин на многие товар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селение Андорры составляет около 67 тысяч человек, из которых 84% – иностранные граждане, имеющие вид на постоянное жительство в стране, коренными андоррцами считаются всего 11 тысяч человек (менее трети всего населения). Этнический состав: испанцы – 61%, андоррцы – 30%, французы – 6%, другие – 3%. Кроме того, в Андорре живет большая группа граждан Скандинавии, Британских остров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рельефа страны характерны обрывающиеся скалы, островерхие пики, бурные горные потоки, глубокие ущелья, узкие теснины и извилистые долины. С внешним миром Андорра соединена рядом перевалов, лежащих на большой высоте и часто занесенных снегом. Основной перевал со стороны Франции – Энвалира, открыт круглый год. Остальные (Сигер, Фонтаржент и Негре) из-за снега бездействуют почти 8 месяцев в году и используются преимущественно как вьючные тропы. Связь с Испанией легче: долина реки Валира представляет естественный путь коммуникаций и используется круглый го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и горных хребта Андорры разделены двумя долинами – рекой Валира, пересекающей страну с северо-востока на юго-запад, и ее притока Ордино. Большие перепады высот и ступенчатое русло Валиры обеспечивают ее быстрое течение и изобилие стремнин и водопадов. В стране протекает большое количество других рек – Фонтаржент, Рансоль, Тристайна, Аринсаль и другие. Многие из них берут начало у края ледн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лимат в Андорре относительно суровый с прохладным летом и холодной зимой с обильными снегопадами. На юге страны климат континентальный, с засушливым летом, средняя температура июля +20° C, января +2° C; осадков выпадает в среднем 400–500 мм в год. В горах летом от 5 до 10° C, зимой до –15° C, осадков выпадает 500–700 мм. Снежный покров зимой достигает толщины до 2 м. Осенью идут дожди, приносимые ветром с Атлантики, летом и осенью в основном безоблачно. </w:t>
      </w:r>
    </w:p>
    <w:p>
      <w:pPr>
        <w:pStyle w:val="Normal"/>
        <w:spacing w:lineRule="auto" w:line="360"/>
        <w:ind w:firstLine="709"/>
        <w:jc w:val="both"/>
        <w:rPr>
          <w:color w:val="000000"/>
          <w:sz w:val="28"/>
          <w:szCs w:val="28"/>
          <w:lang w:val="en-US" w:eastAsia="en-US"/>
        </w:rPr>
      </w:pPr>
      <w:r>
        <w:rPr>
          <w:color w:val="000000"/>
          <w:sz w:val="28"/>
          <w:szCs w:val="28"/>
          <w:lang w:val="en-US" w:eastAsia="en-US"/>
        </w:rPr>
        <w:t>Лесные ландшафты преобладают до высоты в 2000 м. По долинам и нижним частям склонов гор произрастают жестколистные дубы, выше к ним присоединяются бук и каштан. Растут ягодные кустарники и густые цветущие травы. Еще выше начинаются горные хвойные леса из ели, пихты и сосны. Над лесным поясом раскинулись субальпийские луга с зарослями цветущих кустарников, рододендронов и азалий, стелющейся горной сосны, а также сочные высокотравные луга – прекрасные пастбища для скота. Далее им на смену приходят низкотравные альпийские луга, весной покрытые цветами – крокусами, горечавкой, камнеломкой, анемонами, дикой гвоздикой и другми.</w:t>
      </w:r>
    </w:p>
    <w:p>
      <w:pPr>
        <w:pStyle w:val="Normal"/>
        <w:spacing w:lineRule="auto" w:line="360"/>
        <w:ind w:firstLine="709"/>
        <w:jc w:val="both"/>
        <w:rPr>
          <w:color w:val="000000"/>
          <w:sz w:val="28"/>
          <w:szCs w:val="28"/>
          <w:lang w:val="en-US" w:eastAsia="en-US"/>
        </w:rPr>
      </w:pPr>
      <w:r>
        <w:rPr>
          <w:color w:val="000000"/>
          <w:sz w:val="28"/>
          <w:szCs w:val="28"/>
          <w:lang w:val="en-US" w:eastAsia="en-US"/>
        </w:rPr>
        <w:t>Животный мир: кабаны, горные козлы, пиренейская серна изард, в лесах водятся куницы, лисы, белки, каталонские зайцы, кроты и пиренейская выхухоль. Из птиц водятся глухари, фазаны, филины, канюки и королевские орл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2 История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ые поселения людей на территории современной Андорры относятся еще к ледниковому периоду. Окончательное заселение относится ко времени после отступления последнего ледника. В 3500–2000 до н.э. небольшие группы людей обитали в долине реки Валира и в горных пещерах. Вместе со скелетом женщины, жившей более 4 тысяч лет назад, были найдены наконечники стрел, изделия из камня и кости, фрагменты керамики. В последующем обитатели Андорры, принадлежавшие, к народу иберов, стали строить деревни у подножия гор и пользоваться изделиями из бронзы. Они сооружали мегалитические памятники и дольмены, поклонялись силам природы, духам лесов и озер. Само название страны происходит, от имени иберийского племени андосинов, от сочетания иберийских слов «андо» (высший) и «оре» (железо) либо кельтских «ан» (дуть) и «дор» (ветер). В 220 до н.э. между Карфагеном и Римом разгорелась упорная борьба за власть над Иберийским полуостровом. В 219–218 до н.э. Пиренеи пересекло карфагенское войско во главе с Ганнибалом, который отправился в поход на Италию. Однако после поражения Карфагена во Второй Пунической войне Иберией завладели римляне. Они принесли в Андорру свои законы и язык. При римском владычестве население стало пользоваться более совершенной сельскохозяйственной техникой и выращивать большие урожа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рритория Андорры оставалась в составе Римской державы до 414 года, когда она попала под власть германского племени вестготов, создавших свое королевство в Южной Франции и Испании. В начале 8 века вестготское государство было уничтожено арабскими завоевателями, которые вторглись на Пиренейский полуостров из Северной Афри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здателем Андорры считается франкский король и император Карл Великий (768–814 гг.). Согласно преданиям, 5 тысяч андоррцев во главе с Марком Альмугабером помогли его армии в сражении с арабами. В знак благодарности король объявил в 788 году жителей Андорры «суверенным народом» под своим покровительством. Страна была включена в состав Уржельского епископ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817 году Андорра и расположенные к югу от нее земли официально перешли под суверенитет Франкской империи и были включены в состав Тулузской марки. После распада империи король Франции передал в 843 году территорию Андорры графу Серданьи и Уржеля Сунифреду I в благодарность за помощь в отражении набега норманнов. В течении 9 и 10 веков Уржельские графы, покупая, присоединяя и обменивая земли, постепенно расширяли свои владения в андоррских долинах. Но затем, благодаря пожертвованиям со стороны графов и частных лиц, стали расти владения Уржельских епископов. Наконец, в 1133 году граф Эрменголь IV «навечно» продал епископу Беренгеру все права на долины Андорры за 1200 су. Епископы превратились в феодальных владетелей, которым жители Андорры должны были уплачивать пода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пископы, в свою очередь, в середине 11 в. передали оборону Андорры в руки феодального рода Кабоэ, которые получали права собственности и привилегии в долинах в обмен на присягу верности по отношению к епископам. В 1185 году представительница рода Кабоэ Арнауа вышла замуж за Арно, наследника виконта де Кастельбон. Арно и его дочь – наследница Эрмессенда были приверженцами альбигойства. Отряды виконта и графа Фуа разрушили собор в Уржеле и множество других церквей в Андорре и ее окрестностях. В 1201 году епископ Берна де Виламур вынужден был признать за виконтом и его дочерью права на долины Андорры. В 1208 году Эрмессенда вышла замуж за Роже Бернара II, графа Фуа. В 1257 граф Роже Бернар III путем династического брака присоединил к своим владениям Беарн и превратился в самого могущественного феодального правителя Южной Франции. Графы отказались повиноваться Уржельским епископам, и между ними завязалась упорная борьба, сопровождавшаяся кровавыми столкновениями. На стороне епископа Педро де Кастробоно выступил правитель Арагона Педро III Великий (1276–1285 гг.), а его брат Хайме II Мальоркский, женатый на сестре Роже Бернара III, поддерживал графа Фуа. Наконец, Педро III принудил графа и епископа придти к соглашению. 8 сентября 1278 в Лериде был подписан «акт-пареаж», который устанавливал совместное правление в Андорре епископа Уржеля и графа Фуа. Оба они становились князьями Андорры. 6 декабря 1288 последовал второй «акт-пареаж».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а князя-соправителя жили вне территории Андорры, но назначали в нее своих представителей – викариев, или «вигье». Каждый из них ежегодно поочередно управлял страной. Андоррцы обязались уплачивать регулярную дать князьям – по четным годам епископу, по нечетным – графу Фу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419 году представитель Долин Андорры Андреу д'Алас добился от епископа Франциска де Товиа и графа Жана I разрешения на создание в стране выборного органа – «Совета земли», который впоследствии превратился в Генеральный совет. Главы наиболее влиятельных семей получили право избирать своих представителей в этот орга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лагодаря своему особому положению, страна смогла в последующие века сохранить свою независимость от мощных государств, складывавшихся по обе стороны Пиренейских гор. Ее жители пользовались привилегиями граждан нейтрального государства, не служили в армии, не вносили военных податей и извлекали немалую выгоду из свободной перевозки товаров через Пирене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рагонско-каталонская корона неоднократно пыталась завладеть землями графства Фуа: при королях Педро III в 1280–1283, Альфонсе II в 1333–1334 годах и Мартине в 1396–1400 годах. Но история распорядилась иначе. В 1479 году граф Гастон IV Фуа унаследовал трон королевства Наварра. Хотя в 1512 году король Арагона и Каталонии Фердинанд II завоевал южную часть Наварры и долины Андорры, которые он подарил в 1513 году своей второй жене Жермине де Фуа, андоррцы сохранили лояльность в отношении королей Наварры и графов Фуа и продолжали уплачивать им дань. В 1589 году король Наварры Генрих III стал французским королем Генрихом IV, а его преемник Людовик XIII официально присоединил Фуа к французской короне. Князем-соправителем Андорры становился, таким образом, король Франции. С испанской стороны Пиренейских гор сюзеренами Андорры оставались Уржельские епископ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чале 18 века Андорра сохранила свой нейтралитет в ходе войны за Испанское наследство, от которого сильно пострадала территория Каталонии. В 1715 году епископ Уржельский Симеон де Гинда-и-Апестеги официально предписал консулам Долин не повиноваться ничьим распоряжениям, за исключением тех, которые исходили от него и короля Фран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волюция во Франции свергла монархию, и после казни Людовика XVI в 1793 году андоррцы остались без своего князя-соправителя. Французские революционеры отменили дань, вносимую Андоррой, как феодальную повинность, и республика отказалась от суверенитета над долинами. Однако жители маленькой страны опасались теперь, что она будет поглощена могущественными соседями. В 1794 году, в ходе войны с Испанией, французские войска вступили на территорию Андорры и дошли до Сольдеу, стремясь захватить Сео-де-Уржель. Представители долин встретились с французским генералом Шабре и смогли убедить его отказаться от проведения опер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806 году французский император Наполеон в специальном декрете объявил, по просьбе андоррцев, о восстановлении действия «акта-пареажа». Князьями-соправителями вновь признавались глава государства Франции и епископ Уржельский. Это положение ненадолго прекратилось в 1812–1813, когда Андорра была аннексирована Францией и включена в состав территории. В 19 веке страна начинает постепенно открываться миру. Андорру посещают европейские путешественники, которые с восторгом отзываются о красоте ее природы. В 1848 парижская опера поставила спектакль Галеви «Долина Андорры», а в 1852 в Мадриде исполнялась одноименная сарсуэла Гастамбид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рьезную угрозу для нейтралитета Андорры представляли гражданские войны в Испании. В 1866 году по инициативе богатого землевладельца Гильена де Пландолит-и-д'Арено в стране развернулось движение «Новая реформа», и 14 апреля 1866 епископ Жозеп Кайшаль-и-Эстраде (1853–1879) утвердил положения андоррской конституции. В 1869 ее ратифицировал и император Франции Наполеон III (1852–1870). Генеральный совет – высший законодательный орган – состоял из 24 членов, которые избирались «синдиками», главами местной власти. Ограничивалась светская власть епископа. Его влияние, по существу, свелось к церковным делам. В конце 19 века экономические трудности привели к росту эмиграции из Андорры. Расширение связей с заграницей способствовало развитию средств коммуникаций. Были проведены первые телеграфные и телефонные линии. Однако Андорра оставалась еще мало известной и изолированной страной. Лишь путешественники время от времени посещали е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914 году Папа Пий X провозгласил Святую Деву Меричелльскую «патронессой Долин Андорры». 8 сентября 1921 года архиепископ Таррагоны и Уржельский епископ Жусти Гитарт-и-Вилардебо (1920–1940) короновали ее икону. В ходе церемонии был впервые исполнен национальный гимн Андорры. В нем поется: «Я одна являюсь единственной дочерью императора Карла Великого, верующей и свободной вот уже одиннадцать столетий. Верующей и свободной останусь я всегда». День 8 сентября стал национальным праздником княжества. Только после 1914 года Андорра стала выходить из своей традиционной изоляции: была построена первая дорога, связывающая ее с городом Сео-де-Уржель в Испании. В 1933 дорога была продлена до Пас-де-ла-Каса на французской границе. До ее постройки даже членам Генерального совета приходилось съезжаться на заседания верхом на мулах по горным тропам. </w:t>
      </w:r>
    </w:p>
    <w:p>
      <w:pPr>
        <w:pStyle w:val="Normal"/>
        <w:spacing w:lineRule="auto" w:line="360"/>
        <w:ind w:firstLine="709"/>
        <w:jc w:val="both"/>
        <w:rPr>
          <w:color w:val="000000"/>
          <w:sz w:val="28"/>
          <w:szCs w:val="28"/>
          <w:lang w:val="en-US" w:eastAsia="en-US"/>
        </w:rPr>
      </w:pPr>
      <w:r>
        <w:rPr>
          <w:color w:val="000000"/>
          <w:sz w:val="28"/>
          <w:szCs w:val="28"/>
          <w:lang w:val="en-US" w:eastAsia="en-US"/>
        </w:rPr>
        <w:t>В 1928 году правительство Испании организовало почтовую связь с Андоррой и выпустило почтовые марки, посвященные андоррским сюжетам. Через три года то же самое сделала Франция. В 1929 году в стране была сооружена первая крупная электростанция (до тех пор ток давали небольшие электрогенераторы, принадлежавшие отдельным общинам). В 1930-х годах в Андорре развернулась борьба за введение всеобщего избирательн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циально-политические потрясения 1933 года получили название «андоррской революции». 10 июня судебные власти распустили Генеральный совет и викарии князей назначили проведение новых выборов. 17 июля была проведена реформа избирательной системы: право голоса получили все мужчины старше 25 лет. Андоррцы добились также отмены ряда феодальных законов, получив льготы в пользовании общинными землями, лугами, лесами и вод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934 году русский эмигрант Борис Скосырев, именовавший себя «графом Оранским», предложил Генеральному совету провозгласить его «королем Андорры», пообещав осуществить реформы и модернизацию страны. Когда епископ Уржельский отверг его притязания, Скосырев объявил ему войну, провозгласил себя «суверенным князем» Борисом I и назначил проведение всеобщих выборов. Однако отряд испанской гражданской гвардии, посланный епископом, арестовал претендента и доставил его в Барселону, где он был отдан под суд, а затем выслан из Испании. Но усилия по модернизации страны продолжалис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ходе гражданской войны в Испании в 1936–1939 годах и Второй мировой войны 1939–1945 годов Андорра оставалась нейтральной. Трудности страны усугубились разрушительным наводнением 1937 года. В 1940 году дело чуть было не дошло до вторжения германских войск из Южной Франции и испанских из Сео-де-Уржеля, но вмешательство папского нунция предотвратило конфликт. Тем не менее, реакция военных лет сказалась в Андорре. В 1941 году всеобщее избирательное право для мужчин было вновь отменено. В 1944 году германские части и отряд испанской гражданской гвардии вступили в Андорру, но уже в 1945 они были выведе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Второй мировой войны избирательные права населения были восстановлены. Пост первого синдика (главы андоррской власти) в 1937–1960 бессменно занимал Франсеск Кейрат Франшес, в 1961 году его заменил Хулиа Реиг Рибо. В 1964–1972 первым синдиком являлся Франсеск Эскуде Ферреро, в 1972–1978 на смену ему вновь пришел Х.Реиг Риб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950-х годах страна быстро развивалась. Население Андорры за 1952–1964 удвоилось и достигло 12200 человек; повысился уровень жизни. Начался коммерческий подъем и рост туризма, прежде всего связанного с лыжным спортом, объявленным национальным видом спорта в Андорре. Новое поколение андоррцев стало получать образование за границей. В 1966 было введено социальное законодательство, в 1968 году основана «Андоррская страховая касса», организована автоматическая телефонная и телексная служба. В 1967 Андорру посетил ее князь с французской стороны – президент Франции Шарль де Голль (1959–1969). А в 1973 произошла первая с 13 века встреча обоих князей – епископа Жоана Марти Аланиса (1 971–2003) и президента Франции Жоржа Помпиду (1969–1974).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970 избирательные права получили, наконец, все андоррцы обоего пола старше 21 года, а в 1977 году эти права были предоставлены и иностранцам в первом поколении старше 28 лет. В 1985 избирательный возраст снижен до 18 лет. На посту первого синдика в 1978–1982 находился Эстанислау Сангра Понт. А в январе 1982 была проведена важная политическая реформа: исполнительная власть была отделена от законодательной, и 14 января 1982 создано андоррское правительство во главе с Оскаром Рибасом Реигом (1982–1984). В том же году страна вновь тяжело пострадала от наводнений, которые вызвали человеческие жертвы, причинили значительный ущерб и на время прервали связь между Андоррой и заграниц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984–1990 у власти находилось консервативное правительство Жозепа Пинтат Соланса. Однако на выборах 1989 году победу одержали национал-демократические кандидаты, и в 1990 пост главы правительства вновь занял О.Рибас Реиг (1990–1994). В июне 1990 Андорра подписала соглашение о таможенном союзе с Европейским сообществом. Был принят новый уголовный кодек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референдуме 14 марта 1993 года большинство участников проголосовало за введение новой демократической конституции, которая упраздняла существовавшую с 1278 года феодальную систему власти. В соответствии с конституцией, суверенитет Андорры передавался от князей гражданам и представительным органа страны. Князья оставались главами государства и сохраняли право вето в вопросах международных отношений и законодательства. Конституция впервые гарантировала гражданам основные права человека и политические свободы, разрешала создание партий и профсоюзов. Правительство страны получало право вводить налоги на дохо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кст основного закона получил в 1992 году официальное одобрение князей, а 2 марта – Генерального совета Андорры. 4 мая 1993 года конституция официально вступила в сил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июня 1993 года Андорра заключила договор о добрососедстве, дружбе и сотрудничестве с Францией и Испанией, а 28 июля того же года вступила в ОО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правительстве либералов Андорра укрепилась в роли крупного туристического и торгового центр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3 Население и культура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о численности населения Андорра занимает одно из последних мест в мире. По статистическим данным число жителей этого карликового государства</w:t>
      </w:r>
      <w:r>
        <w:rPr>
          <w:color w:val="000000"/>
          <w:sz w:val="28"/>
          <w:lang w:val="en-US" w:eastAsia="en-US"/>
        </w:rPr>
        <w:t xml:space="preserve"> </w:t>
      </w:r>
      <w:r>
        <w:rPr>
          <w:color w:val="000000"/>
          <w:sz w:val="28"/>
          <w:szCs w:val="28"/>
          <w:lang w:val="en-US" w:eastAsia="en-US"/>
        </w:rPr>
        <w:t>66,9 тысяч человек. Средняя плотность населения: 144,2 чел./км2. Городское население составляет 91,7%. Возрастной состав населения: младше 15 лет – 15,2 %, 15 – 65 лет – 71,9 %, старше 65 лет – 12,9%. Естественный прирост населения: 4,4 %. Продолжительность жизни: мужчин – 75,6 года, женщин – 81,7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Менее трети всего населения (11 тысяч человек) составляют коренные андоррцы, потомки каталонских крестьян, заселивших в древности горные долины. Кроме того, в Андорре проживают 25 тысяч испанцев, 4 тысячи французов, португальцы и др. Официальный язык — каталанский, на котором говорит треть населения. Распространены также французский и испанский (кастильский диалект) языки. Большинство (99 %) верующих католи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 последнего времени большинство андоррцев жило в маленьких поселениях по 5–6 домов в каждом. Двухэтажные дома – «масиа» сложены из местного серого камня, с узкими щелями-окнами, на первом этаже располагались хозяйственные, а на втором – жилые помещения. Зимой деревни завалены снегом, и их обитатели вели замкнутый образ жизни. Летом жители селений выгоняли скот на субальпийские и альпийские луга и заготавливали сено и продукты на зиму. В стране традиционно отсутствовала частная собственность на землю, пастбища, леса и недра. Они составляли собственность государства или отдельных общин, которые распределяли наделы земли под пашни и пастбища среди частных лиц. Прибыли от продажи мяса и аптекарских товаров поступали в казн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ин из важнейших праздников – 8 сентября, день Святой Девы Меричелли. Толпы паломников и зрителей со всей Андорры, из Франции и Испании стекаются в этот день к церкви Нотр-Дам-де-Меричелль на озере Энголастер. Статую богоматери, созданную в 8–9 в., одевают в роскошные одежды. Повсюду устаиваются пляски и пикники на природе. К традиционным праздникам относятся и осенние ярмарки скота, на которые собираются жители различных деревень, чтобы не только совершить сделки, но и пообщаться друг с другом. Самая большая из ярмарок проходит в столице. Ярмарки сопровождаются исполнением народных танцев. Национальные танцы Андорры – «сардана» и «контрапа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 последние десятилетия жизнь андоррцев сильно изменилась. Повсюду, даже в самых отдаленных селениях, появился электрический свет, повсеместно появился телефон, жители стали обзаводиться телевизорами, автомашинами и компьютерами. На рубеже веков в Андорре развернулась стремительная компьютеризац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тране обязательное всеобщее и бесплатное начальное образование. Уровень грамотности – 100%. Продолжают образование андоррцы в соседних странах. Выходит несколько периодических изданий, а также широко распространяются газеты из Испании и Франции. В столице имеются музей, государственная библиотека и кинотеатры, радиостанции и телевид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доррцы не платят почти никаких налогов. Расходы на функционирование государства невелики. Вооруженные силы в Андорре отсутствуют; за оборону ответственны Франция и Испания. Однако все граждане имеют право носить оружие и при необходимости могут быть мобилизованы. В стране всего несколько десятков полицейских. В столице есть камера предварительного заключения, а наказание осужденные отбывают во Франции и в Испа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чтовая связь в пределах страны бесплатная, эти затраты компенсируются за счет продажи почтовых марок филателистам. </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ость в стране приобрели художники Жайме Пути и Сергио Мас, поэт Путч-и-Салари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4 Промышленность и инфраструктура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мышленность страны изготовляет табачные, шерстяные, и ремесленные изделия, мебель. Всего в промышленности занято до 21% рабочих рук (в сфере услуг – 78%).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витие сельского хозяйства в Андорре ограничено тем, что лишь 2% земель пригодны для обработки. В этой отрасли занято менее 1% населения. Выращивается картофель и табак (им заняты 20% сельскохозяйственных земель), в небольшом количестве – ячмень и рожь. Большую часть продуктов питания приходится импортировать. В стране традиционно было развито животноводство. Разводят овец (основной источник шерсти), коз и крупный рогатый скот. </w:t>
      </w:r>
    </w:p>
    <w:p>
      <w:pPr>
        <w:pStyle w:val="Normal"/>
        <w:spacing w:lineRule="auto" w:line="360"/>
        <w:ind w:firstLine="709"/>
        <w:jc w:val="both"/>
        <w:rPr>
          <w:color w:val="000000"/>
          <w:sz w:val="28"/>
          <w:szCs w:val="28"/>
          <w:lang w:val="en-US" w:eastAsia="en-US"/>
        </w:rPr>
      </w:pPr>
      <w:r>
        <w:rPr>
          <w:color w:val="000000"/>
          <w:sz w:val="28"/>
          <w:szCs w:val="28"/>
          <w:lang w:val="en-US" w:eastAsia="en-US"/>
        </w:rPr>
        <w:t>Внешняя торговля ориентирована на страны ЕС. Андорра является членом таможенного союза ЕС. Торговый обмен промышленными товарами и услугами между Андоррой и европейскими странами в ЕС не облагается таможенными тарифами, в отличие от андоррских сельскохозяйственных изделий. Основными экономическими партнерами Андорры являются Франция и Исп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Андорра не имеет собственного аэропорта. Въезд на территорию Княжества осуществляется через Испанию и Францию, с которыми Андорра имеет открытые границы. Из аэропорта до Андорры можно доехать на автобусе или автомобиле по маршруту, пролегающему через населенные пункты Игулада, Сервера, Понс, Ла Соу де-Уржель, либо через туннель Кади. Расстояние – 187 км. Время в пути – 3,5–4 часа. Существуют также и более редкие автобусные маршруты из других городов Ис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енный транспорт представлен в Андорре исключительно автотранспортом. Железнодорожного транспорта не существует.</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еремещений по стране можно воспользов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 рейсовыми автобусами, которые связывают центр Андорры с окраинами. Есть несколько маршрутов, которые покрывают практически всю территорию Андорр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канатной дорогой, построенной в 1998 году, которая соединяет центр Андорры (Андорра-ла-Велья, Эскальдес и Энкамп) с верхними склонами горнолыжных районов Пас-де-ла-Каса и Грау-Ройч; </w:t>
      </w:r>
    </w:p>
    <w:p>
      <w:pPr>
        <w:pStyle w:val="Normal"/>
        <w:spacing w:lineRule="auto" w:line="360"/>
        <w:ind w:firstLine="709"/>
        <w:jc w:val="both"/>
        <w:rPr>
          <w:color w:val="000000"/>
          <w:sz w:val="28"/>
          <w:szCs w:val="28"/>
          <w:lang w:val="en-US" w:eastAsia="en-US"/>
        </w:rPr>
      </w:pPr>
      <w:r>
        <w:rPr>
          <w:color w:val="000000"/>
          <w:sz w:val="28"/>
          <w:szCs w:val="28"/>
          <w:lang w:val="en-US" w:eastAsia="en-US"/>
        </w:rPr>
        <w:t>- такс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аренда авто в Андорре. Рекомендуется на время пребывания в Андорре взять машину напрокат, что обеспечит туристу необходимую мобильность и поможет избежать связанных с ожиданием такси проблем. </w:t>
      </w:r>
    </w:p>
    <w:p>
      <w:pPr>
        <w:pStyle w:val="Normal"/>
        <w:spacing w:lineRule="auto" w:line="360"/>
        <w:ind w:firstLine="709"/>
        <w:jc w:val="both"/>
        <w:rPr>
          <w:color w:val="000000"/>
          <w:sz w:val="28"/>
          <w:szCs w:val="28"/>
          <w:lang w:val="en-US" w:eastAsia="en-US"/>
        </w:rPr>
      </w:pPr>
      <w:r>
        <w:rPr>
          <w:color w:val="000000"/>
          <w:sz w:val="28"/>
          <w:szCs w:val="28"/>
          <w:lang w:val="en-US" w:eastAsia="en-US"/>
        </w:rPr>
        <w:t>Арендовать автомобиль можно, если туристу не меньше 21 года (а аренда некоторых категорий автомобилей возможна только с 25 лет) и имеете стаж вождения не менее 1 года. Следует учитывать также, что, если турист моложе 25 лет, некоторые фирмы могут попросить дополнительную оплату в размере 10 евро в сутки.</w:t>
      </w:r>
    </w:p>
    <w:p>
      <w:pPr>
        <w:pStyle w:val="Normal"/>
        <w:spacing w:lineRule="auto" w:line="360"/>
        <w:ind w:firstLine="709"/>
        <w:jc w:val="both"/>
        <w:rPr>
          <w:color w:val="000000"/>
          <w:sz w:val="28"/>
          <w:szCs w:val="28"/>
          <w:lang w:val="en-US" w:eastAsia="en-US"/>
        </w:rPr>
      </w:pPr>
      <w:r>
        <w:rPr>
          <w:color w:val="000000"/>
          <w:sz w:val="28"/>
          <w:szCs w:val="28"/>
          <w:lang w:val="en-US" w:eastAsia="en-US"/>
        </w:rPr>
        <w:t>Обязательным условием для аренды автомобиля является предоставление кредитной карты (минимум 495 евро).</w:t>
      </w:r>
    </w:p>
    <w:p>
      <w:pPr>
        <w:pStyle w:val="Normal"/>
        <w:spacing w:lineRule="auto" w:line="360"/>
        <w:ind w:firstLine="709"/>
        <w:jc w:val="both"/>
        <w:rPr>
          <w:color w:val="000000"/>
          <w:sz w:val="28"/>
          <w:szCs w:val="28"/>
          <w:lang w:val="en-US" w:eastAsia="en-US"/>
        </w:rPr>
      </w:pPr>
      <w:r>
        <w:rPr>
          <w:color w:val="000000"/>
          <w:sz w:val="28"/>
          <w:szCs w:val="28"/>
          <w:lang w:val="en-US" w:eastAsia="en-US"/>
        </w:rPr>
        <w:t>Гостиницы в Андорре многочисленны. Туристы могут выбрать отели от самых дешевых до люксовых резиденций. Кафе, рестораны, бары, ночные клубы представлены в стране в большом количестве. Безусловно, наиболее развита инфраструктура горнолыжных курортов. Их относительно пологие склоны идеально подходят для менее опытных горнолыжников, а также для семейного катания. Андоррские лыжные школы – крупнейшие в Европе с наличием лучших профессиональных преподав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5 Экология Андор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озяйственная деятельность человека сильно изменила облик страны за последние десятилетия. Леса, когда-то покрывавшие страну, занимают теперь лишь треть ее территории и продолжают вырубаться. Самые густые леса сохранились на самом севере Андорры и вдоль испанской границы на юге. Животный мир также сильно пострадал от вмешательства человека. Медведи почти полностью истребле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в последнее время все промышленные действия сопровождаются защитой окружающей среды от загрязнения. Большое внимание уделяется чистоте воздуха, рек и водоемов, а также проводится охрана лесных ресурсов. </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сельское хозяйство слабо развито применение удобрений и ядохимикатов не служит дополнительным источником загрязнения природных вод.</w:t>
      </w:r>
    </w:p>
    <w:p>
      <w:pPr>
        <w:pStyle w:val="Normal"/>
        <w:spacing w:lineRule="auto" w:line="360"/>
        <w:ind w:firstLine="709"/>
        <w:jc w:val="both"/>
        <w:rPr>
          <w:color w:val="000000"/>
          <w:sz w:val="28"/>
          <w:szCs w:val="28"/>
          <w:lang w:val="en-US" w:eastAsia="en-US"/>
        </w:rPr>
      </w:pPr>
      <w:r>
        <w:rPr>
          <w:color w:val="000000"/>
          <w:sz w:val="28"/>
          <w:szCs w:val="28"/>
          <w:lang w:val="en-US" w:eastAsia="en-US"/>
        </w:rPr>
        <w:t>Горный рельеф страны, многочисленные реки, а также разнообразие растительности обуславливают в целом экологически благоприятную ситуацию в стран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2. Анализ особенностей и факторов развития туристической индустрии Андор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Природные туристские достопримеча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уристическая индустрия, если исходить из определения этого понятия в Законе</w:t>
      </w:r>
      <w:r>
        <w:rPr>
          <w:color w:val="000000"/>
          <w:sz w:val="28"/>
          <w:lang w:val="en-US" w:eastAsia="en-US"/>
        </w:rPr>
        <w:t xml:space="preserve"> </w:t>
      </w:r>
      <w:r>
        <w:rPr>
          <w:color w:val="000000"/>
          <w:sz w:val="28"/>
          <w:szCs w:val="28"/>
          <w:lang w:val="en-US" w:eastAsia="en-US"/>
        </w:rPr>
        <w:t>об основах туристической деятельности в РФ, это совокупность необходимых объектов материальной базы туризма, обеспечивающих всестороннее удовлетворение требований туристов при совершении путешествий. К ним можно отнести:</w:t>
      </w:r>
      <w:r>
        <w:rPr>
          <w:color w:val="000000"/>
          <w:sz w:val="28"/>
          <w:lang w:val="en-US" w:eastAsia="en-US"/>
        </w:rPr>
        <w:t xml:space="preserve"> </w:t>
      </w:r>
      <w:r>
        <w:rPr>
          <w:color w:val="000000"/>
          <w:sz w:val="28"/>
          <w:szCs w:val="28"/>
          <w:lang w:val="en-US" w:eastAsia="en-US"/>
        </w:rPr>
        <w:t>средства размещения и средства транспорта, предприятия общественного питания, объекты развлечения и спорта, объекты духовной и материальной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Андорра обладает определенными характеристиками и особенностями, которые влияют на развитие туристической индустрии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иренейские горы, горная система на Юго-западе. Европы, в Испании, Франции и Андорре, важный природный рубеж, отделяющий Средиземноморье от Средней Европы. Простирается от Бискайского залива до Средиземного моря приблизительно на 450 км; ширина до 110 км (в центральной и восточной частях), высота до 3404 м (пик Ането в массиве Маладета). Для рельефа характерно сочетание средневысотных плосковершинных массивов и складчатых прямолинейно-вытянутых хребтов. В наиболее высоких частях гор, подвергавшихся плейстоценовому оледенению, рельеф приобрёл альпийские формы. Выделяется наличие многочисленных термальных источн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ки полноводны, текут в узких глубоких долинах, нередко образуют водопады, обладают значительными гидроэнергоресурс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значительной части Пиренеев до высоты 1800—2100 м преобладают лесные ландшафты. Листопадные и хвойные леса. В нижней части лесного пояса господствуют широколиственные леса из дуба, каштана, клёна, бука, в средней части — сосновые леса, перемежающиеся с лесами из дуба и бука, в верхней части — преимущественно буковые, еловые и пихтовые леса с примесью берёзы. На южных и восточных склонах ландшафты характеризуются чередованием лесов с кустарниковыми зарослями и пустошами. До высоты 500—700 м здесь распространены вечнозелёные формации типа маквиса, гариги, томиллары и редкостойные леса из каменного и пробкового дуба, субтропических видов сосен. Выше лесного пояса — ландшафты с высокогорными кустарниковыми зарослями (стелющаяся горная сосна, можжевельник, рододендроны, азалии и др.), сменяющиеся ландшафтами альпийских лугов. </w:t>
      </w:r>
    </w:p>
    <w:p>
      <w:pPr>
        <w:pStyle w:val="Normal"/>
        <w:spacing w:lineRule="auto" w:line="360"/>
        <w:ind w:firstLine="709"/>
        <w:jc w:val="both"/>
        <w:rPr>
          <w:color w:val="000000"/>
          <w:sz w:val="28"/>
          <w:szCs w:val="28"/>
          <w:lang w:val="en-US" w:eastAsia="en-US"/>
        </w:rPr>
      </w:pPr>
      <w:r>
        <w:rPr>
          <w:color w:val="000000"/>
          <w:sz w:val="28"/>
          <w:szCs w:val="28"/>
          <w:lang w:val="en-US" w:eastAsia="en-US"/>
        </w:rPr>
        <w:t>Кома-Педроса — гора в андоррских Пиренеях. Горная вершина расположена в северо-западной части Андорры. Высота Кома-Педроса составляет 2942 метра над уровнем моря, что делает её самой высокой точкой Андорры. Ближайший к горе населённый пункт — Арнисал.</w:t>
      </w:r>
    </w:p>
    <w:p>
      <w:pPr>
        <w:pStyle w:val="Normal"/>
        <w:spacing w:lineRule="auto" w:line="360"/>
        <w:ind w:firstLine="709"/>
        <w:jc w:val="both"/>
        <w:rPr>
          <w:color w:val="000000"/>
          <w:sz w:val="28"/>
          <w:szCs w:val="28"/>
          <w:lang w:val="en-US" w:eastAsia="en-US"/>
        </w:rPr>
      </w:pPr>
      <w:r>
        <w:rPr>
          <w:color w:val="000000"/>
          <w:sz w:val="28"/>
          <w:szCs w:val="28"/>
          <w:lang w:val="en-US" w:eastAsia="en-US"/>
        </w:rPr>
        <w:t>Гора Кома-Педроса доступна для пешеходного восхождения, не является технически сложной. Традиционный маршрут начинается у водопада Рибаль в сторону озера Эстани Негре (Чёрное озеро — по цвету воды из-за большой глубины водоёма). За этим озером по скальному проходу к самой высокой точке Андорры.</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ый пешеходный маршрут, статус самой высокой горы Андорры и близость горнолыжного курорта Арнисала делают Кома-Педроса популярным туристическим местом.</w:t>
      </w:r>
    </w:p>
    <w:p>
      <w:pPr>
        <w:pStyle w:val="Normal"/>
        <w:spacing w:lineRule="auto" w:line="360"/>
        <w:ind w:firstLine="709"/>
        <w:jc w:val="both"/>
        <w:rPr>
          <w:color w:val="000000"/>
          <w:sz w:val="28"/>
          <w:szCs w:val="28"/>
          <w:lang w:val="en-US" w:eastAsia="en-US"/>
        </w:rPr>
      </w:pPr>
      <w:r>
        <w:rPr>
          <w:color w:val="000000"/>
          <w:sz w:val="28"/>
          <w:szCs w:val="28"/>
          <w:lang w:val="en-US" w:eastAsia="en-US"/>
        </w:rPr>
        <w:t>Река Валира — пиренейская река в Андорре, основной гидрологический объект страны. Бассейн Валиры занимает практически всю территорию Андорры, простираясь с севера на юг. Устье Валиры расположено в районе Сео-де-Уржель.</w:t>
      </w:r>
    </w:p>
    <w:p>
      <w:pPr>
        <w:pStyle w:val="Normal"/>
        <w:spacing w:lineRule="auto" w:line="360"/>
        <w:ind w:firstLine="709"/>
        <w:jc w:val="both"/>
        <w:rPr>
          <w:color w:val="000000"/>
          <w:sz w:val="28"/>
          <w:szCs w:val="28"/>
          <w:lang w:val="en-US" w:eastAsia="en-US"/>
        </w:rPr>
      </w:pPr>
      <w:r>
        <w:rPr>
          <w:color w:val="000000"/>
          <w:sz w:val="28"/>
          <w:szCs w:val="28"/>
          <w:lang w:val="en-US" w:eastAsia="en-US"/>
        </w:rPr>
        <w:t>Река Арьеж — река в Андорре и во Франции, правый приток Гаронны. Длина около 170 км, площадь бассейна 3860 км². Река берёт начало в Пиренеях на востоке Андорры, течет на северо-восток, пересекает французскую границу и вскоре поворачивает на северо-запад. Впадает в Гаронну между Мюре и Тулузой.</w:t>
      </w:r>
    </w:p>
    <w:p>
      <w:pPr>
        <w:pStyle w:val="Normal"/>
        <w:spacing w:lineRule="auto" w:line="360"/>
        <w:ind w:firstLine="709"/>
        <w:jc w:val="both"/>
        <w:rPr>
          <w:color w:val="000000"/>
          <w:sz w:val="28"/>
          <w:szCs w:val="28"/>
          <w:lang w:val="en-US" w:eastAsia="en-US"/>
        </w:rPr>
      </w:pPr>
      <w:r>
        <w:rPr>
          <w:color w:val="000000"/>
          <w:sz w:val="28"/>
          <w:szCs w:val="28"/>
          <w:lang w:val="en-US" w:eastAsia="en-US"/>
        </w:rPr>
        <w:t>Множество небольших ледниковых озер и источников минеральных и термальных вод. Термальные воды настолько распространены в Андорре, что используются не только в лечебно-оздоровительных целях, но и в качестве естественных теплоцентралей для обогрева домов. Самый крупный в стране оздоровительный бальнеологический комплекс – Кальдеа, построенный на термальных источниках. Кальдеа оснащен по самым современным технологиям, и способен одновременно принять огромное количество посетителей, желающих поправить свое здоровье. Открытый бассейн комплекса занимает площадь 600 кв. м. Он наполнен минеральной водой, в любую погоду подогреваемой при помощи термальных вод до +32 C.</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2 Историко-культурные туристские достопримеча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ндорра, из-за ее оторванности от крупных культурных центров, не может похвастаться большим количеством архитектурных памятников, хотя в стране и сохранились римские мосты, руины арабских крепостей и средневековые храмы.</w:t>
      </w:r>
    </w:p>
    <w:p>
      <w:pPr>
        <w:pStyle w:val="Normal"/>
        <w:spacing w:lineRule="auto" w:line="360"/>
        <w:ind w:firstLine="709"/>
        <w:jc w:val="both"/>
        <w:rPr>
          <w:color w:val="000000"/>
          <w:sz w:val="28"/>
          <w:szCs w:val="28"/>
          <w:lang w:val="en-US" w:eastAsia="en-US"/>
        </w:rPr>
      </w:pPr>
      <w:r>
        <w:rPr>
          <w:color w:val="000000"/>
          <w:sz w:val="28"/>
          <w:szCs w:val="28"/>
          <w:lang w:val="en-US" w:eastAsia="en-US"/>
        </w:rPr>
        <w:t>Андоррский «Кремль» Барри Антик (Старый Квартал) был сердцем Андорры-ла-Вельи, когда она была не более чем маленькой пиренейской деревней. Узкие булыжные улицы обрамлены каменными зданиями, сошедшими со страниц сказок. Гордость Барри Антик – Каса де ла Валь (Дом Долины), он был выкуплен в 1702 году Генеральным Советом (парламентом Андорры), который с тех пор там и заседает. Трехэтажное каменное здание было построено в 1580 году как частный дом богатого семейства, андоррский герб на двери датируется 1761 годом. Внизу – Сала де ла Джустисиа, единственный зал суда во всей стране. Наверху – Сала дель Консель, где до сих пор собирается парламент. На мансарде филателистический музей, где собраны почти все андоррские марки. Сет Панис (Сундук Семи Замков) когда-то хранил наиболее важные документы Андорры и мог быть открыт, только если собирались хранители ключа от всех округов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Культурные мероприятия проводятся на Пласа ла Побле, большой общественной площади, которая ограничена театром Андорры-ла-Велья и музыкальной академией. Это – также популярное место вечернего времяпрепровождения местных жителей и тур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терес вызывают церковь Санта-Колома (была построена в IX-X вв. и является одной из старейших церквей в стране, колокольня церкви была достроена в XII в. и представляет собой правильную цилиндрическую башню), церковь Сантуарио-де-Меритсель и самый большой средневековый мост в стране в местечке Ла-Маргинеда, рядом со столицей. </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одна достопримечательность столицы – оздоровительный комплекс Кальдеа в восточном пригороде столицы, являющийся крупнейшим термальным комплексом Западной Европы. В нем расположены десятки бассейнов с термальной водой (+30-52 С), с течением и без, джакузи и каскады, гроты и водопады, ультрасовременные бальнеологические здравницы, десятки бань и саун, использующих местные термальные сильно минеральные воды, солярии и гейзеры. В комплекс входят также множество массажных кабинетов, VIP-клуб, бары и рестораны, спортплощадки, теннисные корты и торговый центр.</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магазины сосредоточены на авеню Шарлеман и авеню Меритсель, где есть торговые точки практически всех ведущих фирм мира, что объясняется особыми, крайне благоприятными для импорта налоговыми условиями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Эскальдесе внимания заслуживает Церковь Святого Мигеля – самая известная церковь Андорры, построенная в романском стиле. В Эскальдесе находится музей скульптуры Виладомат, в котором выставлены произведения известного каталонского мастера, а также вызывающий интерес особенно у русских туристов Музей матрешек – он рассказывает об истории создания матрешек. В коллекции музея насчитывается около 200 экспонатов. </w:t>
      </w:r>
    </w:p>
    <w:p>
      <w:pPr>
        <w:pStyle w:val="Normal"/>
        <w:spacing w:lineRule="auto" w:line="360"/>
        <w:ind w:firstLine="709"/>
        <w:jc w:val="both"/>
        <w:rPr>
          <w:color w:val="000000"/>
          <w:sz w:val="28"/>
          <w:szCs w:val="28"/>
          <w:lang w:val="en-US" w:eastAsia="en-US"/>
        </w:rPr>
      </w:pPr>
      <w:r>
        <w:rPr>
          <w:color w:val="000000"/>
          <w:sz w:val="28"/>
          <w:szCs w:val="28"/>
          <w:lang w:val="en-US" w:eastAsia="en-US"/>
        </w:rPr>
        <w:t>В Энкампе, располагается один из немногочисленных музеев Андорры – Национальный Автомобильный Музей, который экспонирует приблизительно 100 автомобилей, с датами выпуска от 1898 до 1950 года, а также множество старинных мотоциклов и велосипедов. Короткая прогулка к северу от города – и турист может полюбоваться церковью Эглесиа Сант Рома де лес Бонс, построенной в XII столетии. Романские фрески в линии апсид, однако, являются лишь репродукцией оригиналов, которые хранятся в Национальном Художественном Музее Каталонии в Барселон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рдино – сравнительно большая андоррская деревня, и несмотря на недавнее развитие (кругом изобилуют гостиницы и англо-говорящие люди), остается мирной и традиционной по духу. Достопримечательность самого городка – краеведческий музей, д`Арени и Пландолит, который был построен в 1633 году. Это наследственный дом одного из наиболее прославленных семейств страны, Арени и Пладолит. Типично скалистый дизайн дома и его внутренней обстановки настолько андоррский, насколько это вообще возможно. Этот очаровательный особняк XVII столетия, показывает много интересных аспектов андоррской истории и жизни зажиточного семейства (винные подвалы, кухни, операционная дантиста, пекарня, библиотека,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В Ордино находится Музей православных икон, где представлены 100 произведений русских, украинских, болгарских маст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Очень интересен Музей миниатюры. В игольном ушке не только верблюды, но и пирамида. И все это дело рук нашего соотечественника, запорожского мастера Николая Сядристого. Наверно из-за того, что Андорра – маленькая страна, она и приютила эту коллекцию маленьких вещей. Здесь же содержатся миниатюры из драгоценных металлов.</w:t>
      </w:r>
    </w:p>
    <w:p>
      <w:pPr>
        <w:pStyle w:val="Normal"/>
        <w:spacing w:lineRule="auto" w:line="360"/>
        <w:ind w:firstLine="709"/>
        <w:jc w:val="both"/>
        <w:rPr>
          <w:color w:val="000000"/>
          <w:sz w:val="28"/>
          <w:szCs w:val="28"/>
          <w:lang w:val="en-US" w:eastAsia="en-US"/>
        </w:rPr>
      </w:pPr>
      <w:r>
        <w:rPr>
          <w:color w:val="000000"/>
          <w:sz w:val="28"/>
          <w:szCs w:val="28"/>
          <w:lang w:val="en-US" w:eastAsia="en-US"/>
        </w:rPr>
        <w:t>Музей макетов Андорры, воспроизводящий в миниатюре все самые значительные постройки – наследие романской эпохи в Андорре.</w:t>
      </w:r>
    </w:p>
    <w:p>
      <w:pPr>
        <w:pStyle w:val="Normal"/>
        <w:spacing w:lineRule="auto" w:line="360"/>
        <w:ind w:firstLine="709"/>
        <w:jc w:val="both"/>
        <w:rPr>
          <w:color w:val="000000"/>
          <w:sz w:val="28"/>
          <w:szCs w:val="28"/>
          <w:lang w:val="en-US" w:eastAsia="en-US"/>
        </w:rPr>
      </w:pPr>
      <w:r>
        <w:rPr>
          <w:color w:val="000000"/>
          <w:sz w:val="28"/>
          <w:szCs w:val="28"/>
          <w:lang w:val="en-US" w:eastAsia="en-US"/>
        </w:rPr>
        <w:t>В Ллортсе находится и крошечная романская церковь Эглесиа де Сен Марти, славящаяся своими фресками XII век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2.3 Туристские зоны и центры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скальдес – Энгордани – самая молодая историческая область Андорры, образованная в 1978 году. Расположена в самом сердце страны. Здесь в полной гармонии соседствуют хорошо развитая туристическая инфраструктура с отелями всех категорий, ультрасовременные торговые комплексы с самыми фешенебельными бутиками и мирные сельские пейзажи в обрамлении великолепных гор.</w:t>
      </w:r>
    </w:p>
    <w:p>
      <w:pPr>
        <w:pStyle w:val="Normal"/>
        <w:spacing w:lineRule="auto" w:line="360"/>
        <w:ind w:firstLine="709"/>
        <w:jc w:val="both"/>
        <w:rPr>
          <w:color w:val="000000"/>
          <w:sz w:val="28"/>
          <w:szCs w:val="28"/>
          <w:lang w:val="en-US" w:eastAsia="en-US"/>
        </w:rPr>
      </w:pPr>
      <w:r>
        <w:rPr>
          <w:color w:val="000000"/>
          <w:sz w:val="28"/>
          <w:szCs w:val="28"/>
          <w:lang w:val="en-US" w:eastAsia="en-US"/>
        </w:rPr>
        <w:t>Энкамп – уютный городок расположенный на полпути между Андоррой-ла-Вельей и Сольдеу (в 7 км от столицы). Современный подъёмник Фуникап состоящий из 32 кабин, каждая вместимостью 24 человека, всего за 15 минут доставит туриста в район катания на горных лыжах Энрадорт (Пас де ла Каса / Грау Роидж).</w:t>
      </w:r>
    </w:p>
    <w:p>
      <w:pPr>
        <w:pStyle w:val="Normal"/>
        <w:spacing w:lineRule="auto" w:line="360"/>
        <w:ind w:firstLine="709"/>
        <w:jc w:val="both"/>
        <w:rPr>
          <w:color w:val="000000"/>
          <w:sz w:val="28"/>
          <w:szCs w:val="28"/>
          <w:lang w:val="en-US" w:eastAsia="en-US"/>
        </w:rPr>
      </w:pPr>
      <w:r>
        <w:rPr>
          <w:color w:val="000000"/>
          <w:sz w:val="28"/>
          <w:szCs w:val="28"/>
          <w:lang w:val="en-US" w:eastAsia="en-US"/>
        </w:rPr>
        <w:t>Энкамп, как и все городки Андорры, имеет развитую инфраструктуру. Здесь есть все для приятного отдыха: музеи, дискотеки, магазины, спортивный центр, рестораны и бары.</w:t>
      </w:r>
    </w:p>
    <w:p>
      <w:pPr>
        <w:pStyle w:val="Normal"/>
        <w:spacing w:lineRule="auto" w:line="360"/>
        <w:ind w:firstLine="709"/>
        <w:jc w:val="both"/>
        <w:rPr>
          <w:color w:val="000000"/>
          <w:sz w:val="28"/>
          <w:szCs w:val="28"/>
          <w:lang w:val="en-US" w:eastAsia="en-US"/>
        </w:rPr>
      </w:pPr>
      <w:r>
        <w:rPr>
          <w:color w:val="000000"/>
          <w:sz w:val="28"/>
          <w:szCs w:val="28"/>
          <w:lang w:val="en-US" w:eastAsia="en-US"/>
        </w:rPr>
        <w:t>Спортивный комплекс Энкамп Мультиспортс Центр предлагает: крытый бассейн, 2 теннисных корта, 2 корта для игры в сквош, тренажерный зал, площадки для игры в баскетбол, футбол, волейбол, тяжелоатлетический зал, 2 кабины UVA для загара, 2 мужские сауны, 1 женская сауна, ресторан.</w:t>
      </w:r>
    </w:p>
    <w:p>
      <w:pPr>
        <w:pStyle w:val="Normal"/>
        <w:spacing w:lineRule="auto" w:line="360"/>
        <w:ind w:firstLine="709"/>
        <w:jc w:val="both"/>
        <w:rPr>
          <w:color w:val="000000"/>
          <w:sz w:val="28"/>
          <w:szCs w:val="28"/>
          <w:lang w:val="en-US" w:eastAsia="en-US"/>
        </w:rPr>
      </w:pPr>
      <w:r>
        <w:rPr>
          <w:color w:val="000000"/>
          <w:sz w:val="28"/>
          <w:szCs w:val="28"/>
          <w:lang w:val="en-US" w:eastAsia="en-US"/>
        </w:rPr>
        <w:t>Пас де ла Каса. На границе с Францией (в 32 км от столицы) раскинулся самый крупный горнолыжный курорт Андорр – Пас де ла Каса. Трассы шириной в два футбольных поля, многие из них по-существу – крутые снежные стены, отлично укатанные ратраками. Есть одна освещенная трасса.</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 сноубординг. Разнообразие трасс, специально нарыт «хав-пайп» и построен «фан-парк». Достаточно удаленный от столицы городок для убеждённых горнолыжников. Пас де ла Каса организован как типичный альпийский курорт, где есть всё для спорта и отдыха. Спортивный комплекс «Пас де ла Каса Спорт Центр», где можно поиграть в футбол, волейбол, теннис, сквош, заняться карате, потягать штангу. Есть небольшой каток. Очень много магазинов на все вкусы.</w:t>
      </w:r>
    </w:p>
    <w:p>
      <w:pPr>
        <w:pStyle w:val="Normal"/>
        <w:spacing w:lineRule="auto" w:line="360"/>
        <w:ind w:firstLine="709"/>
        <w:jc w:val="both"/>
        <w:rPr>
          <w:color w:val="000000"/>
          <w:sz w:val="28"/>
          <w:szCs w:val="28"/>
          <w:lang w:val="en-US" w:eastAsia="en-US"/>
        </w:rPr>
      </w:pPr>
      <w:r>
        <w:rPr>
          <w:color w:val="000000"/>
          <w:sz w:val="28"/>
          <w:szCs w:val="28"/>
          <w:lang w:val="en-US" w:eastAsia="en-US"/>
        </w:rPr>
        <w:t>Есть чем заняться вечером – огромное количество баров, ресторанов. Все истинные горнолыжники выбирают для проживания именно Пас де ла Каса. He случайно весь сезон здесь, в отличии от Андорры-ла-Вельи, «дикому» туристу достаточно непросто найти место в отеле.</w:t>
      </w:r>
    </w:p>
    <w:p>
      <w:pPr>
        <w:pStyle w:val="Normal"/>
        <w:spacing w:lineRule="auto" w:line="360"/>
        <w:ind w:firstLine="709"/>
        <w:jc w:val="both"/>
        <w:rPr>
          <w:color w:val="000000"/>
          <w:sz w:val="28"/>
          <w:szCs w:val="28"/>
          <w:lang w:val="en-US" w:eastAsia="en-US"/>
        </w:rPr>
      </w:pPr>
      <w:r>
        <w:rPr>
          <w:color w:val="000000"/>
          <w:sz w:val="28"/>
          <w:szCs w:val="28"/>
          <w:lang w:val="en-US" w:eastAsia="en-US"/>
        </w:rPr>
        <w:t>Солдеу-Эль Тартер – один из самых привлекательных горнолыжных курортов страны (17 км от столицы). Мягкий микроклимат, великолепные пейзажи, замечательные трассы ежегодно привлекают на эти горные склоны десятки тысяч горнолыжников из разных стран мира. К услугам туристов две горнолыжные школы и более двух сотен опытных инструкторов. Трассы рассчитаны на любой уровень подготовки – от начинающих до самых взыскательных профи.</w:t>
      </w:r>
    </w:p>
    <w:p>
      <w:pPr>
        <w:pStyle w:val="Normal"/>
        <w:spacing w:lineRule="auto" w:line="360"/>
        <w:ind w:firstLine="709"/>
        <w:jc w:val="both"/>
        <w:rPr>
          <w:color w:val="000000"/>
          <w:sz w:val="28"/>
          <w:szCs w:val="28"/>
          <w:lang w:val="en-US" w:eastAsia="en-US"/>
        </w:rPr>
      </w:pPr>
      <w:r>
        <w:rPr>
          <w:color w:val="000000"/>
          <w:sz w:val="28"/>
          <w:szCs w:val="28"/>
          <w:lang w:val="en-US" w:eastAsia="en-US"/>
        </w:rPr>
        <w:t>Отель, подъёмник, магазин, дискотека. Так можно описать образ жизни горнолыжников и сноубордистов в городке Сольдеу, который вытянулся вдоль одной улицы. Это место идеально подходит для настоящих любителей горных лыж и сноуборда. Недалеко от Сольдеу расположен городок Канильо, в котором находится Ледовый дворец.</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льдеу имеет регулярное сообщение со столицей, путь в одну сторону займёт минут сорок. </w:t>
      </w:r>
    </w:p>
    <w:p>
      <w:pPr>
        <w:pStyle w:val="Normal"/>
        <w:spacing w:lineRule="auto" w:line="360"/>
        <w:ind w:firstLine="709"/>
        <w:jc w:val="both"/>
        <w:rPr>
          <w:color w:val="000000"/>
          <w:sz w:val="28"/>
          <w:szCs w:val="28"/>
          <w:lang w:val="en-US" w:eastAsia="en-US"/>
        </w:rPr>
      </w:pPr>
      <w:r>
        <w:rPr>
          <w:color w:val="000000"/>
          <w:sz w:val="28"/>
          <w:szCs w:val="28"/>
          <w:lang w:val="en-US" w:eastAsia="en-US"/>
        </w:rPr>
        <w:t>Канильо – чудный городок (12 км от столицы). Его роль в развитии горнолыжного туризма заметно возрасла с 2001 года, так как здесь был запущен подъёмник, который соединил Канильо с огромным регионом катания Сольдеу-Эль Тартер. Здесь есть вся необходимая инфраструктура – отели, магазины, рестораны, бары, дискотеки и, конечно же, знаменитый Ледовый Дворец (бассейн, тренажёрный зал, сквош, теннис, сауна, кабинки для загара UVA и крытый каток). Отели не отличаются дороговизной, хотя и находятся в непосредственной близости от подъёмника. Добраться до Андорры-ла-Вельи можно за 20 минут.</w:t>
      </w:r>
    </w:p>
    <w:p>
      <w:pPr>
        <w:pStyle w:val="Normal"/>
        <w:spacing w:lineRule="auto" w:line="360"/>
        <w:ind w:firstLine="709"/>
        <w:jc w:val="both"/>
        <w:rPr>
          <w:color w:val="000000"/>
          <w:sz w:val="28"/>
          <w:szCs w:val="28"/>
          <w:lang w:val="en-US" w:eastAsia="en-US"/>
        </w:rPr>
      </w:pPr>
      <w:r>
        <w:rPr>
          <w:color w:val="000000"/>
          <w:sz w:val="28"/>
          <w:szCs w:val="28"/>
          <w:lang w:val="en-US" w:eastAsia="en-US"/>
        </w:rPr>
        <w:t>Курорт Пал Аринсаль (10 и 14 км от столицы) способен удовлетворить самые разнообразные пожелания горнолыжников и сноубордистов. Пал подходит больше для начинающих и желающих закрепить свои успехи горнолыжников. А на склонах Аринсаль прекрасно себя чувствуют продолжающие и уверенные в себе мастера. Длинные и достаточно широкие трассы первого дополняют короткие и весьма крутые второго. Между курортами курсирует бесплатный автобус.</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фика двух курортов такова, что кататься хочется и там и там. Но жить приходиться в одном месте. Ски-пасс даёт возможность воспользоваться бесплатным автобусом, который курсирует между двумя курортами. Сами станции достаточно аскетичны, хотя здесь есть и магазины, рестораны, бары и даже дискотеки. Культурным центром, объединяющим два этих курорта, является Ла Массана – крупный городок, расположен в 15 минутах езды от обоих курортов (ходит автобус). Здесь есть прекрасные спортивные центры Л’Альдоса Мультиспортс Центр и Д’Аньос Спортс Центр.</w:t>
      </w:r>
    </w:p>
    <w:p>
      <w:pPr>
        <w:pStyle w:val="Normal"/>
        <w:spacing w:lineRule="auto" w:line="360"/>
        <w:ind w:firstLine="709"/>
        <w:jc w:val="both"/>
        <w:rPr>
          <w:color w:val="000000"/>
          <w:sz w:val="28"/>
          <w:szCs w:val="28"/>
          <w:lang w:val="en-US" w:eastAsia="en-US"/>
        </w:rPr>
      </w:pPr>
      <w:r>
        <w:rPr>
          <w:color w:val="000000"/>
          <w:sz w:val="28"/>
          <w:szCs w:val="28"/>
          <w:lang w:val="en-US" w:eastAsia="en-US"/>
        </w:rPr>
        <w:t>Л’Альдоса Мультиспортс Центр с хорошо развитой инфраструктурой предлагает: теннисные корты, 3 корта для игры в сквош, штанга, кабинки для загара (JVA, водный массаж, сауна и ресторан-бар. Д’Аньос Спортс Центр – бассейн, теннисные корты, сауну, солярий, тренажёрный зал и UVA.</w:t>
      </w:r>
    </w:p>
    <w:p>
      <w:pPr>
        <w:pStyle w:val="Normal"/>
        <w:spacing w:lineRule="auto" w:line="360"/>
        <w:ind w:firstLine="709"/>
        <w:jc w:val="both"/>
        <w:rPr>
          <w:color w:val="000000"/>
          <w:sz w:val="28"/>
          <w:szCs w:val="28"/>
          <w:lang w:val="en-US" w:eastAsia="en-US"/>
        </w:rPr>
      </w:pPr>
      <w:r>
        <w:rPr>
          <w:color w:val="000000"/>
          <w:sz w:val="28"/>
          <w:szCs w:val="28"/>
          <w:lang w:val="en-US" w:eastAsia="en-US"/>
        </w:rPr>
        <w:t>Сноубординг 24 км. трасс Аринсаля – от качественных склонов для начинающих до красных и черных трасс для более опытных бордеров. Есть отдельные участки трасс, где можно отработать технику.</w:t>
      </w:r>
    </w:p>
    <w:p>
      <w:pPr>
        <w:pStyle w:val="Normal"/>
        <w:spacing w:lineRule="auto" w:line="360"/>
        <w:ind w:firstLine="709"/>
        <w:jc w:val="both"/>
        <w:rPr>
          <w:color w:val="000000"/>
          <w:sz w:val="28"/>
          <w:szCs w:val="28"/>
          <w:lang w:val="en-US" w:eastAsia="en-US"/>
        </w:rPr>
      </w:pPr>
      <w:r>
        <w:rPr>
          <w:color w:val="000000"/>
          <w:sz w:val="28"/>
          <w:szCs w:val="28"/>
          <w:lang w:val="en-US" w:eastAsia="en-US"/>
        </w:rPr>
        <w:t>Ордино-Аркалис – отличный регион катания (22 км от столицы). Рекомендован опытным горнолыжникам и продолжающим. Прекрасные возможности для целинников. Крутые склоны сочетаются с более пологими. Лучший курорт Андорры для сноубордистов. Склоны северной экспози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е романтическое место Андорры – Ордино. Средневековые церкви, пьянящий чистый горный воздух, ресторанчики, предлагающие великолепные блюда местной кухни, и нисходящее умиротворение позволяют надолго забыть о тяготах жизни. Идеальное место для релаксации. Сам курорт может легко существовать автономно от находящегося в 5 км городка Ла Массана, куда ходит рейсовый автобус. Добраться непосредственно до склонов Ордино и Аринсаль можно с помощью ски-баса за 15 мин. В Ордино есть два спортивных комплекса Ордино Мультиспортс Центр и Ордино Спортс Центр. Ордино Мультиспортс Центр предлагает бассейн, теннисные корты, сквош, гимнастический зал, сауну и кабинки для загара UVA. Ордино Спортс Центр – это боулинг, бассейн, зал тяжёлой атлетики, сквош, сауна и ресторан-ба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сомненно, лучшим в Андорре регионом катания для бордеров является Ордино-Аркалис. Этот курорт не слишком хорошо известен среди иностранцев, приезжающих покататься в пиренейское княжество. Местные жители убеждены, что лучшего катания в стране не найти. Остроконечные пики, невероятной красоты горные пейзажи, чистейший горный воздух. Огромное разнообразие трасс для горнолыжников с разным уровнем подготовки. Потрясающие возможности для любителей целины. Катание на обоих склонах гор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и горнолыжные районы, привлекают в страну каждый год почти полтора миллиона туристов, подавляющее большинство которых — именно горнолыжники и любители горного туризма. Лыжный сезон в стране обычно длится с декабря по март, в зависимости от состояния снега. Часто, благодаря современной технике, недостатка в которой местные курорты не испытывают, удается продлить лыжный сезон до конца апреля. </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горных лыж, в Андорре можно заниматься и многими другими видами спорта, в частности очень популярны пеший туризм, туры на ездовых собаках, верховая езда и стендовая стрельба, в которой андоррцы считаются большими специалистами. Можно покататься на коньках, поиграть в сквош и теннис, воспользоваться тренажерами – огромный ледовый дворец, расположенный в Канильо, спортивные комплексы в Андорре-ла-Велье, Энкампе, Ла Массане. Спортивно-развлекательный комплекс в Ордино известен своим боулингом, а также предлагает весь комплекс услуг для отдыха и развлечения. Тем, кто любит беговые лыжи, рекомендуется станция Рабасса.</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туристского рынка в каждом туристском регионе мира освещает историю развития, текущее состояние и будущее мирового туристского сектора. В Андорре сложилась и стабильно развивается индустрия туризма, располагающая довольно богатой материальной базой, обеспечивающая занятость миллионов людей и взаимодействующая почти со всеми отраслями хозяйства. Можно выделять следующие факторы, успешно влияющие на формирование туристских потребностей в этой стране:</w:t>
      </w:r>
    </w:p>
    <w:p>
      <w:pPr>
        <w:pStyle w:val="Normal"/>
        <w:spacing w:lineRule="auto" w:line="360"/>
        <w:ind w:firstLine="709"/>
        <w:jc w:val="both"/>
        <w:rPr/>
      </w:pPr>
      <w:r>
        <w:rPr>
          <w:color w:val="000000"/>
          <w:sz w:val="28"/>
          <w:szCs w:val="28"/>
          <w:lang w:val="en-US" w:eastAsia="en-US"/>
        </w:rPr>
        <w:t>- природные факторы Андорры (горнолыжный туризм);</w:t>
      </w:r>
    </w:p>
    <w:p>
      <w:pPr>
        <w:pStyle w:val="Normal"/>
        <w:spacing w:lineRule="auto" w:line="360"/>
        <w:ind w:firstLine="709"/>
        <w:jc w:val="both"/>
        <w:rPr>
          <w:color w:val="000000"/>
          <w:sz w:val="28"/>
          <w:szCs w:val="28"/>
          <w:lang w:val="en-US" w:eastAsia="en-US"/>
        </w:rPr>
      </w:pPr>
      <w:r>
        <w:rPr>
          <w:color w:val="000000"/>
          <w:sz w:val="28"/>
          <w:szCs w:val="28"/>
          <w:lang w:val="en-US" w:eastAsia="en-US"/>
        </w:rPr>
        <w:t>- культурно-исторические факторы Андорры;</w:t>
      </w:r>
    </w:p>
    <w:p>
      <w:pPr>
        <w:pStyle w:val="Normal"/>
        <w:spacing w:lineRule="auto" w:line="360"/>
        <w:ind w:firstLine="709"/>
        <w:jc w:val="both"/>
        <w:rPr/>
      </w:pPr>
      <w:r>
        <w:rPr>
          <w:color w:val="000000"/>
          <w:sz w:val="28"/>
          <w:szCs w:val="28"/>
          <w:lang w:val="en-US" w:eastAsia="en-US"/>
        </w:rPr>
        <w:t>- социально-экономические факторы Андорры (шоп-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на обладает значительными природными достопримечательностями, основными являются Пиренейские горы, что привело к развитию горнолыжного туризма. На основе существующей ресурсной базы созданы многочисленные курорты (Пал, Аринсаль, Сольдеу-Эль Тартер, Ордино, Пас де ла Каса-Грау Рог). Туристы могут воспользоваться услугами школ горнолыжного катания расположенных там ж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тому же Андорра имеет интересные для туристов памятники истории и культуры, отражающие традиции страны (церковь Святого Арменола, Каса да ла Валь – парламентский дворец, музей д`Арени и Пландолит, музей Диочеса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обходимо отметить высоко развитую инфраструктуру – множество гостиниц, баров и ресторанов предлагают свои услуги туристам, а также развлекательные комплексы (Пиренес) и термальные комплексы (Кальде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кольку Андорра – зона беспошлинной торговли, цены на товары в стране значительно ниже, нежели в соседних Испании и Франции, туристы приезжают с целью шоппинга. </w:t>
      </w:r>
    </w:p>
    <w:p>
      <w:pPr>
        <w:pStyle w:val="Normal"/>
        <w:spacing w:lineRule="auto" w:line="360"/>
        <w:ind w:firstLine="709"/>
        <w:jc w:val="both"/>
        <w:rPr/>
      </w:pPr>
      <w:r>
        <w:rPr>
          <w:color w:val="000000"/>
          <w:sz w:val="28"/>
          <w:szCs w:val="28"/>
          <w:lang w:val="en-US" w:eastAsia="en-US"/>
        </w:rPr>
        <w:t>Туризм, как выгодная и высокодоходная отрасль, оказывает огромное влияние на экономику Андорры. Благодаря туризму, изменился уровень жизни населения. Также, туризм имеет влияние на распределение рабочих сил и финансовых потоков, на платежеспособный спрос на товары и услуги туризма в Андорре в частности. Именно благодаря туризму географическое положение государства, его природно-климатические ресурсы и культурно-исторические достопримечательности становятся всеобщим благ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SWOT-анализ по Андорре.</w:t>
      </w:r>
    </w:p>
    <w:tbl>
      <w:tblPr>
        <w:tblW w:w="5000" w:type="pct"/>
        <w:jc w:val="left"/>
        <w:tblInd w:w="-113" w:type="dxa"/>
        <w:tblLayout w:type="fixed"/>
        <w:tblCellMar>
          <w:top w:w="0" w:type="dxa"/>
          <w:left w:w="108" w:type="dxa"/>
          <w:bottom w:w="0" w:type="dxa"/>
          <w:right w:w="108" w:type="dxa"/>
        </w:tblCellMar>
      </w:tblPr>
      <w:tblGrid>
        <w:gridCol w:w="2001"/>
        <w:gridCol w:w="1746"/>
        <w:gridCol w:w="3252"/>
        <w:gridCol w:w="2356"/>
      </w:tblGrid>
      <w:tr>
        <w:trPr>
          <w:trHeight w:val="2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8"/>
                <w:lang w:val="en-US" w:eastAsia="en-US"/>
              </w:rPr>
              <w:t>Сильные стороны</w:t>
            </w:r>
            <w:r>
              <w:rPr>
                <w:color w:val="000000"/>
                <w:sz w:val="20"/>
                <w:szCs w:val="28"/>
                <w:lang w:val="en-US" w:eastAsia="en-US"/>
              </w:rPr>
              <w:t xml:space="preserve"> (Strengths)</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8"/>
                <w:lang w:val="en-US" w:eastAsia="en-US"/>
              </w:rPr>
              <w:t>Слабости</w:t>
            </w:r>
            <w:r>
              <w:rPr>
                <w:color w:val="000000"/>
                <w:sz w:val="20"/>
                <w:szCs w:val="28"/>
                <w:lang w:val="en-US" w:eastAsia="en-US"/>
              </w:rPr>
              <w:t xml:space="preserve"> (Weaknesses)</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8"/>
                <w:lang w:val="en-US" w:eastAsia="en-US"/>
              </w:rPr>
              <w:t>Возможности</w:t>
            </w:r>
            <w:r>
              <w:rPr>
                <w:color w:val="000000"/>
                <w:sz w:val="20"/>
                <w:szCs w:val="28"/>
                <w:lang w:val="en-US" w:eastAsia="en-US"/>
              </w:rPr>
              <w:t xml:space="preserve"> (Opportunities)</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Угрозы</w:t>
            </w:r>
            <w:r>
              <w:rPr>
                <w:color w:val="000000"/>
                <w:sz w:val="20"/>
                <w:szCs w:val="28"/>
                <w:lang w:val="en-US" w:eastAsia="en-US"/>
              </w:rPr>
              <w:t xml:space="preserve"> (Threats) </w:t>
            </w:r>
          </w:p>
        </w:tc>
      </w:tr>
      <w:tr>
        <w:trPr>
          <w:trHeight w:val="2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color w:val="000000"/>
                <w:sz w:val="20"/>
                <w:szCs w:val="28"/>
                <w:lang w:val="en-US" w:eastAsia="en-US"/>
              </w:rPr>
              <w:t>Высокие стандарты и уровень жизни</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 xml:space="preserve">Дороговизна </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color w:val="000000"/>
                <w:sz w:val="20"/>
                <w:szCs w:val="28"/>
                <w:lang w:val="en-US" w:eastAsia="en-US"/>
              </w:rPr>
              <w:t>Большое разнообразие природных и культурных достопримечательностей</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 xml:space="preserve">Вероятность камнепадов на проезжую часть (трассы) </w:t>
            </w:r>
          </w:p>
        </w:tc>
      </w:tr>
      <w:tr>
        <w:trPr>
          <w:trHeight w:val="2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Благоприятная экологическая обстановка</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углогодичный туризм</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PEST-анализ</w:t>
      </w:r>
    </w:p>
    <w:tbl>
      <w:tblPr>
        <w:tblW w:w="5000" w:type="pct"/>
        <w:jc w:val="left"/>
        <w:tblInd w:w="-113" w:type="dxa"/>
        <w:tblLayout w:type="fixed"/>
        <w:tblCellMar>
          <w:top w:w="0" w:type="dxa"/>
          <w:left w:w="108" w:type="dxa"/>
          <w:bottom w:w="0" w:type="dxa"/>
          <w:right w:w="108" w:type="dxa"/>
        </w:tblCellMar>
      </w:tblPr>
      <w:tblGrid>
        <w:gridCol w:w="4639"/>
        <w:gridCol w:w="4716"/>
      </w:tblGrid>
      <w:tr>
        <w:trPr>
          <w:trHeight w:val="23"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литика Р</w:t>
            </w:r>
          </w:p>
          <w:p>
            <w:pPr>
              <w:pStyle w:val="Normal"/>
              <w:spacing w:lineRule="auto" w:line="360"/>
              <w:jc w:val="both"/>
              <w:rPr>
                <w:color w:val="000000"/>
                <w:sz w:val="20"/>
                <w:szCs w:val="28"/>
                <w:lang w:val="en-US" w:eastAsia="en-US"/>
              </w:rPr>
            </w:pPr>
            <w:r>
              <w:rPr>
                <w:color w:val="000000"/>
                <w:sz w:val="20"/>
                <w:szCs w:val="28"/>
                <w:lang w:val="en-US" w:eastAsia="en-US"/>
              </w:rPr>
              <w:t>Правительственная стабильность</w:t>
            </w:r>
          </w:p>
          <w:p>
            <w:pPr>
              <w:pStyle w:val="Normal"/>
              <w:spacing w:lineRule="auto" w:line="360"/>
              <w:jc w:val="both"/>
              <w:rPr>
                <w:color w:val="000000"/>
                <w:sz w:val="20"/>
                <w:szCs w:val="28"/>
                <w:lang w:val="en-US" w:eastAsia="en-US"/>
              </w:rPr>
            </w:pPr>
            <w:r>
              <w:rPr>
                <w:color w:val="000000"/>
                <w:sz w:val="20"/>
                <w:szCs w:val="28"/>
                <w:lang w:val="en-US" w:eastAsia="en-US"/>
              </w:rPr>
              <w:t>Высокая гражданская активность населения</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Экономика Е</w:t>
            </w:r>
          </w:p>
          <w:p>
            <w:pPr>
              <w:pStyle w:val="Normal"/>
              <w:spacing w:lineRule="auto" w:line="360"/>
              <w:jc w:val="both"/>
              <w:rPr>
                <w:color w:val="000000"/>
                <w:sz w:val="20"/>
                <w:szCs w:val="28"/>
                <w:lang w:val="en-US" w:eastAsia="en-US"/>
              </w:rPr>
            </w:pPr>
            <w:r>
              <w:rPr>
                <w:color w:val="000000"/>
                <w:sz w:val="20"/>
                <w:szCs w:val="28"/>
                <w:lang w:val="en-US" w:eastAsia="en-US"/>
              </w:rPr>
              <w:t>Стабилизация</w:t>
            </w:r>
          </w:p>
          <w:p>
            <w:pPr>
              <w:pStyle w:val="Normal"/>
              <w:spacing w:lineRule="auto" w:line="360"/>
              <w:jc w:val="both"/>
              <w:rPr>
                <w:color w:val="000000"/>
                <w:sz w:val="20"/>
                <w:szCs w:val="28"/>
                <w:lang w:val="en-US" w:eastAsia="en-US"/>
              </w:rPr>
            </w:pPr>
            <w:r>
              <w:rPr>
                <w:color w:val="000000"/>
                <w:sz w:val="20"/>
                <w:szCs w:val="28"/>
                <w:lang w:val="en-US" w:eastAsia="en-US"/>
              </w:rPr>
              <w:t>Низкий уровень безработицы</w:t>
            </w:r>
          </w:p>
        </w:tc>
      </w:tr>
      <w:tr>
        <w:trPr>
          <w:trHeight w:val="23"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циум S</w:t>
            </w:r>
          </w:p>
          <w:p>
            <w:pPr>
              <w:pStyle w:val="Normal"/>
              <w:spacing w:lineRule="auto" w:line="360"/>
              <w:jc w:val="both"/>
              <w:rPr>
                <w:color w:val="000000"/>
                <w:sz w:val="20"/>
                <w:szCs w:val="28"/>
                <w:lang w:val="en-US" w:eastAsia="en-US"/>
              </w:rPr>
            </w:pPr>
            <w:r>
              <w:rPr>
                <w:color w:val="000000"/>
                <w:sz w:val="20"/>
                <w:szCs w:val="28"/>
                <w:lang w:val="en-US" w:eastAsia="en-US"/>
              </w:rPr>
              <w:t>Высокие уровни доходов</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ехнология Т</w:t>
            </w:r>
          </w:p>
          <w:p>
            <w:pPr>
              <w:pStyle w:val="Normal"/>
              <w:spacing w:lineRule="auto" w:line="360"/>
              <w:jc w:val="both"/>
              <w:rPr>
                <w:color w:val="000000"/>
                <w:sz w:val="20"/>
                <w:szCs w:val="28"/>
                <w:lang w:val="en-US" w:eastAsia="en-US"/>
              </w:rPr>
            </w:pPr>
            <w:r>
              <w:rPr>
                <w:color w:val="000000"/>
                <w:sz w:val="20"/>
                <w:szCs w:val="28"/>
                <w:lang w:val="en-US" w:eastAsia="en-US"/>
              </w:rPr>
              <w:t>Новые продукты</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3. Разработка туристического маршру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4"/>
        </w:numPr>
        <w:spacing w:lineRule="auto" w:line="360"/>
        <w:ind w:left="0" w:firstLine="709"/>
        <w:jc w:val="both"/>
        <w:rPr>
          <w:color w:val="000000"/>
          <w:sz w:val="28"/>
          <w:szCs w:val="28"/>
          <w:lang w:val="en-US" w:eastAsia="en-US"/>
        </w:rPr>
      </w:pPr>
      <w:r>
        <w:rPr>
          <w:color w:val="000000"/>
          <w:sz w:val="28"/>
          <w:szCs w:val="28"/>
          <w:lang w:val="en-US" w:eastAsia="en-US"/>
        </w:rPr>
        <w:t>Памятка турист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из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ездки в Андорру необходима шенгенская виза. Андорра не имеет своих консульств в других странах: все нужные функции для неё выполняют посольства Испании и Франции. Обычно русские туристы въезжают в Андорру с территории Испании: для этой поездки открывается двукратная шенгенская виза.</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ые документы: общегражданский заграничный паспорт действующего образца (срок действия должен быть не менее 4,5 месяцев после даты окончания предполагаемой поездки; наличие подписи владельца в загранпаспорте обязательно), два цветных фото 3,5×4,5 (на каждого выезжающего), ксерокопия всех страниц внутреннего паспорта гражданина РФ (вместе с «корочками»), ксерокопия всех страниц действующего загранпаспорта на листах формата А4 (вырезать ничего не нужно), а также ксерокопия других действующих или аннулированных загранпаспортов – тоже на листах А4 (только тех страниц, которые содержат какие-либо данные, печати или визы), справка о покупке валюты в расчёте 50 евро на день пребывания в стране, справка с места работы на оригинальном бланке предприятия с указанием должности и оклада, анкетные да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етей до 18 лет – оригинал или нотариально заверенная копия свидетельства о рожд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ребёнок до 18 лет выезжает не с двумя, а с одним из родителей, другими родственниками или сопровождающими лицами, необходимо нотариально заверенное разрешение от остающегося родителя (родителей) на выезд ребёнка в Испанию и в страны Шенгенского соглашения (слово «Испания» в нём должно быть обяза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Одинокие женщины, выезжающие с детьми, должны предоставить оригинал удостоверения матери-одиночки или оригинал справки из милиции о том, что с отцом ребёнка отношения не поддерживаются и его местонахождение неизвестно. Вдовы (вдовцы) должны предоставить оригинал свидетельства о смерти супруга (супруги) или нотариально заверенные копии перечисленных документов. Если есть второй действующий загранпаспорт, необходимо предоставить и его.</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ыезжают неработающие пенсионеры, нужно предоставить финансовое подтверждение (справка с работы, банковские счета и т.д.) от лиц, оплачивающих поездк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елет. </w:t>
      </w:r>
    </w:p>
    <w:p>
      <w:pPr>
        <w:pStyle w:val="Normal"/>
        <w:spacing w:lineRule="auto" w:line="360"/>
        <w:ind w:firstLine="709"/>
        <w:jc w:val="both"/>
        <w:rPr>
          <w:color w:val="000000"/>
          <w:sz w:val="28"/>
          <w:szCs w:val="28"/>
          <w:lang w:val="en-US" w:eastAsia="en-US"/>
        </w:rPr>
      </w:pPr>
      <w:r>
        <w:rPr>
          <w:color w:val="000000"/>
          <w:sz w:val="28"/>
          <w:szCs w:val="28"/>
          <w:lang w:val="en-US" w:eastAsia="en-US"/>
        </w:rPr>
        <w:t>У страны нет собственного аэропорта, поэтому добираются сюда через Францию (реже) или Испанию (чаще). Регулярные прямые рейсы Москва – Барселона (около 4 часов) осуществляет «Аэрофлот», зимой туда же летают чартеры. При «французском» варианте обычно летят до Тулузы, а дальше едут на автобусе или автомобиле (3,5 – 4 часа).</w:t>
      </w:r>
    </w:p>
    <w:p>
      <w:pPr>
        <w:pStyle w:val="Normal"/>
        <w:spacing w:lineRule="auto" w:line="360"/>
        <w:ind w:firstLine="709"/>
        <w:jc w:val="both"/>
        <w:rPr>
          <w:color w:val="000000"/>
          <w:sz w:val="28"/>
          <w:szCs w:val="28"/>
          <w:lang w:val="en-US" w:eastAsia="en-US"/>
        </w:rPr>
      </w:pPr>
      <w:r>
        <w:rPr>
          <w:color w:val="000000"/>
          <w:sz w:val="28"/>
          <w:szCs w:val="28"/>
          <w:lang w:val="en-US" w:eastAsia="en-US"/>
        </w:rPr>
        <w:t>Таможенные правила.</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т таможенные ограничения нa вывоз некоторых товаров: алкогольные напитки – 1,5 л крепостью более 22°, столовые и шипучие вина – 5 л; табачные изделия – 300 сигарет или 150 сигар (менее 3 г на единицу) или 75 сигар (более 3 г на единицу) или 400 г табака; кофе – 1 кг или 400 г экстракта; чай – 200 г или 80 г экстракта; прочие продукты – общей стоимостью до 175 евро, лицам моложе 15 лет – до 90 евро. Продукты питания – 2, 5 кг молочного порошка, 3 кг сгущенного молока, 6 кг свежего молока, 1 кг масла, 4 кг сыра, 5 кг сахара и изделий из него, 5 кг мяса; промышленные товары – 75 г духов, 375 мл одеколона; другие товары – общей стоимостью до 525 евро, для лиц моложе 15 лет – до 270 евро. Квота и стоимость разрешенных к вывозу товаров могут меняться в зависимости от возраста человека.</w:t>
      </w:r>
    </w:p>
    <w:p>
      <w:pPr>
        <w:pStyle w:val="Normal"/>
        <w:spacing w:lineRule="auto" w:line="360"/>
        <w:ind w:firstLine="709"/>
        <w:jc w:val="both"/>
        <w:rPr/>
      </w:pPr>
      <w:r>
        <w:rPr>
          <w:color w:val="000000"/>
          <w:sz w:val="28"/>
          <w:szCs w:val="28"/>
          <w:lang w:val="en-US" w:eastAsia="en-US"/>
        </w:rPr>
        <w:t>Деньги. Денежная единица – евро. В обращении находятся банкноты достоинством 5, 10, 20, 100, 200, 500 евро и монеты 1 и 2 евро, 1, 2, 5, 10, 20, 50 центов. Обмен валюты можно произвести в банках или их отделениях, лучше менять в обменных пунктах «CAMBIO», где есть надпись «NOT COMISSION» – самый выгодный курс обмена, в аэропорту (комиссия выше, в гостиницах обычно обменный курс немного ниже), а также во многих бюро путешествий и в крупных универмагах. Также можно получить наличные песеты в банках по кредитным карточкам «VISA», «MASTERCARD». Обратный обмен затруднен, поэтому не рекомендуется обменивать сразу большую сумму. Обратный обмен можно сделать и в аэропорту, предусмотрев для этого наличие времени. При обратном обмене необходимо предъявить паспорт и, желательно, авиабилет. Ограничений на ввоз валюты нет. Однако, при ввозе крупных сумм рекомендуется внести их во Въездную декларацию, поскольку ограничен вывоз незадекларированной валюты.</w:t>
      </w:r>
    </w:p>
    <w:p>
      <w:pPr>
        <w:pStyle w:val="Normal"/>
        <w:spacing w:lineRule="auto" w:line="360"/>
        <w:ind w:firstLine="709"/>
        <w:jc w:val="both"/>
        <w:rPr>
          <w:color w:val="000000"/>
          <w:sz w:val="28"/>
          <w:szCs w:val="28"/>
          <w:lang w:val="en-US" w:eastAsia="en-US"/>
        </w:rPr>
      </w:pPr>
      <w:r>
        <w:rPr>
          <w:color w:val="000000"/>
          <w:sz w:val="28"/>
          <w:szCs w:val="28"/>
          <w:lang w:val="en-US" w:eastAsia="en-US"/>
        </w:rPr>
        <w:t>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Отстает от московского на 2 часа.</w:t>
      </w:r>
    </w:p>
    <w:p>
      <w:pPr>
        <w:pStyle w:val="Normal"/>
        <w:spacing w:lineRule="auto" w:line="360"/>
        <w:ind w:firstLine="709"/>
        <w:jc w:val="both"/>
        <w:rPr>
          <w:color w:val="000000"/>
          <w:sz w:val="28"/>
          <w:szCs w:val="28"/>
          <w:lang w:val="en-US" w:eastAsia="en-US"/>
        </w:rPr>
      </w:pPr>
      <w:r>
        <w:rPr>
          <w:color w:val="000000"/>
          <w:sz w:val="28"/>
          <w:szCs w:val="28"/>
          <w:lang w:val="en-US" w:eastAsia="en-US"/>
        </w:rPr>
        <w:t>Язык.</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ый язык – каталонский. Однако, в гостиницах, магазинах, ресторанах и т.п. персонал говорит на английском, испанском и французском языках, к которым в последние годы стал добавляться русский.</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и гостиничного сервис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заселении в гостиницу турист получает гостиничную карточку, на которой есть адрес и телефон гостиницы. Рекомендуется всегда иметь её при себе, так как она может быть полезна во многих ситуациях. Желательно заказать в службе размещения гостиницы сейф – это платная услуга. Отель не несет ответственности за вещи оставленные в номере. При выезде из гостиницы турист должен расплатиться за пользование мини-баром, телефоном (если были исходящие звонки вне пределов гостиницы), не следует оставлять деньги для оплаты в номере (они будут восприняты, как чаевые для горничной). Расчетный час в гостинице: 10.00 или 12.00. В день отъезда необходимо освободить номер к этому часу (в каждой гостинице есть камеры хранения, где турист может оставить свои вещи до часа отъезда).</w:t>
      </w:r>
    </w:p>
    <w:p>
      <w:pPr>
        <w:pStyle w:val="Normal"/>
        <w:spacing w:lineRule="auto" w:line="360"/>
        <w:ind w:firstLine="709"/>
        <w:jc w:val="both"/>
        <w:rPr>
          <w:color w:val="000000"/>
          <w:sz w:val="28"/>
          <w:szCs w:val="28"/>
          <w:lang w:val="en-US" w:eastAsia="en-US"/>
        </w:rPr>
      </w:pPr>
      <w:r>
        <w:rPr>
          <w:color w:val="000000"/>
          <w:sz w:val="28"/>
          <w:szCs w:val="28"/>
          <w:lang w:val="en-US" w:eastAsia="en-US"/>
        </w:rPr>
        <w:t>Чаевые.</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чаевых распространяется на услуги официантов в барах и ресторанах, горничных в отелях, водителей такси и гидов и составляет 5–10% от стоимости заказа. Оплата чаевых не является обязательной, но если клиент остался доволен обслуживанием, чаевые – признак хорошего тона.</w:t>
      </w:r>
    </w:p>
    <w:p>
      <w:pPr>
        <w:pStyle w:val="Normal"/>
        <w:spacing w:lineRule="auto" w:line="360"/>
        <w:ind w:firstLine="709"/>
        <w:jc w:val="both"/>
        <w:rPr>
          <w:color w:val="000000"/>
          <w:sz w:val="28"/>
          <w:szCs w:val="28"/>
          <w:lang w:val="en-US" w:eastAsia="en-US"/>
        </w:rPr>
      </w:pPr>
      <w:r>
        <w:rPr>
          <w:color w:val="000000"/>
          <w:sz w:val="28"/>
          <w:szCs w:val="28"/>
          <w:lang w:val="en-US" w:eastAsia="en-US"/>
        </w:rPr>
        <w:t>Электрич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яжение в Андорре 220 В, розетки европейские.</w:t>
      </w:r>
    </w:p>
    <w:p>
      <w:pPr>
        <w:pStyle w:val="Normal"/>
        <w:spacing w:lineRule="auto" w:line="360"/>
        <w:ind w:firstLine="709"/>
        <w:jc w:val="both"/>
        <w:rPr>
          <w:color w:val="000000"/>
          <w:sz w:val="28"/>
          <w:szCs w:val="28"/>
          <w:lang w:val="en-US" w:eastAsia="en-US"/>
        </w:rPr>
      </w:pPr>
      <w:r>
        <w:rPr>
          <w:color w:val="000000"/>
          <w:sz w:val="28"/>
          <w:szCs w:val="28"/>
          <w:lang w:val="en-US" w:eastAsia="en-US"/>
        </w:rPr>
        <w:t>Магазины.</w:t>
      </w:r>
    </w:p>
    <w:p>
      <w:pPr>
        <w:pStyle w:val="Normal"/>
        <w:spacing w:lineRule="auto" w:line="360"/>
        <w:ind w:firstLine="709"/>
        <w:jc w:val="both"/>
        <w:rPr>
          <w:color w:val="000000"/>
          <w:sz w:val="28"/>
          <w:szCs w:val="28"/>
          <w:lang w:val="en-US" w:eastAsia="en-US"/>
        </w:rPr>
      </w:pPr>
      <w:r>
        <w:rPr>
          <w:color w:val="000000"/>
          <w:sz w:val="28"/>
          <w:szCs w:val="28"/>
          <w:lang w:val="en-US" w:eastAsia="en-US"/>
        </w:rPr>
        <w:t>В Андорре, зоне беспошлинной торговли, можно приобрести товары на 25-40% дешевле, чем в Испании или Франции. Особенно значительны скидки во время сезонных распродаж весной и осенью. Наиболее широко представлены туристические товары, а также электроника, часы, косметика и парфюмерия, продукты питания и алкоголь. Последний в андоррских магазинах дешевле раза в два по сравнению с duty free.</w:t>
      </w:r>
    </w:p>
    <w:p>
      <w:pPr>
        <w:pStyle w:val="Normal"/>
        <w:spacing w:lineRule="auto" w:line="360"/>
        <w:ind w:firstLine="709"/>
        <w:jc w:val="both"/>
        <w:rPr>
          <w:color w:val="000000"/>
          <w:sz w:val="28"/>
          <w:szCs w:val="28"/>
          <w:lang w:val="en-US" w:eastAsia="en-US"/>
        </w:rPr>
      </w:pPr>
      <w:r>
        <w:rPr>
          <w:color w:val="000000"/>
          <w:sz w:val="28"/>
          <w:szCs w:val="28"/>
          <w:lang w:val="en-US" w:eastAsia="en-US"/>
        </w:rPr>
        <w:t>Именно в Андорре – самый большой выбор снаряжения и экипировки для горнолыжников, который обновляется каждый сезон, а модели предыдущих сезонов продаются иногда вдвое дешевле.</w:t>
      </w:r>
    </w:p>
    <w:p>
      <w:pPr>
        <w:pStyle w:val="Normal"/>
        <w:spacing w:lineRule="auto" w:line="360"/>
        <w:ind w:firstLine="709"/>
        <w:jc w:val="both"/>
        <w:rPr>
          <w:color w:val="000000"/>
          <w:sz w:val="28"/>
          <w:szCs w:val="28"/>
          <w:lang w:val="en-US" w:eastAsia="en-US"/>
        </w:rPr>
      </w:pPr>
      <w:r>
        <w:rPr>
          <w:color w:val="000000"/>
          <w:sz w:val="28"/>
          <w:szCs w:val="28"/>
          <w:lang w:val="en-US" w:eastAsia="en-US"/>
        </w:rPr>
        <w:t>Крупные универмаги работают с 10.00 до 21.00 без перерыва, остальные с 9.30 до 13.30 и с 16.00/17.00 до 20.00/21.00 часа. Выходной день – воскресенье. Некоторые универмаги работают в воскресенье до 13.00/14.00 часов. В крупных универмагах есть возможность оплатить покупки также по кредитным карточка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4"/>
        </w:numPr>
        <w:spacing w:lineRule="auto" w:line="360"/>
        <w:ind w:left="0" w:firstLine="709"/>
        <w:jc w:val="both"/>
        <w:rPr>
          <w:color w:val="000000"/>
          <w:sz w:val="28"/>
          <w:szCs w:val="28"/>
          <w:lang w:val="en-US" w:eastAsia="en-US"/>
        </w:rPr>
      </w:pPr>
      <w:r>
        <w:rPr>
          <w:color w:val="000000"/>
          <w:sz w:val="28"/>
          <w:szCs w:val="28"/>
          <w:lang w:val="en-US" w:eastAsia="en-US"/>
        </w:rPr>
        <w:t>Разработка туристического маршрута</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contextualSpacing/>
        <w:jc w:val="both"/>
        <w:rPr/>
      </w:pPr>
      <w:r>
        <w:rPr>
          <w:color w:val="000000"/>
          <w:sz w:val="28"/>
          <w:szCs w:val="28"/>
          <w:lang w:val="en-US" w:eastAsia="en-US"/>
        </w:rPr>
        <w:t>На сегодняшний день на туристическом рынке существуют в большинстве своем горнолыжные туры, в стоимость которых включен авиаперелет, трансфер, страховка, проживание и питание. Экскурсии, как правило, приобретаются туристом на месте.</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Предлагается создать комбинированный тур, в который будет включена помимо стандартных услуг еще и экскурсионная программа. Это будет удобно для туристов, приезжающих в страну в первый раз, так как будут подобраны экскурсии, которые будут выражать всю сущность страны, ее историческое наследие.</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Название тура: «Очарование Андорры».</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Продолжительность 14 ночей/15 дней.</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1 день</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Авиаперелет по маршруту Уфа – Москва – Барселона в салоне эконом-класса. Встреча с гидом в зоне прилета.</w:t>
      </w:r>
    </w:p>
    <w:p>
      <w:pPr>
        <w:pStyle w:val="Normal"/>
        <w:autoSpaceDE w:val="false"/>
        <w:spacing w:lineRule="auto" w:line="360" w:before="0" w:after="0"/>
        <w:ind w:firstLine="709"/>
        <w:contextualSpacing/>
        <w:jc w:val="both"/>
        <w:rPr/>
      </w:pPr>
      <w:r>
        <w:rPr>
          <w:color w:val="000000"/>
          <w:sz w:val="28"/>
          <w:szCs w:val="28"/>
          <w:lang w:val="en-US" w:eastAsia="en-US"/>
        </w:rPr>
        <w:t xml:space="preserve">Трансфер до отеля </w:t>
      </w:r>
      <w:r>
        <w:rPr>
          <w:color w:val="000000"/>
          <w:sz w:val="28"/>
          <w:szCs w:val="28"/>
          <w:lang w:val="en-US" w:eastAsia="en-US"/>
        </w:rPr>
        <w:drawing>
          <wp:inline distT="0" distB="0" distL="0" distR="0">
            <wp:extent cx="9525" cy="9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color w:val="000000"/>
          <w:sz w:val="28"/>
          <w:szCs w:val="28"/>
          <w:lang w:val="en-US" w:eastAsia="en-US"/>
        </w:rPr>
        <w:drawing>
          <wp:inline distT="0" distB="0" distL="0" distR="0">
            <wp:extent cx="9525" cy="95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color w:val="000000"/>
          <w:sz w:val="28"/>
          <w:szCs w:val="28"/>
          <w:lang w:val="en-US" w:eastAsia="en-US"/>
        </w:rPr>
        <w:t xml:space="preserve">Magic Andorra 4*. </w:t>
      </w:r>
    </w:p>
    <w:p>
      <w:pPr>
        <w:pStyle w:val="Normal"/>
        <w:autoSpaceDE w:val="false"/>
        <w:spacing w:lineRule="auto" w:line="360" w:before="0" w:after="0"/>
        <w:ind w:firstLine="709"/>
        <w:contextualSpacing/>
        <w:jc w:val="both"/>
        <w:rPr>
          <w:color w:val="000000"/>
          <w:sz w:val="28"/>
          <w:szCs w:val="28"/>
          <w:lang w:val="en-US" w:eastAsia="en-US"/>
        </w:rPr>
      </w:pPr>
      <w:r>
        <w:rPr>
          <w:color w:val="000000"/>
          <w:sz w:val="28"/>
          <w:szCs w:val="28"/>
          <w:lang w:val="en-US" w:eastAsia="en-US"/>
        </w:rPr>
        <w:t>Благодаря своему местоположению, этот новый отель является отличным отправным пунктом для изучения окрестностей. Он предлагает просторные роскошные номера и прекрасное оснащение.</w:t>
      </w:r>
    </w:p>
    <w:p>
      <w:pPr>
        <w:pStyle w:val="Normal"/>
        <w:autoSpaceDE w:val="false"/>
        <w:spacing w:lineRule="auto" w:line="360" w:before="0" w:after="0"/>
        <w:ind w:firstLine="709"/>
        <w:contextualSpacing/>
        <w:jc w:val="both"/>
        <w:rPr>
          <w:color w:val="000000"/>
          <w:sz w:val="28"/>
          <w:szCs w:val="28"/>
          <w:lang w:val="en-US" w:eastAsia="en-US"/>
        </w:rPr>
      </w:pPr>
      <w:r>
        <w:rPr>
          <w:color w:val="000000"/>
          <w:sz w:val="28"/>
          <w:szCs w:val="28"/>
          <w:lang w:val="en-US" w:eastAsia="en-US"/>
        </w:rPr>
        <w:t>Отель расположен недалеко от центра Андорра-ла-Велья, в окружении баров, ресторанов, магазинов – в центре развлекательной жизни, недалеко от термального комплекса Кальдеа, Magic Andorra окружён живописными ландшафтами и историческими и культурными достопримечательностями города. Отличное местоположение отеля, даёт возможность насладиться отдыхом и интересно провести время, занявшись спортом или отправившись на экскурсию. Отель идеально расположен для занятий лыжным спортом, чем и славится этот регион.</w:t>
      </w:r>
    </w:p>
    <w:p>
      <w:pPr>
        <w:pStyle w:val="Normal"/>
        <w:autoSpaceDE w:val="false"/>
        <w:spacing w:lineRule="auto" w:line="360" w:before="0" w:after="0"/>
        <w:ind w:firstLine="709"/>
        <w:contextualSpacing/>
        <w:jc w:val="both"/>
        <w:rPr/>
      </w:pPr>
      <w:r>
        <w:rPr>
          <w:color w:val="000000"/>
          <w:sz w:val="28"/>
          <w:szCs w:val="28"/>
          <w:lang w:val="en-US" w:eastAsia="en-US"/>
        </w:rPr>
        <w:t>Подходит для молодежи, семей с детьми и всех, кто любит проводить отпуск в самом центре развлечений.</w:t>
      </w:r>
      <w:r>
        <w:rPr>
          <w:color w:val="000000"/>
          <w:sz w:val="28"/>
          <w:lang w:val="en-US" w:eastAsia="en-US"/>
        </w:rPr>
        <w:t xml:space="preserve"> </w:t>
      </w:r>
    </w:p>
    <w:p>
      <w:pPr>
        <w:pStyle w:val="Normal"/>
        <w:autoSpaceDE w:val="false"/>
        <w:spacing w:lineRule="auto" w:line="360" w:before="0" w:after="0"/>
        <w:ind w:firstLine="709"/>
        <w:contextualSpacing/>
        <w:jc w:val="both"/>
        <w:rPr>
          <w:color w:val="000000"/>
          <w:sz w:val="28"/>
          <w:szCs w:val="28"/>
          <w:lang w:val="en-US" w:eastAsia="en-US"/>
        </w:rPr>
      </w:pPr>
      <w:r>
        <w:rPr>
          <w:color w:val="000000"/>
          <w:sz w:val="28"/>
          <w:szCs w:val="28"/>
          <w:lang w:val="en-US" w:eastAsia="en-US"/>
        </w:rPr>
        <w:t>97 номеров, из них – 20 двухместных и 77 для 2 – 4 человек, балкон (в некоторых номерах).</w:t>
      </w:r>
    </w:p>
    <w:p>
      <w:pPr>
        <w:pStyle w:val="Normal"/>
        <w:autoSpaceDE w:val="false"/>
        <w:spacing w:lineRule="auto" w:line="360" w:before="0" w:after="0"/>
        <w:ind w:firstLine="709"/>
        <w:contextualSpacing/>
        <w:jc w:val="both"/>
        <w:rPr>
          <w:color w:val="000000"/>
          <w:sz w:val="28"/>
          <w:szCs w:val="28"/>
          <w:lang w:val="en-US" w:eastAsia="en-US"/>
        </w:rPr>
      </w:pPr>
      <w:r>
        <w:rPr>
          <w:color w:val="000000"/>
          <w:sz w:val="28"/>
          <w:szCs w:val="28"/>
          <w:lang w:val="en-US" w:eastAsia="en-US"/>
        </w:rPr>
        <w:t>В номере: ванная, мини-бар, спутниковое TV, музыкальный канал, сейф (за дополнительную плату), телефон, фен, центральное отопление.</w:t>
      </w:r>
    </w:p>
    <w:p>
      <w:pPr>
        <w:pStyle w:val="Normal"/>
        <w:autoSpaceDE w:val="false"/>
        <w:spacing w:lineRule="auto" w:line="360" w:before="0" w:after="0"/>
        <w:ind w:firstLine="709"/>
        <w:contextualSpacing/>
        <w:jc w:val="both"/>
        <w:rPr/>
      </w:pPr>
      <w:r>
        <w:rPr>
          <w:rStyle w:val="H8"/>
          <w:color w:val="000000"/>
          <w:sz w:val="28"/>
          <w:szCs w:val="28"/>
          <w:lang w:val="en-US" w:eastAsia="en-US"/>
        </w:rPr>
        <w:t>В отеле развитая инфраструктура:</w:t>
      </w:r>
      <w:r>
        <w:rPr>
          <w:color w:val="000000"/>
          <w:sz w:val="28"/>
          <w:szCs w:val="28"/>
          <w:lang w:val="en-US" w:eastAsia="en-US"/>
        </w:rPr>
        <w:t xml:space="preserve"> ресторан, бар, джакузи, конференц-зал, парковка (за дополнительную плату), размещение с животными, ресторан, сауна, тренажерный зал.</w:t>
      </w:r>
    </w:p>
    <w:p>
      <w:pPr>
        <w:pStyle w:val="Normal"/>
        <w:autoSpaceDE w:val="false"/>
        <w:spacing w:lineRule="auto" w:line="360" w:before="0" w:after="0"/>
        <w:ind w:firstLine="709"/>
        <w:contextualSpacing/>
        <w:jc w:val="both"/>
        <w:rPr>
          <w:color w:val="000000"/>
          <w:sz w:val="28"/>
          <w:szCs w:val="28"/>
          <w:lang w:val="en-US" w:eastAsia="en-US"/>
        </w:rPr>
      </w:pPr>
      <w:r>
        <w:rPr>
          <w:color w:val="000000"/>
          <w:sz w:val="28"/>
          <w:szCs w:val="28"/>
          <w:lang w:val="en-US" w:eastAsia="en-US"/>
        </w:rPr>
        <w:t>Питание в отеле: полупансион (завтрак /ужин).</w:t>
      </w:r>
    </w:p>
    <w:p>
      <w:pPr>
        <w:pStyle w:val="Normal"/>
        <w:autoSpaceDE w:val="false"/>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Обед (шведский стол). Размещение в отеле. </w:t>
      </w:r>
    </w:p>
    <w:p>
      <w:pPr>
        <w:pStyle w:val="Normal"/>
        <w:autoSpaceDE w:val="false"/>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Встреча с гидом в фойе отеля. Ужин. </w:t>
      </w:r>
    </w:p>
    <w:p>
      <w:pPr>
        <w:pStyle w:val="Normal"/>
        <w:autoSpaceDE w:val="false"/>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2 день </w:t>
      </w:r>
    </w:p>
    <w:p>
      <w:pPr>
        <w:pStyle w:val="Normal"/>
        <w:autoSpaceDE w:val="false"/>
        <w:spacing w:lineRule="auto" w:line="360" w:before="0" w:after="0"/>
        <w:ind w:firstLine="709"/>
        <w:contextualSpacing/>
        <w:jc w:val="both"/>
        <w:rPr/>
      </w:pPr>
      <w:r>
        <w:rPr>
          <w:color w:val="000000"/>
          <w:sz w:val="28"/>
          <w:szCs w:val="28"/>
          <w:lang w:val="en-US" w:eastAsia="en-US"/>
        </w:rPr>
        <w:t xml:space="preserve">Завтрак в отеле. </w:t>
      </w:r>
      <w:r>
        <w:rPr>
          <w:rStyle w:val="H6"/>
          <w:color w:val="000000"/>
          <w:sz w:val="28"/>
          <w:szCs w:val="28"/>
          <w:lang w:val="en-US" w:eastAsia="en-US"/>
        </w:rPr>
        <w:t xml:space="preserve">Обзорная экскурсия по Андорре-ла-Велье. Посещение </w:t>
      </w:r>
      <w:r>
        <w:rPr>
          <w:color w:val="000000"/>
          <w:sz w:val="28"/>
          <w:szCs w:val="28"/>
          <w:lang w:val="en-US" w:eastAsia="en-US"/>
        </w:rPr>
        <w:t>Старого Квартала, Дома Долины (здание парламента Андорры), церкви Санта-Колома (одна из старейших в стране), церкви Сантуарио-де-Меритсель и самого большого средневекового моста в стране в местечке Ла-Маргинеда. Авеню Шарлеман и авеню Меритсель, где сосредоточены основные магазины. Свободное время. Ужин в отеле.</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3 день</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Свободное время.</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4 день </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Завтрак в отеле. </w:t>
      </w:r>
    </w:p>
    <w:p>
      <w:pPr>
        <w:pStyle w:val="Normal"/>
        <w:spacing w:lineRule="auto" w:line="360" w:before="0" w:after="0"/>
        <w:ind w:firstLine="709"/>
        <w:contextualSpacing/>
        <w:jc w:val="both"/>
        <w:rPr/>
      </w:pPr>
      <w:r>
        <w:rPr>
          <w:rStyle w:val="H6"/>
          <w:color w:val="000000"/>
          <w:sz w:val="28"/>
          <w:szCs w:val="28"/>
          <w:lang w:val="en-US" w:eastAsia="en-US"/>
        </w:rPr>
        <w:t>Экскурсия «Достопримечательности Эскальдеса».</w:t>
      </w:r>
    </w:p>
    <w:p>
      <w:pPr>
        <w:pStyle w:val="Normal"/>
        <w:spacing w:lineRule="auto" w:line="360" w:before="0" w:after="0"/>
        <w:ind w:firstLine="709"/>
        <w:contextualSpacing/>
        <w:jc w:val="both"/>
        <w:rPr/>
      </w:pPr>
      <w:r>
        <w:rPr>
          <w:color w:val="000000"/>
          <w:sz w:val="28"/>
          <w:szCs w:val="28"/>
          <w:lang w:val="en-US" w:eastAsia="en-US"/>
        </w:rPr>
        <w:t>Церковь Святого Мигеля – самая известная церковь Андорры, построенная в романском стиле. Музей скульптуры Виладомат. Музей матрешек. Посещение оздоровительного комплекса Кальдеа.</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Прибытие в отель. Ужин.</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5 день </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Свободное время.</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6 день </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Завтрак в отел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шая прогулка по району близ Деревни Ллортс, которая лежит среди полей табака в окружении древних гор. Это одно из наиболее нетронутых мест в стране. В 3 часах ходьбы по долине — группа живописных горных озер Эстанис-дель-Ангонелла. От горы Борда-де-Сортени туристическая тропа продолжается к озерам Эстани-дель-Эстани и горе, известной как Пик дель-Эстани. По пути посещение романской церкви Эсглесия-де-Сен-Марти, славящейся своими фресками XII-го столетия. Церкви Сан-Хуан-де-Казеллес, Сен-Марти-де-ла-Кортинада, Сан-Клемент-де-Пал, Сен-Мигель-д`Энголастерс и Сен-Черни-де-Нагол, а также арочный каменный мост Сен-Энтони. </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Ужин в гостинице.</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7 день</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Завтрак в гостинице.</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Экскурсия в Ордино. Посещение краеведческого музея, д`Арени и Пландолит, Музея православных икон, Музей миниатюры, Музей макетов Андорры.</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Прибытие в отель. Ужин. </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8 день</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Свободное время.</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9 день</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Завтрак в отеле.</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Экскурсия в Энкамп. Посещение Национального Автомобильного Музея, церкви Эглесиа Сант Рома де лес Бонс, построенной в XII столетии. Подъем на Фуникапе в район катания на горных лыжах Энрадорт. Ознакомление с курортом. Возможность покататься на лыжах.</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Ужин в отеле.</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10 день</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Завтрак в отеле</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Экскурсия в Пас де ла Касса. Посещение комплекса «Пас де ла Каса Спорт Центр», где можно поиграть в футбол, волейбол, теннис, сквош, заняться карате, потягать штангу, провести время на катке. </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11 день</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Свободное время.</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12 день</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Завтрак в отеле. Свободное время.</w:t>
      </w:r>
    </w:p>
    <w:p>
      <w:pPr>
        <w:pStyle w:val="Normal"/>
        <w:spacing w:lineRule="auto" w:line="360" w:before="0" w:after="0"/>
        <w:ind w:firstLine="709"/>
        <w:contextualSpacing/>
        <w:jc w:val="both"/>
        <w:rPr/>
      </w:pPr>
      <w:r>
        <w:rPr>
          <w:color w:val="000000"/>
          <w:sz w:val="28"/>
          <w:szCs w:val="28"/>
          <w:lang w:val="en-US" w:eastAsia="en-US"/>
        </w:rPr>
        <w:t xml:space="preserve">Ла Массана. Посещение спортивного центра Л’Альдоса Мультиспортс Центр, стендовая стрельба. </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13 день</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Свободное время.</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14 день</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Завтрак в отеле.</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Свободное время. Обед.</w:t>
      </w:r>
    </w:p>
    <w:p>
      <w:pPr>
        <w:pStyle w:val="Normal"/>
        <w:spacing w:lineRule="auto" w:line="360" w:before="0" w:after="0"/>
        <w:ind w:firstLine="709"/>
        <w:contextualSpacing/>
        <w:jc w:val="both"/>
        <w:rPr>
          <w:rStyle w:val="H6"/>
          <w:color w:val="000000"/>
          <w:sz w:val="28"/>
          <w:szCs w:val="28"/>
          <w:lang w:val="en-US" w:eastAsia="en-US"/>
        </w:rPr>
      </w:pPr>
      <w:r>
        <w:rPr>
          <w:rStyle w:val="H6"/>
          <w:color w:val="000000"/>
          <w:sz w:val="28"/>
          <w:szCs w:val="28"/>
          <w:lang w:val="en-US" w:eastAsia="en-US"/>
        </w:rPr>
        <w:t>Фольклорный вечер.</w:t>
      </w:r>
    </w:p>
    <w:p>
      <w:pPr>
        <w:pStyle w:val="Normal"/>
        <w:spacing w:lineRule="auto" w:line="360" w:before="0" w:after="0"/>
        <w:ind w:firstLine="709"/>
        <w:contextualSpacing/>
        <w:jc w:val="both"/>
        <w:rPr/>
      </w:pPr>
      <w:r>
        <w:rPr>
          <w:color w:val="000000"/>
          <w:sz w:val="28"/>
          <w:szCs w:val="28"/>
          <w:lang w:val="en-US" w:eastAsia="en-US"/>
        </w:rPr>
        <w:t>Представление начинается еще у входа, национальный ансамбль под звуки национальной музыки приветствует и предлагает окунуться в обычаи и нравы коренных жителей. Весь вечер сопровождается исполнением народных танцев («сардана» и «контрапас»). Тематический ужин. При желании можно принять участие в национальных танцах. Подобный вечер приятно запомнится гостям Андорры.</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15 день</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Завтрак в отеле.</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Выезд из отеля. </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Трансфер до аэропорта г. Барселоны. Вылет в Москву. Перелет Москва – Уфа. </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Normal"/>
        <w:numPr>
          <w:ilvl w:val="1"/>
          <w:numId w:val="4"/>
        </w:numPr>
        <w:tabs>
          <w:tab w:val="clear" w:pos="708"/>
          <w:tab w:val="left" w:pos="0" w:leader="none"/>
        </w:tabs>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Смета расходов</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В стоимость тура включено:</w:t>
      </w:r>
    </w:p>
    <w:p>
      <w:pPr>
        <w:pStyle w:val="Normal"/>
        <w:spacing w:lineRule="auto" w:line="360" w:before="0" w:after="0"/>
        <w:ind w:firstLine="709"/>
        <w:contextualSpacing/>
        <w:jc w:val="both"/>
        <w:rPr/>
      </w:pPr>
      <w:r>
        <w:rPr>
          <w:bCs/>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авиаперелет а/к Аэрофлот по маршруту Уфа – Москва – Барселона – Москва – Уфа в салоне эконом-класса;</w:t>
      </w:r>
    </w:p>
    <w:p>
      <w:pPr>
        <w:pStyle w:val="Normal"/>
        <w:spacing w:lineRule="auto" w:line="360" w:before="0" w:after="0"/>
        <w:ind w:firstLine="709"/>
        <w:contextualSpacing/>
        <w:jc w:val="both"/>
        <w:rPr/>
      </w:pPr>
      <w:r>
        <w:rPr>
          <w:bCs/>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медицинская страховка;</w:t>
      </w:r>
    </w:p>
    <w:p>
      <w:pPr>
        <w:pStyle w:val="Normal"/>
        <w:spacing w:lineRule="auto" w:line="360" w:before="0" w:after="0"/>
        <w:ind w:firstLine="709"/>
        <w:contextualSpacing/>
        <w:jc w:val="both"/>
        <w:rPr/>
      </w:pPr>
      <w:r>
        <w:rPr>
          <w:bCs/>
          <w:color w:val="000000"/>
          <w:sz w:val="28"/>
          <w:szCs w:val="28"/>
          <w:lang w:val="en-US" w:eastAsia="en-US"/>
        </w:rPr>
        <w:t xml:space="preserve">– </w:t>
      </w:r>
      <w:r>
        <w:rPr>
          <w:color w:val="000000"/>
          <w:sz w:val="28"/>
          <w:szCs w:val="28"/>
          <w:lang w:val="en-US" w:eastAsia="en-US"/>
        </w:rPr>
        <w:t>трансфер;</w:t>
      </w:r>
    </w:p>
    <w:p>
      <w:pPr>
        <w:pStyle w:val="Normal"/>
        <w:spacing w:lineRule="auto" w:line="360" w:before="0" w:after="0"/>
        <w:ind w:firstLine="709"/>
        <w:contextualSpacing/>
        <w:jc w:val="both"/>
        <w:rPr/>
      </w:pPr>
      <w:r>
        <w:rPr>
          <w:bCs/>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 xml:space="preserve">размещение в отеле </w:t>
      </w:r>
      <w:r>
        <w:rPr>
          <w:color w:val="000000"/>
          <w:sz w:val="28"/>
          <w:szCs w:val="28"/>
          <w:lang w:val="en-US" w:eastAsia="en-US"/>
        </w:rPr>
        <w:drawing>
          <wp:inline distT="0" distB="0" distL="0" distR="0">
            <wp:extent cx="952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color w:val="000000"/>
          <w:sz w:val="28"/>
          <w:szCs w:val="28"/>
          <w:lang w:val="en-US" w:eastAsia="en-US"/>
        </w:rPr>
        <w:drawing>
          <wp:inline distT="0" distB="0" distL="0" distR="0">
            <wp:extent cx="9525" cy="9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color w:val="000000"/>
          <w:sz w:val="28"/>
          <w:szCs w:val="28"/>
          <w:lang w:val="en-US" w:eastAsia="en-US"/>
        </w:rPr>
        <w:t>Magic Andorra 4*</w:t>
      </w:r>
      <w:r>
        <w:rPr>
          <w:color w:val="000000"/>
          <w:sz w:val="28"/>
          <w:szCs w:val="28"/>
          <w:lang w:val="en-US" w:eastAsia="en-US"/>
        </w:rPr>
        <w:drawing>
          <wp:inline distT="0" distB="0" distL="0" distR="0">
            <wp:extent cx="9525" cy="9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color w:val="000000"/>
          <w:sz w:val="28"/>
          <w:szCs w:val="28"/>
          <w:lang w:val="en-US" w:eastAsia="en-US"/>
        </w:rPr>
        <w:drawing>
          <wp:inline distT="0" distB="0" distL="0" distR="0">
            <wp:extent cx="9525" cy="9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color w:val="000000"/>
          <w:sz w:val="28"/>
          <w:szCs w:val="28"/>
          <w:lang w:val="en-US" w:eastAsia="en-US"/>
        </w:rPr>
        <w:t>;</w:t>
      </w:r>
    </w:p>
    <w:p>
      <w:pPr>
        <w:pStyle w:val="Normal"/>
        <w:spacing w:lineRule="auto" w:line="360" w:before="0" w:after="0"/>
        <w:ind w:firstLine="709"/>
        <w:contextualSpacing/>
        <w:jc w:val="both"/>
        <w:rPr/>
      </w:pPr>
      <w:r>
        <w:rPr>
          <w:bCs/>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 xml:space="preserve">питание: полупансион в отеле, питание на экскурсиях; </w:t>
      </w:r>
    </w:p>
    <w:p>
      <w:pPr>
        <w:pStyle w:val="Normal"/>
        <w:spacing w:lineRule="auto" w:line="360" w:before="0" w:after="0"/>
        <w:ind w:firstLine="709"/>
        <w:contextualSpacing/>
        <w:jc w:val="both"/>
        <w:rPr/>
      </w:pPr>
      <w:r>
        <w:rPr>
          <w:bCs/>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транспортное обслуживание по программе;</w:t>
      </w:r>
    </w:p>
    <w:p>
      <w:pPr>
        <w:pStyle w:val="Normal"/>
        <w:spacing w:lineRule="auto" w:line="360" w:before="0" w:after="0"/>
        <w:ind w:firstLine="709"/>
        <w:contextualSpacing/>
        <w:jc w:val="both"/>
        <w:rPr/>
      </w:pPr>
      <w:r>
        <w:rPr>
          <w:bCs/>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русскоговорящий гид по всему маршруту в Андорре (оплата работы гида включена в стоимость экскурсий);</w:t>
      </w:r>
    </w:p>
    <w:p>
      <w:pPr>
        <w:pStyle w:val="Normal"/>
        <w:spacing w:lineRule="auto" w:line="360" w:before="0" w:after="0"/>
        <w:ind w:firstLine="709"/>
        <w:contextualSpacing/>
        <w:jc w:val="both"/>
        <w:rPr/>
      </w:pPr>
      <w:r>
        <w:rPr>
          <w:bCs/>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экскурсии;</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омиссия турагент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ополнительно оплачивае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страховка от невыезда (19$);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личные расходы.</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Таблица 1</w:t>
      </w:r>
    </w:p>
    <w:p>
      <w:pPr>
        <w:pStyle w:val="Normal"/>
        <w:spacing w:lineRule="auto" w:line="360" w:before="0" w:after="0"/>
        <w:ind w:firstLine="709"/>
        <w:contextualSpacing/>
        <w:jc w:val="both"/>
        <w:rPr/>
      </w:pPr>
      <w:r>
        <w:rPr/>
        <w:t>Смета расходов</w:t>
      </w:r>
    </w:p>
    <w:tbl>
      <w:tblPr>
        <w:tblW w:w="5000" w:type="pct"/>
        <w:jc w:val="left"/>
        <w:tblInd w:w="-113" w:type="dxa"/>
        <w:tblLayout w:type="fixed"/>
        <w:tblCellMar>
          <w:top w:w="0" w:type="dxa"/>
          <w:left w:w="108" w:type="dxa"/>
          <w:bottom w:w="0" w:type="dxa"/>
          <w:right w:w="108" w:type="dxa"/>
        </w:tblCellMar>
      </w:tblPr>
      <w:tblGrid>
        <w:gridCol w:w="5657"/>
        <w:gridCol w:w="1991"/>
        <w:gridCol w:w="1707"/>
      </w:tblGrid>
      <w:tr>
        <w:trPr>
          <w:trHeight w:val="23"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атьи расходов</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Цена на 1 человека, евро</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На группу 10 человек </w:t>
            </w:r>
          </w:p>
        </w:tc>
      </w:tr>
      <w:tr>
        <w:trPr>
          <w:trHeight w:val="23"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Авиаперелет а/к Аэрофлот по маршруту Уфа – Москва – Барселона – Москва – Уфа в салоне эконом-класса</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00</w:t>
            </w:r>
          </w:p>
        </w:tc>
      </w:tr>
      <w:tr>
        <w:trPr>
          <w:trHeight w:val="23"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2. Трансфер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0</w:t>
            </w:r>
          </w:p>
        </w:tc>
      </w:tr>
      <w:tr>
        <w:trPr>
          <w:trHeight w:val="23"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Медицинская страховка</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0</w:t>
            </w:r>
          </w:p>
        </w:tc>
      </w:tr>
      <w:tr>
        <w:trPr>
          <w:trHeight w:val="23"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Проживание (DBL/2 + HB)</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9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950</w:t>
            </w:r>
          </w:p>
        </w:tc>
      </w:tr>
      <w:tr>
        <w:trPr>
          <w:trHeight w:val="23"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jc w:val="both"/>
              <w:rPr>
                <w:color w:val="000000"/>
                <w:sz w:val="20"/>
                <w:szCs w:val="28"/>
                <w:lang w:val="en-US" w:eastAsia="en-US"/>
              </w:rPr>
            </w:pPr>
            <w:r>
              <w:rPr>
                <w:color w:val="000000"/>
                <w:sz w:val="20"/>
                <w:szCs w:val="28"/>
                <w:lang w:val="en-US" w:eastAsia="en-US"/>
              </w:rPr>
              <w:t>Стоимость экскурсий:</w:t>
            </w:r>
          </w:p>
          <w:p>
            <w:pPr>
              <w:pStyle w:val="Normal"/>
              <w:spacing w:lineRule="auto" w:line="360"/>
              <w:jc w:val="both"/>
              <w:rPr>
                <w:color w:val="000000"/>
                <w:sz w:val="20"/>
                <w:szCs w:val="28"/>
                <w:lang w:val="en-US" w:eastAsia="en-US"/>
              </w:rPr>
            </w:pPr>
            <w:r>
              <w:rPr>
                <w:color w:val="000000"/>
                <w:sz w:val="20"/>
                <w:szCs w:val="28"/>
                <w:lang w:val="en-US" w:eastAsia="en-US"/>
              </w:rPr>
              <w:t>- Андорра-ла-Велья</w:t>
            </w:r>
          </w:p>
          <w:p>
            <w:pPr>
              <w:pStyle w:val="Normal"/>
              <w:spacing w:lineRule="auto" w:line="360"/>
              <w:jc w:val="both"/>
              <w:rPr>
                <w:color w:val="000000"/>
                <w:sz w:val="20"/>
                <w:szCs w:val="28"/>
                <w:lang w:val="en-US" w:eastAsia="en-US"/>
              </w:rPr>
            </w:pPr>
            <w:r>
              <w:rPr>
                <w:color w:val="000000"/>
                <w:sz w:val="20"/>
                <w:szCs w:val="28"/>
                <w:lang w:val="en-US" w:eastAsia="en-US"/>
              </w:rPr>
              <w:t>- Достопримечательности Эскальдеса</w:t>
            </w:r>
          </w:p>
          <w:p>
            <w:pPr>
              <w:pStyle w:val="Normal"/>
              <w:spacing w:lineRule="auto" w:line="360"/>
              <w:jc w:val="both"/>
              <w:rPr>
                <w:color w:val="000000"/>
                <w:sz w:val="20"/>
                <w:szCs w:val="28"/>
                <w:lang w:val="en-US" w:eastAsia="en-US"/>
              </w:rPr>
            </w:pPr>
            <w:r>
              <w:rPr>
                <w:color w:val="000000"/>
                <w:sz w:val="20"/>
                <w:szCs w:val="28"/>
                <w:lang w:val="en-US" w:eastAsia="en-US"/>
              </w:rPr>
              <w:t>- Кальдеа</w:t>
            </w:r>
          </w:p>
          <w:p>
            <w:pPr>
              <w:pStyle w:val="Normal"/>
              <w:spacing w:lineRule="auto" w:line="360"/>
              <w:jc w:val="both"/>
              <w:rPr>
                <w:color w:val="000000"/>
                <w:sz w:val="20"/>
                <w:szCs w:val="28"/>
                <w:lang w:val="en-US" w:eastAsia="en-US"/>
              </w:rPr>
            </w:pPr>
            <w:r>
              <w:rPr>
                <w:color w:val="000000"/>
                <w:sz w:val="20"/>
                <w:szCs w:val="28"/>
                <w:lang w:val="en-US" w:eastAsia="en-US"/>
              </w:rPr>
              <w:t>- Ллортс</w:t>
            </w:r>
          </w:p>
          <w:p>
            <w:pPr>
              <w:pStyle w:val="Normal"/>
              <w:spacing w:lineRule="auto" w:line="360"/>
              <w:jc w:val="both"/>
              <w:rPr>
                <w:color w:val="000000"/>
                <w:sz w:val="20"/>
                <w:szCs w:val="28"/>
                <w:lang w:val="en-US" w:eastAsia="en-US"/>
              </w:rPr>
            </w:pPr>
            <w:r>
              <w:rPr>
                <w:color w:val="000000"/>
                <w:sz w:val="20"/>
                <w:szCs w:val="28"/>
                <w:lang w:val="en-US" w:eastAsia="en-US"/>
              </w:rPr>
              <w:t>- Ордино</w:t>
            </w:r>
          </w:p>
          <w:p>
            <w:pPr>
              <w:pStyle w:val="Normal"/>
              <w:spacing w:lineRule="auto" w:line="360"/>
              <w:jc w:val="both"/>
              <w:rPr>
                <w:color w:val="000000"/>
                <w:sz w:val="20"/>
                <w:szCs w:val="28"/>
                <w:lang w:val="en-US" w:eastAsia="en-US"/>
              </w:rPr>
            </w:pPr>
            <w:r>
              <w:rPr>
                <w:color w:val="000000"/>
                <w:sz w:val="20"/>
                <w:szCs w:val="28"/>
                <w:lang w:val="en-US" w:eastAsia="en-US"/>
              </w:rPr>
              <w:t>- Энкамп</w:t>
            </w:r>
          </w:p>
          <w:p>
            <w:pPr>
              <w:pStyle w:val="Normal"/>
              <w:spacing w:lineRule="auto" w:line="360"/>
              <w:jc w:val="both"/>
              <w:rPr>
                <w:color w:val="000000"/>
                <w:sz w:val="20"/>
                <w:szCs w:val="28"/>
                <w:lang w:val="en-US" w:eastAsia="en-US"/>
              </w:rPr>
            </w:pPr>
            <w:r>
              <w:rPr>
                <w:color w:val="000000"/>
                <w:sz w:val="20"/>
                <w:szCs w:val="28"/>
                <w:lang w:val="en-US" w:eastAsia="en-US"/>
              </w:rPr>
              <w:t>- Пас де ла Касса</w:t>
            </w:r>
          </w:p>
          <w:p>
            <w:pPr>
              <w:pStyle w:val="Normal"/>
              <w:spacing w:lineRule="auto" w:line="360"/>
              <w:jc w:val="both"/>
              <w:rPr>
                <w:color w:val="000000"/>
                <w:sz w:val="20"/>
                <w:szCs w:val="28"/>
                <w:lang w:val="en-US" w:eastAsia="en-US"/>
              </w:rPr>
            </w:pPr>
            <w:r>
              <w:rPr>
                <w:color w:val="000000"/>
                <w:sz w:val="20"/>
                <w:szCs w:val="28"/>
                <w:lang w:val="en-US" w:eastAsia="en-US"/>
              </w:rPr>
              <w:t>- Ла Массана</w:t>
            </w:r>
          </w:p>
          <w:p>
            <w:pPr>
              <w:pStyle w:val="Normal"/>
              <w:tabs>
                <w:tab w:val="clear" w:pos="708"/>
                <w:tab w:val="left" w:pos="2972" w:leader="none"/>
              </w:tabs>
              <w:spacing w:lineRule="auto" w:line="360"/>
              <w:jc w:val="both"/>
              <w:rPr>
                <w:color w:val="000000"/>
                <w:sz w:val="20"/>
                <w:szCs w:val="28"/>
                <w:lang w:val="en-US" w:eastAsia="en-US"/>
              </w:rPr>
            </w:pPr>
            <w:r>
              <w:rPr>
                <w:rStyle w:val="H6"/>
                <w:color w:val="000000"/>
                <w:sz w:val="20"/>
                <w:szCs w:val="28"/>
                <w:lang w:val="en-US" w:eastAsia="en-US"/>
              </w:rPr>
              <w:t>- Фольклорный вечер</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7</w:t>
            </w:r>
          </w:p>
          <w:p>
            <w:pPr>
              <w:pStyle w:val="Normal"/>
              <w:spacing w:lineRule="auto" w:line="360"/>
              <w:jc w:val="both"/>
              <w:rPr>
                <w:color w:val="000000"/>
                <w:sz w:val="20"/>
                <w:szCs w:val="28"/>
                <w:lang w:val="en-US" w:eastAsia="en-US"/>
              </w:rPr>
            </w:pPr>
            <w:r>
              <w:rPr>
                <w:color w:val="000000"/>
                <w:sz w:val="20"/>
                <w:szCs w:val="28"/>
                <w:lang w:val="en-US" w:eastAsia="en-US"/>
              </w:rPr>
              <w:t>40</w:t>
            </w:r>
          </w:p>
          <w:p>
            <w:pPr>
              <w:pStyle w:val="Normal"/>
              <w:spacing w:lineRule="auto" w:line="360"/>
              <w:jc w:val="both"/>
              <w:rPr>
                <w:color w:val="000000"/>
                <w:sz w:val="20"/>
                <w:szCs w:val="28"/>
                <w:lang w:val="en-US" w:eastAsia="en-US"/>
              </w:rPr>
            </w:pPr>
            <w:r>
              <w:rPr>
                <w:color w:val="000000"/>
                <w:sz w:val="20"/>
                <w:szCs w:val="28"/>
                <w:lang w:val="en-US" w:eastAsia="en-US"/>
              </w:rPr>
              <w:t>20</w:t>
            </w:r>
          </w:p>
          <w:p>
            <w:pPr>
              <w:pStyle w:val="Normal"/>
              <w:spacing w:lineRule="auto" w:line="360"/>
              <w:jc w:val="both"/>
              <w:rPr>
                <w:color w:val="000000"/>
                <w:sz w:val="20"/>
                <w:szCs w:val="28"/>
                <w:lang w:val="en-US" w:eastAsia="en-US"/>
              </w:rPr>
            </w:pPr>
            <w:r>
              <w:rPr>
                <w:color w:val="000000"/>
                <w:sz w:val="20"/>
                <w:szCs w:val="28"/>
                <w:lang w:val="en-US" w:eastAsia="en-US"/>
              </w:rPr>
              <w:t>50</w:t>
            </w:r>
          </w:p>
          <w:p>
            <w:pPr>
              <w:pStyle w:val="Normal"/>
              <w:spacing w:lineRule="auto" w:line="360"/>
              <w:jc w:val="both"/>
              <w:rPr>
                <w:color w:val="000000"/>
                <w:sz w:val="20"/>
                <w:szCs w:val="28"/>
                <w:lang w:val="en-US" w:eastAsia="en-US"/>
              </w:rPr>
            </w:pPr>
            <w:r>
              <w:rPr>
                <w:color w:val="000000"/>
                <w:sz w:val="20"/>
                <w:szCs w:val="28"/>
                <w:lang w:val="en-US" w:eastAsia="en-US"/>
              </w:rPr>
              <w:t>25</w:t>
            </w:r>
          </w:p>
          <w:p>
            <w:pPr>
              <w:pStyle w:val="Normal"/>
              <w:spacing w:lineRule="auto" w:line="360"/>
              <w:jc w:val="both"/>
              <w:rPr>
                <w:color w:val="000000"/>
                <w:sz w:val="20"/>
                <w:szCs w:val="28"/>
                <w:lang w:val="en-US" w:eastAsia="en-US"/>
              </w:rPr>
            </w:pPr>
            <w:r>
              <w:rPr>
                <w:color w:val="000000"/>
                <w:sz w:val="20"/>
                <w:szCs w:val="28"/>
                <w:lang w:val="en-US" w:eastAsia="en-US"/>
              </w:rPr>
              <w:t>45</w:t>
            </w:r>
          </w:p>
          <w:p>
            <w:pPr>
              <w:pStyle w:val="Normal"/>
              <w:spacing w:lineRule="auto" w:line="360"/>
              <w:jc w:val="both"/>
              <w:rPr>
                <w:color w:val="000000"/>
                <w:sz w:val="20"/>
                <w:szCs w:val="28"/>
                <w:lang w:val="en-US" w:eastAsia="en-US"/>
              </w:rPr>
            </w:pPr>
            <w:r>
              <w:rPr>
                <w:color w:val="000000"/>
                <w:sz w:val="20"/>
                <w:szCs w:val="28"/>
                <w:lang w:val="en-US" w:eastAsia="en-US"/>
              </w:rPr>
              <w:t>45</w:t>
            </w:r>
          </w:p>
          <w:p>
            <w:pPr>
              <w:pStyle w:val="Normal"/>
              <w:spacing w:lineRule="auto" w:line="360"/>
              <w:jc w:val="both"/>
              <w:rPr>
                <w:color w:val="000000"/>
                <w:sz w:val="20"/>
                <w:szCs w:val="28"/>
                <w:lang w:val="en-US" w:eastAsia="en-US"/>
              </w:rPr>
            </w:pPr>
            <w:r>
              <w:rPr>
                <w:color w:val="000000"/>
                <w:sz w:val="20"/>
                <w:szCs w:val="28"/>
                <w:lang w:val="en-US" w:eastAsia="en-US"/>
              </w:rPr>
              <w:t>37</w:t>
            </w:r>
          </w:p>
          <w:p>
            <w:pPr>
              <w:pStyle w:val="Normal"/>
              <w:spacing w:lineRule="auto" w:line="360"/>
              <w:jc w:val="both"/>
              <w:rPr>
                <w:color w:val="000000"/>
                <w:sz w:val="20"/>
                <w:szCs w:val="28"/>
                <w:lang w:val="en-US" w:eastAsia="en-US"/>
              </w:rPr>
            </w:pPr>
            <w:r>
              <w:rPr>
                <w:color w:val="000000"/>
                <w:sz w:val="20"/>
                <w:szCs w:val="28"/>
                <w:lang w:val="en-US" w:eastAsia="en-US"/>
              </w:rPr>
              <w:t>30</w:t>
            </w:r>
          </w:p>
          <w:p>
            <w:pPr>
              <w:pStyle w:val="Normal"/>
              <w:spacing w:lineRule="auto" w:line="360"/>
              <w:jc w:val="both"/>
              <w:rPr>
                <w:color w:val="000000"/>
                <w:sz w:val="20"/>
                <w:szCs w:val="28"/>
                <w:lang w:val="en-US" w:eastAsia="en-US"/>
              </w:rPr>
            </w:pPr>
            <w:r>
              <w:rPr>
                <w:color w:val="000000"/>
                <w:sz w:val="20"/>
                <w:szCs w:val="28"/>
                <w:lang w:val="en-US" w:eastAsia="en-US"/>
              </w:rPr>
              <w:t>2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70</w:t>
            </w:r>
          </w:p>
          <w:p>
            <w:pPr>
              <w:pStyle w:val="Normal"/>
              <w:spacing w:lineRule="auto" w:line="360"/>
              <w:jc w:val="both"/>
              <w:rPr>
                <w:color w:val="000000"/>
                <w:sz w:val="20"/>
                <w:szCs w:val="28"/>
                <w:lang w:val="en-US" w:eastAsia="en-US"/>
              </w:rPr>
            </w:pPr>
            <w:r>
              <w:rPr>
                <w:color w:val="000000"/>
                <w:sz w:val="20"/>
                <w:szCs w:val="28"/>
                <w:lang w:val="en-US" w:eastAsia="en-US"/>
              </w:rPr>
              <w:t>400</w:t>
            </w:r>
          </w:p>
          <w:p>
            <w:pPr>
              <w:pStyle w:val="Normal"/>
              <w:spacing w:lineRule="auto" w:line="360"/>
              <w:jc w:val="both"/>
              <w:rPr>
                <w:color w:val="000000"/>
                <w:sz w:val="20"/>
                <w:szCs w:val="28"/>
                <w:lang w:val="en-US" w:eastAsia="en-US"/>
              </w:rPr>
            </w:pPr>
            <w:r>
              <w:rPr>
                <w:color w:val="000000"/>
                <w:sz w:val="20"/>
                <w:szCs w:val="28"/>
                <w:lang w:val="en-US" w:eastAsia="en-US"/>
              </w:rPr>
              <w:t>200</w:t>
            </w:r>
          </w:p>
          <w:p>
            <w:pPr>
              <w:pStyle w:val="Normal"/>
              <w:spacing w:lineRule="auto" w:line="360"/>
              <w:jc w:val="both"/>
              <w:rPr>
                <w:color w:val="000000"/>
                <w:sz w:val="20"/>
                <w:szCs w:val="28"/>
                <w:lang w:val="en-US" w:eastAsia="en-US"/>
              </w:rPr>
            </w:pPr>
            <w:r>
              <w:rPr>
                <w:color w:val="000000"/>
                <w:sz w:val="20"/>
                <w:szCs w:val="28"/>
                <w:lang w:val="en-US" w:eastAsia="en-US"/>
              </w:rPr>
              <w:t>500</w:t>
            </w:r>
          </w:p>
          <w:p>
            <w:pPr>
              <w:pStyle w:val="Normal"/>
              <w:spacing w:lineRule="auto" w:line="360"/>
              <w:jc w:val="both"/>
              <w:rPr>
                <w:color w:val="000000"/>
                <w:sz w:val="20"/>
                <w:szCs w:val="28"/>
                <w:lang w:val="en-US" w:eastAsia="en-US"/>
              </w:rPr>
            </w:pPr>
            <w:r>
              <w:rPr>
                <w:color w:val="000000"/>
                <w:sz w:val="20"/>
                <w:szCs w:val="28"/>
                <w:lang w:val="en-US" w:eastAsia="en-US"/>
              </w:rPr>
              <w:t>250</w:t>
            </w:r>
          </w:p>
          <w:p>
            <w:pPr>
              <w:pStyle w:val="Normal"/>
              <w:spacing w:lineRule="auto" w:line="360"/>
              <w:jc w:val="both"/>
              <w:rPr>
                <w:color w:val="000000"/>
                <w:sz w:val="20"/>
                <w:szCs w:val="28"/>
                <w:lang w:val="en-US" w:eastAsia="en-US"/>
              </w:rPr>
            </w:pPr>
            <w:r>
              <w:rPr>
                <w:color w:val="000000"/>
                <w:sz w:val="20"/>
                <w:szCs w:val="28"/>
                <w:lang w:val="en-US" w:eastAsia="en-US"/>
              </w:rPr>
              <w:t>450</w:t>
            </w:r>
          </w:p>
          <w:p>
            <w:pPr>
              <w:pStyle w:val="Normal"/>
              <w:spacing w:lineRule="auto" w:line="360"/>
              <w:jc w:val="both"/>
              <w:rPr>
                <w:color w:val="000000"/>
                <w:sz w:val="20"/>
                <w:szCs w:val="28"/>
                <w:lang w:val="en-US" w:eastAsia="en-US"/>
              </w:rPr>
            </w:pPr>
            <w:r>
              <w:rPr>
                <w:color w:val="000000"/>
                <w:sz w:val="20"/>
                <w:szCs w:val="28"/>
                <w:lang w:val="en-US" w:eastAsia="en-US"/>
              </w:rPr>
              <w:t>450</w:t>
            </w:r>
          </w:p>
          <w:p>
            <w:pPr>
              <w:pStyle w:val="Normal"/>
              <w:spacing w:lineRule="auto" w:line="360"/>
              <w:jc w:val="both"/>
              <w:rPr>
                <w:color w:val="000000"/>
                <w:sz w:val="20"/>
                <w:szCs w:val="28"/>
                <w:lang w:val="en-US" w:eastAsia="en-US"/>
              </w:rPr>
            </w:pPr>
            <w:r>
              <w:rPr>
                <w:color w:val="000000"/>
                <w:sz w:val="20"/>
                <w:szCs w:val="28"/>
                <w:lang w:val="en-US" w:eastAsia="en-US"/>
              </w:rPr>
              <w:t>370</w:t>
            </w:r>
          </w:p>
          <w:p>
            <w:pPr>
              <w:pStyle w:val="Normal"/>
              <w:spacing w:lineRule="auto" w:line="360"/>
              <w:jc w:val="both"/>
              <w:rPr>
                <w:color w:val="000000"/>
                <w:sz w:val="20"/>
                <w:szCs w:val="28"/>
                <w:lang w:val="en-US" w:eastAsia="en-US"/>
              </w:rPr>
            </w:pPr>
            <w:r>
              <w:rPr>
                <w:color w:val="000000"/>
                <w:sz w:val="20"/>
                <w:szCs w:val="28"/>
                <w:lang w:val="en-US" w:eastAsia="en-US"/>
              </w:rPr>
              <w:t>300</w:t>
            </w:r>
          </w:p>
          <w:p>
            <w:pPr>
              <w:pStyle w:val="Normal"/>
              <w:spacing w:lineRule="auto" w:line="360"/>
              <w:jc w:val="both"/>
              <w:rPr>
                <w:color w:val="000000"/>
                <w:sz w:val="20"/>
                <w:szCs w:val="28"/>
                <w:lang w:val="en-US" w:eastAsia="en-US"/>
              </w:rPr>
            </w:pPr>
            <w:r>
              <w:rPr>
                <w:color w:val="000000"/>
                <w:sz w:val="20"/>
                <w:szCs w:val="28"/>
                <w:lang w:val="en-US" w:eastAsia="en-US"/>
              </w:rPr>
              <w:t>250</w:t>
            </w:r>
          </w:p>
        </w:tc>
      </w:tr>
      <w:tr>
        <w:trPr>
          <w:trHeight w:val="23"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 xml:space="preserve">ИТОГО: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37</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370</w:t>
            </w:r>
          </w:p>
        </w:tc>
      </w:tr>
    </w:tbl>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contextualSpacing/>
        <w:jc w:val="both"/>
        <w:rPr/>
      </w:pPr>
      <w:r>
        <w:rPr>
          <w:color w:val="000000"/>
          <w:sz w:val="28"/>
          <w:szCs w:val="28"/>
          <w:lang w:val="en-US" w:eastAsia="en-US"/>
        </w:rPr>
        <w:t>Все цены указаны в евро. Оплата в рублях осуществляется по курсу, установленному ЦБ РФ на день оплаты. Так, на 25.11.2009 года курс составлял 43 руб. 19 коп. Отсюда цена тура на 1 человека составляет: 3537 * 43,19 = 152763 руб.</w:t>
      </w:r>
      <w:r>
        <w:br w:type="page"/>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3.4 Конкурентоспособность и анализ тура.</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Основными туроператорами, предоставляющим туры в Андорру, являются Капитал Тур и Тез Тур. Они предлагают туры с вылетом через Москву. Среди них туры для среднего класса, а также эксклюзивные туры. </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У «Капитал Тур» есть комбинированные экскурсионные программы с отдыхом на горнолыжных курортах: на 7, 10, 14 ночей (2 экскурсионных дня); «Тез Тур» – на 7, 10, 14 ночей (5 экскурсионных дней). </w:t>
      </w:r>
    </w:p>
    <w:p>
      <w:pPr>
        <w:pStyle w:val="Normal"/>
        <w:spacing w:lineRule="auto" w:line="360" w:before="0" w:after="0"/>
        <w:ind w:firstLine="709"/>
        <w:contextualSpacing/>
        <w:jc w:val="both"/>
        <w:rPr/>
      </w:pPr>
      <w:r>
        <w:rPr>
          <w:color w:val="000000"/>
          <w:sz w:val="28"/>
          <w:szCs w:val="28"/>
          <w:lang w:val="en-US" w:eastAsia="en-US"/>
        </w:rPr>
        <w:t xml:space="preserve">В разработанном туре «Очарование Андорры» можно выделить его продолжительность (14 дней) и эксклюзивность в том, что в него включено больше экскурсий (7 экскурсий). Также маршрут отличается своей исторической и культурной привлекательностью, показывающей не только памятники старины и архитектуры, но и великолепие альпийской природы, состояние горнолыжных курортов, а также современной развитой инфраструктуры. </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Экскурсии дают наиболее полную и интересную информацию, позволяющую как можно лучше ознакомиться с этой страной.</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Целевая аудитория: с высоким достатком, проявляющие интерес к Андорре.</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Группа в количестве от 2 человек.</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Преимущества программы тура:</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омфортабельность,</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лительный срок пребывания,</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четание горнолыжного отдыха с насыщенной экскурсионной программой,</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ысокая рентабельность.</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Недостатки:</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ороговизна;</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ысокая конкуренция;</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озможность дальнейшего увеличения цен на тур из-за инфляции.</w:t>
      </w:r>
      <w:r>
        <w:br w:type="page"/>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Заключение</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сегодняшний день Андорра представляет собой развитую европейскую страну. Туры в Андорру заказывают как любители горных лыж, так и желающие совершить шоппинг по торговым центрам с целью приобретения недорогой одежды, парфюмерии и горнолыжного снаряж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Андорра привлекает туристов из России как страна, которая дает возможность проведения активного отдыха (горнолыжный туризм) и совмещение его с ознакомлением соседствующих стран Испании и Франции.</w:t>
      </w:r>
    </w:p>
    <w:p>
      <w:pPr>
        <w:pStyle w:val="Normal"/>
        <w:spacing w:lineRule="auto" w:line="360"/>
        <w:ind w:firstLine="709"/>
        <w:jc w:val="both"/>
        <w:rPr/>
      </w:pPr>
      <w:r>
        <w:rPr>
          <w:color w:val="000000"/>
          <w:sz w:val="28"/>
          <w:szCs w:val="28"/>
          <w:lang w:val="en-US" w:eastAsia="en-US"/>
        </w:rPr>
        <w:t>Среди преимуществ направления можно выделить наличие в Андорре интересных с познавательной точки зрения туристических центров, горнолыжных курортов и возможности совмещения отдыха с шоппингом. Кроме того, Андорра — это хорошая природа и экология, богатая культура и чисто европейский уклад жизни.</w:t>
      </w:r>
    </w:p>
    <w:p>
      <w:pPr>
        <w:pStyle w:val="Normal"/>
        <w:spacing w:lineRule="auto" w:line="360"/>
        <w:ind w:firstLine="709"/>
        <w:jc w:val="both"/>
        <w:rPr/>
      </w:pPr>
      <w:r>
        <w:rPr>
          <w:color w:val="000000"/>
          <w:sz w:val="28"/>
          <w:szCs w:val="28"/>
          <w:lang w:val="en-US" w:eastAsia="en-US"/>
        </w:rPr>
        <w:t>Жители Андорры, весьма контактные, хорошо относятся к туристам, и уровень сервиса может удовлетворить самого взыскательного турист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как целью работы было изучение особенностей и факторов развития туристической индустрии Андорры, была дана страноведческая характеристика Андорры, охарактеризованы основные природные, историко-культурные достопримечательности и курорты страны, разработан туристический маршрут.</w:t>
      </w:r>
    </w:p>
    <w:p>
      <w:pPr>
        <w:pStyle w:val="Normal"/>
        <w:tabs>
          <w:tab w:val="clear" w:pos="708"/>
          <w:tab w:val="left" w:pos="0" w:leader="none"/>
          <w:tab w:val="left" w:pos="720" w:leader="none"/>
        </w:tabs>
        <w:spacing w:lineRule="auto" w:line="360"/>
        <w:ind w:firstLine="709"/>
        <w:jc w:val="both"/>
        <w:rPr>
          <w:color w:val="000000"/>
          <w:sz w:val="28"/>
          <w:szCs w:val="28"/>
          <w:lang w:val="en-US" w:eastAsia="en-US"/>
        </w:rPr>
      </w:pPr>
      <w:r>
        <w:rPr>
          <w:color w:val="000000"/>
          <w:sz w:val="28"/>
          <w:szCs w:val="28"/>
          <w:lang w:val="en-US" w:eastAsia="en-US"/>
        </w:rPr>
        <w:t>Тур рассчитан для людей с высоким достатком. Преимущества тура в том, что он продолжительный – за 2 недели турист сможет ощутить все великолепие Андорры и посетить главные достопримечательности страны. Недостатками тура можно считать то, что вылет из Уфы не осуществляется, а также дороговизна и высокая конкуренция.</w:t>
      </w:r>
    </w:p>
    <w:p>
      <w:pPr>
        <w:pStyle w:val="Normal"/>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w:t>Рекреационный комплекс Андорры имеет широкие перспективы развития. Необходимость развития курортной сферы обусловлена наличием высококачественных рекреационных ресурсов, растущим спросом на туристские услуг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pPr>
      <w:r>
        <w:rPr>
          <w:color w:val="000000"/>
          <w:sz w:val="28"/>
          <w:szCs w:val="28"/>
          <w:lang w:val="en-US" w:eastAsia="en-US"/>
        </w:rPr>
        <w:t>1. Александрова А.Ю. Экономика и территориальная организация международного туризма [Текст]: учеб. пособие. М.: МГУ, 1999. 409 с.</w:t>
      </w:r>
    </w:p>
    <w:p>
      <w:pPr>
        <w:pStyle w:val="Normal"/>
        <w:spacing w:lineRule="auto" w:line="360"/>
        <w:jc w:val="both"/>
        <w:rPr/>
      </w:pPr>
      <w:r>
        <w:rPr>
          <w:color w:val="000000"/>
          <w:sz w:val="28"/>
          <w:szCs w:val="28"/>
          <w:lang w:val="en-US" w:eastAsia="en-US"/>
        </w:rPr>
        <w:t>2. Алисов Н.В. Экономическая и социальная география мира [Текст]: учеб. пособие. М.: Гардарики, 2005. 600 с.</w:t>
      </w:r>
    </w:p>
    <w:p>
      <w:pPr>
        <w:pStyle w:val="Normal"/>
        <w:spacing w:lineRule="auto" w:line="360"/>
        <w:jc w:val="both"/>
        <w:rPr/>
      </w:pPr>
      <w:r>
        <w:rPr>
          <w:color w:val="000000"/>
          <w:sz w:val="28"/>
          <w:szCs w:val="28"/>
          <w:lang w:val="en-US" w:eastAsia="en-US"/>
        </w:rPr>
        <w:t>3. Аничкин О.З. Андорра [Текст]: учеб. пособие. М.: Мысль, 1999. 120 с.</w:t>
      </w:r>
    </w:p>
    <w:p>
      <w:pPr>
        <w:pStyle w:val="Normal"/>
        <w:spacing w:lineRule="auto" w:line="360"/>
        <w:jc w:val="both"/>
        <w:rPr/>
      </w:pPr>
      <w:r>
        <w:rPr>
          <w:color w:val="000000"/>
          <w:sz w:val="28"/>
          <w:szCs w:val="28"/>
          <w:lang w:val="en-US" w:eastAsia="en-US"/>
        </w:rPr>
        <w:t>4. Балабанов И.Т. Экономика туризма [Текст]: учеб. пособие. М.: Гардарики страниц, 2008. 200 с.</w:t>
      </w:r>
    </w:p>
    <w:p>
      <w:pPr>
        <w:pStyle w:val="Normal"/>
        <w:spacing w:lineRule="auto" w:line="360"/>
        <w:jc w:val="both"/>
        <w:rPr/>
      </w:pPr>
      <w:r>
        <w:rPr>
          <w:color w:val="000000"/>
          <w:sz w:val="28"/>
          <w:szCs w:val="28"/>
          <w:lang w:val="en-US" w:eastAsia="en-US"/>
        </w:rPr>
        <w:t>5. Биржаков М.Б. Введение в туризм [Текст]: учеб. пособие. М.: Герда, 2007. 111 с.</w:t>
      </w:r>
    </w:p>
    <w:p>
      <w:pPr>
        <w:pStyle w:val="Normal"/>
        <w:spacing w:lineRule="auto" w:line="360"/>
        <w:jc w:val="both"/>
        <w:rPr/>
      </w:pPr>
      <w:r>
        <w:rPr>
          <w:color w:val="000000"/>
          <w:sz w:val="28"/>
          <w:szCs w:val="28"/>
          <w:lang w:val="en-US" w:eastAsia="en-US"/>
        </w:rPr>
        <w:t>6. Булатова А.С. Страны и регионы мира 2008 [Текст]: эконом.-полит. справочник. М.: изд-во проспект, 2007. 208 с.</w:t>
      </w:r>
    </w:p>
    <w:p>
      <w:pPr>
        <w:pStyle w:val="HTML1"/>
        <w:spacing w:lineRule="auto" w:line="360"/>
        <w:jc w:val="both"/>
        <w:rPr/>
      </w:pPr>
      <w:r>
        <w:rPr>
          <w:rFonts w:cs="Times New Roman" w:ascii="Times New Roman" w:hAnsi="Times New Roman"/>
          <w:color w:val="000000"/>
          <w:sz w:val="28"/>
          <w:szCs w:val="28"/>
          <w:lang w:val="en-US" w:eastAsia="en-US"/>
        </w:rPr>
        <w:t>7. Вольский В.В. Социально-экономическая география зарубежного мира [Текст]: учеб. пособие. М.: КРОН-Пресс, 1998. 592 с.</w:t>
      </w:r>
    </w:p>
    <w:p>
      <w:pPr>
        <w:pStyle w:val="Normal"/>
        <w:spacing w:lineRule="auto" w:line="360"/>
        <w:jc w:val="both"/>
        <w:rPr/>
      </w:pPr>
      <w:r>
        <w:rPr>
          <w:color w:val="000000"/>
          <w:sz w:val="28"/>
          <w:szCs w:val="28"/>
          <w:lang w:val="en-US" w:eastAsia="en-US"/>
        </w:rPr>
        <w:t>8. Голубчик М.М. История географии [Текст]: учеб. пособие. Смоленск: СГУ, 2006. 322 с.</w:t>
      </w:r>
    </w:p>
    <w:p>
      <w:pPr>
        <w:pStyle w:val="HTML1"/>
        <w:spacing w:lineRule="auto" w:line="360"/>
        <w:jc w:val="both"/>
        <w:rPr/>
      </w:pPr>
      <w:r>
        <w:rPr>
          <w:rFonts w:cs="Times New Roman" w:ascii="Times New Roman" w:hAnsi="Times New Roman"/>
          <w:color w:val="000000"/>
          <w:sz w:val="28"/>
          <w:szCs w:val="28"/>
          <w:lang w:val="en-US" w:eastAsia="en-US"/>
        </w:rPr>
        <w:t>9. Дэвидсон Р.Н. Путешествия никогда не кончаются [Текст]: учеб. пособие. М.: Мысль, 2006. 121 с.</w:t>
      </w:r>
    </w:p>
    <w:p>
      <w:pPr>
        <w:pStyle w:val="HTML1"/>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Зайцев П.М. Технологии выездного туризма [Текст]: учеб. пособие. М.: ИКЦ «Март», 2005. 384 с.</w:t>
      </w:r>
    </w:p>
    <w:p>
      <w:pPr>
        <w:pStyle w:val="Normal"/>
        <w:spacing w:lineRule="auto" w:line="360"/>
        <w:jc w:val="both"/>
        <w:rPr>
          <w:color w:val="000000"/>
          <w:sz w:val="28"/>
          <w:szCs w:val="28"/>
          <w:lang w:val="en-US" w:eastAsia="en-US"/>
        </w:rPr>
      </w:pPr>
      <w:r>
        <w:rPr>
          <w:color w:val="000000"/>
          <w:sz w:val="28"/>
          <w:szCs w:val="28"/>
          <w:lang w:val="en-US" w:eastAsia="en-US"/>
        </w:rPr>
        <w:t xml:space="preserve">11. Зорин И.В., Квартальнов В.А. Энциклопедия туризма [Текст]: справочник. М.: Финансы и статистика, 2000. 238 с. </w:t>
      </w:r>
    </w:p>
    <w:p>
      <w:pPr>
        <w:pStyle w:val="Normal"/>
        <w:spacing w:lineRule="auto" w:line="360"/>
        <w:jc w:val="both"/>
        <w:rPr/>
      </w:pPr>
      <w:r>
        <w:rPr>
          <w:color w:val="000000"/>
          <w:sz w:val="28"/>
          <w:szCs w:val="28"/>
          <w:lang w:val="en-US" w:eastAsia="en-US"/>
        </w:rPr>
        <w:t>12. Иванова И.И., Колмыков С.Я. Андорра [Текст]: справочник. М.: МФГО, 2006. 125 с.</w:t>
      </w:r>
    </w:p>
    <w:p>
      <w:pPr>
        <w:pStyle w:val="Normal"/>
        <w:spacing w:lineRule="auto" w:line="360"/>
        <w:jc w:val="both"/>
        <w:rPr/>
      </w:pPr>
      <w:r>
        <w:rPr>
          <w:color w:val="000000"/>
          <w:sz w:val="28"/>
          <w:szCs w:val="28"/>
          <w:lang w:val="en-US" w:eastAsia="en-US"/>
        </w:rPr>
        <w:t>13. Максаковский В.П. Географическая картина мира [Текст]: учеб. пособие. Ярославль: Герос, 2006. 311 с.</w:t>
      </w:r>
    </w:p>
    <w:p>
      <w:pPr>
        <w:pStyle w:val="Normal"/>
        <w:spacing w:lineRule="auto" w:line="360"/>
        <w:jc w:val="both"/>
        <w:rPr/>
      </w:pPr>
      <w:r>
        <w:rPr>
          <w:color w:val="000000"/>
          <w:sz w:val="28"/>
          <w:szCs w:val="28"/>
          <w:lang w:val="en-US" w:eastAsia="en-US"/>
        </w:rPr>
        <w:t>14. Мироненко Н.С. Введение в географию мирового хозяйства [Текст]: учеб. пособие. Киев: Гидрометеоиздат, 2005. 126 с.</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 Моретти А. Андорра: история и достопримечательности [Текст]: справочник. М.: 2003. 150 с.</w:t>
      </w:r>
    </w:p>
    <w:p>
      <w:pPr>
        <w:pStyle w:val="Normal"/>
        <w:spacing w:lineRule="auto" w:line="360"/>
        <w:jc w:val="both"/>
        <w:rPr/>
      </w:pPr>
      <w:r>
        <w:rPr>
          <w:color w:val="000000"/>
          <w:sz w:val="28"/>
          <w:szCs w:val="28"/>
          <w:lang w:val="en-US" w:eastAsia="en-US"/>
        </w:rPr>
        <w:t>16. Орлов Г.Г. Андорра [Текст]: путеводитель туриста. М.: Петрософт, 1999. 111 с.</w:t>
      </w:r>
    </w:p>
    <w:p>
      <w:pPr>
        <w:pStyle w:val="Normal"/>
        <w:spacing w:lineRule="auto" w:line="360"/>
        <w:jc w:val="both"/>
        <w:rPr/>
      </w:pPr>
      <w:r>
        <w:rPr>
          <w:color w:val="000000"/>
          <w:sz w:val="28"/>
          <w:szCs w:val="28"/>
          <w:lang w:val="en-US" w:eastAsia="en-US"/>
        </w:rPr>
        <w:t xml:space="preserve">17. Победина М.П. Андорра [Текст]: справочник. Киев: Гидрометеоиздат, 2005. 237 с. </w:t>
      </w:r>
    </w:p>
    <w:p>
      <w:pPr>
        <w:pStyle w:val="HTML1"/>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8. Пирс Р.Р. Далекая и близкая Андорра [Текст]: учеб. пособие. М.: Международная жизнь, 2000. 192 с.</w:t>
      </w:r>
    </w:p>
    <w:p>
      <w:pPr>
        <w:pStyle w:val="Normal"/>
        <w:spacing w:lineRule="auto" w:line="360"/>
        <w:jc w:val="both"/>
        <w:rPr/>
      </w:pPr>
      <w:r>
        <w:rPr>
          <w:color w:val="000000"/>
          <w:sz w:val="28"/>
          <w:szCs w:val="28"/>
          <w:lang w:val="en-US" w:eastAsia="en-US"/>
        </w:rPr>
        <w:t>19. Пузакова Е.П. Международный туристический бизнес [Текст]: учеб. пособие. М.: Экспертное бюро, 2007. 111 с.</w:t>
      </w:r>
    </w:p>
    <w:p>
      <w:pPr>
        <w:pStyle w:val="Normal"/>
        <w:spacing w:lineRule="auto" w:line="360"/>
        <w:jc w:val="both"/>
        <w:rPr/>
      </w:pPr>
      <w:r>
        <w:rPr>
          <w:color w:val="000000"/>
          <w:sz w:val="28"/>
          <w:szCs w:val="28"/>
          <w:lang w:val="en-US" w:eastAsia="en-US"/>
        </w:rPr>
        <w:t>20. Романов А.А., Саакянц Р. Г. География туризма [Текст]: учеб. пособие. М.: сов. спорт, 2005. 464 с.</w:t>
      </w:r>
    </w:p>
    <w:p>
      <w:pPr>
        <w:pStyle w:val="HTML1"/>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Романов А.А. Зарубежное туристское страноведение [Текст]: учеб. пособие. М.: Советский спорт, 2001. 288 с.</w:t>
      </w:r>
    </w:p>
    <w:p>
      <w:pPr>
        <w:pStyle w:val="HTML1"/>
        <w:spacing w:lineRule="auto" w:line="360"/>
        <w:jc w:val="both"/>
        <w:rPr/>
      </w:pPr>
      <w:r>
        <w:rPr>
          <w:rFonts w:cs="Times New Roman" w:ascii="Times New Roman" w:hAnsi="Times New Roman"/>
          <w:color w:val="000000"/>
          <w:sz w:val="28"/>
          <w:szCs w:val="28"/>
          <w:lang w:val="en-US" w:eastAsia="en-US"/>
        </w:rPr>
        <w:t>22. Роуз Ф.О. Андорра [Текст]: справочник. М.: Наука, 2006. 230 с.</w:t>
      </w:r>
    </w:p>
    <w:p>
      <w:pPr>
        <w:pStyle w:val="Normal"/>
        <w:spacing w:lineRule="auto" w:line="360"/>
        <w:jc w:val="both"/>
        <w:rPr/>
      </w:pPr>
      <w:r>
        <w:rPr>
          <w:color w:val="000000"/>
          <w:sz w:val="28"/>
          <w:szCs w:val="28"/>
          <w:lang w:val="en-US" w:eastAsia="en-US"/>
        </w:rPr>
        <w:t>23.Уразова Е.И. Андорра [Текст]: учеб. пособие. М.: ЦРИБ «Турист», 2008. 95 с.</w:t>
      </w:r>
    </w:p>
    <w:p>
      <w:pPr>
        <w:pStyle w:val="Normal"/>
        <w:spacing w:lineRule="auto" w:line="360"/>
        <w:jc w:val="both"/>
        <w:rPr>
          <w:color w:val="000000"/>
          <w:sz w:val="28"/>
          <w:szCs w:val="28"/>
          <w:lang w:val="en-US" w:eastAsia="en-US"/>
        </w:rPr>
      </w:pPr>
      <w:r>
        <w:rPr>
          <w:color w:val="000000"/>
          <w:sz w:val="28"/>
          <w:szCs w:val="28"/>
          <w:lang w:val="en-US" w:eastAsia="en-US"/>
        </w:rPr>
        <w:t>24. Ушаков Д.С. Технологии выездного туризма [Текст]: учеб. пособие. М.: ИКЦ «Март», 2007. 333 с.</w:t>
      </w:r>
    </w:p>
    <w:p>
      <w:pPr>
        <w:pStyle w:val="Normal"/>
        <w:spacing w:lineRule="auto" w:line="360"/>
        <w:jc w:val="both"/>
        <w:rPr/>
      </w:pPr>
      <w:r>
        <w:rPr>
          <w:color w:val="000000"/>
          <w:sz w:val="28"/>
          <w:szCs w:val="28"/>
          <w:lang w:val="en-US" w:eastAsia="en-US"/>
        </w:rPr>
        <w:t>25. Филиппова И.Г., Погодина В.Л., Лукьянов Е.А. География туризма [Текст]: учебн. Спб.: Дом «Бизнес-пресса», 2007. 264 с.</w:t>
      </w:r>
    </w:p>
    <w:p>
      <w:pPr>
        <w:pStyle w:val="HTML1"/>
        <w:spacing w:lineRule="auto" w:line="360"/>
        <w:jc w:val="both"/>
        <w:rPr/>
      </w:pPr>
      <w:r>
        <w:rPr>
          <w:rFonts w:cs="Times New Roman" w:ascii="Times New Roman" w:hAnsi="Times New Roman"/>
          <w:color w:val="000000"/>
          <w:sz w:val="28"/>
          <w:szCs w:val="28"/>
          <w:lang w:val="en-US" w:eastAsia="en-US"/>
        </w:rPr>
        <w:t>26. Хорошева О.А. Страны мира [Текст]: справочник-путеводитель. М.: Феникс, 2004. 265 с.</w:t>
      </w:r>
    </w:p>
    <w:sectPr>
      <w:headerReference w:type="default" r:id="rId8"/>
      <w:headerReference w:type="first" r:id="rId9"/>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8"/>
        </w:tabs>
        <w:ind w:left="1128" w:hanging="4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decimal"/>
      <w:lvlText w:val="%1."/>
      <w:lvlJc w:val="left"/>
      <w:pPr>
        <w:tabs>
          <w:tab w:val="num" w:pos="0"/>
        </w:tabs>
        <w:ind w:left="1259" w:hanging="360"/>
      </w:pPr>
      <w:rPr>
        <w:rFonts w:cs="Times New Roman"/>
      </w:rPr>
    </w:lvl>
  </w:abstractNum>
  <w:abstractNum w:abstractNumId="4">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H8">
    <w:name w:val="h8"/>
    <w:qFormat/>
    <w:rPr>
      <w:rFonts w:cs="Times New Roman"/>
    </w:rPr>
  </w:style>
  <w:style w:type="character" w:styleId="H6">
    <w:name w:val="h6"/>
    <w:qFormat/>
    <w:rPr>
      <w:rFonts w:cs="Times New Roman"/>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120" w:after="320"/>
      <w:ind w:left="720" w:hanging="0"/>
      <w:contextualSpacing/>
    </w:pPr>
    <w:rPr>
      <w:bCs/>
      <w:sz w:val="28"/>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41:00Z</dcterms:created>
  <dc:creator>Инна</dc:creator>
  <dc:description/>
  <cp:keywords/>
  <dc:language>en-US</dc:language>
  <cp:lastModifiedBy>Mage</cp:lastModifiedBy>
  <dcterms:modified xsi:type="dcterms:W3CDTF">2011-10-08T22:41:00Z</dcterms:modified>
  <cp:revision>2</cp:revision>
  <dc:subject/>
  <dc:title>ГЛАВА 1</dc:title>
</cp:coreProperties>
</file>