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hanging="0"/>
        <w:rPr>
          <w:sz w:val="28"/>
          <w:szCs w:val="28"/>
        </w:rPr>
      </w:pPr>
      <w:r>
        <w:rPr>
          <w:sz w:val="28"/>
          <w:szCs w:val="28"/>
          <w:lang w:val="en-US"/>
        </w:rPr>
        <w:t>I</w:t>
      </w:r>
      <w:r>
        <w:rPr>
          <w:sz w:val="28"/>
          <w:szCs w:val="28"/>
        </w:rPr>
        <w:t xml:space="preserve">. </w:t>
      </w:r>
      <w:r>
        <w:rPr>
          <w:bCs/>
          <w:sz w:val="28"/>
          <w:szCs w:val="28"/>
        </w:rPr>
        <w:t xml:space="preserve">Введение </w:t>
      </w:r>
    </w:p>
    <w:p>
      <w:pPr>
        <w:pStyle w:val="TextBodyIndent"/>
        <w:spacing w:lineRule="auto" w:line="360" w:before="0" w:after="0"/>
        <w:ind w:left="0" w:hanging="0"/>
        <w:rPr>
          <w:bCs/>
          <w:sz w:val="28"/>
          <w:szCs w:val="28"/>
        </w:rPr>
      </w:pPr>
      <w:r>
        <w:rPr>
          <w:sz w:val="28"/>
          <w:szCs w:val="28"/>
          <w:lang w:val="en-US"/>
        </w:rPr>
        <w:t>II</w:t>
      </w:r>
      <w:r>
        <w:rPr>
          <w:sz w:val="28"/>
          <w:szCs w:val="28"/>
        </w:rPr>
        <w:t xml:space="preserve">. </w:t>
      </w:r>
      <w:r>
        <w:rPr>
          <w:bCs/>
          <w:sz w:val="28"/>
          <w:szCs w:val="28"/>
        </w:rPr>
        <w:t>Историческая обстановка на Руси накануне начала княжения Александра Невского</w:t>
      </w:r>
    </w:p>
    <w:p>
      <w:pPr>
        <w:pStyle w:val="TextBodyIndent"/>
        <w:spacing w:lineRule="auto" w:line="360" w:before="0" w:after="0"/>
        <w:ind w:left="0" w:hanging="0"/>
        <w:rPr>
          <w:bCs/>
          <w:sz w:val="28"/>
          <w:szCs w:val="28"/>
        </w:rPr>
      </w:pPr>
      <w:r>
        <w:rPr>
          <w:sz w:val="28"/>
          <w:szCs w:val="28"/>
          <w:lang w:val="en-US"/>
        </w:rPr>
        <w:t>III</w:t>
      </w:r>
      <w:r>
        <w:rPr>
          <w:sz w:val="28"/>
          <w:szCs w:val="28"/>
        </w:rPr>
        <w:t>.</w:t>
      </w:r>
      <w:r>
        <w:rPr>
          <w:bCs/>
          <w:sz w:val="28"/>
          <w:szCs w:val="28"/>
        </w:rPr>
        <w:t xml:space="preserve"> Отрочество и юность Александра Невского </w:t>
      </w:r>
    </w:p>
    <w:p>
      <w:pPr>
        <w:pStyle w:val="TextBodyIndent"/>
        <w:spacing w:lineRule="auto" w:line="360" w:before="0" w:after="0"/>
        <w:ind w:left="0" w:hanging="0"/>
        <w:rPr/>
      </w:pPr>
      <w:r>
        <w:rPr>
          <w:sz w:val="28"/>
          <w:szCs w:val="28"/>
          <w:lang w:val="en-US"/>
        </w:rPr>
        <w:t>IV</w:t>
      </w:r>
      <w:r>
        <w:rPr>
          <w:sz w:val="28"/>
          <w:szCs w:val="28"/>
        </w:rPr>
        <w:t xml:space="preserve">. </w:t>
      </w:r>
      <w:r>
        <w:rPr>
          <w:bCs/>
          <w:sz w:val="28"/>
          <w:szCs w:val="28"/>
        </w:rPr>
        <w:t>Политика Александра Невского</w:t>
      </w:r>
    </w:p>
    <w:p>
      <w:pPr>
        <w:pStyle w:val="TextBodyIndent"/>
        <w:spacing w:lineRule="auto" w:line="360" w:before="0" w:after="0"/>
        <w:ind w:left="0" w:hanging="0"/>
        <w:rPr>
          <w:bCs/>
          <w:sz w:val="28"/>
          <w:szCs w:val="28"/>
        </w:rPr>
      </w:pPr>
      <w:r>
        <w:rPr>
          <w:sz w:val="28"/>
          <w:szCs w:val="28"/>
          <w:lang w:val="en-US"/>
        </w:rPr>
        <w:t>V</w:t>
      </w:r>
      <w:r>
        <w:rPr>
          <w:sz w:val="28"/>
          <w:szCs w:val="28"/>
        </w:rPr>
        <w:t xml:space="preserve">. </w:t>
      </w:r>
      <w:r>
        <w:rPr>
          <w:bCs/>
          <w:sz w:val="28"/>
          <w:szCs w:val="28"/>
        </w:rPr>
        <w:t>Невская битва. Ледовое побоище</w:t>
      </w:r>
    </w:p>
    <w:p>
      <w:pPr>
        <w:pStyle w:val="TextBodyIndent"/>
        <w:spacing w:lineRule="auto" w:line="360" w:before="0" w:after="0"/>
        <w:ind w:left="0" w:hanging="0"/>
        <w:rPr>
          <w:sz w:val="28"/>
          <w:szCs w:val="28"/>
        </w:rPr>
      </w:pPr>
      <w:r>
        <w:rPr>
          <w:sz w:val="28"/>
          <w:szCs w:val="28"/>
          <w:lang w:val="en-US"/>
        </w:rPr>
        <w:t>VI</w:t>
      </w:r>
      <w:r>
        <w:rPr>
          <w:sz w:val="28"/>
          <w:szCs w:val="28"/>
        </w:rPr>
        <w:t xml:space="preserve">. Александр Невский и Золотая Орда </w:t>
      </w:r>
    </w:p>
    <w:p>
      <w:pPr>
        <w:pStyle w:val="TextBodyIndent"/>
        <w:spacing w:lineRule="auto" w:line="360" w:before="0" w:after="0"/>
        <w:ind w:left="0" w:hanging="0"/>
        <w:rPr>
          <w:bCs/>
          <w:sz w:val="28"/>
          <w:szCs w:val="28"/>
        </w:rPr>
      </w:pPr>
      <w:r>
        <w:rPr>
          <w:sz w:val="28"/>
          <w:szCs w:val="28"/>
          <w:lang w:val="en-US"/>
        </w:rPr>
        <w:t>VII</w:t>
      </w:r>
      <w:r>
        <w:rPr>
          <w:sz w:val="28"/>
          <w:szCs w:val="28"/>
        </w:rPr>
        <w:t>. Смерть Александра Невского. Его роль в истории России</w:t>
      </w:r>
    </w:p>
    <w:p>
      <w:pPr>
        <w:pStyle w:val="TextBodyIndent"/>
        <w:spacing w:lineRule="auto" w:line="360" w:before="0" w:after="0"/>
        <w:ind w:left="0" w:hanging="0"/>
        <w:rPr>
          <w:bCs/>
          <w:sz w:val="28"/>
          <w:szCs w:val="28"/>
        </w:rPr>
      </w:pPr>
      <w:r>
        <w:rPr>
          <w:sz w:val="28"/>
          <w:szCs w:val="28"/>
          <w:lang w:val="en-US"/>
        </w:rPr>
        <w:t>VIII</w:t>
      </w:r>
      <w:r>
        <w:rPr>
          <w:sz w:val="28"/>
          <w:szCs w:val="28"/>
        </w:rPr>
        <w:t>.</w:t>
      </w:r>
      <w:r>
        <w:rPr>
          <w:bCs/>
          <w:sz w:val="28"/>
          <w:szCs w:val="28"/>
        </w:rPr>
        <w:t xml:space="preserve"> Александр Невский в наше время</w:t>
      </w:r>
    </w:p>
    <w:p>
      <w:pPr>
        <w:pStyle w:val="TextBodyIndent"/>
        <w:spacing w:lineRule="auto" w:line="360" w:before="0" w:after="0"/>
        <w:ind w:left="0" w:hanging="0"/>
        <w:rPr>
          <w:sz w:val="28"/>
          <w:szCs w:val="28"/>
        </w:rPr>
      </w:pPr>
      <w:r>
        <w:rPr>
          <w:bCs/>
          <w:sz w:val="28"/>
          <w:szCs w:val="28"/>
          <w:lang w:val="en-US"/>
        </w:rPr>
        <w:t>VIV</w:t>
      </w:r>
      <w:r>
        <w:rPr>
          <w:bCs/>
          <w:sz w:val="28"/>
          <w:szCs w:val="28"/>
        </w:rPr>
        <w:t>. Литература</w:t>
      </w:r>
      <w:r>
        <w:br w:type="page"/>
      </w:r>
    </w:p>
    <w:p>
      <w:pPr>
        <w:pStyle w:val="Normal"/>
        <w:tabs>
          <w:tab w:val="clear" w:pos="708"/>
          <w:tab w:val="left" w:pos="6030" w:leader="none"/>
        </w:tabs>
        <w:spacing w:lineRule="auto" w:line="360"/>
        <w:ind w:firstLine="709"/>
        <w:jc w:val="both"/>
        <w:rPr/>
      </w:pPr>
      <w:r>
        <w:rPr>
          <w:sz w:val="28"/>
          <w:szCs w:val="28"/>
          <w:lang w:val="en-US"/>
        </w:rPr>
        <w:t>I</w:t>
      </w:r>
      <w:r>
        <w:rPr>
          <w:sz w:val="28"/>
          <w:szCs w:val="28"/>
        </w:rPr>
        <w:t xml:space="preserve"> Введение.</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sz w:val="28"/>
          <w:szCs w:val="28"/>
        </w:rPr>
      </w:pPr>
      <w:r>
        <w:rPr>
          <w:sz w:val="28"/>
          <w:szCs w:val="28"/>
        </w:rPr>
        <w:t xml:space="preserve"> </w:t>
      </w:r>
      <w:r>
        <w:rPr>
          <w:sz w:val="28"/>
          <w:szCs w:val="28"/>
        </w:rPr>
        <w:t>Роль человека, о котором я хочу рассказать, огромна в истории России. Он является той личностью, которую «из истории не выкинешь», как «слова из песни». Александр Невский является существенным звеном цепи истории, определяющей историческое развитие России и ее положение в мире, среди различных государств, держав и ханств.</w:t>
      </w:r>
    </w:p>
    <w:p>
      <w:pPr>
        <w:pStyle w:val="Normal"/>
        <w:tabs>
          <w:tab w:val="clear" w:pos="708"/>
          <w:tab w:val="left" w:pos="6030" w:leader="none"/>
        </w:tabs>
        <w:spacing w:lineRule="auto" w:line="360"/>
        <w:ind w:firstLine="709"/>
        <w:jc w:val="both"/>
        <w:rPr>
          <w:sz w:val="28"/>
          <w:szCs w:val="28"/>
        </w:rPr>
      </w:pPr>
      <w:r>
        <w:rPr>
          <w:sz w:val="28"/>
          <w:szCs w:val="28"/>
        </w:rPr>
        <w:t xml:space="preserve"> </w:t>
      </w:r>
      <w:r>
        <w:rPr>
          <w:sz w:val="28"/>
          <w:szCs w:val="28"/>
        </w:rPr>
        <w:t>Александр Невский до сих пор является героем для многих русских людей, и вряд ли этот образ народного героя может потухнуть с течением времени. Ознакамливаясь с интервалом истории, который касается жизни и свершений этого великого русского человека, мы понимаем, какой сильный русский дух, какая большая любовь к Родине была заключена в нем. Такие знания укрепляют и развивают чувство патриотизма, наполняют сердце гордостью за свое государство. Героический символ Александра Невского блещет из прошлого, освещая нам дорогу в будущее, являясь примером идеала русского духа.</w:t>
      </w:r>
    </w:p>
    <w:p>
      <w:pPr>
        <w:pStyle w:val="Normal"/>
        <w:tabs>
          <w:tab w:val="clear" w:pos="708"/>
          <w:tab w:val="left" w:pos="6030" w:leader="none"/>
        </w:tabs>
        <w:spacing w:lineRule="auto" w:line="360"/>
        <w:ind w:firstLine="709"/>
        <w:jc w:val="both"/>
        <w:rPr/>
      </w:pPr>
      <w:r>
        <w:rPr>
          <w:sz w:val="28"/>
          <w:szCs w:val="28"/>
        </w:rPr>
        <w:t>Александр Невский был канонизирован христианской церковью, приписан к лику святых. Так как христианская церковь – неотъемлемая часть русского государства, русской истории и культуры, подтверждается огромная роль Александра Невского в истории русского народа.</w:t>
      </w:r>
    </w:p>
    <w:p>
      <w:pPr>
        <w:pStyle w:val="Normal"/>
        <w:tabs>
          <w:tab w:val="clear" w:pos="708"/>
          <w:tab w:val="left" w:pos="6030" w:leader="none"/>
        </w:tabs>
        <w:spacing w:lineRule="auto" w:line="360"/>
        <w:ind w:firstLine="709"/>
        <w:jc w:val="both"/>
        <w:rPr>
          <w:sz w:val="28"/>
          <w:szCs w:val="28"/>
        </w:rPr>
      </w:pPr>
      <w:r>
        <w:rPr>
          <w:sz w:val="28"/>
          <w:szCs w:val="28"/>
        </w:rPr>
        <w:t>Блестящий полководец, талантливый дипломат, искусный политик – все эти качества присущи Александру Невскому, что и подтверждается его историческими свершениями. Он одерживал победы там, где был необходим яркий талант (Невская битва, Ледовое побоище), он умело угадывал желания ордынцев, чтобы не дать им повода для погромных нападений на Русь. Он успокаивал ханов, если они решались на такие погромы(вспомним последствия попытки сбора дани ордынцами в некоторых городах, когда сборщики дани были перебиты гордыми русскими людьми). Ему также удавалось успокаивать русских людей, когда они перечили Золотой Орде и не выплачивали ей дань, что могло навлечь огромные неприятности на русскую землю, если бы не Александр Невский. Все это было мотивировано одной целью: спасти русский народ, русскую национальность от уничтожения. И Александру Невскому это удалось.</w:t>
      </w:r>
    </w:p>
    <w:p>
      <w:pPr>
        <w:pStyle w:val="Normal"/>
        <w:tabs>
          <w:tab w:val="clear" w:pos="708"/>
          <w:tab w:val="left" w:pos="6030" w:leader="none"/>
        </w:tabs>
        <w:spacing w:lineRule="auto" w:line="360"/>
        <w:ind w:firstLine="709"/>
        <w:jc w:val="both"/>
        <w:rPr>
          <w:sz w:val="28"/>
          <w:szCs w:val="28"/>
        </w:rPr>
      </w:pPr>
      <w:r>
        <w:rPr>
          <w:sz w:val="28"/>
          <w:szCs w:val="28"/>
        </w:rPr>
        <w:t>Герой русской истории, Александр Невский, привлекает меня своим сильным характером, своим развитым стремлением к самопожертвованию для высшей цели, которую он поставил во главе своего существования: сохранить русский народ от уничтожения, жить во благо его. И он жил этой целью, полностью отдаваясь ей. Еще в нем поразительно и то, как Александр Невский любил свой народ, а способность на такое глубокое и сильное чувство, которое раскрывается нам его историческими свершениями – есть признак сильного духа и глубокого внутреннего мира Невского.</w:t>
      </w:r>
      <w:r>
        <w:br w:type="page"/>
      </w:r>
    </w:p>
    <w:p>
      <w:pPr>
        <w:pStyle w:val="Normal"/>
        <w:tabs>
          <w:tab w:val="clear" w:pos="708"/>
          <w:tab w:val="left" w:pos="6030" w:leader="none"/>
        </w:tabs>
        <w:spacing w:lineRule="auto" w:line="360"/>
        <w:ind w:firstLine="709"/>
        <w:jc w:val="both"/>
        <w:rPr>
          <w:sz w:val="28"/>
          <w:szCs w:val="28"/>
        </w:rPr>
      </w:pPr>
      <w:r>
        <w:rPr>
          <w:sz w:val="28"/>
          <w:szCs w:val="28"/>
          <w:lang w:val="en-US"/>
        </w:rPr>
        <w:t>II</w:t>
      </w:r>
      <w:r>
        <w:rPr>
          <w:sz w:val="28"/>
          <w:szCs w:val="28"/>
        </w:rPr>
        <w:t xml:space="preserve"> Историческая обстановка на Руси накануне начала княжения </w:t>
      </w:r>
    </w:p>
    <w:p>
      <w:pPr>
        <w:pStyle w:val="Normal"/>
        <w:tabs>
          <w:tab w:val="clear" w:pos="708"/>
          <w:tab w:val="left" w:pos="6030" w:leader="none"/>
        </w:tabs>
        <w:spacing w:lineRule="auto" w:line="360"/>
        <w:ind w:firstLine="709"/>
        <w:jc w:val="both"/>
        <w:rPr/>
      </w:pPr>
      <w:r>
        <w:rPr>
          <w:sz w:val="28"/>
          <w:szCs w:val="28"/>
        </w:rPr>
        <w:t>Александра Невского</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pPr>
      <w:r>
        <w:rPr>
          <w:sz w:val="28"/>
          <w:szCs w:val="28"/>
        </w:rPr>
        <w:t xml:space="preserve"> </w:t>
      </w:r>
      <w:r>
        <w:rPr>
          <w:sz w:val="28"/>
          <w:szCs w:val="28"/>
        </w:rPr>
        <w:t>«Черные годы» - вот точное название целой эпохи в истории русской земли, времен жизни и политической деятельности князя Александра Невского, его братьев и сыновей. Опустошительная волна набегов ордынцев под предводительством Батыя перемолола воинскую силу русских, сожгла множество городов, установила тяжелую зависимость на Руси. Новгород и Псков подверглись разорению, пришедшему со стороны Орды, много менее, чем другие города, но  зато они находились под постоянной угрозой со стороны агрессивных западных завоевателей: немцев и шведов. Кроме того, тяжкие междоусобицы, которые по кровавости ничуть не уступали монголо-татарским погромам, а иногда даже и превышали их, добавляли всеобщей неурядицы в и без того раздробленное государство. Русь постепенно обретала статус второразрядного региона Восточной Европы, на территории которого безостановочно шли противоборства различных характеров и с различными целями. О высокой боеспособности такого государства и речи быть не могло.</w:t>
      </w:r>
    </w:p>
    <w:p>
      <w:pPr>
        <w:pStyle w:val="Normal"/>
        <w:tabs>
          <w:tab w:val="clear" w:pos="708"/>
          <w:tab w:val="left" w:pos="6030" w:leader="none"/>
        </w:tabs>
        <w:spacing w:lineRule="auto" w:line="360"/>
        <w:ind w:firstLine="709"/>
        <w:jc w:val="both"/>
        <w:rPr>
          <w:sz w:val="28"/>
          <w:szCs w:val="28"/>
        </w:rPr>
      </w:pPr>
      <w:r>
        <w:rPr>
          <w:sz w:val="28"/>
          <w:szCs w:val="28"/>
        </w:rPr>
        <w:t>В такой период раздробленную страну могли спасти только личности с огромным стремлением к самопожертвованию, прозорливые, хитрые, необычайно умелые и одаренные прекрасной интуицией. Именно они смогли бы организовать сопротивление угрозе с Востока и Северо-Запада, поднять и объединить русский народ под единым знаменем-защитой русской национальности. Вот такой личностью и был Александр Невский.  Перед началом рассказа об этом великом князе стоит еще отметить, что его образ очень противоречив, в силу малого числа исторических источников, по которым этот образ составлялся и в силу того, что обстановка, в которой находился Александр Невский была очень изменчивой.</w:t>
      </w:r>
      <w:r>
        <w:br w:type="page"/>
      </w:r>
    </w:p>
    <w:p>
      <w:pPr>
        <w:pStyle w:val="Normal"/>
        <w:tabs>
          <w:tab w:val="clear" w:pos="708"/>
          <w:tab w:val="left" w:pos="6030" w:leader="none"/>
        </w:tabs>
        <w:spacing w:lineRule="auto" w:line="360"/>
        <w:ind w:firstLine="709"/>
        <w:jc w:val="both"/>
        <w:rPr/>
      </w:pPr>
      <w:r>
        <w:rPr>
          <w:sz w:val="28"/>
          <w:szCs w:val="28"/>
          <w:lang w:val="en-US"/>
        </w:rPr>
        <w:t>III</w:t>
      </w:r>
      <w:r>
        <w:rPr>
          <w:sz w:val="28"/>
          <w:szCs w:val="28"/>
        </w:rPr>
        <w:t xml:space="preserve"> Отрочество и юность Александра Ярославовича. </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sz w:val="28"/>
          <w:szCs w:val="28"/>
        </w:rPr>
      </w:pPr>
      <w:r>
        <w:rPr>
          <w:sz w:val="28"/>
          <w:szCs w:val="28"/>
        </w:rPr>
        <w:t>Князь Александр родился 30 мая 1220 года. Он был вторым сыном переяславского князя Ярослава Федоровича. Отец его Ярослав постоянно союзничал со своим младшим братом, великим князем владимирским Юрием Всеволодовичем. Замечу, что в то время союзничество князьей со своими родственниками обычным явлением вовсе не было. Обыденным была их постоянная борьба друг с другом за власть.  Союз, несомненно, сильно повлиял на авторитет Ярослава на Руси. Его также уважали в Новгороде. Свободолюбивость и гордость новгородцев была все известна известна. Они приглашали Ярослава на княжение, ссорились с ним, прогоняли его и возвращали обратно, так как не могли без него обойтись. Ярослав был умелым полководем, одерживал победы в битвах над литовцами, немцами и шведами. Уезжая из Новгорода в очередной военный поход, он обычно оставлял вместо себя молодых княжичей – старшего Федора и младшего Александра.</w:t>
      </w:r>
    </w:p>
    <w:p>
      <w:pPr>
        <w:pStyle w:val="Normal"/>
        <w:tabs>
          <w:tab w:val="clear" w:pos="708"/>
          <w:tab w:val="left" w:pos="6030" w:leader="none"/>
        </w:tabs>
        <w:spacing w:lineRule="auto" w:line="360"/>
        <w:ind w:firstLine="709"/>
        <w:jc w:val="both"/>
        <w:rPr>
          <w:sz w:val="28"/>
          <w:szCs w:val="28"/>
        </w:rPr>
      </w:pPr>
      <w:r>
        <w:rPr>
          <w:sz w:val="28"/>
          <w:szCs w:val="28"/>
        </w:rPr>
        <w:t>В середине 30-х годов 13-го века Ярослав стал брать Александра в военные походы. На глазах молодого княжича одерживались великие победы, громились враги Руси. Закаляясь в таких походах психически, Александр, несомненно проникался патриотизмом и любовью к своей Родине. Ничто так не развивает патриотизм, как укрепление авторитета своей Родины на мировом поприще!</w:t>
      </w:r>
    </w:p>
    <w:p>
      <w:pPr>
        <w:pStyle w:val="Normal"/>
        <w:tabs>
          <w:tab w:val="clear" w:pos="708"/>
          <w:tab w:val="left" w:pos="6030" w:leader="none"/>
        </w:tabs>
        <w:spacing w:lineRule="auto" w:line="360"/>
        <w:ind w:firstLine="709"/>
        <w:jc w:val="both"/>
        <w:rPr/>
      </w:pPr>
      <w:r>
        <w:rPr>
          <w:sz w:val="28"/>
          <w:szCs w:val="28"/>
        </w:rPr>
        <w:t>С 1236 по 1240 год Александр непрерывно княжит в Новгороде. Во время Батыева нашествия среди многих князьей пал и упомянутый ранее союзник Ярослава новгородский князь Юрий. Ярослав автоматически стал княжить во Владимирском княжестве, и, соответственно, Александр Ярославович стал единоличным князем Новгорода (его брат умер ранее, в 1233 г). Одновременно, с принятием на себя обязанностей князя, Александр Ярославович становится ключевой фигурой в политической расстановке сил на севере, и северо-востоке Руси. Ему было необходимо защищать новгородские границы от Запада: шведов, немцев и литовцев. Именно защита этих границ и принесет великому князю бессмертную славу.</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sz w:val="28"/>
          <w:szCs w:val="28"/>
        </w:rPr>
      </w:pPr>
      <w:r>
        <w:rPr>
          <w:sz w:val="28"/>
          <w:szCs w:val="28"/>
          <w:lang w:val="en-US"/>
        </w:rPr>
        <w:t>IV</w:t>
      </w:r>
      <w:r>
        <w:rPr>
          <w:sz w:val="28"/>
          <w:szCs w:val="28"/>
        </w:rPr>
        <w:t xml:space="preserve"> Политика Александра Невского</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sz w:val="28"/>
          <w:szCs w:val="28"/>
        </w:rPr>
      </w:pPr>
      <w:r>
        <w:rPr>
          <w:sz w:val="28"/>
          <w:szCs w:val="28"/>
        </w:rPr>
        <w:t xml:space="preserve">Александр Невский был очень одаренным политиком, полководцем и дипломатом. Первое помогло ему управлять русскими людьми так, чтобы сохранить, порой, их от самих себя, чтобы не спровоцировать монголо-татар к новым и новым погромным нашествиям. Забегая вперед, можно сказать, что талант полководца позволил Александру защитить Северо-Западные границы Руси от погрома и насильного внедрения католической веры Западом. Военные победы помогли ему в управлении русскими людьми. Ведь они потянулись за Александром, прислушались, доверились ему, вспомнив, какие победы во имя Руси, он совершил. </w:t>
      </w:r>
    </w:p>
    <w:p>
      <w:pPr>
        <w:pStyle w:val="Normal"/>
        <w:tabs>
          <w:tab w:val="clear" w:pos="708"/>
          <w:tab w:val="left" w:pos="6030" w:leader="none"/>
        </w:tabs>
        <w:spacing w:lineRule="auto" w:line="360"/>
        <w:ind w:firstLine="709"/>
        <w:jc w:val="both"/>
        <w:rPr>
          <w:sz w:val="28"/>
          <w:szCs w:val="28"/>
        </w:rPr>
      </w:pPr>
      <w:r>
        <w:rPr>
          <w:sz w:val="28"/>
          <w:szCs w:val="28"/>
        </w:rPr>
        <w:t>С другой угрозой-гнетом, монголо-татарами, Александр поступил по-другому. Проявив себя величайшим дипломатом, он, во время своего княжения, обезопасил Русь от татарских погромов, заложил основы взаимоотношений с Ордой и, тем самым, положил начало пути к освобождению от монголо-татарского ига.</w:t>
      </w:r>
    </w:p>
    <w:p>
      <w:pPr>
        <w:pStyle w:val="Normal"/>
        <w:tabs>
          <w:tab w:val="clear" w:pos="708"/>
          <w:tab w:val="left" w:pos="6030" w:leader="none"/>
        </w:tabs>
        <w:spacing w:lineRule="auto" w:line="360"/>
        <w:ind w:firstLine="709"/>
        <w:jc w:val="both"/>
        <w:rPr>
          <w:sz w:val="28"/>
          <w:szCs w:val="28"/>
        </w:rPr>
      </w:pPr>
      <w:r>
        <w:rPr>
          <w:sz w:val="28"/>
          <w:szCs w:val="28"/>
        </w:rPr>
        <w:t xml:space="preserve">Личная жизнь князя была очень разнообразна на плохие и хорошие сюрпризы судьбы. Отец его едет в Каракорум на утверждение княжения и умирает там, отравленный. Умирает мать Александра, которая очень помогала ему в жизни добрыми советами. Внезапно умирает старший брат Федор. Однако, было и хорошее: в девятнадцать лет, не по расчету, а по любви, Александр женится на дочери полоцкого князя, одновременно взяв на себя обязательства защищать полоцкие границы от рыцарей-крестоносцев. Недолги были свадебные торжества – нужно было заниматься укреплением границ. Река Шелонь – путь на Новгород с Запада. На ней устраиваются укрепления, подновляются прежние городки, возводится новая крепость Городец. У впадения Невы в Финский залив устанавливается охрана – местное племя ижорян. </w:t>
      </w:r>
    </w:p>
    <w:p>
      <w:pPr>
        <w:pStyle w:val="Normal"/>
        <w:tabs>
          <w:tab w:val="clear" w:pos="708"/>
          <w:tab w:val="left" w:pos="6030" w:leader="none"/>
        </w:tabs>
        <w:spacing w:lineRule="auto" w:line="360"/>
        <w:ind w:firstLine="709"/>
        <w:jc w:val="both"/>
        <w:rPr>
          <w:sz w:val="28"/>
          <w:szCs w:val="28"/>
        </w:rPr>
      </w:pPr>
      <w:r>
        <w:rPr>
          <w:sz w:val="28"/>
          <w:szCs w:val="28"/>
        </w:rPr>
        <w:t>Тем временем немцы совершают походы в прибалтику и постепенно покоряют ее. Они обращают в крепостное состояние прибалтийские народы, некоторых и вовсе истребляют. К русским завоеватели относятся жестоко. Если у них попадался на пути русский, будь то даже грудной младенец, его моментально убивали. Угроза немецко-шведской интервенции стала для Руси очевидна, она нарастала с каждым днем.</w:t>
      </w:r>
    </w:p>
    <w:p>
      <w:pPr>
        <w:pStyle w:val="Normal"/>
        <w:tabs>
          <w:tab w:val="clear" w:pos="708"/>
          <w:tab w:val="left" w:pos="6030" w:leader="none"/>
        </w:tabs>
        <w:spacing w:lineRule="auto" w:line="360"/>
        <w:ind w:firstLine="709"/>
        <w:jc w:val="both"/>
        <w:rPr/>
      </w:pPr>
      <w:r>
        <w:rPr>
          <w:sz w:val="28"/>
          <w:szCs w:val="28"/>
        </w:rPr>
        <w:t xml:space="preserve">Первый удар по Руси нанесли шведы. В 1240 году шведская флотилия во главе с Ульфом Фаси и зятем короля Эрика </w:t>
      </w:r>
      <w:r>
        <w:rPr>
          <w:sz w:val="28"/>
          <w:szCs w:val="28"/>
          <w:lang w:val="en-US"/>
        </w:rPr>
        <w:t>XI</w:t>
      </w:r>
      <w:r>
        <w:rPr>
          <w:sz w:val="28"/>
          <w:szCs w:val="28"/>
        </w:rPr>
        <w:t xml:space="preserve"> Биргером Магнуссоном вошла в устье Невы. Местные сторожа-ижоряне оповестили Ногород об опасности. Александр Ярославович, не дожидаясь помощи других князьей, собрал войско, гораздо менее численное, чем армия Биргера. Необходимо было нападать немедленно, так как шведы были очень самоуверенны и предполагали, что русские никакой армии выставить не смогут, ведь они совсем недавно были погромлены монголо-татарами. Армия Биргера пребывала в счастливой беспечности. Промедление в нападении грозило погромной интервенцией западников на территорию Руси.</w:t>
      </w:r>
    </w:p>
    <w:p>
      <w:pPr>
        <w:pStyle w:val="Normal"/>
        <w:tabs>
          <w:tab w:val="clear" w:pos="708"/>
          <w:tab w:val="left" w:pos="6030" w:leader="none"/>
        </w:tabs>
        <w:spacing w:lineRule="auto" w:line="360"/>
        <w:ind w:firstLine="709"/>
        <w:jc w:val="both"/>
        <w:rPr>
          <w:sz w:val="28"/>
          <w:szCs w:val="28"/>
        </w:rPr>
      </w:pPr>
      <w:r>
        <w:rPr>
          <w:sz w:val="28"/>
          <w:szCs w:val="28"/>
        </w:rPr>
        <w:t xml:space="preserve">Собрав немногочисленное войско из суздальцев и немногих новгородских добровольцев, Александр спешно двинулся к Неве. Как и предполагалось, враги пребывали в полной небоеготовности, войско русских достигло шведского лагеря, не встретив на пути ни одного дозорного, который был бы выставлен для предупреждения шведов о надвигающейся опасности. Русское войско скрылось в лесу, на расстоянии полета стрелы от расшитого золотыми нитям шатра, где пировал Биргер. У Александра был составлен план битвы. В его основу входил тот факт, что шведская аримя была разделена: часть ее находилась на берегу Невы, а часть – на кораблях, соединенных с сушей сходнями. Если в самом начале битвы эти сходни перерубить, шведы потеряют преимущество в численности. </w:t>
      </w:r>
    </w:p>
    <w:p>
      <w:pPr>
        <w:pStyle w:val="Normal"/>
        <w:tabs>
          <w:tab w:val="clear" w:pos="708"/>
          <w:tab w:val="left" w:pos="6030" w:leader="none"/>
        </w:tabs>
        <w:spacing w:lineRule="auto" w:line="360"/>
        <w:ind w:firstLine="709"/>
        <w:jc w:val="both"/>
        <w:rPr>
          <w:sz w:val="28"/>
          <w:szCs w:val="28"/>
        </w:rPr>
      </w:pPr>
      <w:r>
        <w:rPr>
          <w:sz w:val="28"/>
          <w:szCs w:val="28"/>
        </w:rPr>
        <w:t>Войско Александра готовилось к битве.</w:t>
      </w:r>
    </w:p>
    <w:p>
      <w:pPr>
        <w:pStyle w:val="Normal"/>
        <w:tabs>
          <w:tab w:val="clear" w:pos="708"/>
          <w:tab w:val="left" w:pos="6030" w:leader="none"/>
        </w:tabs>
        <w:spacing w:lineRule="auto" w:line="360"/>
        <w:ind w:firstLine="709"/>
        <w:jc w:val="both"/>
        <w:rPr>
          <w:sz w:val="28"/>
          <w:szCs w:val="28"/>
        </w:rPr>
      </w:pPr>
      <w:r>
        <w:rPr>
          <w:sz w:val="28"/>
          <w:szCs w:val="28"/>
          <w:lang w:val="en-US"/>
        </w:rPr>
        <w:t>V</w:t>
      </w:r>
      <w:r>
        <w:rPr>
          <w:sz w:val="28"/>
          <w:szCs w:val="28"/>
        </w:rPr>
        <w:t xml:space="preserve"> Невская битва. Ледовое побоище.</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sz w:val="28"/>
          <w:szCs w:val="28"/>
        </w:rPr>
      </w:pPr>
      <w:r>
        <w:rPr>
          <w:sz w:val="28"/>
          <w:szCs w:val="28"/>
        </w:rPr>
        <w:t>Утром, 15 июля 1240 года, протрубил рог, и войско Александра атаковало шведский лагерь. Точно по плану были перерублены сходни. Началась битва. В кровавой сече Александру удалось ранить Биргера в голову. Новгородец по имени Гаврила Олексич верхом ворвался на шведскую ладью, дрался со шведами на их корабле, был сброшен в воду, остался жив и снова вступил в бой. Героически погиб слуга Александра – Ратмир, пешим бившийся со многими противниками. В бою новгородцы и суздальцы покрыли себя вечной славой. Не ожидавшие нападения шведы бежали, кто уцелел, на свои корабли и спешно отплыли в сторону Финского залива. Они потеряли в битве более 200 знатных воинов, а прочих – «без числа». Новгородцы и суздальцы нагрузили оставшиеся около берега шведские корабли трупами врагов и отправили вдогонку за уплывающими. Потери русских были удивительно малы: погибло всего 20 человек.</w:t>
      </w:r>
    </w:p>
    <w:p>
      <w:pPr>
        <w:pStyle w:val="Normal"/>
        <w:tabs>
          <w:tab w:val="clear" w:pos="708"/>
          <w:tab w:val="left" w:pos="6030" w:leader="none"/>
        </w:tabs>
        <w:spacing w:lineRule="auto" w:line="360"/>
        <w:ind w:firstLine="709"/>
        <w:jc w:val="both"/>
        <w:rPr/>
      </w:pPr>
      <w:r>
        <w:rPr>
          <w:sz w:val="28"/>
          <w:szCs w:val="28"/>
        </w:rPr>
        <w:t>Победа принесла Александру Ярославовичу громкую славу. Обычно к  имени князя прибавляли название города, в котором он княжил, к имени великого полководца прибавили название реки, на которой была одержана грандиозная победа. Теперь Александра стали почетно величать Невским.</w:t>
      </w:r>
    </w:p>
    <w:p>
      <w:pPr>
        <w:pStyle w:val="Normal"/>
        <w:tabs>
          <w:tab w:val="clear" w:pos="708"/>
          <w:tab w:val="left" w:pos="6030" w:leader="none"/>
        </w:tabs>
        <w:spacing w:lineRule="auto" w:line="360"/>
        <w:ind w:firstLine="709"/>
        <w:jc w:val="both"/>
        <w:rPr/>
      </w:pPr>
      <w:r>
        <w:rPr>
          <w:sz w:val="28"/>
          <w:szCs w:val="28"/>
        </w:rPr>
        <w:t>Новгород был спасен, но угроза западной интервенции сохранилась. Шведы отступили, но остались еще немцы, тевтонские рыцари. В тот же год, когда была одержана победа, князь Александр ссорится с новгородцами (сильна была новгородская удаль) и покидает Новгород. В его отсутствие происходит немало бед.  Немцы усиливают натиск на Изборск, стремясь к завоеванию Пскова. Изборск был взят, сожжен, его население безжалостно уничтожено. Псков отправил войско навстречу неприятелю, но оно было разбито. Вскоре пал и сам Псков. Над Новгородом нависла смертельная опасность. Новгородцы, посчитав, что гордыня не стоит жизни, сочли за благо пригласить Александра Невского обратно на княжение. Полководец согласился, и, получив немалое войско, двинулся освобождать русскую землю. Вскоре Псков был возвращен. Немцы отступали в сторону Чудского озера. На его западном берегу тевтонским рыцарям пришлось принять бой. И вот, решающее сражение произошло 5 апреля 1242 года на льду Чудского озера, получив название «Ледовое побоище».</w:t>
      </w:r>
    </w:p>
    <w:p>
      <w:pPr>
        <w:pStyle w:val="Normal"/>
        <w:tabs>
          <w:tab w:val="clear" w:pos="708"/>
          <w:tab w:val="left" w:pos="6030" w:leader="none"/>
        </w:tabs>
        <w:spacing w:lineRule="auto" w:line="360"/>
        <w:ind w:firstLine="709"/>
        <w:jc w:val="both"/>
        <w:rPr/>
      </w:pPr>
      <w:r>
        <w:rPr>
          <w:sz w:val="28"/>
          <w:szCs w:val="28"/>
        </w:rPr>
        <w:t xml:space="preserve">Численность армий обеих сторон, участвовавших в сражении, точно неизвестна. Собственно, количество рыцарей тевтонского ордена было небольшим, всего несколько десятков, но каждый из них был грозным воином. Кроме того, рыцарей поддерживали пешие наемники, вооруженные копьями, и союзники ордена – ливы. Всего примерно орденское войско насчитывало 12-14 тысяч воинов. Новгородское войско насчитывало 15-16 тысяч. Некоторые историки считают эту цифру очень завышенной, но это мнение не является общепринятым. </w:t>
      </w:r>
    </w:p>
    <w:p>
      <w:pPr>
        <w:pStyle w:val="Normal"/>
        <w:tabs>
          <w:tab w:val="clear" w:pos="708"/>
          <w:tab w:val="left" w:pos="6030" w:leader="none"/>
        </w:tabs>
        <w:spacing w:lineRule="auto" w:line="360"/>
        <w:ind w:firstLine="709"/>
        <w:jc w:val="both"/>
        <w:rPr/>
      </w:pPr>
      <w:r>
        <w:rPr>
          <w:sz w:val="28"/>
          <w:szCs w:val="28"/>
        </w:rPr>
        <w:t>Рыцари построились «свиньей»: самый мощный воин впереди, за ним – два других, за теми-четверо, и так далее. Получалась глубокая колонна, начинающаяся тупым клином. Подобное построение могло наносить неотразимые удары по легковооруженный пехоте. Зная это, Александр Невский даже не пытался остановить удар немецкого войска. Напротив, он ослабил центр войска («чело»), чтобы неприятель мог спокойно его пробить. Фланги войска русских были усилены, по бокам размещалась конница. Сам Александр со своей тяжелой дружиной встал за передовым полком.</w:t>
      </w:r>
    </w:p>
    <w:p>
      <w:pPr>
        <w:pStyle w:val="Normal"/>
        <w:tabs>
          <w:tab w:val="clear" w:pos="708"/>
          <w:tab w:val="left" w:pos="6030" w:leader="none"/>
        </w:tabs>
        <w:spacing w:lineRule="auto" w:line="360"/>
        <w:ind w:firstLine="709"/>
        <w:jc w:val="both"/>
        <w:rPr/>
      </w:pPr>
      <w:r>
        <w:rPr>
          <w:sz w:val="28"/>
          <w:szCs w:val="28"/>
        </w:rPr>
        <w:t xml:space="preserve">Немецкий клин, как и предполагалось, пробил «чело», но был остановлен дружиной Александра Невского. «Свинья» потеряла всю свою ударную силу. Фланги русских сковали ее, конница ударила с тыла. Войско Ордена было моментально уничтожено. Уцелевшие рыцари, убегая с поля боя, проваливались под лед и погибали в студеной воде. Разгром немецкой армии был полным. Русские воины убили с полтысячи одних только рыцарей, полсотни их попало в плен. Под звуки труб и бубнов полки Александра Невского подходили к Пскову. Ликующие люди высыпали из города встречать победителей. Смотрели, как рыцарей ведут подле их же коней: рыцарь, идущий подле своего коня с непокрытой головой терял, по правилам Ордена, рыцарское достоинство.     </w:t>
      </w:r>
    </w:p>
    <w:p>
      <w:pPr>
        <w:pStyle w:val="Normal"/>
        <w:tabs>
          <w:tab w:val="clear" w:pos="708"/>
          <w:tab w:val="left" w:pos="6030" w:leader="none"/>
        </w:tabs>
        <w:spacing w:lineRule="auto" w:line="360"/>
        <w:ind w:firstLine="709"/>
        <w:jc w:val="both"/>
        <w:rPr/>
      </w:pPr>
      <w:r>
        <w:rPr>
          <w:sz w:val="28"/>
          <w:szCs w:val="28"/>
        </w:rPr>
        <w:t>Битва решила исход войны, Орден был вынужден просить мира, отказавшись от всех завоеванных новгородских и псковских территорий. Говорят, что тогда-то Александр и произнес слова, ставшие на Руси пророческими: «Кто с мечом к нам придет, тот от меча и погибнет!»</w:t>
      </w:r>
    </w:p>
    <w:p>
      <w:pPr>
        <w:pStyle w:val="Normal"/>
        <w:tabs>
          <w:tab w:val="clear" w:pos="708"/>
          <w:tab w:val="left" w:pos="6030" w:leader="none"/>
        </w:tabs>
        <w:spacing w:lineRule="auto" w:line="360"/>
        <w:ind w:firstLine="709"/>
        <w:jc w:val="both"/>
        <w:rPr>
          <w:sz w:val="28"/>
          <w:szCs w:val="28"/>
        </w:rPr>
      </w:pPr>
      <w:r>
        <w:rPr>
          <w:sz w:val="28"/>
          <w:szCs w:val="28"/>
        </w:rPr>
        <w:t xml:space="preserve">Однако, победами на Неве и на Чудском озере борьба в Прибалтике не ограничилась. Еще долго Александр Невский и князь владимирский Ярослав Всеволодович вели борьбу со шведами и литовцами, пока те, наконец, не отказались от своих желаний по отношению к прибалтийским землям. </w:t>
      </w:r>
    </w:p>
    <w:p>
      <w:pPr>
        <w:pStyle w:val="Normal"/>
        <w:tabs>
          <w:tab w:val="clear" w:pos="708"/>
          <w:tab w:val="left" w:pos="6030" w:leader="none"/>
        </w:tabs>
        <w:spacing w:lineRule="auto" w:line="360"/>
        <w:ind w:firstLine="709"/>
        <w:jc w:val="both"/>
        <w:rPr>
          <w:sz w:val="28"/>
          <w:szCs w:val="28"/>
        </w:rPr>
      </w:pPr>
      <w:r>
        <w:rPr>
          <w:sz w:val="28"/>
          <w:szCs w:val="28"/>
        </w:rPr>
        <w:t xml:space="preserve">Несмотря на одержанные победы, Русь была до сих пор ослаблена. Понимая потребность в сильном союзнике, а также в относительном спокойствии Руси, Александр Невский начинает строить отношения с монголо-татарскими ханами.  </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pPr>
      <w:r>
        <w:rPr>
          <w:sz w:val="28"/>
          <w:szCs w:val="28"/>
          <w:lang w:val="en-US"/>
        </w:rPr>
        <w:t>VI</w:t>
      </w:r>
      <w:r>
        <w:rPr>
          <w:sz w:val="28"/>
          <w:szCs w:val="28"/>
        </w:rPr>
        <w:t xml:space="preserve"> Александр Невский и Золотая Орда</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sz w:val="28"/>
          <w:szCs w:val="28"/>
        </w:rPr>
      </w:pPr>
      <w:r>
        <w:rPr>
          <w:sz w:val="28"/>
          <w:szCs w:val="28"/>
        </w:rPr>
        <w:t xml:space="preserve">Новое поколение русских людей, ровесников князя Александра, быстро осознало масштабы опасности, грозящей стране с Запада, и потребность в сильном союзнике. Обрести этого союзника на Руси помогли логика событий и гений Александра Невского. </w:t>
      </w:r>
    </w:p>
    <w:p>
      <w:pPr>
        <w:pStyle w:val="Normal"/>
        <w:tabs>
          <w:tab w:val="clear" w:pos="708"/>
          <w:tab w:val="left" w:pos="6030" w:leader="none"/>
        </w:tabs>
        <w:spacing w:lineRule="auto" w:line="360"/>
        <w:ind w:firstLine="709"/>
        <w:jc w:val="both"/>
        <w:rPr>
          <w:sz w:val="28"/>
          <w:szCs w:val="28"/>
        </w:rPr>
      </w:pPr>
      <w:r>
        <w:rPr>
          <w:sz w:val="28"/>
          <w:szCs w:val="28"/>
        </w:rPr>
        <w:t xml:space="preserve"> </w:t>
      </w:r>
      <w:r>
        <w:rPr>
          <w:sz w:val="28"/>
          <w:szCs w:val="28"/>
        </w:rPr>
        <w:t>В 1242 г. умирает хан Угэдэй. Из-за этой смерти коренным образом изменилось положение в Орде хана Батыя. Еще во время военного похода 1238-1239 гг Батый поссорился со своим двоюрдным братом – Гуюком. Гуюк оскорбил Батыя, назвав его старой бабой и пригрозив оттаскать за волосы. Их кузен Бури поступил не лучшим образом: он собрался «поленом бить Батыя по груди и животу». За это Батый, являющийся главнокомандующим ханской армии, выгнал обоих царевичей к своим отцам. Отцы жестко наказали их за нарушение воинской дисциплины: выгнали из ханской ставки и лишили всех чинов.</w:t>
      </w:r>
    </w:p>
    <w:p>
      <w:pPr>
        <w:pStyle w:val="Normal"/>
        <w:tabs>
          <w:tab w:val="clear" w:pos="708"/>
          <w:tab w:val="left" w:pos="6030" w:leader="none"/>
        </w:tabs>
        <w:spacing w:lineRule="auto" w:line="360"/>
        <w:ind w:firstLine="709"/>
        <w:jc w:val="both"/>
        <w:rPr/>
      </w:pPr>
      <w:r>
        <w:rPr>
          <w:sz w:val="28"/>
          <w:szCs w:val="28"/>
        </w:rPr>
        <w:t xml:space="preserve">И вот, после смерти Угэдэя, который был сдерживающей силой по отношению к изгнанным царевичам и хану Батыю, умирает, и Гуюк с Бури начинают совместную борьбу против Батыя. Гуюк был претендентом на великого хана, и это сильно осложняло Батыю борьбу. В его распоряжении находилось четыре тысячи воинов, а в распоряжении Гуюка, став он великим ханом – не менее 100 тысяч человек. Батыю нужен был союзник, чтобы продолжать борьбу, и дальнейший ход событий лишь подтвердил эту необходимость. </w:t>
      </w:r>
    </w:p>
    <w:p>
      <w:pPr>
        <w:pStyle w:val="Normal"/>
        <w:tabs>
          <w:tab w:val="clear" w:pos="708"/>
          <w:tab w:val="left" w:pos="6030" w:leader="none"/>
        </w:tabs>
        <w:spacing w:lineRule="auto" w:line="360"/>
        <w:ind w:firstLine="709"/>
        <w:jc w:val="both"/>
        <w:rPr/>
      </w:pPr>
      <w:r>
        <w:rPr>
          <w:sz w:val="28"/>
          <w:szCs w:val="28"/>
        </w:rPr>
        <w:t>В 1246 году Гуюк избирается великим ханом. Судьба Батыя висела на волоске, и он попытался обрести поддержку на Руси. В то время какие-либо противоборства между монголами и русскими смысла не имели. Кроме того, по-видимому, исчезли и сами эмоциональные мотивы противоборства. Русские даже называли Батыя «добрым ханом». Союз между Русью и Батыем стал возможен.</w:t>
      </w:r>
    </w:p>
    <w:p>
      <w:pPr>
        <w:pStyle w:val="Normal"/>
        <w:tabs>
          <w:tab w:val="clear" w:pos="708"/>
          <w:tab w:val="left" w:pos="6030" w:leader="none"/>
        </w:tabs>
        <w:spacing w:lineRule="auto" w:line="360"/>
        <w:ind w:firstLine="709"/>
        <w:jc w:val="both"/>
        <w:rPr/>
      </w:pPr>
      <w:r>
        <w:rPr>
          <w:sz w:val="28"/>
          <w:szCs w:val="28"/>
        </w:rPr>
        <w:t xml:space="preserve">Нужно отметить, что было также возможно союзничество Александра Невского с Западом, так как представителей западников он хорошо знал еще со времен Ледового побоища. Предстоял тяжелый выбор союзника. Александр Невский сумел правильно разобраться в этнополитической обстановке, поставить патриотизм и любовь к Родине выше своих личных предпочтений. Ведь был отравлен в Каракоруме его отец, был отравлен ордынским ханом, как предполагалось и являлось тогда общепринятым. Тем не менее Александр Ярославович сделал выбор не в пользу своих личных потрясений, а во благо своей Родины. </w:t>
      </w:r>
    </w:p>
    <w:p>
      <w:pPr>
        <w:pStyle w:val="Normal"/>
        <w:tabs>
          <w:tab w:val="clear" w:pos="708"/>
          <w:tab w:val="left" w:pos="6030" w:leader="none"/>
        </w:tabs>
        <w:spacing w:lineRule="auto" w:line="360"/>
        <w:ind w:firstLine="709"/>
        <w:jc w:val="both"/>
        <w:rPr>
          <w:sz w:val="28"/>
          <w:szCs w:val="28"/>
        </w:rPr>
      </w:pPr>
      <w:r>
        <w:rPr>
          <w:sz w:val="28"/>
          <w:szCs w:val="28"/>
        </w:rPr>
        <w:t>В 1251 году Александр приезжает в Орду Батыя, заводит дружбу с его сыном Сартаком, потом и братается с ним, став тем самым приемным сыном хана, его родственником.</w:t>
      </w:r>
    </w:p>
    <w:p>
      <w:pPr>
        <w:pStyle w:val="Normal"/>
        <w:tabs>
          <w:tab w:val="clear" w:pos="708"/>
          <w:tab w:val="left" w:pos="6030" w:leader="none"/>
        </w:tabs>
        <w:spacing w:lineRule="auto" w:line="360"/>
        <w:ind w:firstLine="709"/>
        <w:jc w:val="both"/>
        <w:rPr/>
      </w:pPr>
      <w:r>
        <w:rPr>
          <w:sz w:val="28"/>
          <w:szCs w:val="28"/>
        </w:rPr>
        <w:t>Нелегко было Александру удерживать этот союз, многие, близкие ему люди, были против союза с монголами. Его родной брат Андрей был западником и объявил, что заключает союз со шведами, ливонцами и поляками с целью избавиться от монголов. Выполняя союзные обязательства, Батый посылает на Русь полководца Неврюя (1252 г), который разбил войско Андрея, и тот был вынужден эмигрировать в Швецию. При всем при этом «Неврюева рать» нанесла Руси ущерб больший, чем поход Батыя, произошедший ранее.</w:t>
      </w:r>
    </w:p>
    <w:p>
      <w:pPr>
        <w:pStyle w:val="Normal"/>
        <w:tabs>
          <w:tab w:val="clear" w:pos="708"/>
          <w:tab w:val="left" w:pos="6030" w:leader="none"/>
        </w:tabs>
        <w:spacing w:lineRule="auto" w:line="360"/>
        <w:ind w:firstLine="709"/>
        <w:jc w:val="both"/>
        <w:rPr>
          <w:sz w:val="28"/>
          <w:szCs w:val="28"/>
        </w:rPr>
      </w:pPr>
      <w:r>
        <w:rPr>
          <w:sz w:val="28"/>
          <w:szCs w:val="28"/>
        </w:rPr>
        <w:t>Активно выступал против татар князь Даниил Галицкий. Его политический курс состоял в том, чтобы сделать Галицко-Волынское княжество феодальным самостоятельным государством, ориентированным на Запад.</w:t>
      </w:r>
    </w:p>
    <w:p>
      <w:pPr>
        <w:pStyle w:val="Normal"/>
        <w:tabs>
          <w:tab w:val="clear" w:pos="708"/>
          <w:tab w:val="left" w:pos="6030" w:leader="none"/>
        </w:tabs>
        <w:spacing w:lineRule="auto" w:line="360"/>
        <w:ind w:firstLine="709"/>
        <w:jc w:val="both"/>
        <w:rPr/>
      </w:pPr>
      <w:r>
        <w:rPr>
          <w:sz w:val="28"/>
          <w:szCs w:val="28"/>
        </w:rPr>
        <w:t xml:space="preserve">Вообще, программа западников была направлена на то, чтобы, опираясь на помощь рыцарей, объединить все силы русских князьей и изгнать монголов. Надо понимать, насколько эта идея казалась привлекательной: западные ордены были сильны и многочисленны и вполне могли изгнать монголов и освободить Русь. Так было теоретически. Практически же западные интервенты ставили перед собой свою задачу: используя русских ратников, изгнать монголов с Руси, а затем покорить обескровленную Русь, подобно Прибалтике. И идея объединения Руси в то время была иллюзорна. Она окончательно распалась на Юго-Западную, Северо-Восточную и Новгородскую земли, которые постоянно воевали между собой. Александр Невский прекрасно понимал все эти условия, и поэтому взял направление на союз с монголами. </w:t>
      </w:r>
    </w:p>
    <w:p>
      <w:pPr>
        <w:pStyle w:val="Normal"/>
        <w:tabs>
          <w:tab w:val="clear" w:pos="708"/>
          <w:tab w:val="left" w:pos="6030" w:leader="none"/>
        </w:tabs>
        <w:spacing w:lineRule="auto" w:line="360"/>
        <w:ind w:firstLine="709"/>
        <w:jc w:val="both"/>
        <w:rPr/>
      </w:pPr>
      <w:r>
        <w:rPr>
          <w:sz w:val="28"/>
          <w:szCs w:val="28"/>
        </w:rPr>
        <w:t>Союз давал русским князьям большую свободу действий. Александра интересовала перспектива получения от монголов военной помощи для противостояния натиску Запада и внутренней оппозиции. Но вскоре ему пришлось испытать невероятное потрясение, под угрозой вдруг оказалась вся полиическая линия. В 1256 году умирает Батый, а за ним погибает и его сын Сартак, будучи отравленным. Брат Батыя Берке-хан устанавливает мусульманскую диктатуру в Орде. Александру ничего не оставалось, как отправляться к Берке и договариваться об уплате дани монголам в обмен на военную помощь против литовцев и немцев. В том же году хан Берке приказал сделать вторую перепись на Руси (первая была сделана при отце Александра Невского). В рязанскую, суздальскую и муромскую явились переписчики, начали всех до единого переписывать, чтобы потом обложить поголовно данью. Дошли и до Новгорода. Новгородцы, узнав, что к ним направляются переписчики, подняли мятеж. Так как Новгород не так пострадал от татар, как другие горда, здесь считали, что платят дань по собственному согласию, а не по гнету. Чувствуя приближающуюся опасность, Невский самолично, вместе с переписчиками, явился в Новгород. Новгородцы наотрез отказались платить дань. Но все-таки, неимоверными стараниями Александра Невского, татарских послов не только не обидели, но и отпустили обратно в Орду, богато одарив. Народ волновался и подозревал Невского в сговоре с ордынцами против Руси. Князь новгородский Василий, сын Александра, был на стороне недовольных, что было очень неприятным личным фактом для Александра: тому, постоянно оруженному критикой и подозрениями в измене, приходилось идти против собственного сына. В итоге Василий бежал в Псков, откуда вскоре был выгнан Невским.</w:t>
      </w:r>
    </w:p>
    <w:p>
      <w:pPr>
        <w:pStyle w:val="Normal"/>
        <w:tabs>
          <w:tab w:val="clear" w:pos="708"/>
          <w:tab w:val="left" w:pos="6030" w:leader="none"/>
        </w:tabs>
        <w:spacing w:lineRule="auto" w:line="360"/>
        <w:ind w:firstLine="709"/>
        <w:jc w:val="both"/>
        <w:rPr>
          <w:sz w:val="28"/>
          <w:szCs w:val="28"/>
        </w:rPr>
      </w:pPr>
      <w:r>
        <w:rPr>
          <w:sz w:val="28"/>
          <w:szCs w:val="28"/>
        </w:rPr>
        <w:t xml:space="preserve">Жестоко расправившись с заговорщиками и организаторами бунта (им выкалывали глаза), Александр убедил новгородцев выплачивать дань. Это, конечно, никому не было приятно, но все-таки лучше расстаться с деньгами, чем с независимостью и жизнью. </w:t>
      </w:r>
    </w:p>
    <w:p>
      <w:pPr>
        <w:pStyle w:val="Normal"/>
        <w:tabs>
          <w:tab w:val="clear" w:pos="708"/>
          <w:tab w:val="left" w:pos="6030" w:leader="none"/>
        </w:tabs>
        <w:spacing w:lineRule="auto" w:line="360"/>
        <w:ind w:firstLine="709"/>
        <w:jc w:val="both"/>
        <w:rPr/>
      </w:pPr>
      <w:r>
        <w:rPr>
          <w:sz w:val="28"/>
          <w:szCs w:val="28"/>
        </w:rPr>
        <w:t xml:space="preserve">Союзный договор с ордой оказался впоследствии благом для Руси, с точки зрения установления порядка внутри страны. Хоть Русь и оставалась зависимой от монголо-татар (не было сил сопротивляться их прямым нашествиям), но и установилась обстановка союза, что как бы уравнивало условия Руси и Орды, тем самым прикрывая монголо-татарское иго, вело к формированию другого отношения русского народа к монголам, как к союзникам и друзьям, а не как к хозяевам своей свободы. Александр Невский добился мирного отношения народа к Орде, пусть даже оно и не было полным. </w:t>
      </w:r>
    </w:p>
    <w:p>
      <w:pPr>
        <w:pStyle w:val="Normal"/>
        <w:tabs>
          <w:tab w:val="clear" w:pos="708"/>
          <w:tab w:val="left" w:pos="6030" w:leader="none"/>
        </w:tabs>
        <w:spacing w:lineRule="auto" w:line="360"/>
        <w:ind w:firstLine="709"/>
        <w:jc w:val="both"/>
        <w:rPr/>
      </w:pPr>
      <w:r>
        <w:rPr>
          <w:sz w:val="28"/>
          <w:szCs w:val="28"/>
        </w:rPr>
        <w:t>Нелегко было Александру Невскому отбиваться от западных врагов, но, одержав великие победы, чувство народной радости и благодарности ему было наградою за тяжелые воинские труды и заботы. А теперь Невский был вынужден заискиваться перед ханом и его сановниками, унижаться перед ними, одаривать их, чтобы только уберечь русскую землю от новых бед. Приходилось ему также заставлять свой народ платить дань монголо-татарам. Иногда приходилось применять силу, причем приходилось делать это непосредственно ему самому. Приходилось наказывать своих людей за непослушание монголо-татарам, из за чего болезненно сжималось сердце.</w:t>
      </w:r>
    </w:p>
    <w:p>
      <w:pPr>
        <w:pStyle w:val="Normal"/>
        <w:tabs>
          <w:tab w:val="clear" w:pos="708"/>
          <w:tab w:val="left" w:pos="6030" w:leader="none"/>
        </w:tabs>
        <w:spacing w:lineRule="auto" w:line="360"/>
        <w:ind w:firstLine="709"/>
        <w:jc w:val="both"/>
        <w:rPr/>
      </w:pPr>
      <w:r>
        <w:rPr>
          <w:sz w:val="28"/>
          <w:szCs w:val="28"/>
        </w:rPr>
        <w:t>Многие, не так глубоко, как Александр Невский, понимали сложившуюся ситуацию, осуждали его и называли угнетателем своего народа. Но Невский «угнетал» русских истинно ради для того, чтобы их окончательно не разбили. Если бы он не совершал так называемый некоторыми гнет, все новые и новые погромы обрушивались бы на русскую землю, и та, возможно, никогда бы уже не смогла восстановиться. Как выдающийся дипломат, Невский разглядел путь выживания для Руси в хитрой дипломатичной политике по отношению к монголо-татарам. И, как показало время, эта политика оказалась очень правильной.</w:t>
      </w:r>
    </w:p>
    <w:p>
      <w:pPr>
        <w:pStyle w:val="Normal"/>
        <w:tabs>
          <w:tab w:val="clear" w:pos="708"/>
          <w:tab w:val="left" w:pos="6030" w:leader="none"/>
        </w:tabs>
        <w:spacing w:lineRule="auto" w:line="360"/>
        <w:ind w:firstLine="709"/>
        <w:jc w:val="both"/>
        <w:rPr>
          <w:sz w:val="28"/>
          <w:szCs w:val="28"/>
        </w:rPr>
      </w:pPr>
      <w:r>
        <w:rPr>
          <w:sz w:val="28"/>
          <w:szCs w:val="28"/>
        </w:rPr>
        <w:t>Сильно в такой обстановке волновались новгородцы. Политика Невского им была непонятно, они подозревали, что любимый и почитаемый ими князь – изменник. Они сопротивлялись монголо-татарам.</w:t>
      </w:r>
    </w:p>
    <w:p>
      <w:pPr>
        <w:pStyle w:val="Normal"/>
        <w:tabs>
          <w:tab w:val="clear" w:pos="708"/>
          <w:tab w:val="left" w:pos="6030" w:leader="none"/>
        </w:tabs>
        <w:spacing w:lineRule="auto" w:line="360"/>
        <w:ind w:firstLine="709"/>
        <w:jc w:val="both"/>
        <w:rPr>
          <w:sz w:val="28"/>
          <w:szCs w:val="28"/>
        </w:rPr>
      </w:pPr>
      <w:r>
        <w:rPr>
          <w:sz w:val="28"/>
          <w:szCs w:val="28"/>
        </w:rPr>
        <w:t>Умрем честно за Св. Софию и дома ангельские,— кричал народ,— сложим головы наши у Св. Софии!</w:t>
      </w:r>
    </w:p>
    <w:p>
      <w:pPr>
        <w:pStyle w:val="Normal"/>
        <w:tabs>
          <w:tab w:val="clear" w:pos="708"/>
          <w:tab w:val="left" w:pos="6030" w:leader="none"/>
        </w:tabs>
        <w:spacing w:lineRule="auto" w:line="360"/>
        <w:ind w:firstLine="709"/>
        <w:jc w:val="both"/>
        <w:rPr>
          <w:sz w:val="28"/>
          <w:szCs w:val="28"/>
        </w:rPr>
      </w:pPr>
      <w:r>
        <w:rPr>
          <w:sz w:val="28"/>
          <w:szCs w:val="28"/>
        </w:rPr>
        <w:t>Они были убеждены в своей правоте по отношению к монголо-татарам.</w:t>
      </w:r>
    </w:p>
    <w:p>
      <w:pPr>
        <w:pStyle w:val="Normal"/>
        <w:tabs>
          <w:tab w:val="clear" w:pos="708"/>
          <w:tab w:val="left" w:pos="6030" w:leader="none"/>
        </w:tabs>
        <w:spacing w:lineRule="auto" w:line="360"/>
        <w:ind w:firstLine="709"/>
        <w:jc w:val="both"/>
        <w:rPr/>
      </w:pPr>
      <w:r>
        <w:rPr>
          <w:sz w:val="28"/>
          <w:szCs w:val="28"/>
        </w:rPr>
        <w:t xml:space="preserve">Однако вскоре пришедшая весть о том, что ханские полки идут к Новгороду и увещевания некоторых благоразумных бояр подействовали успокаивающе. Волнения улеглись. Новгородцы позволили татарам произвести перепись и выплатили дань. Однако, Александр Невский не мог разорваться на всю Русь и везде доводить народ до благоразумия. Успокоился Новгород, заволновались другие города. Кроме того, ханские сборщики вели себя крайне грубо и неуважительно: брали сверх положенной дани, изымали все имущество сразу, забирали детей в неволю. Люди не могли долго терпеть. В Суздале, Ростове, Ярославле, Владимире и других городах сборщики дани были перебиты. </w:t>
      </w:r>
    </w:p>
    <w:p>
      <w:pPr>
        <w:pStyle w:val="Normal"/>
        <w:tabs>
          <w:tab w:val="clear" w:pos="708"/>
          <w:tab w:val="left" w:pos="6030" w:leader="none"/>
        </w:tabs>
        <w:spacing w:lineRule="auto" w:line="360"/>
        <w:ind w:firstLine="709"/>
        <w:jc w:val="both"/>
        <w:rPr/>
      </w:pPr>
      <w:r>
        <w:rPr>
          <w:sz w:val="28"/>
          <w:szCs w:val="28"/>
        </w:rPr>
        <w:t>Разъяренный этими новостями хан, убежденный в обязанности всех русских людей выплачивать дань Орде, принялся собирать армию и готовиться к разрушительному нашествию на русскую землю. Ордынцы готовились страшно наказать мятежников. Узнав об этом, Александр Невский, и так находящийся в постоянных заботах и стрессах, поспешил в Орду.</w:t>
      </w:r>
    </w:p>
    <w:p>
      <w:pPr>
        <w:pStyle w:val="Normal"/>
        <w:tabs>
          <w:tab w:val="clear" w:pos="708"/>
          <w:tab w:val="left" w:pos="6030" w:leader="none"/>
        </w:tabs>
        <w:spacing w:lineRule="auto" w:line="360"/>
        <w:ind w:firstLine="709"/>
        <w:jc w:val="both"/>
        <w:rPr>
          <w:sz w:val="28"/>
          <w:szCs w:val="28"/>
        </w:rPr>
      </w:pPr>
      <w:r>
        <w:rPr>
          <w:sz w:val="28"/>
          <w:szCs w:val="28"/>
        </w:rPr>
        <w:t xml:space="preserve">Ужасно нелегко было ему ублажать хана и его сановников, зиму и лето провел он в Орде, постоянно заискиваясь перед злейшими врагами русских. Тогда, видимо, у Александра Невского было сильно подавлено чувство гордости за русский народ, за его силу и состоятельность. Не стал он гордиться перед ордынцами, угрожать силами русскими, которые были бы сильно преувеличены. Не стал, и никогда этого и не делал. По нужде всегда поступал великий русский князь, по нужде и по разуму, а не по мимолетным эмоциям. Отдавал себя полностью ради сохранения земли русский, русского народа. </w:t>
      </w:r>
    </w:p>
    <w:p>
      <w:pPr>
        <w:pStyle w:val="Normal"/>
        <w:tabs>
          <w:tab w:val="clear" w:pos="708"/>
          <w:tab w:val="left" w:pos="6030" w:leader="none"/>
        </w:tabs>
        <w:spacing w:lineRule="auto" w:line="360"/>
        <w:ind w:firstLine="709"/>
        <w:jc w:val="both"/>
        <w:rPr>
          <w:sz w:val="28"/>
          <w:szCs w:val="28"/>
        </w:rPr>
      </w:pPr>
      <w:r>
        <w:rPr>
          <w:sz w:val="28"/>
          <w:szCs w:val="28"/>
        </w:rPr>
        <w:t xml:space="preserve">Путем огромных стараний и таланта дипломата удалось Невскому добиться от Орды важную льготу: теперь русских не обязывали поставлять рекрутов в монголо-татарские армии. Нелегким делом, а порой и невозможным, было проливать и бороться русским людям за злейших врагов своих, угнетателей и оббирателей. </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sz w:val="28"/>
          <w:szCs w:val="28"/>
        </w:rPr>
      </w:pPr>
      <w:r>
        <w:rPr>
          <w:sz w:val="28"/>
          <w:szCs w:val="28"/>
          <w:lang w:val="en-US"/>
        </w:rPr>
        <w:t>VII</w:t>
      </w:r>
      <w:r>
        <w:rPr>
          <w:sz w:val="28"/>
          <w:szCs w:val="28"/>
        </w:rPr>
        <w:t xml:space="preserve"> Смерть Александа Невского. Его роль в истории России.  </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pPr>
      <w:r>
        <w:rPr>
          <w:sz w:val="28"/>
          <w:szCs w:val="28"/>
        </w:rPr>
        <w:t xml:space="preserve">Из Орды Александр Невский возвращался больным. Постоянные тревоги и стрессы, заискивания перед ханами, постоянная опасность нашествия на Русь сделали свое дело. Здоровье Невского было подорвано. С трудом держал он путь домой. Смог доехать до Городца. Здесь окончательно слег. Чувствуя приближение смерти, Александр  Невский принимает схиму. Ночью, 14 ноября 1263 года его не стало.         </w:t>
      </w:r>
    </w:p>
    <w:p>
      <w:pPr>
        <w:pStyle w:val="Normal"/>
        <w:tabs>
          <w:tab w:val="clear" w:pos="708"/>
          <w:tab w:val="left" w:pos="6030" w:leader="none"/>
        </w:tabs>
        <w:spacing w:lineRule="auto" w:line="360"/>
        <w:ind w:firstLine="709"/>
        <w:jc w:val="both"/>
        <w:rPr>
          <w:sz w:val="28"/>
          <w:szCs w:val="28"/>
        </w:rPr>
      </w:pPr>
      <w:r>
        <w:rPr>
          <w:sz w:val="28"/>
          <w:szCs w:val="28"/>
        </w:rPr>
        <w:t>Скоро узнали русские люди о кончине Александра Невского.</w:t>
      </w:r>
    </w:p>
    <w:p>
      <w:pPr>
        <w:pStyle w:val="Normal"/>
        <w:tabs>
          <w:tab w:val="clear" w:pos="708"/>
          <w:tab w:val="left" w:pos="6030" w:leader="none"/>
        </w:tabs>
        <w:spacing w:lineRule="auto" w:line="360"/>
        <w:ind w:firstLine="709"/>
        <w:jc w:val="both"/>
        <w:rPr>
          <w:sz w:val="28"/>
          <w:szCs w:val="28"/>
        </w:rPr>
      </w:pPr>
      <w:r>
        <w:rPr>
          <w:sz w:val="28"/>
          <w:szCs w:val="28"/>
        </w:rPr>
        <w:t xml:space="preserve">Дети милые, закатилось солнце земли Русской! – со слезами на глазах, обращался к русскому народу владимирский митрополит Кирилл. </w:t>
      </w:r>
    </w:p>
    <w:p>
      <w:pPr>
        <w:pStyle w:val="Normal"/>
        <w:tabs>
          <w:tab w:val="clear" w:pos="708"/>
          <w:tab w:val="left" w:pos="6030" w:leader="none"/>
        </w:tabs>
        <w:spacing w:lineRule="auto" w:line="360"/>
        <w:ind w:firstLine="709"/>
        <w:jc w:val="both"/>
        <w:rPr>
          <w:sz w:val="28"/>
          <w:szCs w:val="28"/>
        </w:rPr>
      </w:pPr>
      <w:r>
        <w:rPr>
          <w:sz w:val="28"/>
          <w:szCs w:val="28"/>
        </w:rPr>
        <w:t>Народ долго оплакивал его кончину. Теперь уже речи о каких-то недовольствах в сторону великого князя и быть не могло. Народ понял, что погиб великий князь владимирский, прославленный полководец и истинный патриот. Тело усопшего перевезли во Владимир. Огромная толпа теснилась у его гроба: всем хотелось приложиться. Многие громко плакали. 23 ноября тело погребли во владимирском монастыре Рождества Богородицы.</w:t>
      </w:r>
    </w:p>
    <w:p>
      <w:pPr>
        <w:pStyle w:val="Normal"/>
        <w:tabs>
          <w:tab w:val="clear" w:pos="708"/>
          <w:tab w:val="left" w:pos="6030" w:leader="none"/>
        </w:tabs>
        <w:spacing w:lineRule="auto" w:line="360"/>
        <w:ind w:firstLine="709"/>
        <w:jc w:val="both"/>
        <w:rPr>
          <w:sz w:val="28"/>
          <w:szCs w:val="28"/>
        </w:rPr>
      </w:pPr>
      <w:r>
        <w:rPr>
          <w:sz w:val="28"/>
          <w:szCs w:val="28"/>
        </w:rPr>
        <w:t xml:space="preserve">Потрудился Александр Невский для русской земли, с невиданной самоотдачей, не жалея сил. Яростно боролся он с западными врагами, расчетливо выстраивал отношения с монголо-татарами, уберег Русь от их хищнических замыслов. Много серебра и золота отправлял великий князь в Орду, чтобы выкупить людей русских, ранее татарами в рабство обращенных. Его называли «ангелом-хранителем». Церковь причислила Невского к лику святых. </w:t>
      </w:r>
    </w:p>
    <w:p>
      <w:pPr>
        <w:pStyle w:val="Normal"/>
        <w:tabs>
          <w:tab w:val="clear" w:pos="708"/>
          <w:tab w:val="left" w:pos="6030" w:leader="none"/>
        </w:tabs>
        <w:spacing w:lineRule="auto" w:line="360"/>
        <w:ind w:firstLine="709"/>
        <w:jc w:val="both"/>
        <w:rPr>
          <w:sz w:val="28"/>
          <w:szCs w:val="28"/>
        </w:rPr>
      </w:pPr>
      <w:r>
        <w:rPr>
          <w:sz w:val="28"/>
          <w:szCs w:val="28"/>
        </w:rPr>
        <w:t>Политика Александра Невского вызывает много противоречий и рождает множество точек зрения на нее разных историков.</w:t>
      </w:r>
    </w:p>
    <w:p>
      <w:pPr>
        <w:pStyle w:val="Normal"/>
        <w:tabs>
          <w:tab w:val="clear" w:pos="708"/>
          <w:tab w:val="left" w:pos="6030" w:leader="none"/>
        </w:tabs>
        <w:spacing w:lineRule="auto" w:line="360"/>
        <w:ind w:firstLine="709"/>
        <w:jc w:val="both"/>
        <w:rPr/>
      </w:pPr>
      <w:r>
        <w:rPr>
          <w:sz w:val="28"/>
          <w:szCs w:val="28"/>
        </w:rPr>
        <w:t xml:space="preserve">А правильно ли в целом поступал Александр Невский? Выбрал ли он правильную политику действий, не выпустил ли из вида другой путь решения сложившихся проблем? Не преувеличил ли он некоторые опасности, и не свернул ли из-за этого на неправильный путь? Нельзя полностью и законченно ответить на эти и многие другие вопросы. События проходили очень давно, исторических источников мало, летописцев тоже мало, и они субъективны. Да и нельзя было тогда вести записи о событиях так полно, насколько это можно делать сейчас, по сравнению с прошлым. Тем не менее одно не вызывает сомнений: роль Александра Невского в истории России велика. </w:t>
      </w:r>
    </w:p>
    <w:p>
      <w:pPr>
        <w:pStyle w:val="Normal"/>
        <w:tabs>
          <w:tab w:val="clear" w:pos="708"/>
          <w:tab w:val="left" w:pos="6030" w:leader="none"/>
        </w:tabs>
        <w:spacing w:lineRule="auto" w:line="360"/>
        <w:ind w:firstLine="709"/>
        <w:jc w:val="both"/>
        <w:rPr/>
      </w:pPr>
      <w:r>
        <w:rPr>
          <w:sz w:val="28"/>
          <w:szCs w:val="28"/>
        </w:rPr>
        <w:t xml:space="preserve">  </w:t>
      </w:r>
      <w:r>
        <w:rPr>
          <w:sz w:val="28"/>
          <w:szCs w:val="28"/>
        </w:rPr>
        <w:t>События того времени сыграли огромную роль в историческом процессе России. Не стоит забывать, что жизнь меняется стремительно, особенно в напряженной обстановке. А, так как способность полно и объективно записывать была очень незначительна, круговорот событий вызывает множество точек зрения различных историков. И доказать, что же на самом деле верно, в некоторых случаях вообще невозможно. Существует множество объяснений, и какое-то одно из них или группа считаются общепринятыми, что, естественно, не прекращает дискуссии по историческиму вопросу, а только жарче разжигает их.</w:t>
      </w:r>
    </w:p>
    <w:p>
      <w:pPr>
        <w:pStyle w:val="Normal"/>
        <w:tabs>
          <w:tab w:val="clear" w:pos="708"/>
          <w:tab w:val="left" w:pos="6030" w:leader="none"/>
        </w:tabs>
        <w:spacing w:lineRule="auto" w:line="360"/>
        <w:ind w:firstLine="709"/>
        <w:jc w:val="both"/>
        <w:rPr>
          <w:sz w:val="28"/>
          <w:szCs w:val="28"/>
        </w:rPr>
      </w:pPr>
      <w:r>
        <w:rPr>
          <w:sz w:val="28"/>
          <w:szCs w:val="28"/>
        </w:rPr>
        <w:t>События того времени являются источником появления новых идей, формирования особого русского менталитета, «русского характера». И Александр Невский выступает подсобником новых идей. Что же он делал в этом смысле? Путешествовал, анализировал имел дело с большими массами населения, с желающими богатств ханами, с агрессивными западниками. Он видел дальше других и лучше других мог понять истинную суть событий для выработки плана достижения различных целей.</w:t>
      </w:r>
    </w:p>
    <w:p>
      <w:pPr>
        <w:pStyle w:val="Normal"/>
        <w:tabs>
          <w:tab w:val="clear" w:pos="708"/>
          <w:tab w:val="left" w:pos="6030" w:leader="none"/>
        </w:tabs>
        <w:spacing w:lineRule="auto" w:line="360"/>
        <w:ind w:firstLine="709"/>
        <w:jc w:val="both"/>
        <w:rPr>
          <w:sz w:val="28"/>
          <w:szCs w:val="28"/>
        </w:rPr>
      </w:pPr>
      <w:r>
        <w:rPr>
          <w:sz w:val="28"/>
          <w:szCs w:val="28"/>
        </w:rPr>
        <w:t>Договор с монголами. Как он повлиял на установление каких-то жизненных устоев и новых правил поведения? С одной стороны этот договор – союз, с другой стороны он привел к порабощению русской земли. С точки зрения Гумилева этот союз положил начало формированию новых этнических традиций в отношениях с народами Евразии. Называли же русские хана Батыя «добрым ханом», относились же к его представителям по-доброму, без агрессии и недовольств.</w:t>
      </w:r>
    </w:p>
    <w:p>
      <w:pPr>
        <w:pStyle w:val="Normal"/>
        <w:tabs>
          <w:tab w:val="clear" w:pos="708"/>
          <w:tab w:val="left" w:pos="6030" w:leader="none"/>
        </w:tabs>
        <w:spacing w:lineRule="auto" w:line="360"/>
        <w:ind w:firstLine="709"/>
        <w:jc w:val="both"/>
        <w:rPr>
          <w:sz w:val="28"/>
          <w:szCs w:val="28"/>
        </w:rPr>
      </w:pPr>
      <w:r>
        <w:rPr>
          <w:sz w:val="28"/>
          <w:szCs w:val="28"/>
        </w:rPr>
        <w:t xml:space="preserve">Цель союза – сохранение общего Отечества. Хан помогал Невскому защищать границы Руси от западников, Александр же помогал Батыю удержать свое положение в Орде. Но если защищалось общее отечество, то почему многие современники Невского выступали против него? Были так недальновидны и глупы, не могли прочувствовать и понять реальную суть проблем? В таком вопросе было бы неправильным формировать крайние точки зрения на поведение Александра Невского. Невский – предатель, Невский – великий благодетель Руси, не допустивший ни одного просчета – вот какие могут быть крайние точки зрения, или похожие на них. В каждой из них есть доля правды, но только доля. Столь категорично оценивать великого князя не позволяет малый объем исторической информации. </w:t>
      </w:r>
    </w:p>
    <w:p>
      <w:pPr>
        <w:pStyle w:val="Normal"/>
        <w:tabs>
          <w:tab w:val="clear" w:pos="708"/>
          <w:tab w:val="left" w:pos="6030" w:leader="none"/>
        </w:tabs>
        <w:spacing w:lineRule="auto" w:line="360"/>
        <w:ind w:firstLine="709"/>
        <w:jc w:val="both"/>
        <w:rPr>
          <w:sz w:val="28"/>
          <w:szCs w:val="28"/>
        </w:rPr>
      </w:pPr>
      <w:r>
        <w:rPr>
          <w:sz w:val="28"/>
          <w:szCs w:val="28"/>
        </w:rPr>
        <w:t>По моему мнению, политика Александра Невского по отношению к западникам (шведам, немцам, литовцам) была правильной. Существовало тогда два способа ведения политики: противостояние интервенции или же заключение союза. Заключение союза было очень притягательной идеей: сильные западные ордена предоставляют свои армии, чтобы избавились наконец русские люди от Ордынского ига. Одновременно подписание союза свело бы на нет хоть какое по силе сопротивление западникам, и они смогли бы сворить на русской земле все, что бы ни захотели. Такая угроза «открытости» по отношению к Западу наводит на мысль, что Невский, одаренный полководец и дипломат, ни за что бы не стал заключать союза, а военным искусством и волей русскою прогнал западников подальше от русских границ. Думаю, такая политика противоборства была единственно правильной по отношению к Западу.</w:t>
      </w:r>
    </w:p>
    <w:p>
      <w:pPr>
        <w:pStyle w:val="Normal"/>
        <w:tabs>
          <w:tab w:val="clear" w:pos="708"/>
          <w:tab w:val="left" w:pos="6030" w:leader="none"/>
        </w:tabs>
        <w:spacing w:lineRule="auto" w:line="360"/>
        <w:ind w:firstLine="709"/>
        <w:jc w:val="both"/>
        <w:rPr>
          <w:color w:val="000000"/>
          <w:spacing w:val="-3"/>
          <w:sz w:val="28"/>
          <w:szCs w:val="28"/>
        </w:rPr>
      </w:pPr>
      <w:r>
        <w:rPr>
          <w:sz w:val="28"/>
          <w:szCs w:val="28"/>
        </w:rPr>
        <w:t>Другой и более сложный вопрос – Александр Невский и Орда. Для, нас, конечно, наиболее приемлимо и приятно считать Невского героем русской истории, считать, что его политика по отношению к Орде была примером выдающегося мастерства дипломатии. Но, отвлекаясь от собственных предпочтений можно легко предположить, что политика Александра Невского, наоборот, привела к закрепощению Руси. Существует такое мнение, что «</w:t>
      </w:r>
      <w:r>
        <w:rPr>
          <w:color w:val="000000"/>
          <w:spacing w:val="-3"/>
          <w:sz w:val="28"/>
          <w:szCs w:val="28"/>
        </w:rPr>
        <w:t>На период пребывания Александра на великом княжении Владимирском приходится упорядочение системы монгольского владычества над Русью (перепись 1257 -1259 гг.)» Из-за этого Невского порой изображают чуть ли не виновником ордынского ига, называют его задушевным другом Батыя и Сартака. Так, по мнению американского историка Феннела получение Александром Великого княжения "знаменовало... начало новой эпохи подчинения Руси татарскому государству... Так называемое, татарское иго началось не столько во время нашествия Батыя на Русь, сколько с того момента, как Александр предал своих братьев". Как мы видим, существую диаметрально противоположные точки зрения на данный вопрос, в некоторой степени определяемые субъективным мнением того или иного историка. Но, повторимся, в таких вопросах не стоит придерживаться крайностей: слишком уж противоречивые сведения существуют и слишком мало исторических источников есть.</w:t>
      </w:r>
    </w:p>
    <w:p>
      <w:pPr>
        <w:pStyle w:val="Normal"/>
        <w:tabs>
          <w:tab w:val="clear" w:pos="708"/>
          <w:tab w:val="left" w:pos="6030" w:leader="none"/>
        </w:tabs>
        <w:spacing w:lineRule="auto" w:line="360"/>
        <w:ind w:firstLine="709"/>
        <w:jc w:val="both"/>
        <w:rPr/>
      </w:pPr>
      <w:r>
        <w:rPr>
          <w:sz w:val="28"/>
          <w:szCs w:val="28"/>
        </w:rPr>
        <w:t>Народ вступал в противостояния с великим князем, за что Александр Невский не мог его не уважать и не считаться с его мнением. Но все-таки интересы государства для Невского всегда были выше, и он шел на разные ухищрения при выборе тактики взаимодействия с непокорными. Как писал Карамзин: «</w:t>
      </w:r>
      <w:r>
        <w:rPr>
          <w:color w:val="000000"/>
          <w:spacing w:val="-4"/>
          <w:sz w:val="28"/>
          <w:szCs w:val="28"/>
        </w:rPr>
        <w:t>Добродетели государя, противные силе, безопасности, спокойствию Государства не суть добродетели</w:t>
      </w:r>
      <w:r>
        <w:rPr>
          <w:sz w:val="28"/>
          <w:szCs w:val="28"/>
        </w:rPr>
        <w:t>». Вот таким правилом, возможно, и руководствовался Невский.</w:t>
      </w:r>
    </w:p>
    <w:p>
      <w:pPr>
        <w:pStyle w:val="Normal"/>
        <w:tabs>
          <w:tab w:val="clear" w:pos="708"/>
          <w:tab w:val="left" w:pos="6030" w:leader="none"/>
        </w:tabs>
        <w:spacing w:lineRule="auto" w:line="360"/>
        <w:ind w:firstLine="709"/>
        <w:jc w:val="both"/>
        <w:rPr/>
      </w:pPr>
      <w:r>
        <w:rPr>
          <w:sz w:val="28"/>
          <w:szCs w:val="28"/>
        </w:rPr>
        <w:t xml:space="preserve">Что интересно, в те времена господствовал принцип «старины»: люди оглядывались назад, в свое прошлое, сопоставляли свои поступки с поступками их предков. Вероятно, и сам Александр Невский оценивал себя, сопоставляя свою судьбу с судьбой и делами своего отца. Действительно, оценивая его деяния и просматривая их направление, можно видеть, что Невский не был «первопроходцем», а шел след в след за отцом, повторил его судьбу даже до мелочей. Однако, деяния Невского более яркие, более значительные, на что повлияла сложившаяся историческая обстановка а также яркий характер самого Алекандра, его уникальный подход к решению различных проблем. Сама уникальная личность Александра Невского наполнила его деяния каким-то особым блеском и диковинкой, из-за чего их так интересно исследовать даже по истечении такого большого временного интервала. Но, думаю, со временем интерес к Александру Невскому только будет все сильнее возрастать. </w:t>
      </w:r>
    </w:p>
    <w:p>
      <w:pPr>
        <w:pStyle w:val="Normal"/>
        <w:tabs>
          <w:tab w:val="clear" w:pos="708"/>
          <w:tab w:val="left" w:pos="6030" w:leader="none"/>
        </w:tabs>
        <w:spacing w:lineRule="auto" w:line="360"/>
        <w:ind w:firstLine="709"/>
        <w:jc w:val="both"/>
        <w:rPr>
          <w:sz w:val="28"/>
          <w:szCs w:val="28"/>
        </w:rPr>
      </w:pPr>
      <w:r>
        <w:rPr>
          <w:sz w:val="28"/>
          <w:szCs w:val="28"/>
        </w:rPr>
        <w:t xml:space="preserve">Следующий отличительный момент русских князьей в целом, и Невского в отдельности: стремление к власти. В те времена за власть приходилось яростно бороться не только с какими-то там отдаленными князьями, но и с собственными братьями. Обстановка была такой, что приветствовались любые средства достижения цели, поэтому предательство доминировало над братолюбством, сила – с мирными отношениями. </w:t>
      </w:r>
    </w:p>
    <w:p>
      <w:pPr>
        <w:pStyle w:val="Normal"/>
        <w:tabs>
          <w:tab w:val="clear" w:pos="708"/>
          <w:tab w:val="left" w:pos="6030" w:leader="none"/>
        </w:tabs>
        <w:spacing w:lineRule="auto" w:line="360"/>
        <w:ind w:firstLine="709"/>
        <w:jc w:val="both"/>
        <w:rPr>
          <w:color w:val="000000"/>
          <w:spacing w:val="-4"/>
          <w:sz w:val="28"/>
          <w:szCs w:val="28"/>
        </w:rPr>
      </w:pPr>
      <w:r>
        <w:rPr>
          <w:color w:val="000000"/>
          <w:spacing w:val="-4"/>
          <w:sz w:val="28"/>
          <w:szCs w:val="28"/>
        </w:rPr>
        <w:t>В последние дни своей беспокойной жизни, когда часы его были сочтены "Александр захотел принять великую схиму - самый полный вид монашеского пострижения. Разумеется, постриг умирающего, да ещё в высшую монашескую степень! - противоречило самой идеи иночества. Однако для Александра было сделано исключение. Позднее, следуя его примеру, многие русские князья перед кончиной принимали схиму. Это стало своего рода обычаем."</w:t>
      </w:r>
    </w:p>
    <w:p>
      <w:pPr>
        <w:pStyle w:val="Normal"/>
        <w:tabs>
          <w:tab w:val="clear" w:pos="708"/>
          <w:tab w:val="left" w:pos="6030" w:leader="none"/>
        </w:tabs>
        <w:spacing w:lineRule="auto" w:line="360"/>
        <w:ind w:firstLine="709"/>
        <w:jc w:val="both"/>
        <w:rPr/>
      </w:pPr>
      <w:r>
        <w:rPr>
          <w:color w:val="000000"/>
          <w:spacing w:val="-4"/>
          <w:sz w:val="28"/>
          <w:szCs w:val="28"/>
        </w:rPr>
        <w:t>Погибнув,</w:t>
      </w:r>
      <w:r>
        <w:rPr>
          <w:sz w:val="28"/>
          <w:szCs w:val="28"/>
        </w:rPr>
        <w:t xml:space="preserve"> Александр Невский обрел бессмертие в душах русских людей. К нему обращались мысленно в моменты тяжких потрясений. Где просили чуда, чудо происходило. Александр Невский со временем как бы утратил обыденные черты, превратившись в исторический символ отваги, яркости души, невероятной самоотдачи и славных побед. Люди обращались к этому символу, и их сердца наполнялись храбростью, страх исчезал, появлялась вера в свои силы и в торжество добра над злом.        </w:t>
      </w:r>
    </w:p>
    <w:p>
      <w:pPr>
        <w:pStyle w:val="Normal"/>
        <w:tabs>
          <w:tab w:val="clear" w:pos="708"/>
          <w:tab w:val="left" w:pos="6030" w:leader="none"/>
        </w:tabs>
        <w:spacing w:lineRule="auto" w:line="360"/>
        <w:ind w:firstLine="709"/>
        <w:jc w:val="both"/>
        <w:rPr>
          <w:sz w:val="28"/>
          <w:szCs w:val="28"/>
        </w:rPr>
      </w:pPr>
      <w:r>
        <w:rPr>
          <w:sz w:val="28"/>
          <w:szCs w:val="28"/>
        </w:rPr>
        <w:t>Заканчивая рассказ о великом князе, можно привести три основоположения его жизни, в которых едва ли можно усомнить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лександр Невский – великий полководец, который смог объединить накопленный предыдущими поколениями военный опыт, добавить в него новое, вычерпнутое из крупнейших побед (Невская битва и Ледовое побоище), и создать русское военное искусство, прославившееся на всю Европу, и не только, показать, на что способен могучий русский ду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лександр Невский – великий политический деятель средневекового типа, ставивший интересы государства выше своих личных интересов и интересов отдельных слоев населения и из-за этого добившийся многог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Это был великий правитель, в тяжелейшее и казавшееся безвыходым время обеспечивший стране десять лет мирной жизни.</w:t>
      </w:r>
    </w:p>
    <w:p>
      <w:pPr>
        <w:pStyle w:val="Normal"/>
        <w:tabs>
          <w:tab w:val="clear" w:pos="708"/>
          <w:tab w:val="left" w:pos="6030" w:leader="none"/>
        </w:tabs>
        <w:spacing w:lineRule="auto" w:line="360"/>
        <w:ind w:firstLine="709"/>
        <w:jc w:val="both"/>
        <w:rPr/>
      </w:pPr>
      <w:r>
        <w:rPr>
          <w:sz w:val="28"/>
          <w:szCs w:val="28"/>
          <w:lang w:val="en-US"/>
        </w:rPr>
        <w:t>VII</w:t>
      </w:r>
      <w:r>
        <w:rPr>
          <w:sz w:val="28"/>
          <w:szCs w:val="28"/>
        </w:rPr>
        <w:t xml:space="preserve"> Александр Невский в наше время</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both"/>
        <w:rPr>
          <w:sz w:val="28"/>
          <w:szCs w:val="28"/>
        </w:rPr>
      </w:pPr>
      <w:r>
        <w:rPr>
          <w:sz w:val="28"/>
          <w:szCs w:val="28"/>
        </w:rPr>
        <w:t>В годы Великой Отечественной войны образ Александра Невского был воодушевлением для многих бойцов. Был учережден орден Александра Невского, которым награждали командиров, сумевших малой силой решить крупные боевые задачи. Однажды правительство Санкт-Петербурга провело конкурс на лучший мемориал, посвященный Невской битве. Оказалось, что эта тема подвига волнует многих художников – работ было предствалено почти тридцать. Родилось самодеянное объединение «Невская битва», деятельность которого была направлена на восстановление мемориалов Невской битвы, таких как церковь в честь Святого Благоверного и Великого князя Александра Невского, которая ранее располагалась на территории места Невской битвы. Отмечу, что церковь была разрушена в годы ВОВ, а до нее на месте Невской битвы всегда стоял небольой деревянный храм, который закреплял память русских людей об этой битве. Храм неоднократно сжигался неприятелем и неоднократно же возводился вновь.</w:t>
      </w:r>
    </w:p>
    <w:p>
      <w:pPr>
        <w:pStyle w:val="Normal"/>
        <w:tabs>
          <w:tab w:val="clear" w:pos="708"/>
          <w:tab w:val="left" w:pos="6030" w:leader="none"/>
        </w:tabs>
        <w:spacing w:lineRule="auto" w:line="360"/>
        <w:ind w:firstLine="709"/>
        <w:jc w:val="both"/>
        <w:rPr>
          <w:sz w:val="28"/>
          <w:szCs w:val="28"/>
        </w:rPr>
      </w:pPr>
      <w:r>
        <w:rPr>
          <w:sz w:val="28"/>
          <w:szCs w:val="28"/>
        </w:rPr>
        <w:t>На месте Ледового побоища будет восстановлен памятный крест дружинам князя Александра Невского.</w:t>
      </w:r>
      <w:r>
        <w:br w:type="page"/>
      </w:r>
    </w:p>
    <w:p>
      <w:pPr>
        <w:pStyle w:val="Normal"/>
        <w:tabs>
          <w:tab w:val="clear" w:pos="708"/>
          <w:tab w:val="left" w:pos="6030" w:leader="none"/>
        </w:tabs>
        <w:spacing w:lineRule="auto" w:line="360"/>
        <w:ind w:firstLine="709"/>
        <w:jc w:val="both"/>
        <w:rPr>
          <w:sz w:val="28"/>
          <w:szCs w:val="28"/>
        </w:rPr>
      </w:pPr>
      <w:r>
        <w:rPr>
          <w:sz w:val="28"/>
          <w:szCs w:val="28"/>
        </w:rPr>
        <w:t>Литература:</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Энциклопедия Аванта+. История России. 1997 г.</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умилев Л. От Руси к России 2003 г.</w:t>
      </w:r>
    </w:p>
    <w:p>
      <w:pPr>
        <w:pStyle w:val="TextBody"/>
        <w:numPr>
          <w:ilvl w:val="0"/>
          <w:numId w:val="1"/>
        </w:numPr>
        <w:spacing w:lineRule="auto" w:line="360"/>
        <w:ind w:left="0" w:firstLine="709"/>
        <w:rPr>
          <w:rFonts w:ascii="Times New Roman" w:hAnsi="Times New Roman" w:cs="Times New Roman"/>
        </w:rPr>
      </w:pPr>
      <w:r>
        <w:rPr>
          <w:rFonts w:cs="Times New Roman" w:ascii="Times New Roman" w:hAnsi="Times New Roman"/>
        </w:rPr>
        <w:t>Карамзин Н.М. Иллюстративная история России 1993 г</w:t>
      </w:r>
    </w:p>
    <w:p>
      <w:pPr>
        <w:pStyle w:val="TextBody"/>
        <w:numPr>
          <w:ilvl w:val="0"/>
          <w:numId w:val="1"/>
        </w:numPr>
        <w:spacing w:lineRule="auto" w:line="360"/>
        <w:ind w:left="0" w:firstLine="709"/>
        <w:rPr>
          <w:rFonts w:ascii="Times New Roman" w:hAnsi="Times New Roman" w:cs="Times New Roman"/>
        </w:rPr>
      </w:pPr>
      <w:r>
        <w:rPr>
          <w:rFonts w:cs="Times New Roman" w:ascii="Times New Roman" w:hAnsi="Times New Roman"/>
        </w:rPr>
        <w:t>Великие государственные деятели России 1996 г</w:t>
      </w:r>
    </w:p>
    <w:p>
      <w:pPr>
        <w:pStyle w:val="TextBody"/>
        <w:numPr>
          <w:ilvl w:val="0"/>
          <w:numId w:val="1"/>
        </w:numPr>
        <w:spacing w:lineRule="auto" w:line="360"/>
        <w:ind w:left="0" w:firstLine="709"/>
        <w:rPr>
          <w:rFonts w:ascii="Times New Roman" w:hAnsi="Times New Roman" w:cs="Times New Roman"/>
        </w:rPr>
      </w:pPr>
      <w:r>
        <w:rPr>
          <w:rFonts w:cs="Times New Roman" w:ascii="Times New Roman" w:hAnsi="Times New Roman"/>
        </w:rPr>
        <w:t xml:space="preserve">Материалы интернет сайтов, посвященных истории: </w:t>
      </w:r>
    </w:p>
    <w:p>
      <w:pPr>
        <w:pStyle w:val="Normal"/>
        <w:tabs>
          <w:tab w:val="clear" w:pos="708"/>
          <w:tab w:val="left" w:pos="6030" w:leader="none"/>
        </w:tabs>
        <w:spacing w:lineRule="auto" w:line="360"/>
        <w:ind w:firstLine="709"/>
        <w:jc w:val="both"/>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4:00Z</dcterms:created>
  <dc:creator>Sapojnikov V.S</dc:creator>
  <dc:description/>
  <cp:keywords/>
  <dc:language>en-US</dc:language>
  <cp:lastModifiedBy>Mage</cp:lastModifiedBy>
  <dcterms:modified xsi:type="dcterms:W3CDTF">2011-10-08T22:04:00Z</dcterms:modified>
  <cp:revision>2</cp:revision>
  <dc:subject/>
  <dc:title/>
</cp:coreProperties>
</file>