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Александр Невский</w:t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 w:eastAsia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Происхождение. Начало княжения</w:t>
      </w:r>
    </w:p>
    <w:p>
      <w:pPr>
        <w:pStyle w:val="Heading3"/>
        <w:pBdr>
          <w:bottom w:val="nil"/>
        </w:pBdr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ru-RU" w:eastAsia="ru-RU"/>
        </w:rPr>
      </w:r>
    </w:p>
    <w:p>
      <w:pPr>
        <w:pStyle w:val="Heading3"/>
        <w:pBdr>
          <w:bottom w:val="nil"/>
        </w:pBdr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вятой благоверный князь Александр Невский родился 30 мая 1220 года в городе Перяславле-Залесском. Его детство прошло в Переяславле, где жил его отец. Согласно обычаю того времени Александра рано отдали в княжеское учение. Его мать заботилась о его духовном образовании, а отец уделял большое внимание физическому развитию так как будущий князь должен был не только являть пример благочестия, но и уметь защитить свой народ.</w:t>
      </w:r>
    </w:p>
    <w:p>
      <w:pPr>
        <w:pStyle w:val="Heading3"/>
        <w:pBdr>
          <w:bottom w:val="nil"/>
        </w:pBdr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нязь Александр рано вступил на самостоятельный жизненный путь. К пятнадцати годам он стал для соратников образцом боевой доблести, не раз сопровождал в походах своего отца и участвовал в битвах на равнее с другими воинами.</w:t>
      </w:r>
    </w:p>
    <w:p>
      <w:pPr>
        <w:pStyle w:val="Heading3"/>
        <w:pBdr>
          <w:bottom w:val="nil"/>
        </w:pBdr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В 1236 году отец Александра, перед тем как уехать в Киев посадил сына на княжий стол в своенравном Новгороде, где достаточно было вече сказать: "Ты князь сам по себе, а мы сами по себе", как договор княжении переставал существовать. Но необычайный ум, прозорливость, терпение, твердость и человеколюбие помогли ему преодолеть все трудности. </w:t>
      </w:r>
      <w:r>
        <w:rPr>
          <w:rFonts w:cs="Times New Roman" w:ascii="Times New Roman" w:hAnsi="Times New Roman"/>
          <w:color w:val="000000"/>
          <w:sz w:val="28"/>
          <w:lang w:val="ru-RU"/>
        </w:rPr>
        <w:t>В 1239 году Александр женился на полоцкой княжне Александре Брячиславне. В первые годы своего княжения Александру Невскому пришлось заниматься укреплением Новгорода, поскольку с востока грозили монголы-татары. На реке Шелони Александр построил несколько крепосте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Победа на Неве. Ледовое побоище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общую славу и прозвище "Невский" молодому князю принесла победа, одержанная им на берегу Невы, в устье реки Ижоры 15 июля 1240 над шведским отрядом, которым, по легенде, командовал будущий правитель Швеции ярл Биргер (однако в шведской Хронике Эрика 14 в. о жизни Биргера этот поход вообще не упоминается). Александр лично участвовал в битве, "самому королю възложи печать на лице острымь своимь копиемь". Считается, что именно за эту победу князя стали называть Невским, но впервые это прозвище встречается в источниках только с 14 века, поскольку известно, что некоторые потомки князя также носили прозвище Невских, то возможно таким образом за ними закреплялись владения в этой местности. Традиционно полагают, что сражение 1240 предотвратило потерю Русью берегов Финского залива, остановило шведскую агрессию на новгородско-псковские земл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возвращении с берегов Невы из-за очередного конфликта Александр Невский был вынужден покинуть Новгород и уехать в Переяславль-Залесский. Тем временем над Новгородом нависла угроза с запада. Ливонский орден, собрав немецких крестоносцев Прибалтики, датских рыцарей из Ревеля, заручившись поддержкой папской курии и давних соперников новгородцев псковичей, вторгся в пределы новгородских земел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Новгорода было отправлено посольство к Ярославу Всеволодовичу с просьбой о помощи. Тот направил в Новгород вооруженный отряд во главе со своим сыном Андреем Ярославичем, которого вскоре заменил Александр. Он освободил занятое рыцарями Копорье и Водьскую землю, а затем выбил из Пскова немецкий гарнизон. Вдохновленные успехами новгородцы вторглись на территорию Ливонского ордена и начали разорять поселения эстов, данников крестоносцев. Вышедшие из Риги рыцари, уничтожили передовой русский полк Домаша Твердиславича, вынудив Невского отвести свои отряды к границе Ливонского ордена, проходившей по Чудскому озеру. Обе стороны стали готовиться к решающему сражению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о произошло на льду Чудского озера, у Вороньего камня 5 апреля 1242 и вошло в историю как Ледовое побоище. Немецкие рыцари были разгромлены. Ливонский орден был поставлен перед необходимостью заключить мир, по которому крестоносцы отказывались от притязаний на русские земли, а также передавали часть Латгал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том того же года Александр нанес поражение семи литовским отрядам, нападавшим на северо-западные русские земли, в 1245 отбил Торопец, захваченный Литвой, уничтожил литовский отряд у озера Жизца и, наконец, разгромил литовское ополчение под Усвято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Александр и Орда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пешные военные действия Александра Невского надолго обеспечили безопасность западных границ Руси, но на востоке русским князьям пришлось склонить голову перед гораздо более сильным врагом — монголо-татара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243 хан Батый, правитель западной части монгольской державы — Золотой Орды, вручил ярлык великого князя владимирского на управление покоренными русскими землями отцу Александра — Ярославу Всеволодовичу. Великий хан монголов Гуюк призвал великого князя в свою столицу Каракорум, где 30 сентября 1246 Ярослав неожиданно скончался (по общепринятой версии, он был отравлен). Тогда в Коракорум были вызваны его сыновья — Александр и Андрей. Пока Ярославичи добирались до Монголии, сам хан Гуюк умер, и новая хозяйка Каракорума ханша Огуль-Гамиш решила назначить великим князем Андрея, Александр же получал в управление опустошенную южную Русь и Кие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шь в 1249 братья смогли вернуться на родину. Невский в свои новые владения не поехал, а вернулся в Новгород, где тяжело заболел. Приблизительно в это время, римский папа Иннокентий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направил к Александру Невскому посольство с предложением принять католичество, якобы в обмен на свою помощь в совместной борьбе против монголов. Это предложение было отвергнуто Александром в самой категоричной форм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252 в Каракоруме Огуль-Гамиш была свергнута новым великим ханом Мункэ (Менгке). Воспользовавшись этим обстоятельством и решив отстранить от великого княжения Андрея Ярославича, Батый вручил ярлык великого князя Александру Невскому, который был срочно вызван в столицу Золотой Орды Сарай. Но младший брат Александра, Андрей Ярославич, поддержанный братом Ярославом, тверским князем, и Даниилом Романовичем, галицким князем, отказался подчиниться решению Баты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наказания непокорных князей Батый посылает монгольский отряд под командованием Неврюя (т. н. "Неврюеву рать"), в результате чего Андрей и Ярослав бежали за пределы Северо-Восточной Руси. Позднее, в 1253 Ярослав Ярославович был приглашен на княжение во Псков, а в 1255 — в Новгород. Причем новгородцы "выгнаша вон" своего прежнего князя Василия — сына Александра Невского. Но Александр, вновь посадив в Новгороде Василия, жестоко наказал дружинников, не сумевших защитить права его сына — они были ослеплены. Новый золотоордынский правитель хан Берке (с 1255) ввел на Руси общую для покоренных земель систему обложения данью. В 1257 в Новгород, как и другие русские города, были направлены "численники" для проведения подушной переписи населения. Это вызвало возмущение новгородцев, которых поддержал князь Василий. В Новгороде началось восстание, продолжавшееся около полутора лет, в течение которых новгородцы не подчинялись монголам. Александр лично навел порядок, казнив наиболее активных участников волнений. Василий Александрович был схвачен и заключен под стражу. Новгород был сломлен и подчинился приказу посылать дань в Золотую Орду. Новым новгородским наместником с 1259 стал князь Дмитрий Александрович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262 вспыхнули волнения в суздальских городах, где были перебиты ханские баскаки и выгнаны татарские купцы. Чтобы умилостивить хана Берке, Александр Невский лично отправился с дарами в Орду. Хан удерживал князя подле себя всю зиму и лето; только осенью Александр получил возможность вернуться во Владимир, но по дороге занемог и 14 ноября 1263 в Городце скончался. Тело его было погребено во владимирском монастыре Рождества Богородицы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Канонизация Александра Невского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страшных испытаний, обрушившихся на русские земли, Александр Невский сумел найти силы для противостояния западным завоевателям, снискав славу великого русского полководца, а также заложил основы взаимоотношений с Золотой Ордо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же в 1280-х годах во Владимире начинается почитание Александра Невского как святого, позднее он был официально канонизирован Русской православной церковью. Александр Невский был единственным православным светским правителем не только на Руси, но и во всей Европе, который не пошел на компромисс с католической церковью ради сохранения власти. При участии его сына Дмитрия Александровича и митрополита Кирилла была написана житийная повесть, получившая широкое распространение в более позднее время широко известной (сохранилось 15 редакций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1724 Пет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основал в Петербурге монастырь в честь своего великого соотечественника (ныне Александро-Невская лавра) и повелел перевезти туда останки князя. Он же постановил отмечать память Александра Невского 30 августа в день заключения победоносного Ништадтского мира со Швецией. В 1725 императрица Екатерин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учредила орден Александра Невского — одну из высших наград России, существовавших до 1917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о время Великой Отечественной войны в 1942 был учрежден </w:t>
      </w:r>
      <w:r>
        <w:rPr>
          <w:b/>
          <w:bCs/>
          <w:sz w:val="28"/>
          <w:szCs w:val="28"/>
          <w:lang w:val="ru-RU"/>
        </w:rPr>
        <w:t>советский орден Александра Невского</w:t>
      </w:r>
      <w:r>
        <w:rPr>
          <w:sz w:val="28"/>
          <w:szCs w:val="28"/>
          <w:lang w:val="ru-RU"/>
        </w:rPr>
        <w:t>, которым награждались командиры от взводов до дивизий включительно, проявившие личную отвагу и обеспечившие успешные действия своих часте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Итог</w:t>
      </w:r>
    </w:p>
    <w:p>
      <w:pPr>
        <w:pStyle w:val="Style16"/>
        <w:shd w:fill="F8FCFF" w:val="clear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Style16"/>
        <w:shd w:fill="F8FC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Историки высказывают как положительные, так и отрицательные оценки деятельности Александра Невского. Согласно традиционной трактовке Александр Невский сыграл исключительную роль в русской истории, в драматический период, когда Русь подверглась удару с трёх сторон: католического Запада, монголо-татар и Литвы. Александр Невский, за всю жизнь не проигравший ни одной битвы, проявил талант полководца и дипломата, отразив нападение немцев и, подчинившись неизбежному владычеству Орды, предотвратил разорительные походы монголо-татар на Русь. Скептически настроенные историки (в частности Игорь Данилевский, Сергей Смирнов) считают, что традиционный образ Александра Невского — как гениального полководца и патриота преувеличен. Они акцентируют внимание на свидетельствах, в которых Александр Невский выступает властолюбивым и жестоким человеком. Также ими высказываются сомнения насчёт масштаба ливонской угрозы Руси и реального военного значения столкновений на Неве и Чудском озере. 28 декабря 2008 года был выбран Именем России.</w:t>
      </w:r>
    </w:p>
    <w:p>
      <w:pPr>
        <w:pStyle w:val="Style16"/>
        <w:shd w:fill="F8FC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нем Александра Невского названы улицы, переулки, площади и т. д. Ему посвящены православные храмы, он является небесным покровителем Петербург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Церковь</w:t>
      </w:r>
    </w:p>
    <w:p>
      <w:pPr>
        <w:pStyle w:val="Style16"/>
        <w:shd w:fill="F8FCFF" w:val="clear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Style16"/>
        <w:shd w:fill="F8FC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нашем городе тоже есть церковь названная в честь Александра Невского. Это - кирпичная церковь в стиле эклектики построена в 1898-1902 гг. по проекту Л.Н. Шаповалова. Четверик храма завершен восьмигранным барабаном с шатром, обитым жестью. С запада примыкают трапезная и двухъярусная прямоугольная в плане колокольня. Здание пострадало в 1930-х гг. В 1990-х восстановлена, при этом была оштукатурена, что исказило внешний облик. В 1895 г. собранием городских уполномоченных Звенигорода было решено в память почившего императора Александр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построить на кладбище Вознесенского храма церковь во имя святого благоверного князя Александра Невского. Строительство велось на средства, добровольно пожертвованные жителями города и купцами, а также полученные от продажи пяти десятин леса. Освящение церкви совершил 19 мая 1902 г. епископ Можайский Парфений (Левицкий). В 1938 г. храм был закрыт. В нем находились различные учреждения: от женского общежития до Звенигородского узла связи. В результате здание было перестроено и потеряло первозданный вид: на месте центрального купола находилась антенна радиотрансляционной связи. В 1991 г. здание возвращено Церкви, и вскоре в нем начались богослужения. В 1998 г. в храм был назначен настоятелем архимандрит Нестор, и при нем начались большие работы по воссозданию внешнего облика здания. В том же году, по благословению митрополита Ювеналия, в храме был устроен второй престол в честь преподобного Саввы Сторожевского. 1998 г. стал и годом открытия детской воскресной школы. В 1999-2002 гг. продолжались реставрация и устроение внутреннего убранства. В 2002 г. в помещении воскресной школы начала работу библиотека православной литературы. </w:t>
      </w:r>
      <w:r>
        <w:rPr>
          <w:sz w:val="28"/>
          <w:szCs w:val="28"/>
        </w:rPr>
        <w:t>В 2003 г. начались занятия православного лектория для взросл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day">
    <w:name w:val="bday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8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Style9">
    <w:name w:val="Без интервала Знак"/>
    <w:qFormat/>
    <w:rPr>
      <w:rFonts w:cs="Times New Roman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10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1">
    <w:name w:val="Слабое выделение"/>
    <w:qFormat/>
    <w:rPr>
      <w:rFonts w:cs="Times New Roman"/>
      <w:i/>
      <w:color w:val="5A5A5A"/>
    </w:rPr>
  </w:style>
  <w:style w:type="character" w:styleId="Style12">
    <w:name w:val="Сильное выделение"/>
    <w:qFormat/>
    <w:rPr>
      <w:rFonts w:cs="Times New Roman"/>
      <w:b/>
      <w:i/>
      <w:color w:val="4F81BD"/>
      <w:sz w:val="22"/>
    </w:rPr>
  </w:style>
  <w:style w:type="character" w:styleId="Style13">
    <w:name w:val="Слабая ссылка"/>
    <w:qFormat/>
    <w:rPr>
      <w:rFonts w:cs="Times New Roman"/>
      <w:color w:val="000000"/>
      <w:u w:val="single" w:color="9BBB59"/>
    </w:rPr>
  </w:style>
  <w:style w:type="character" w:styleId="Style14">
    <w:name w:val="Сильная ссылка"/>
    <w:qFormat/>
    <w:rPr>
      <w:rFonts w:cs="Times New Roman"/>
      <w:b/>
      <w:bCs/>
      <w:color w:val="76923C"/>
      <w:u w:val="single" w:color="9BBB59"/>
    </w:rPr>
  </w:style>
  <w:style w:type="character" w:styleId="Style15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9">
    <w:name w:val="Без интервала"/>
    <w:basedOn w:val="Normal"/>
    <w:qFormat/>
    <w:pPr>
      <w:ind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</w:rPr>
  </w:style>
  <w:style w:type="paragraph" w:styleId="Style2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Cambria"/>
      <w:i/>
      <w:iCs/>
      <w:color w:val="FFFFFF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03:00Z</dcterms:created>
  <dc:creator>Андреева Анастасия</dc:creator>
  <dc:description/>
  <cp:keywords/>
  <dc:language>en-US</dc:language>
  <cp:lastModifiedBy>Mage</cp:lastModifiedBy>
  <dcterms:modified xsi:type="dcterms:W3CDTF">2011-10-08T22:03:00Z</dcterms:modified>
  <cp:revision>2</cp:revision>
  <dc:subject/>
  <dc:title/>
</cp:coreProperties>
</file>