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лия и Китай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ия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Англии окончательно утвердилась система власти, при которой страной управляет кабинет министров, возглавляемый премьер-министром, представляющим большинство в палате общин британского парламента. Причем как глава правительства, так и все его члены в свою очередь являются депутатами парламента. В качестве премьера Уильям Питт Старший, граф Четэм, благополучно провел Британию через наиболее сложные моменты Семилетней войны, однако после смерти короля Георг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ступления на престол его внука Георг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ране началась полоса нестабильн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761 году Питт Старший подал в отставку, и в течение 9 последующих лет правительство в Англии сменялось еще 7 раз. Послевоенные 60-е го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оказались весьма тяжелым временем для экономики туманного Альбиона. Единственный выход из создавшегося положения парламент и кабинет министров видели в увеличении налогов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оскольку налогообложение британцев было и так чрезмерно высоко, правительство приняло решение переложить основную тяжесть затрат на колонии. Именно это и послужило причиной восстания в 13 североамериканских колониях, которое закончилось утверждением независимости США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бы Геор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ожил рассмотреть вопрос о налогах законодательным органам 13 североамериканских колоний, возможно, вооруженного столкновения удалось бы избежать. Но когда заседавший в далеком Лондоне британский парламент приказал американцам платить новые налоги, они отказались делать это. Колонии в Северной Америке и так были основным торговым партнером и источником дохода для Англии, поэтому повышение налогов было расценено местными жителями как проявление вопиющей несправедливости и тирани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тябре 1781 года английские войска сдались Вашингтону под Йорктауном, после чего война за независимость США фактически закончилась. Давно назревавшее поражение в Северной Америке, само по себе вызвавшее затяжной политический кризис, вернуло к жизни английские партии. Требовавших реформ вигов возглавлял Чарльз Джеймс Фокс, а более умеренных тори — Уильям Питт Младший. В 1782 году Геор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ял, что дальше управлять страной он не в состоянии и дал согласие на назначение премьер-министром Питта Младшего. Он возглавил кабинет министров, когда ему было всего 24 года. В течение всей последующей довольно короткой жизни Уильям Питт так и не успел жениться, полностью посвятив себя политике и алкоголизму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делом новый премьер-министр покончил с войной, которая обошлась Англии в 230 млн. фунтов. В 1783 году был подписан Парижский мирный договор, который закрепил независимость США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безопасить британскую экономику от повторения подобных кризисов, он начал развивать торговлю со всеми странами Европы. Благодаря усилиям Питта Младшего к 1793 году государственный долг Англии сократился до 10 млн. фунтов. Затем его продуманная финансовая политика позволила Великобритании в течение более 20 лет вести войну с Францией. Это было сделано благодаря введению в 1798 году подоходного налога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01 году, не взирая на противодействия короля, Питт расширил права католиков и провел унию Ирландии и Великобритании. Отныне парламент в Дублине упразднялся, и ирландцы получали право избирать своих депутатов прямо в палату общин в Лондоне. Само государство переименовывалось в Соединенное Королевство Великобритании и Ирландии. Кроме того, были упорядочены системы управления Индией и Канадой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еред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Англии значительно ускоряются темпы развития промышленности, в первую очередь — текстильной. В стране началась промышленная революция, которая затянулась почти на целое столетие и закончилась только около 1850 года, когда промышленное производство по своим объемам оставило позади сельское хозяйство. Однако уж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Англия была наиболее экономически развитым государством в мире. Мощная британская промышленность превратила страну в бастион нового капиталистического уклада экономических отношений и более чем на столетие определила путь развития европейской и всемирной истории.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еликобритания благополучно преодолела кризис, вызванный потерей части колоний в Северной Америке и вновь стала самым сильным государством в Европ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еврале 1793 года Англия объявила войну Франции. Затянувшееся более чем на 20 лет противостояние между двумя странами напоминало борьбу слона с китом. Безраздельно господствуя на море, англичане не могли в одиночку справиться с доминировавшим на континенте Наполеоном, располагавшим большой сухопутной армией. Но и все военное искусство Наполеона ничем не могло помочь ему покорить гордых островитян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 октября 1805 года ценою своей жизни Нельсон в битве у мыса Трафальгард уничтожил французский флот, запертый в гавани испанского порта Кадис. Это избавило Англию от угрозы французского вторжения через Ла-Манш. Однако поражение союзников при Аустерлице нанесло тяжелый удар по Великобритании. Когда Питт Младший узнал об исходе сражения, его сердце не выдержало, и он скончался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а под Ватерлоо положила конец столь затянувшейся борьбе Англии с Наполеоном. С 1793 по 1815 год Великобритания приобрела 20 новых колоний в Америке и Индии, и теперь под властью Лондона находились 200 млн. человек, что на тот момент составляло 26 % всего населения земного шара. Однако эта война обошлась британской казне бол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77640</wp:posOffset>
                </wp:positionH>
                <wp:positionV relativeFrom="paragraph">
                  <wp:posOffset>1469390</wp:posOffset>
                </wp:positionV>
                <wp:extent cx="0" cy="140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5.7pt" to="313.2pt,12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м в 1,5 млрд. фунтов, что не могло не отразиться на состоянии экономики, оказавшейся в состоянии кризиса. В послевоенной Европе резко упали цены на хлеб, и чтобы защитить свои интересы, крупные землевладельцы, составлявшие большинство британского парламента, в 1815 году приняли так называемый Хлебный закон, который искусственно поддерживал в Англии высокие цены на зерно. Подобный закон, защищавший сельское хозяйство, больно ударил по городскому населению, доходы которого значительно уменьшились ввиду наступившего кризиса. Парламент обложил ввозимое в страну зерно высокими пошлинами, заставляя покупать у населения острова хлеб по заведомо завышенным ценам. Борьба вокруг Хлебного закона, так же, как и общественное движение на реформу парламента, определила пути развития английского общества на последующие десятилетия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820 году король Геор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р, и 60-летняя эпоха его правления закончилась. На английский престол взошел его сын Геор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В области внешней политики Англия вступила на путь "блестящей изоляции". Начало этой политической линии положил знаменитый министр иностранных дел Джордж Каннинг, который считал, что у Великобритании нет постоянных союзников, а есть только постоянные интересы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830 году британский трон занял король Вильгель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на выборах победили виги, которые сформировали правительство во главе с Чарльзом Греем. Виги пришли к власти с твердым намерением провести реформу палаты общин британского парламента. Дело в том, что многие новые промышленные города не имели своих представителей в парламенте, тогда как земельная аристократия, используя так называемые "гнилые местечки", обезлюдевшие сельские избирательные округа, фактически назначала депутатов. Виги боролись за равноценное представительство в палате общин всех слоев населения Англии. После 2 лет борьбы и 2 отставок Грей смог преодолеть яростное сопротивление Вильгель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, и в 1832 году парламент смог принять 1-й билль о реформ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реформа парламента в 2 раза увеличила число избирателей, большая часть взрослого населения острова, в основном, низший слой среднего класса и рабочие, не получили права голоса. Также, хотя и в измененной форме, продолжал действовать Хлебный закон. Как и прежде, две эти проблемы были определяющими во внутренней политике королевства, которым с 1837 года правила Виктория. Царствование королевы Виктории, которому суждено было длиться вплоть до начала следующего века, стало эпохой расцвета Британской колониальной империи и высшей точкой могущества англичан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2-й половине 30-х г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начался очередной и довольно тяжелый экономический кризис, поэтому начало правления Виктории было осложнено серьезными конфликтами в английском обществе. Противники существующего положения вещей создали два сильных политических движения _ чартизм и Лигу за отмену Хлебного закона. Чартизм (от английского слова "чарте" — хартия) собрал вокруг себя рабочих, которые требовали реформы парламента и права голоса. В Лигу входили в основном представители среднего класса, считавшие недопустимым, что землевладельцы извлекают выгоду из страданий простых людей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е 1838 года движение чартистов опубликовало свою хартию, содержавшую 6 основных пунктов-требований: ежегодные перевыборы в парламент, всеобщее избирательное право, тайное голосование, отмена имущественного ценза для депутатов, жалование для членов палаты общин и равные по численности населения избирательные округа. Чартисты трижды, в 1839, 1842 и 1848 годах, торжественно вносили свою хартию в парламент, однако так и не добились успеха. Улучшение экономического положения, наступившее в конце 1840 годов, лишило чартистов поддержки большинства рабочих, и это движение постепенно сошло на нет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рабочих, действия Лиги оказались более успешны, поскольку были направлены на достижение реальных для того времени целей. Они вступили в союз с премьер-министром тори Робером Пилом, благоразумная политика которого помогла вывести британскую экономику из затяжного кризиса. Однако, чтобы добиться от парламента отмены Хлебного закона, стране понадобилось пережить страшный голод в Ирландии, который в течение 1845—1846 годов унес жизни более полумиллиона человек. Победа, одержанная Лигой в 1846 году, стала первым поражением землевладельцев, которое им нанесли представители среднего класса, выступавшие за приоритет промышленности над сельским хозяйств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чи самой промышленно развитой страной, в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еликобритания превратилась в "мастерскую мира". В 1851 году в Лондоне открылась первая всемирная выставка, которая наглядно продемонстрировала английскую промышленную мощь. Две основные и единственные политические партии Великобритании окончательно оформились и сменили названия. Виги стали либералами, а тори — консерваторам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разразившаяся в 1853 году Крымская война с Россией показала, что несмотря на свою промышленную силу, Великобритания имеет крайне слабую армию. Как и Франция, Англия вступила в эту войну, поскольку видела в Турции единственное средство противостояния претензиям Петербурга на Балканы. Союзники одержали победу над Никола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взяв после долгой и изнурительной осады Севастополь, который пришлось вернуть побежденным. В войне на полуострове англичане потеряли 25 тыс. солдат, 16 тыс. из которых умерли от голода и ран из-за полного развала тыловой службы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65 году вновь встал вопрос о парламентской реформе, но на этот раз события развивались более мирным путем. К этому времени правящая элита Великобритании научилась воспринимать перемены как нормальный ход вещей, а не как полный крах и конец всего на свет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67 году премьер-министр консерватор Бенджамин Дизраэли провел через парламент 2-й билль о реформе, в результате чего количество избирателей увеличилось на 1 млн. человек, в основном — рабочих. С этого времени в истории Великобритании начинается непрерывная полоса реформ. Страна окончательно стала на путь мирного преобразования, что позволило англичанам избежать социальных потрясений, терзавших Европу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71 году тред-юнионы (профсоюзы, защищавшие экономические интересы рабочих), действовавшие в стране уже более полувека, официально получили право на существование. Была начата коренная реформа армии, которая учитывала все уроки Крымской войны. В 1874 году парламент принял закон, разрешавший тред-юнионам устраивать забастовки. В Англии была введена всеобщая система здравоохранения, а рабочий день на заводах и фабриках ограничили 56 часами в неделю. Английские рабочие получили права и социальную защиту, равной которым не было в мире. Принятый в 1884 году палатой общин 3-й билль о реформе предоставил право голоса самой нижней прослойке рабочих — батракам и шахтерам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95 году в британской политике победили сторонники жесткой линии, приверженцы империализма и силового решения внешнеполитических проблем. Апофеозом этой политики стала англо-бурская война в Южной Африке. В этом регионе британская колония Наталь соседствовала с Трансваалем и Оранжевой республикой — независимыми государствами буров, голландских поселенцев, первыми, кто освоил эти земли. Мирному сосуществованию буров и британцев был положен конец, когда в Южной Африке появился Сесил Роде. Под его началом британцы начали быстро продвигаться на север, тесня немцев и их союзников буров. Дело в том, что в Трансваале неожиданно обнаружились богатейшие залежи золота и алмазов, которые Роде мечтал поставить под свой контроль. В самом конце 1895 года английские переселенцы (уитлендеры) запланировали поднять мятеж в бурских республиках и соединиться с частями полковника Джемсона, которые должны были прийти им на помощь. Однако буры раскрыли планы заговорщиков и арестовали их накануне вторжения. Начался громкий судебный процесс, по которому Роде был вынужден заплатить бурским государствам огромную компенсацию за моральный ущерб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уже в 1898 году англичане стали требовать от Трансвааля и Оранжевой республики предоставления уитлендерам равных политических прав с бурами. Президент Трансвааля Паулус Крюгер пытался найти компромисс, но когда англичане начали концентрировать войска у границ бурских государств, 11 октября 1899 года объявил Великобритании войну. Объединенная армия Трансвааля и Оранжевой республики, вооруженная немецким оружием, вторглась в Капскую колонию и нанесла британцам ряд тяжелых поражений. Однако уже в январе 1900 года англичане располагали 200-тысячной армией, которая оттеснила буров назад и к концу весны полностью захватила их государства. Трансвааль и Оранжевая республика были объявлены британскими колониями, но война на этом не закончилась. Армия буров разделилась на мелкие отряды, коммандос, и перешла к партизанским действиям. Тогда англичане стали применять тактику "выжженной земли". Они уничтожали бурские поселения, а самих буров сгоняли в концентрационные лагеря, превращая семьи партизан в заложников. 31 мая 1902 года буры вынуждены были сложить оружие и признать власть англичан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 временем в самой Англии в январе 1901 года умерла королева Виктория и на престол взошел ее 59-летний сын Эдуар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икторианство было временем процветания Великобритании, однако начиная с 70-х г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темпы развития английской промышленности стали замедляться.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по производству стали Англия отставала как от США, так и от Германии, сокращались объемы производства текстильной промышленности и падали объемы британского экспорта в другие страны мира. Тем не менее, Англия по-прежнему оставалась мировым финансовым и биржевым центром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ьезные изменения произошли и в политической жизни страны. В 1900 году на конференции в Лондоне различные социал-демократические организации и тред-юнионы объединились в лейбористскую (рабочую) партию под началом Джеймса Рамсея Макдональда. Впоследствии этой организации было суждено занять место либералов в качестве второй основной политической партии Англи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05 году либеральная партия победила на выборах и после длительного перерыва вернулась к власти. Во главе нового кабинета министров встал Герберт Генри Эскви. Он провел целый ряд социальных реформ. Для шахтеров был установлен 8-часовой рабочий день, принят закон о выплате пенсий начиная с 70-летнего возраста. В 1909 году либерал Дэвид Ллойд Джордж внес на рассмотрение парламента проект государственного бюджета, который предусматривал увеличение ставки подоходного налога на богатых и дополнительное обложение собственности крупных землевладельцев. Палата лордов не пропустила этот законопроект, что послужило причиной тяжелого парламентского кризиса. На фоне этого произошла смена монархов. В 1910 году скончался Эдуар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тавив престол политически неопытному Георг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Несмотря на 2 роспуска палаты общин либералы и лейбористы сохранили большинство, Эскви остался у власти и в 1911 году смог провести реформу парламента. Отныне все финансовые документы обретали силу закона без одобрения палаты лордов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арламентской реформы в 1912 году Эскви смог добиться принятия Закона о гомруле, за который столько лет боролись либералы. Отныне в Дублине восстанавливался парламент Ирландии, упраздненный Питтом Младшим в 1801 году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в 1905 году в Дублине была создана политическая организация Шин фейн (от ирландского — "Мы сами"), которая через три года впервые в истории острова выдвинула развернутую программу экономического развития с опорой на собственные силы. Шин фейн требовала полного отделения Ирландии от Британской импери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 Лондоне был принят Закон о Хоум рул, лидер ольстерских консерваторов Карсон заявил, что не допустит распространения этой системы на Ольстер. Когда в 1914 году правительство решило ввести в Ольстер войска, чтобы создать в регионе органы управления в соответствии с Хоум рул, армия перешла на сторону Карсона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скресенье 24 апреля 1916 года руководители Шин фейн Пайдегер Пирс и Джеймс Конноли подняли в Дублине восстание, которое продлилось всю неделю и вошло в историю как "Кровавая Пасха". В первый же день восстания премьер-министр революционного правительства и главнокомандующий Пирс объявил о создании независимой Ирландской республики. Более тысячи "Ирландских волонтеров" неделю сражались на баррикадах с английскими войсками, но к 30 апреля солдаты генерала Максуэлла подавили последние очаги сопротивления. Пирс и тяжелораненый Конноли были взяты в плен и расстреляны. Эти события послужили началом войны за независимость Ирланди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тай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ропейцы, первыми представившие Китай Западу, считали империю равной, если не превосходящей их родные страны. Империя была самой обширной в мире, казалась европейцам и самой богатой. В следующем же столетии произошел крутой поворот. Внутренние мятежи и разрушительные внешние войны следовали одни за другим, нередко порождая друг друг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, ставший для Запада веком механики и подъема науки, для Китая явился периодом застоя, плохого управления, слабости и упадка. Империя,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вызывавшая восторг иезуитов, к кон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читалась одряхлевшей и отсталой страной, обреченной на хищническое разграбление иностранными державам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ой причиной упадка империи стал интеллектуальный застой, вызванный господством немногочисленного чуждого правящего класса, опиравшегося, в свою очередь, на застывшую культурную традицию. Маньчжуры до самого последнего момента цеплялись за эту традицию, как за спасательный якорь. Растущее недовольство, прогресс внешних врагов, отождествляемый с переменами и выбором другой идеологии, только подтверждали их уверенность в том, что конфуцианство является "для китайцев тем же, что вода для рыбы" — жизненной необходимостью. Любое волнение ассоциировалось с иным, враждебным учением. Идеология восстания секты Белого лотоса (1796—1804) основывалась на мессианских идеях народного манихейства — веры в скорую окончательную победу сил добра над силами зла. Восстание тайпинов, бушевавшее в 1850—1864 годах, связывалось с протестантизмом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Кита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для маньчжурской династии была периодом постоянного упадка и катастроф. В 1803 году не без труда удалось подавить восстание Белого Лотоса. А в 1839—1842 годах в Китае, вследствие контрабандного ввоза и сбыта английскими купцами опиума, началась англо-китайская война, вошедшая в историю под названием первая опиумная война. Китай потерпел сокрушительное поражение, вследствие чего англичане получили практически неограниченные права на ведение торговли на юго-востоке страны и большое денежное возмещение за торговые потери и военные расходы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устя десять лет после первой опиумной войны последовало великое Тайпинское восстание, начавшееся на юге, но вскоре захватившее многие районы Китая и не дошедшее лишь сто миль до Пекина, едва не кончившееся свержением маньчжуров и воцарением китайской династии. В течение девяти лет лидер тайпинов, "небесный царь" Хун Сю-цюань управлял из Нанкина половиной страны. Используя эту ситуацию, англичане в 1856 году объединяются с французами и начинают вторую опиумную войну. По ее итогам европейцы, включая и Россию, получают в Китае право на ведение почти бесконтрольной торговли, значительные денежные возмещения и территориальные уступки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864 году в конце концов было подавлено восстание тайпинов, не разучившихся сражаться с маньчжурскими войсками, с китайскими феодальными армиями при поддержке последних англо-французских военных. В течение последующих 50 лет Китаю суждено было влачить существование под властью бездарного двора с императрицей Цыси и евнухами во главе. В результате в 1885 году Франция отторгла от Китая в свою пользу Индокитай, в 1886 году Англия захватывает Бирму, а в 1870-х годах начинается военное противостояние с Японией. Его первым ощутимым результатом стали потеря Китаем в 1895 году острова Формоза и выплата значительной контрибуции. В итоге, до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Китай вынужден был уступить европейцам "в аренду" почти все морские порты, японцы получают в стране крупные концессии, а США ставит вопрос о введении в Китае для всех иностранных держав режима "открытых дверей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большинство китайцев не хотело мириться с произволом иностранцев. Поэтому в самом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Китае вспыхивает очередное народное восстание, вошедшее в историю как "восстание ихэтуаней", или "боксеров", поскольку его организатором было тайное общество "И хэ туань" ("Кулак во имя мира и справедливости"). Это выступление быстро приобрело антииностранную направленность. В ответ в 1900 году Англия, Италия, Австрия, Франция, Германия, Япония, США и Россия начинают интервенцию в Китай. Восставшие были разбиты, а на Китай снова была наложена огромная контрибуция. Кроме того, теперь китайцы обязаны были содержать на своей территории значительные иноземные военные контингенты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 1908 году Цыси умерла, династия быстро рассыпалась даже под ударом отдельных выступлений, возглавляемых идеалистами-республиканцами и поддержанных искавшими лишь свою выгоду военачальниками. С воцарением 2-летнего императора Пу И начинается история нового Китая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0:00Z</dcterms:created>
  <dc:creator>XTreme</dc:creator>
  <dc:description/>
  <cp:keywords/>
  <dc:language>en-US</dc:language>
  <cp:lastModifiedBy>Mage</cp:lastModifiedBy>
  <dcterms:modified xsi:type="dcterms:W3CDTF">2011-10-08T22:00:00Z</dcterms:modified>
  <cp:revision>2</cp:revision>
  <dc:subject/>
  <dc:title>Реферат</dc:title>
</cp:coreProperties>
</file>