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6"/>
        </w:rPr>
        <w:t>Реферат по новой истории на тему:</w:t>
      </w:r>
      <w:r>
        <w:rPr>
          <w:b/>
          <w:bCs/>
          <w:color w:val="000000"/>
          <w:sz w:val="28"/>
          <w:szCs w:val="52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«Англия накануне революции 1640-1660-х годов.»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t>План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1 - </w:t>
      </w:r>
      <w:r>
        <w:rPr>
          <w:bCs/>
          <w:color w:val="000000"/>
          <w:sz w:val="28"/>
          <w:szCs w:val="44"/>
        </w:rPr>
        <w:t>Развитие промышленности и торговли на кануне великой английской революции 1640-1660-х год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2 – Английская деревня накануне револю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глийская революция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озвестила о за</w:t>
        <w:softHyphen/>
        <w:t>рождении нового общественного строя, который нанес огромный удар по старым порядкам в стране. Кроме того, она явилась первой буржуазной революцией, которая имела общеевропейское значение. Принципы, которые она провозгласила, отвечали не только по</w:t>
        <w:softHyphen/>
        <w:t>требностям Англии, но и потребностям всей тогдаш</w:t>
        <w:softHyphen/>
        <w:t>ней Европы, историческое развитие которой вело к утверждению буржуазных порядков. Другими словами, победа Английской революции явилась победой буржуазной собственности над фео</w:t>
        <w:softHyphen/>
        <w:t>дальной, она ознаменовала собой изменения во всех областях человеческой деятельности, вела к развитию просвещения и устранения средневековых пере</w:t>
        <w:softHyphen/>
        <w:t xml:space="preserve">житков. Имея много общих черт с другими буржуазными революциями, Английская революция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месте с тем отличалась своими специфическими особен</w:t>
        <w:softHyphen/>
        <w:t>ностями. В первую очередь они касались расстанов</w:t>
        <w:softHyphen/>
        <w:t>ки сил различных слоев населения, принимавших в ней участие. Эта расстановка в свою очередь опре</w:t>
        <w:softHyphen/>
        <w:t>делила конечные социально-экономические и поли</w:t>
        <w:softHyphen/>
        <w:t>тические результаты революции. Капиталистическое производство большими тем</w:t>
        <w:softHyphen/>
        <w:t xml:space="preserve">пами развивалось в Англии уже с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Располо</w:t>
        <w:softHyphen/>
        <w:t>женная на острове в Атлантическом океане, она ока</w:t>
        <w:softHyphen/>
        <w:t>залась в центре мировых торговых путей. И все же главную роль в экономическом развитии страны сыграли обстоятельства ее внутренней жизни. Новые технические изобретения и усовершенство</w:t>
        <w:softHyphen/>
        <w:t>вания, а главное — новые формы организации про</w:t>
        <w:softHyphen/>
        <w:t>мышленного труда, которые были рассчитаны на мас</w:t>
        <w:softHyphen/>
        <w:t>совое производство товаров, свидетельствовали о том, что английская промышленность постепенно пере</w:t>
        <w:softHyphen/>
        <w:t>страивалась на капиталистический л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для развития горнодобываю</w:t>
        <w:softHyphen/>
        <w:t>щей промышленности имело применение воздушных насосов для откачки воды из шахт. Необходимо отметить, что за столетие, то есть с 1551 по 1651 гг., добыча угля в Англии увеличилась в 14 раз и достигла 3 млн. тонн в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же к серед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стране производилось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Д всего добывавшегося в то время в Европе камен</w:t>
        <w:softHyphen/>
        <w:t>ного угля. Уголь использовался не только в бытовых нуждах, как, например, отопление домов и прочее, но также начал применяться уже и для промышлен</w:t>
        <w:softHyphen/>
        <w:t>ных целей. Примерно за те же 100 лет количество добываемой железной руды возросло в три раза, а до</w:t>
        <w:softHyphen/>
        <w:t>быча меди, олова, свинца и соли увеличилась в 6— 8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 время были усовершенствованы меха для дутья, которые теперь во многих местах в движение приводились силой воды. Это способствовало даль</w:t>
        <w:softHyphen/>
        <w:t>нейшему развитию железоплавильного дела. Необхо</w:t>
        <w:softHyphen/>
        <w:t xml:space="preserve">димо отметить, что уже 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стране плавили железо 800 печей, которые в среднем про</w:t>
        <w:softHyphen/>
        <w:t>изводили по 3—4 тонны металла в неделю. Особенно много таких печей было построено в Кенте, Сессексе, Серри, Стаффордшире, Ноттингемшире, а также в некоторых других графствах. Больших успехов добилась Англия в производстве гончарных и металлических изделий, а также в кораб</w:t>
        <w:softHyphen/>
        <w:t>лестроении. Быстрыми темпами развивалось сукноделие. Эта отрасль промышленности была широко распростра</w:t>
        <w:softHyphen/>
        <w:t xml:space="preserve">нена в Англии и раньше — на протяжении многих веков. Однако 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бработка шер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ла особенно большое значение и охватила всю Англию. Так, например, венецианский посол сообщал: «Вы</w:t>
        <w:softHyphen/>
        <w:t>делкой сукна занимаются здесь по всему королевству, в небольших городах и в крохотных деревнях и ху</w:t>
        <w:softHyphen/>
        <w:t>торах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и центрами сукноделия являлись: на За</w:t>
        <w:softHyphen/>
        <w:t>паде — графства Сомерсетшир, Уилтшир, Глостер</w:t>
        <w:softHyphen/>
        <w:t>шир, на Востоке — графство Норфолк с городом Норич, на Севере — Лидс и другие йоркширские «суконные города». Для этих центров была характер</w:t>
        <w:softHyphen/>
        <w:t>на специализация в производстве определенных сортов сукон. Так, восточные графства специализирова</w:t>
        <w:softHyphen/>
        <w:t>лись главным образом на производстве тонких кам</w:t>
        <w:softHyphen/>
        <w:t>вольных сукон, западные выделывали тонкие некра</w:t>
        <w:softHyphen/>
        <w:t>шеные сукна, северные — грубошерстные    сорта и т. д. Номенклатура одних только главных видов шер</w:t>
        <w:softHyphen/>
        <w:t xml:space="preserve">стяных изделий в первой полов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насчиты</w:t>
        <w:softHyphen/>
        <w:t>вала около двух десятков наз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тметить, что уже в середин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вывоз сукна составлял 80 % всего английского экспорта. В 1614 г. вывоз необработанной шерсти был окончательно запрещен.  Благодаря  этому,  Англия из страны, которая вывозила шерсть (а именно такой она была в средние века) превратилась в страну, которая поставляла на внешний рынок готовые шер</w:t>
        <w:softHyphen/>
        <w:t>стяные изделия. Наряду с развитием старых отраслей промышлен</w:t>
        <w:softHyphen/>
        <w:t>ности в Англии было основано много мануфактур в новых отраслях производства — шелковой, хлоп</w:t>
        <w:softHyphen/>
        <w:t>чатобумажной, стекольной, писчебумажной, мылова</w:t>
        <w:softHyphen/>
        <w:t>ренно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малых успехов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достигла и торговля. Уже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в стране начал складываться нацио</w:t>
        <w:softHyphen/>
        <w:t>нальный рынок. Все больше теряло значение ино</w:t>
        <w:softHyphen/>
        <w:t>странное купечество, которое раньше держало в своих руках почти всю внешнюю торговлю страны. В 1598 г. был закрыт ганзейский «Стальной двор» в Лондоне. Английские купцы все чаще начали проникать на иностранные рынки, при этом с успехом оттесняя своих конкурентов. Так, например, на северо-запад</w:t>
        <w:softHyphen/>
        <w:t>ном побережье Европы широкой известностью поль</w:t>
        <w:softHyphen/>
        <w:t xml:space="preserve">зовалась старая, основанная еще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, компания «купцов-авантюристов». Следом одна за другой возникали новые компа</w:t>
        <w:softHyphen/>
        <w:t>нии — Московская (1555 г.), Марокканская (1585 г.), Восточная (на Балтийском море, 1579 г.), Левантская (1581 г.), Африканская (1588 г.), Ост-Индская (1600 г.) и др. Они быстро распространили свое влия</w:t>
        <w:softHyphen/>
        <w:t>ние от Балтики до Вест-Индии на Западе и до Ки</w:t>
        <w:softHyphen/>
        <w:t xml:space="preserve">тая — на Востоке. Являясь конкурентами голландцев, английские купцы в первой трети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сновали фактории в Индии — в Сурате, Бенгалии, Мадрасе. В то же время английские поселения стали появляться и в Америке на о. Барбадос, в Виргинии и в Гви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яя торговля, конечно же, приносила огром</w:t>
        <w:softHyphen/>
        <w:t>ные прибыли и привлекала значительную долю на</w:t>
        <w:softHyphen/>
        <w:t xml:space="preserve">личных капиталов. 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компания «куп</w:t>
        <w:softHyphen/>
        <w:t xml:space="preserve">цов-авантюристов» насчитывала в своих рядах более 3500 человек. В Ост-Индской компании в 1617 г. было занято 9514 пайщиков с капиталом в 1629 тыс. ф. ст. Ко времени революции оборот английской внешней торговли по сравнению с началом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увеличился в два раза. Сумма пошлин поднялась бо</w:t>
        <w:softHyphen/>
        <w:t>лее чем втрое и в 1637 г. достигла 623 964 ф. 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е развитие внешней торговли способствовало ускорению процесса капиталистического пере</w:t>
        <w:softHyphen/>
        <w:t>устройства промышленности. На место прежней фео</w:t>
        <w:softHyphen/>
        <w:t>дальной, или цеховой организации промышленности, пришла капиталистическая мануфактура (от латин</w:t>
        <w:softHyphen/>
        <w:t>ских «манус» — рука и «факерс» — делать, произво</w:t>
        <w:softHyphen/>
        <w:t>дить). В дореволюционной Англии насчитывалось боль</w:t>
        <w:softHyphen/>
        <w:t>шое количество различных предприятий, в которых под одной крышей работали сотни наемных рабочих. В качестве примера таких централизованных ману</w:t>
        <w:softHyphen/>
        <w:t>фактур можно привести медеплавильни города Кес-вика. В общей сложности на них было занято около 4 тыс. рабочих. Довольно крупные мануфактурные предприятия имели суконная, оружейная, кораблестроительная, горнодобывающая, а также другие отрасли промыш</w:t>
        <w:softHyphen/>
        <w:t>ленности. Одной из самых хорошо известных централизо</w:t>
        <w:softHyphen/>
        <w:t>ванных мануфактур того времени была мануфактура Джека из Ньюбери, о которой рассказал в своей балладе Томас Делон. Вот как поэт описывал е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дном просторном и длинном сара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 ткацких станков в ряд стоят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200 ткачей, о боже, прости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ятся здесь от зари до зар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ле каждого из них мальчик сидит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ноки готовит молча —мастер сердит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еднем сарае вслед за ним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 чесальщиц шерсти в душной пыли расчесывают шер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ругом помещении — идемте туда — 200 работниц — дети труд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я устали, шерсть прядут И грустную песню по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ядом с ними на грязном полу 100 бедных дете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енни в день шерсть щипают, Грубую от тонкой отделяю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же балладе еще упоминаются 20 валяль</w:t>
        <w:softHyphen/>
        <w:t>щиков, 40 красильщиков, 50 стригалей, 80 декати</w:t>
        <w:softHyphen/>
        <w:t xml:space="preserve">ровщи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 же самой распространенной формой капи</w:t>
        <w:softHyphen/>
        <w:t xml:space="preserve">талистической промышленности в первой полов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Англии была не централизованная, а рас</w:t>
        <w:softHyphen/>
        <w:t>сеянная мануфактура. В этом случае капиталист-хозяин не строил производственные помещения, не приобретал для них необходимое оборудование. Он ограничивался только покупкой сырья. В качестве примера можно привести суконщика Томаса Рейнольдса из Колчестера. Он снабжал на дому 400 прядильщиц, 52 ткача и 33 ремесленников других специаль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я сопротивление своей предприниматель</w:t>
        <w:softHyphen/>
        <w:t>ской деятельности в старинных городах, в которых еще господствовала цеховая система, богатые сукон</w:t>
        <w:softHyphen/>
        <w:t>щики устремлялись в прилегающую деревенскую округу, где беднейшее крестьянство в изобилии по</w:t>
        <w:softHyphen/>
        <w:t>ставляло наемных домашних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например, сохранились сведения об одном суконщике в Гемпшире, на которого работали рабочие на дому в 80 прихо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источник сообщает нам о том, что в Сеффолке 5 тыс. ремесленников и рабочих работали на 80 сукон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роль в распространении мануфактуры сыграли огораживания и захват крестьянских земель лендлордами. Многие английские дворяне превраща</w:t>
        <w:softHyphen/>
        <w:t>ли свои поместья в пастбища. Они захватывали об</w:t>
        <w:softHyphen/>
        <w:t>щинные пастбища, сгоняли крестьян с наделов, при этом иногда сносились крестьянские дома и даже целые деревни. Захваченные земли дворяне огоражи</w:t>
        <w:softHyphen/>
        <w:t>вали частоколом, окапывали канавами или обсажи</w:t>
        <w:softHyphen/>
        <w:t>вали частоколом. Затем эти земли за высокую плату сдавались в аренду крупным фермерам-овцеводам. Впрочем, нередки были случаи, когда дворяне сами разводили на них большие стада ове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современников так писал об этом: «...где в прежние времена кормилось много христиан, теперь вы не найдете ничего, кроме диких зверей; и там, где было много домов и церквей, теперь вы не найдете ничего, кроме загонов для овец и овчарни на погибель людя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зземеленные крестьяне в промышленных граф</w:t>
        <w:softHyphen/>
        <w:t>ствах как правило становились рабочими рассеянной мануфак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и в городах, в которых еще сущест</w:t>
        <w:softHyphen/>
        <w:t>вовали средневековые цеховые корпорации, происхо</w:t>
        <w:softHyphen/>
        <w:t>дил процесс подчинения труда капиталу. Свидетель</w:t>
        <w:softHyphen/>
        <w:t>ством этому было социальное расслоение как внутри цеха, так и между отдельными цехами.  Из сре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ов ремесленных корпораций начали выделяться богатые, так называемые ливрейные, мастера. Сами производством они не занимались, а брали на себя роль капиталистических посредников между цехом и рынком, при этом низводя рядовых членов цеха до положения домашних рабоч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капиталистические посредники, например, существовали в лондонских корпорациях суконщиков и кожев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, с другой стороны, отдельные цехи, которые обычно занимались конечными операциями, подчиняли себе ряд других цехов, работавших в смеж</w:t>
        <w:softHyphen/>
        <w:t xml:space="preserve">ных отраслях ремесла. При этом из ремесленных корпораций они превращались в купеческие гильдии. Одновременно все больше увеличивается расстояние между мастерами и подмастерьями. Последние со временем окончательно превратились в </w:t>
      </w:r>
      <w:r>
        <w:rPr>
          <w:i/>
          <w:iCs/>
          <w:color w:val="000000"/>
          <w:sz w:val="28"/>
          <w:szCs w:val="28"/>
        </w:rPr>
        <w:t xml:space="preserve">&lt; </w:t>
      </w:r>
      <w:r>
        <w:rPr>
          <w:color w:val="000000"/>
          <w:sz w:val="28"/>
          <w:szCs w:val="28"/>
        </w:rPr>
        <w:t>вечных под</w:t>
        <w:softHyphen/>
        <w:t>мастерье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довольно ощутимые успехи промыш</w:t>
        <w:softHyphen/>
        <w:t>ленности и торговли, они не могли развиваться в пол</w:t>
        <w:softHyphen/>
        <w:t>ную меру, так как их развитие тормозилось господ</w:t>
        <w:softHyphen/>
        <w:t xml:space="preserve">ствующим феодальным строем. Ведь еще и к серед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Англия в основном оставалась аграрной страной, в которой преобладание деревни над горо</w:t>
        <w:softHyphen/>
        <w:t>дом, земледелия над промышленностью было огром</w:t>
        <w:softHyphen/>
        <w:t xml:space="preserve">ным. Мало того, даже 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из 5,5 млн. населения страны 4,1 млн. жило в деревн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м крупным городом, который резко выделял</w:t>
        <w:softHyphen/>
        <w:t>ся среди других городов концентрацией населения, был Лондон. В это время он превратился в между</w:t>
        <w:softHyphen/>
        <w:t>народный центр торговли и кредита. Быстро росло население города. Накануне революции в нем прожи</w:t>
        <w:softHyphen/>
        <w:t>вало около 200 тыс. человек. Другие города в этом смысле не шли с ним ни в какое сравнение. Так, на</w:t>
        <w:softHyphen/>
        <w:t>пример, население Бристоля составляло всего 29 тыс., в Нориче проживало 24 тыс., в Йорке — 10 тыс., Экзетере — также 10 ты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берегам реки Темзы был построен порт с боль</w:t>
        <w:softHyphen/>
        <w:t>шим количеством пристаней. Еще в 1571 г. в Лондоне открылась торговая биржа. С этого времени начало расти значение лондонского Сити — центральной час</w:t>
        <w:softHyphen/>
        <w:t>ти города, в которой были расположены крупные торговые предприятия и банковские кон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хотя экономическое развитие Англии проходило быстрыми темпами, в первой полов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страна все же еще значительно уступала в отношении промышленности, судоходства и торговли Голландии. Многие отрасли английской промышленности — как, например, производство шелка, хлопчатобумажных тканей, кружев и т. д.— еще были малоразвиты. Дру</w:t>
        <w:softHyphen/>
        <w:t>гие же — кожевенная, металлообрабатывающая про</w:t>
        <w:softHyphen/>
        <w:t>мышленность — продолжали оставаться в рамках средневекового ремесла. Его производство главным образом было рассчитано на местный ры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же в полной мере касается и транспорта, ко</w:t>
        <w:softHyphen/>
        <w:t>торый внутри страны носил средневековый характер. В некоторых местах — особенно на Севере — из-за плохих дорог товары можно было перевозить только на вьючных животных. Это приводило к тому, что нередко провоз товара обходился дороже его стоимос</w:t>
        <w:softHyphen/>
        <w:t>ти. Тоннаж английского торгового флота был ничто</w:t>
        <w:softHyphen/>
        <w:t>жен, особенно если сравнить его с голландским. Отме</w:t>
        <w:softHyphen/>
        <w:t>тим, что еще в 1600 г. одна треть товаров в английской внешней торговле доставлялась к месту назначения на иностранных кораб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НГЛИЙСКАЯ ДЕРЕВНЯ НАКАНУНЕ РЕВОЛЮ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социально-экономиче</w:t>
        <w:softHyphen/>
        <w:t>ского развития Англии в конце средних веков и в начале нового времени было то, что буржуазное раз</w:t>
        <w:softHyphen/>
        <w:t>витие этой страны не ограничивалось только разви</w:t>
        <w:softHyphen/>
        <w:t>тием промышленности и торговли. Необходимо отметить, что в это время сельское хозяйство не только не отставало от промышленности, но по многим параметрам даже опережало ее. Ломка старых феодальных производственных от</w:t>
        <w:softHyphen/>
        <w:t>ношений в земледелии была одним из самых ярких проявлений революционизирующей роли капитали</w:t>
        <w:softHyphen/>
        <w:t>стического способа производства. Самым тесным образом связанная с рынком, английская деревня являлась рассадником не только нового капиталисти</w:t>
        <w:softHyphen/>
        <w:t>ческого земледелия, но и новой капиталистической промышленности. Капиталистическое земледелие намного раньше, чем промышленность, стало выгод</w:t>
        <w:softHyphen/>
        <w:t>ным   объектом   приложения   капитала.   Именно в английской деревне особенно быстрыми темпами происходило первоначальное накопление. Процесс отделения работника от средств производ</w:t>
        <w:softHyphen/>
        <w:t xml:space="preserve">ства, который предшествовал капитализму, в Англии начался раньше, чем в других странах. Мало того, именно здесь он приобрел свою классическую форму.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глубокие перемены кос</w:t>
        <w:softHyphen/>
        <w:t xml:space="preserve">нулись самих основ экономического быта английской деревни. Производительные силы в земледелии, как и в промышленности, к начал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заметно вы</w:t>
        <w:softHyphen/>
        <w:t>росли. Об этом красноречиво говорили осушение болот и мелиорация, внедрение травопольной систе</w:t>
        <w:softHyphen/>
        <w:t>мы, посев корнеплодов, удобрение почвы мергелем и морским илом, а также применение усовершен</w:t>
        <w:softHyphen/>
        <w:t>ствованных сельскохозяйственных орудий — сеялок, плугов и т. п. Об этом же свидетельствует и тот факт, что в предреволюционной Англии получила очень широкое распространение агрономическая литера</w:t>
        <w:softHyphen/>
        <w:t xml:space="preserve">тура. Так, например, в течение первой полов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стране было издано около 40 агрономических трак</w:t>
        <w:softHyphen/>
        <w:t>торов, которые пропагандировали новые, рациональ</w:t>
        <w:softHyphen/>
        <w:t>ные методы земледелия. Сельское хозяйство приносило высокие доходы, и это привлекало в деревню много богатых людей, которые стремились стать владельцами поместий и ферм. Для лендлорда экономически выгоднее было иметь дело с арендатором, лишенным каких-либо прав на землю, чем с традиционными держателями-крестья</w:t>
        <w:softHyphen/>
        <w:t>нами, платившими сравнительно низкие ренты, кото</w:t>
        <w:softHyphen/>
        <w:t>рые нельзя было повысить до передачи держания наследнику, не нарушив при этом старинный обычай. Рента краткосрочных арендаторов (лизгольдеров), которая была подвижной и зависящей от условий рынка, во многих поместьях начала превращаться в основную статью манориальных доходов. Так, например, в трех манорах Глостершира к на</w:t>
        <w:softHyphen/>
        <w:t xml:space="preserve">чал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ся земля уже находилась в пользова</w:t>
        <w:softHyphen/>
        <w:t>нии лизгольдеров. В 17 других манорах того же граф</w:t>
        <w:softHyphen/>
        <w:t>ства лизгольдеры лендлордам уплачивали почти по</w:t>
        <w:softHyphen/>
        <w:t>ловину всех феодальных налогов. В графствах, которые прилегали к Лондону, удель</w:t>
        <w:softHyphen/>
        <w:t>ный вес капиталистической аренды был еще более высок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вековая форма крестьянского земледе</w:t>
        <w:softHyphen/>
        <w:t>лия — копигольд — все более вытеснялась лизголь-дом. Мелкие и средние дворяне в своих манорах все чаще переходили к капиталистическим методам ведения хозяйства. Таким образом, мелкое крестьян</w:t>
        <w:softHyphen/>
        <w:t>ское хозяйство освобождало место крупному, капи</w:t>
        <w:softHyphen/>
        <w:t>талистическому. Тем не менее, хотя в сельское хозяйство и широко внедрялись капиталистические отношения, в англий</w:t>
        <w:softHyphen/>
        <w:t>ской предреволюционной деревне основными класса</w:t>
        <w:softHyphen/>
        <w:t>ми продолжали оставаться — с одной стороны — тра</w:t>
        <w:softHyphen/>
        <w:t>диционные держатели-крестьяне и — с другой сторо</w:t>
        <w:softHyphen/>
        <w:t>ны — феодальные землевладельцы — лендлорды. И те, и другие вели между собой ожесточенную, то скрытую, то открытую, но никогда не прекращаю</w:t>
        <w:softHyphen/>
        <w:t xml:space="preserve">щуюся борьбу за землю. Уже с конца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лорды, пытаясь использовать выгодную конъюнктуру для повышения доходности своих поместий, начали поход против крестьян-держателей и их общинной, надель</w:t>
        <w:softHyphen/>
        <w:t>ной системы хозяйства. Для манориальных лордов традиционные держатели стали главной преградой на пути к новым формам хозяйственного использо</w:t>
        <w:softHyphen/>
        <w:t>вания земли. Для предприимчивых английских дво</w:t>
        <w:softHyphen/>
        <w:t>рян первостепенной задачей стало согнать крестьян с земли. Для достижения этой цели использовались два пути. Первый путь заключался в огораживании и захвате крестьянских земель и общинных угодий — лесов, болот, пастбищ. Второй — во всемерном повы</w:t>
        <w:softHyphen/>
        <w:t>шении земельной ренты. Накануне революции огораживания полностью или частично были произведены в Эссексе, Норфол</w:t>
        <w:softHyphen/>
        <w:t>ке, Кенте, Сеффолке, Нортгемптоншире, Лестерши</w:t>
        <w:softHyphen/>
        <w:t>ре, Вустершире, Гертфордшире, а также в некоторых других центральных, восточных и юго-восточных графствах. Наибольшими темпами и в большом количестве огораживания производились в Восточной Англии. Причиной этого явилось осушение там десятков тысяч акров болот. На дренажные работы, которые произво</w:t>
        <w:softHyphen/>
        <w:t>дились специально организованной для этой цели ком</w:t>
        <w:softHyphen/>
        <w:t>панией, были затрачены очень крупные средства. На Западе в связи с превращением заповедных королевских лесов в частновладельческие парки ого</w:t>
        <w:softHyphen/>
        <w:t xml:space="preserve">раживание сопровождалось уничтожением общинных сервитутов крестьян (прав пользования угодьями). Как свидетельствовали расследования правительства, 40 % всей плошади, огороженной за период с 1557 по 1607 г., приходилось на последние десять лет этого периода. В первой полов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гораживания прово</w:t>
        <w:softHyphen/>
        <w:t>дились большими темпами. Кроме того, эти десяти</w:t>
        <w:softHyphen/>
        <w:t>летия стали также периодом невиданного роста зе</w:t>
        <w:softHyphen/>
        <w:t xml:space="preserve">мельной ренты. Так, акр земли, который в конц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сдавался меньше чем за 1 шилл., теперь стал сдаваться за 5—б шилл. В Норфолке и Сеффолке плата за аренду пахотной земли с конца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до сере</w:t>
        <w:softHyphen/>
        <w:t xml:space="preserve">д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озросла в несколько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0:00Z</dcterms:created>
  <dc:creator>www.PHILka.RU</dc:creator>
  <dc:description/>
  <cp:keywords/>
  <dc:language>en-US</dc:language>
  <cp:lastModifiedBy>Mage</cp:lastModifiedBy>
  <dcterms:modified xsi:type="dcterms:W3CDTF">2011-10-08T22:00:00Z</dcterms:modified>
  <cp:revision>2</cp:revision>
  <dc:subject/>
  <dc:title>Реферат по новой истории на тему: «Англия накануне революции 1640-1660-х годов</dc:title>
</cp:coreProperties>
</file>