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 БРАТСКИЙ ГОСУДАРСТВЕННЫЙ УНИВЕРСИТЕТ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Кафедра «Градостроительства и архитектуры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урсовой проект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рхитектура промышленных и гражданских зданий и сооружений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Выполнил:</w:t>
      </w:r>
    </w:p>
    <w:p>
      <w:pPr>
        <w:pStyle w:val="Normal"/>
        <w:keepNext w:val="tru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Ст. группы ПГС</w:t>
      </w:r>
    </w:p>
    <w:p>
      <w:pPr>
        <w:pStyle w:val="Normal"/>
        <w:keepNext w:val="tru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Руководитель:</w:t>
      </w:r>
    </w:p>
    <w:p>
      <w:pPr>
        <w:pStyle w:val="Normal"/>
        <w:keepNext w:val="tru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Ст.преподаватель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Братск 2009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Бланк задание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 Исходные данные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4"/>
        </w:rPr>
        <w:t>2 Генплан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 Объемно–планировочное решение здания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4"/>
        </w:rPr>
        <w:t>3.1 Промышленное здание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4"/>
        </w:rPr>
        <w:t>3.2 АБК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4"/>
        </w:rPr>
        <w:t>4 Конструктивное решение.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5.1 Промышленное здание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5.2 АБК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4"/>
        </w:rPr>
        <w:t xml:space="preserve">5 Система инженерного оборудования 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4"/>
        </w:rPr>
        <w:t>6 Архитектурно – композиционное решение.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Список используемых источников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риложение А. Теплотехнический расчет</w:t>
      </w:r>
    </w:p>
    <w:p>
      <w:pPr>
        <w:pStyle w:val="Normal"/>
        <w:keepNext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риложение Б. Светотехнический расчет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мышленная архитектура является одной из важных составляющих в строительстве нашей страны и мир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ногоэтажные промышленные здания применяются производствами с относительно легким технологическим оборудованием, размещаемым на междуэтажных перекрытиях. В моем курсовом проекте это обувная фабри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 предприятиям данной отрасли промышленности относятся обувные фабрики различной мощности, специализированные по определенным видам обуви. Мощность проектируемой в курсовом проекте фабрики 1 миллион пар обуви в го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ью курсового проекта является: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. Закрепление и расширение знаний, полученных при изучении теоретического материала;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. Овладение методами оценки объемно-планировочных и конструктивных решений зданий;</w:t>
      </w:r>
    </w:p>
    <w:p>
      <w:pPr>
        <w:pStyle w:val="Heading5"/>
        <w:numPr>
          <w:ilvl w:val="0"/>
          <w:numId w:val="6"/>
        </w:numPr>
        <w:tabs>
          <w:tab w:val="clear" w:pos="6804"/>
          <w:tab w:val="left" w:pos="709" w:leader="none"/>
        </w:tabs>
        <w:ind w:left="0" w:firstLine="709"/>
        <w:rPr/>
      </w:pPr>
      <w:r>
        <w:rPr>
          <w:i w:val="false"/>
          <w:szCs w:val="24"/>
        </w:rPr>
        <w:t>. Приобретение навыков в области проектирования зданий;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. Овладение методами пользования технической литературой и действующими в строительстве нормативными документами.</w:t>
      </w:r>
      <w:r>
        <w:br w:type="page"/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1 ИСХОДНЫЕ ДАННЫЕ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нкт строительства: г. Иркутск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асчетная внутренняя температура: 16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лажный режим: сухой 49%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епень точности работ: высока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личество работающих во всех сменах: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А = 540чел. Мужчин: А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 140 че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Женщин: А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 400 че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личество работающих в наиболее многочисленной смене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= 380 чел. Мужчин: В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 100 чел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Женщин: В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 280 чел.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ункциональная схема АБК.</w:t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В каждом здании и помещении различаются главные функциональные процессы (функции) и подсобные (вспомогательные). Как в помещении, так и в здании в целом, кроме главного функционального процесса, осуществляются вспомогательные. Функциональные процессы могут состоять из отдельных элементов. </w:t>
      </w:r>
      <w:r>
        <w:br w:type="page"/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2 ГЕНЕРАЛЬНЫЙ ПЛАН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мышленные предприятия - важнейшая составная часть современных городов, которая в большинстве случаев определяет их возникновение и развитие. Следовательно, одна из основных задач в области промышленного строительства - задача, связанная с оптимальными градостроительными решениями промышленных объектов и их комплексов.</w:t>
      </w:r>
    </w:p>
    <w:p>
      <w:pPr>
        <w:pStyle w:val="Heading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енеральный план – важная составная часть проекта промышленного комплекса. Это комплексное решение вопросов планировки, застройки и благоустройства промышленных предприятий. В проекте генплана решаются следующие вопросы: </w:t>
      </w:r>
    </w:p>
    <w:p>
      <w:pPr>
        <w:pStyle w:val="Heading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о-техпологическая взаимосвязь цехов и сооружений.</w:t>
      </w:r>
    </w:p>
    <w:p>
      <w:pPr>
        <w:pStyle w:val="Heading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хитектурно-планировочная структура предприятий</w:t>
      </w:r>
    </w:p>
    <w:p>
      <w:pPr>
        <w:pStyle w:val="Heading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о-строительная характеристика проектируемых предприятий</w:t>
      </w:r>
    </w:p>
    <w:p>
      <w:pPr>
        <w:pStyle w:val="Heading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ка и учет климатических, гидрогеологических и др. природных условий</w:t>
      </w:r>
    </w:p>
    <w:p>
      <w:pPr>
        <w:pStyle w:val="Heading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о-экономическая эффективность общего проектного решения</w:t>
      </w:r>
    </w:p>
    <w:p>
      <w:pPr>
        <w:pStyle w:val="Heading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Генплан проектируется с нормами СНиП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-89-80* “ Генплан промышленных предприятий”. </w:t>
      </w:r>
    </w:p>
    <w:p>
      <w:pPr>
        <w:pStyle w:val="Heading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дания и сооружения размещаются по следующим требованиям:</w:t>
      </w:r>
    </w:p>
    <w:p>
      <w:pPr>
        <w:pStyle w:val="Heading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дольные оси здания и световых фонарей ориентированы от 45-110 градусов.</w:t>
      </w:r>
    </w:p>
    <w:p>
      <w:pPr>
        <w:pStyle w:val="Heading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дольные оси аэрационных фонарей, стены здания с проемами ориентированы в плане перпендикулярно или под углом 90 градусов.</w:t>
      </w:r>
      <w:r>
        <w:br w:type="page"/>
      </w:r>
    </w:p>
    <w:p>
      <w:pPr>
        <w:pStyle w:val="Heading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ОБЬЕМНО-ПЛАНИРОВОЧНОЕ РЕШЕНИЕ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1 Объемно-планировочное решение производственного здан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ой производственной корпус представляет собой четырехэтажное здание прямоугольной формы с четырьмя параллельными пролетами, выполнено по каркасной схеме, так как каркасные схемы наиболее рациональны при значительных статистических и динамических нагрузках. Параллельные пролеты длиной 126 м, шаг колонн 6 м. Высота этажа 4.8 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о группе производственных процессов здание относиться к группе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г, при котором характерны неблагоприятные метеорологические условия - значительные выделения влаги, тепла. При планировке строительно-технологических секции стремятся к группировке и объединению помещений с одинаковым температурно-влажностным режимами и размещению их в крупных помещениях – производственных цехах. Особое внимание уделяют внутренней отделке помещений, подбирая материалы, стойкие к воздействию химических и биологических веществ, влаги, повышения и понижения температур и механическим воздействия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ЭП ОПЗ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Общая площадь промышленного здания 14553 кв.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Строительный объем 71528 куб.м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. Отношение строительного объема к общей площади здания 20,3% 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4. Объемно - планировочное решение АБК.</w:t>
      </w:r>
    </w:p>
    <w:p>
      <w:pPr>
        <w:pStyle w:val="Heading"/>
        <w:keepNext w:val="true"/>
        <w:tabs>
          <w:tab w:val="clear" w:pos="907"/>
          <w:tab w:val="left" w:pos="3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АБК имеет прямоугольную форму. Высота этажа 3,6 м. Имеет 3 пролета по 6 м., а длина составляет 56 м. Для расчета АБК принималось:</w:t>
      </w:r>
    </w:p>
    <w:p>
      <w:pPr>
        <w:pStyle w:val="Heading"/>
        <w:keepNext w:val="true"/>
        <w:tabs>
          <w:tab w:val="clear" w:pos="907"/>
          <w:tab w:val="left" w:pos="3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На первом этаже находится гардеробно-душевой блок для мужчин и женщин, на втором подсобные помещения столовой и медицинский кабинет.</w:t>
      </w:r>
      <w:r>
        <w:br w:type="page"/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чет вспомогательных помещений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7"/>
        <w:gridCol w:w="2193"/>
        <w:gridCol w:w="23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Вид помещ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Формула расче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расч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Вспомогательные помещ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4,2 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4,2*540=22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Все помещения гардеробно -душевого бло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>
                <w:vertAlign w:val="subscript"/>
              </w:rPr>
            </w:pPr>
            <w:r>
              <w:rPr/>
              <w:t>2,6А</w:t>
            </w:r>
            <w:r>
              <w:rPr>
                <w:vertAlign w:val="subscript"/>
              </w:rPr>
              <w:t>1</w:t>
            </w:r>
            <w:r>
              <w:rPr/>
              <w:t>; 2,6А</w:t>
            </w:r>
            <w:r>
              <w:rPr>
                <w:vertAlign w:val="subscript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2,6*140=364; 2,6*400=1040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Гардероб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Уличной и домашней одежд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/>
              <w:t>; А</w:t>
            </w:r>
            <w:r>
              <w:rPr>
                <w:vertAlign w:val="subscript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40; 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Гардероб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спецодежд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/>
              <w:t>; А</w:t>
            </w:r>
            <w:r>
              <w:rPr>
                <w:vertAlign w:val="subscript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40; 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Душев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Кабины,ш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/</w:t>
            </w:r>
            <w:r>
              <w:rPr/>
              <w:t>3; В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00/3=33,3;</w:t>
            </w:r>
          </w:p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280/3= 9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реддушев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,3 м</w:t>
            </w:r>
            <w:r>
              <w:rPr>
                <w:vertAlign w:val="superscript"/>
              </w:rPr>
              <w:t>2</w:t>
            </w:r>
            <w:r>
              <w:rPr/>
              <w:t xml:space="preserve"> на 1душ.кабину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,3*33,3=43,29; 1,3*93,3=121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Убор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Унитазы, ш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 xml:space="preserve">1…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На грд.-душ</w:t>
            </w:r>
          </w:p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блок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одсобные помещ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2…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На грд.-душ</w:t>
            </w:r>
          </w:p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бл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Медицинская комна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Обеденный з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осадочные мес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n&gt;</w:t>
            </w:r>
            <w:r>
              <w:rPr/>
              <w:t>В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380</w:t>
            </w:r>
            <w:r>
              <w:rPr>
                <w:lang w:val="en-US"/>
              </w:rPr>
              <w:t>/</w:t>
            </w:r>
            <w:r>
              <w:rPr/>
              <w:t>4=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2*95=1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одсобные и производственные помещ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2*955=1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Умываль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Умывальники, ш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/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95/15=6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Убор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риборы, ш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…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В мужской и женской уборн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Красный уголо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0,3 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0,3*380=1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омещения общественных организац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12…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Рабочие комнаты контор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Площадь на 1 рабочее место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907"/>
                <w:tab w:val="left" w:pos="709" w:leader="none"/>
                <w:tab w:val="left" w:pos="680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 КОНСТРУКТИВНОЕ РЕШЕНИЕ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jc w:val="center"/>
        <w:rPr>
          <w:b/>
          <w:b/>
          <w:lang w:val="ru-RU"/>
        </w:rPr>
      </w:pPr>
      <w:r>
        <w:rPr>
          <w:b/>
          <w:szCs w:val="24"/>
          <w:lang w:val="ru-RU"/>
        </w:rPr>
        <w:t>4.1 Промышленное здание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Конструктивная схема здания решена в виде сборного железобетонного каркаса, рамного в обоих направлениях с жесткими узлами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Жесткие соединения сборных элементов каркаса образуются с помощью сварки закладных элементов конструкций и последующего замоноличивания сопряжений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Колонны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Все колонны имеют сплошное прямоугольное сечение размерами 400мм*400мм, двухэтажной разрезки, по серии ИИ20/70. Колона имеет консоли, на которые крепятся ригели. Ригели соединяются с колонной сваркой арматуры и закладных деталей. Ригель имеет размер, высотой 800 мм и шириной 300 мм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Плиты перекрытия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Плиты перекрытия имеют унифицированные размеры, шириной 1500 мм и по длине 5950 мм. Марка плиты П-5, межколонные плиты–распорки П-5а имеют вырезы в полках в местах примыкания к колоннам, высота плиты 400 мм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Стены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ивязка внутренней грани наружного стенового ограждения к продольным разбивочным осям в данном проекте принимается 1570 мм. Привязка торцевого стенового ограждения к поперечной разбивочной оси принята равной 1570 мм. 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теновые ограждения приняты самонесущими из стеновых панелей 3000х3000 мм, установленных вертикально, и кирпичной кладки. 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Стеновые панели - легкобетонные плоские трехслойные, толщиной 250 мм из керамзитобетона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Кровля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Кровля плоская, рулонная с внутренним водостоком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кна. 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  <w:t>На предприятиях по производству продовольственных товаров оконные переплеты выполняются из дерева. В качестве светопрозрачных ограждений используют стеклоблоки.</w:t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keepNext w:val="true"/>
        <w:tabs>
          <w:tab w:val="clear" w:pos="709"/>
          <w:tab w:val="clear" w:pos="6804"/>
        </w:tabs>
        <w:ind w:firstLine="709"/>
        <w:jc w:val="center"/>
        <w:rPr>
          <w:b/>
          <w:b/>
          <w:lang w:val="ru-RU"/>
        </w:rPr>
      </w:pPr>
      <w:r>
        <w:rPr>
          <w:b/>
          <w:szCs w:val="24"/>
          <w:lang w:val="ru-RU"/>
        </w:rPr>
        <w:t>4.2 АБК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дание АБК проектируется по серии 1.020.</w:t>
      </w:r>
    </w:p>
    <w:p>
      <w:pPr>
        <w:pStyle w:val="Header"/>
        <w:keepNext w:val="true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 здания – каркасный. Каркас основан на вертикальных стержнях (колонны квадратного сечения) и горизонтальных связях – ригелях. Привязка колонн осуществляется по центру.</w:t>
      </w:r>
    </w:p>
    <w:p>
      <w:pPr>
        <w:pStyle w:val="Heading8"/>
        <w:keepNext w:val="true"/>
        <w:tabs>
          <w:tab w:val="clear" w:pos="907"/>
          <w:tab w:val="left" w:pos="480" w:leader="none"/>
        </w:tabs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тены, колонны, ригели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ружные стены представляют собой кирпичные стены толщиной 310 мм. Привязка стен по направлению ригелей -200 мм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ерегородки имеют толщину 150 мм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Колонны двухконсольные квадратного сечения 300мм*300мм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се оси колонн, ригелей и панелей внутренних стен (диафрагм жесткости) совмещены с модульными осям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онструкция каркаса запроектирована с частичным защемлением ригелей в колоннах. Данное соединение считается шарнирным. Такой каркас не обладает рамными свойствами, а работает по связевой схеме. Все нагрузки, вызывающие горизонтальное перемещение каркаса, воспринимаются диафрагмами жесткости.</w:t>
      </w:r>
    </w:p>
    <w:p>
      <w:pPr>
        <w:pStyle w:val="Normal"/>
        <w:keepNext w:val="true"/>
        <w:tabs>
          <w:tab w:val="clear" w:pos="907"/>
          <w:tab w:val="left" w:pos="360" w:leader="none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Колонны совмещаются своими геометрическими осями с сеткой осей здания.</w:t>
      </w:r>
    </w:p>
    <w:p>
      <w:pPr>
        <w:pStyle w:val="Normal"/>
        <w:keepNext w:val="true"/>
        <w:tabs>
          <w:tab w:val="clear" w:pos="907"/>
          <w:tab w:val="left" w:pos="360" w:leader="none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игели рам каркаса располагаются в поперечном направлении. Изменять их направление можно в любой части здания. 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лонна соединяется с ригелем путем опирания последнего на консоль. Ригели высотой 450мм, таврового сечения, с двумя полками для опирания плит перекрытия, лестничных маршей. Сварка ригеля с закладными элементами колонны производится в уровне верха консоли. Затем швы заливаются цементным раствором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крытия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борный настил перекрытий состоит плит укладываемых на полки ригелей. Длина плит на 240 мм короче шага рам. Элементы перекрытий разделяют на рядовые (в том числе пристенные) и связевые (плиты-распорки) Сначала кладутся связевые и пристенные плиты, а затем все остальные. Участки между панелями замоналичиваются. Плиты перекрытии толщиной 220 мм. Глубина опрания плиты на кирпичные стены не менее 90 мм.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естницы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Лестницы собираются из марш-площадок ребристой конструкции. 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ыша</w:t>
      </w:r>
    </w:p>
    <w:p>
      <w:pPr>
        <w:pStyle w:val="Normal"/>
        <w:keepNext w:val="true"/>
        <w:tabs>
          <w:tab w:val="clear" w:pos="907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рыша бесчердачная с внутренним водостоком. Покрытия состоят из: подкладочного рубероида, цементно-песчаной стяжки, утеплителя, пароизоляции, плиты перекрытия. Уклон крыши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=1,5%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ужная отделка здания имеет следующие особенности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Заводская отделка стеновых панелей фактурным лицевым слоем, который защищает от внешнего негативного воздействия ряда факторов и делает вид стен более привлекательным в эстетическом смысле. Крылечные плиты у входов в административно-бытовой корпус покрыты мраморным напылением. Деревянные части оконных блоков и двери покрыты олифой, а затем морилкой под цвет дуба и покрашены бесцветной лаковой краск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енняя отделка представлена следующим образо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административно-бытовом корпусе полы в помещениях душевых, санузлов и столовой покрыт керамической плиткой размером 20*20 мм. В рабочих помещениях пол покрыт линолеумом. Стены рабочих помещений и коридоров отделаны деревянными панелями до уровня окна, а выше – ракушечником. Потолки во всех помещениях кроме санузлов и душевых побелены. В санузлах и душевых стены и потолки окрашены масляной краской голубого цвета. Конторские помещения, кабинет директора и комнаты персонала – стены проклеены высококачественными обоями, потолок – побелен</w:t>
      </w:r>
      <w:r>
        <w:br w:type="page"/>
      </w:r>
    </w:p>
    <w:p>
      <w:pPr>
        <w:pStyle w:val="Normal"/>
        <w:keepNext w:val="true"/>
        <w:tabs>
          <w:tab w:val="clear" w:pos="907"/>
          <w:tab w:val="left" w:pos="480" w:leader="none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 АРХИТЕКТУРНО-КОМПОЗИЦИОННОЕ РЕШЕНИЕ</w:t>
      </w:r>
    </w:p>
    <w:p>
      <w:pPr>
        <w:pStyle w:val="Normal"/>
        <w:keepNext w:val="true"/>
        <w:tabs>
          <w:tab w:val="clear" w:pos="907"/>
          <w:tab w:val="left" w:pos="480" w:leader="none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бъемные композиции промышленных зданий, сооружений и их комплексов, создаваемые в соответствии с современной технологией производства и санитарно-гигиеническими требованиями, должны обладать высокими архитектурно – художественными качествами, т. к. материальная и эстетическая среда, окружающая людей в трудовом процессе, оказывает на человека большое эмоциональное воздействие, а также способствует повышению производительности труд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ичной чертой объемной композиции многих производственных зданий является их целостный вид, крупные архитектурные членения. Современные производственные здания по своей внешней композиции в большинстве случаев представляют собой параллелепипеды, по внешней поверхности которых закономерно чередуются остекленные проемы и плоскости стен. В качестве художественного средства для обогащения композиции можно использовать многократно повторяющийся ритм типовых элементов архитектурной трактовки фасада, отвечающий ритму производства, и метрическую расстановку объемов бытовых и административных помещений. Так, оконные проемы значительной высоты обеспечивают на большую глубину нормативную освещенность помещений и т.д.</w:t>
      </w:r>
    </w:p>
    <w:p>
      <w:pPr>
        <w:pStyle w:val="Normal"/>
        <w:keepNext w:val="true"/>
        <w:tabs>
          <w:tab w:val="clear" w:pos="907"/>
          <w:tab w:val="left" w:pos="24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мпоновка цехов в производственном корпусе должна обеспечить наиболее короткие пути передачи сырья на переработку с мест поступления, подачи вспомогательных материалов и выдачи готовой продукции.</w:t>
      </w:r>
      <w:r>
        <w:br w:type="page"/>
      </w:r>
    </w:p>
    <w:p>
      <w:pPr>
        <w:pStyle w:val="Normal"/>
        <w:keepNext w:val="true"/>
        <w:tabs>
          <w:tab w:val="clear" w:pos="907"/>
          <w:tab w:val="left" w:pos="480" w:leader="none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КЛЮЧЕ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енные здания промышленных предприятий, называемых часто промышленными зданиями, предназначены для организации процесса изготовления той или иной промышленной продукции с помощью соответствующих орудий производства и принятой технологии. Поэтому проектирование промышленных зданий – многогранный, сложный процесс, включающий расчетные и проектные работ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олнение курсового проекта дало возможность научиться пользоваться технической литературой, типовыми проектами, строительными нормами и правилами и другими справочниками материалами; изучить основные приемы объемно-планировочной компоновки промышленных зданий с разработкой конструктивных решений; привить навыки графического изображения проектного материала и расчета естественного освещ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азработке проектируемого объекта были определены его характер, функциональная зависимость помещений и элементов здания, установлена оптимальная форма, органически связанная с объемно-планировочной структурой и назначением, а также выбран современный материал и конструкция. Выполнена конечная цель проектирования – осуществления инженерного по архитектурному замыслу проекта здания, отвечающего современным конструктивным, экономическим, противопожарным, санитарным и другим требованием.</w:t>
      </w:r>
      <w:r>
        <w:br w:type="page"/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center"/>
        <w:rPr/>
      </w:pPr>
      <w:r>
        <w:rPr>
          <w:rFonts w:cs="Bookman Old Style"/>
          <w:b/>
          <w:sz w:val="28"/>
          <w:szCs w:val="28"/>
        </w:rPr>
        <w:t>С</w:t>
      </w:r>
      <w:r>
        <w:rPr>
          <w:b/>
          <w:sz w:val="28"/>
          <w:szCs w:val="24"/>
        </w:rPr>
        <w:t>ПИСОК ИСПОЛЬЗОВАННОЙ ЛИТЕРАТУРЫ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8"/>
          <w:szCs w:val="24"/>
        </w:rPr>
        <w:t xml:space="preserve">1. Конструкции гражданских зданий. Маклакова Т.Г. – М.: Стройиздат,2002.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8"/>
          <w:szCs w:val="24"/>
        </w:rPr>
        <w:t>2. Теплотехнический расчет ограждающих конструкций здания. Учебное пособие. Нестер Е. В., Перетолчина Л. В. – Братск,2001.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3. Быков В.В., Розенберг М.Б. предприятия пищевой промышленности.- М.: Стройиздат,1982.-135 с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>
          <w:sz w:val="28"/>
          <w:szCs w:val="24"/>
        </w:rPr>
        <w:t>4. Архитектурное проектирование промышленных предприятий: Учебник для ВУЗов / С.В. Демидов, А.С. Фисенко, В.А. Мыслин и др.; под ред. С.В. Демидова и А.А. Хрусталева. – М.: Стройиздат, 1984.-392с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5. Типовые железобетонные конструкции зданий и сооружений для промышленного строительства/ В.М. Спиридонов, В.Т. Ильин, И.С. Приходько и др.; под ред. Г.И. Бердичевского.-2-е изд., перераб. и доп. – М.: Стройиздат,1981. – 488с</w:t>
      </w:r>
    </w:p>
    <w:p>
      <w:pPr>
        <w:pStyle w:val="Normal"/>
        <w:keepNext w:val="true"/>
        <w:tabs>
          <w:tab w:val="clear" w:pos="907"/>
          <w:tab w:val="left" w:pos="709" w:leader="none"/>
          <w:tab w:val="left" w:pos="6804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6. Строительная физика. Светотехнический расчет естественного освещения помещений: Методическое указание для студентов/ Л.В. Перетолчина- Братск 1998-44 с.</w:t>
      </w:r>
      <w:r>
        <w:br w:type="page"/>
      </w:r>
    </w:p>
    <w:p>
      <w:pPr>
        <w:pStyle w:val="Heading4"/>
        <w:widowControl w:val="false"/>
        <w:tabs>
          <w:tab w:val="clear" w:pos="5387"/>
          <w:tab w:val="left" w:pos="709" w:leader="none"/>
          <w:tab w:val="left" w:pos="3855" w:leader="none"/>
          <w:tab w:val="center" w:pos="4989" w:leader="none"/>
          <w:tab w:val="left" w:pos="6804" w:leader="none"/>
        </w:tabs>
        <w:ind w:firstLine="709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</w:rPr>
        <w:t>Теплотехнический расчет наружного ограждения здан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  <w:vertAlign w:val="subscript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ные данны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Географическим пунктом строительства данного проекта является город Иркутск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1 -Значения теплотехнических характеристик</w:t>
      </w:r>
    </w:p>
    <w:tbl>
      <w:tblPr>
        <w:tblW w:w="897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94"/>
        <w:gridCol w:w="1238"/>
        <w:gridCol w:w="1357"/>
        <w:gridCol w:w="204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Температура внутреннего воздуха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vertAlign w:val="superscript"/>
              </w:rPr>
              <w:t>º</w:t>
            </w:r>
            <w:r>
              <w:rPr/>
              <w:t>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+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ГОСТ 12.1.005-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емпература наиболее холодной пятидневки обеспеченностью 0,9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x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40-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 приложение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емпература отопительного периода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h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 приложение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должительность отопительного периода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h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ут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 приложение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Влажностный режим поме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ухой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lang w:val="en-US"/>
              </w:rPr>
              <w:t>φ</w:t>
            </w:r>
            <w:r>
              <w:rPr/>
              <w:t>=49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, 1.2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Зона влаж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-сух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 приложение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Условия эксплуат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, 1.3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аксимальная скорость ветра за январь, 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/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таблица 1 приложение 4)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Таблица 2</w:t>
      </w:r>
      <w:r>
        <w:rPr/>
        <w:t>-Параметры стены, необходимые для её конструирования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55"/>
        <w:gridCol w:w="1560"/>
        <w:gridCol w:w="204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олщина слоя δ, мм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лотность γ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эффициент теплопроводности λ, Вт/м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˙</w:t>
            </w:r>
            <w:r>
              <w:rPr/>
              <w:t>ºС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δ</w:t>
            </w:r>
            <w:r>
              <w:rPr>
                <w:vertAlign w:val="subscript"/>
              </w:rPr>
              <w:t xml:space="preserve"> 1</w:t>
            </w:r>
            <w:r>
              <w:rPr/>
              <w:t>=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ружный несущий слой- керамзитобе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,9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δ</w:t>
            </w:r>
            <w:r>
              <w:rPr>
                <w:vertAlign w:val="subscript"/>
              </w:rPr>
              <w:t xml:space="preserve"> 2</w:t>
            </w:r>
            <w:r>
              <w:rPr/>
              <w:t>=13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Утеплитель – пенополистир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,03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vertAlign w:val="subscript"/>
              </w:rPr>
            </w:pPr>
            <w:r>
              <w:rPr/>
              <w:t>δ</w:t>
            </w:r>
            <w:r>
              <w:rPr>
                <w:vertAlign w:val="subscript"/>
              </w:rPr>
              <w:t xml:space="preserve"> 3</w:t>
            </w:r>
            <w:r>
              <w:rPr/>
              <w:t>=7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Внутренний несущий слой- керамзитобе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,92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дусосутки отопительного периода определяются по формул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>= (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  <w:lang w:val="en-US"/>
        </w:rPr>
        <w:t>int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  <w:lang w:val="en-US"/>
        </w:rPr>
        <w:t>ht</w:t>
      </w:r>
      <w:r>
        <w:rPr>
          <w:sz w:val="28"/>
          <w:szCs w:val="24"/>
        </w:rPr>
        <w:t>)</w:t>
      </w:r>
      <w:r>
        <w:rPr>
          <w:sz w:val="28"/>
          <w:szCs w:val="24"/>
          <w:vertAlign w:val="subscript"/>
        </w:rPr>
        <w:t xml:space="preserve"> ˙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ht</w:t>
      </w:r>
      <w:r>
        <w:rPr>
          <w:sz w:val="28"/>
          <w:szCs w:val="24"/>
        </w:rPr>
        <w:t xml:space="preserve">, </w:t>
        <w:tab/>
        <w:tab/>
        <w:tab/>
        <w:tab/>
        <w:t xml:space="preserve"> (1.1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  <w:lang w:val="en-US"/>
        </w:rPr>
        <w:t>ht</w:t>
      </w:r>
      <w:r>
        <w:rPr>
          <w:sz w:val="28"/>
          <w:szCs w:val="24"/>
        </w:rPr>
        <w:t xml:space="preserve"> – средняя температура отопительного периода, º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  <w:lang w:val="en-US"/>
        </w:rPr>
        <w:t>ht</w:t>
      </w:r>
      <w:r>
        <w:rPr>
          <w:sz w:val="28"/>
          <w:szCs w:val="24"/>
        </w:rPr>
        <w:t>= - 9º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ht</w:t>
      </w:r>
      <w:r>
        <w:rPr>
          <w:sz w:val="28"/>
          <w:szCs w:val="24"/>
        </w:rPr>
        <w:t xml:space="preserve"> – продолжительность отопительного периода, сутк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en-US"/>
        </w:rPr>
        <w:t>ht</w:t>
      </w:r>
      <w:r>
        <w:rPr>
          <w:sz w:val="28"/>
          <w:szCs w:val="24"/>
        </w:rPr>
        <w:t>= 247 сутк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>= (16+9)*247= 6175 ºС*сутк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веденное сопротивление теплопередачи огражденных конструкций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perscript"/>
          <w:lang w:val="en-US"/>
        </w:rPr>
        <w:t>reg</w:t>
      </w:r>
      <w:r>
        <w:rPr>
          <w:sz w:val="28"/>
          <w:szCs w:val="24"/>
        </w:rPr>
        <w:t xml:space="preserve"> определяется в зависимости от полученного значения Д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 xml:space="preserve"> и типа здания или помещения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perscript"/>
          <w:lang w:val="en-US"/>
        </w:rPr>
        <w:t>reg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>*Д</w:t>
      </w:r>
      <w:r>
        <w:rPr>
          <w:sz w:val="28"/>
          <w:szCs w:val="24"/>
          <w:vertAlign w:val="subscript"/>
          <w:lang w:val="en-US"/>
        </w:rPr>
        <w:t>d</w:t>
      </w:r>
      <w:r>
        <w:rPr>
          <w:sz w:val="28"/>
          <w:szCs w:val="24"/>
        </w:rPr>
        <w:t>+в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 и в – коэффициенты, принимаемые для стен, равными, а=0,00035, в=1,4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perscript"/>
          <w:lang w:val="en-US"/>
        </w:rPr>
        <w:t>reg</w:t>
      </w:r>
      <w:r>
        <w:rPr>
          <w:sz w:val="28"/>
          <w:szCs w:val="24"/>
        </w:rPr>
        <w:t>=0,0002*6175 +1,4= 2,64 м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>*ºС/Вт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равниваем знач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reg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perscript"/>
          <w:lang w:val="en-US"/>
        </w:rPr>
        <w:t>reg</w:t>
      </w:r>
      <w:r>
        <w:rPr>
          <w:sz w:val="28"/>
          <w:szCs w:val="24"/>
        </w:rPr>
        <w:t xml:space="preserve">, так как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reg</w:t>
      </w:r>
      <w:r>
        <w:rPr>
          <w:sz w:val="28"/>
          <w:szCs w:val="24"/>
        </w:rPr>
        <w:t xml:space="preserve"> &lt;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perscript"/>
          <w:lang w:val="en-US"/>
        </w:rPr>
        <w:t>reg</w:t>
      </w:r>
      <w:r>
        <w:rPr>
          <w:sz w:val="28"/>
          <w:szCs w:val="24"/>
        </w:rPr>
        <w:t xml:space="preserve">, то для дальнейших расчетов принимаем значени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perscript"/>
          <w:lang w:val="en-US"/>
        </w:rPr>
        <w:t>reg</w:t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ные значения сопротивлений теплопередачи определяют из уравне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142811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δ – толщины конструктивных слоев, 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λ – коэффициент теплопроводности конструктивных слоев, Вт/м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>*</w:t>
      </w:r>
      <w:r>
        <w:rPr>
          <w:sz w:val="28"/>
          <w:szCs w:val="24"/>
          <w:vertAlign w:val="superscript"/>
        </w:rPr>
        <w:t xml:space="preserve"> </w:t>
      </w:r>
      <w:r>
        <w:rPr>
          <w:sz w:val="28"/>
          <w:szCs w:val="24"/>
        </w:rPr>
        <w:t>º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α</w:t>
      </w:r>
      <w:r>
        <w:rPr>
          <w:sz w:val="28"/>
          <w:szCs w:val="24"/>
          <w:vertAlign w:val="subscript"/>
          <w:lang w:val="en-US"/>
        </w:rPr>
        <w:t>ext</w:t>
      </w:r>
      <w:r>
        <w:rPr>
          <w:sz w:val="28"/>
          <w:szCs w:val="24"/>
        </w:rPr>
        <w:t xml:space="preserve"> – коэффициент теплопередачи наружной поверхности ограждения, Вт/м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>º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α</w:t>
      </w:r>
      <w:r>
        <w:rPr>
          <w:sz w:val="28"/>
          <w:szCs w:val="24"/>
          <w:vertAlign w:val="subscript"/>
          <w:lang w:val="en-US"/>
        </w:rPr>
        <w:t>ext</w:t>
      </w:r>
      <w:r>
        <w:rPr>
          <w:sz w:val="28"/>
          <w:szCs w:val="24"/>
        </w:rPr>
        <w:t>= 23 Вт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ºС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данного уравнения (1.4) определяется толщина утепляющего сло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81885" cy="55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  <w:drawing>
          <wp:inline distT="0" distB="0" distL="0" distR="0">
            <wp:extent cx="33432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лщину стен принимаем 250мм, толщину неизвестного слоя 130м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t xml:space="preserve">а) Конструкцию разделяют плоскостями параллельными потоку тепл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 xml:space="preserve"> на участки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, определяют термические сопротивления участков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II</w:t>
      </w:r>
      <w:r>
        <w:rPr>
          <w:sz w:val="28"/>
          <w:szCs w:val="24"/>
        </w:rPr>
        <w:t xml:space="preserve"> и площади их поверхности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II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с размером стены по высоте 1 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>= 0,012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  <w:lang w:val="en-US"/>
        </w:rPr>
        <w:t>II</w:t>
      </w:r>
      <w:r>
        <w:rPr>
          <w:sz w:val="28"/>
          <w:szCs w:val="24"/>
        </w:rPr>
        <w:t>= 1,1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ее значение термического сопротивления в направлении параллельному потоку тепла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977265" cy="61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02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42633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81300" cy="41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б) Для определ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 конструкцию разделяют на 3слоя перпендикулярно направлению теплового поток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perscript"/>
        </w:rPr>
        <w:t>┴</w:t>
      </w:r>
      <w:r>
        <w:rPr>
          <w:sz w:val="28"/>
          <w:szCs w:val="24"/>
        </w:rPr>
        <w:t xml:space="preserve"> и определяют термические сопротивления слоев по формуле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4191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05000" cy="41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17065" cy="410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ля установления второго слоя предварительно вычисляют среднюю величину коэффициента теплопроводности с учетом площадей конструкций, выполняемых из керамзитобетона и арматуры класса А – 1 12м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71600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25900" cy="410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326640" cy="40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>=Σ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= 0,26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аданное СП 23-101-2004 условие не выполнимо, т.е. величин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aT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превышает величину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 более чем на 25 %, то приведенное сопротивление теплопередаче панельных стен определяют по формуле: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А=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1,112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=4*0.25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=0.25м</w:t>
      </w:r>
      <w:r>
        <w:rPr>
          <w:sz w:val="28"/>
          <w:szCs w:val="24"/>
          <w:vertAlign w:val="superscript"/>
        </w:rPr>
        <w:t xml:space="preserve">2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эффициент теплотехнической однородности определяют по формуле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08200" cy="465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PageNumber"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7936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4"/>
          <w:lang w:val="en-US"/>
        </w:rPr>
        <w:drawing>
          <wp:inline distT="0" distB="0" distL="0" distR="0">
            <wp:extent cx="42354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13" r="-5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PageNumber"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4780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4"/>
          <w:lang w:val="en-US"/>
        </w:rPr>
        <w:drawing>
          <wp:inline distT="0" distB="0" distL="0" distR="0">
            <wp:extent cx="42354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13" r="-5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381760" cy="397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PageNumber"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4515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4"/>
          <w:lang w:val="en-US"/>
        </w:rPr>
        <w:drawing>
          <wp:inline distT="0" distB="0" distL="0" distR="0">
            <wp:extent cx="42354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13" r="-5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PageNumber"/>
          <w:sz w:val="28"/>
          <w:szCs w:val="24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681355" cy="408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стена удовлетворяет требованиям сопротивления теплопередаче.</w:t>
      </w:r>
    </w:p>
    <w:p>
      <w:pPr>
        <w:pStyle w:val="Normal"/>
        <w:keepNext w:val="true"/>
        <w:tabs>
          <w:tab w:val="clear" w:pos="907"/>
          <w:tab w:val="left" w:pos="930" w:leader="none"/>
          <w:tab w:val="left" w:pos="154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тся требуемое общее сопротивление воздухопроницанию стены в целом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73100" cy="427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keepNext w:val="true"/>
        <w:ind w:firstLine="709"/>
        <w:rPr/>
      </w:pPr>
      <w:r>
        <w:rPr>
          <w:szCs w:val="24"/>
          <w:lang w:val="ru-RU"/>
        </w:rPr>
        <w:t xml:space="preserve">Где </w:t>
      </w:r>
      <w:r>
        <w:rPr>
          <w:szCs w:val="24"/>
          <w:lang w:val="ru-RU"/>
        </w:rPr>
        <w:drawing>
          <wp:inline distT="0" distB="0" distL="0" distR="0">
            <wp:extent cx="791845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для наружных стен, перекрытия и покрытия жилых, общественных, административных и бытовых зданий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527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разность давлений на наружной и внутренней поверхностях ограждающих конструкций, Па </w:t>
      </w:r>
      <w:r>
        <w:br w:type="page"/>
      </w:r>
    </w:p>
    <w:p>
      <w:pPr>
        <w:pStyle w:val="TextBody"/>
        <w:keepNext w:val="true"/>
        <w:ind w:firstLine="709"/>
        <w:rPr>
          <w:szCs w:val="24"/>
          <w:lang w:val="ru-RU"/>
        </w:rPr>
      </w:pPr>
      <w:r>
        <w:rPr>
          <w:szCs w:val="24"/>
        </w:rPr>
        <w:t>ΔP</w:t>
      </w:r>
      <w:r>
        <w:rPr>
          <w:szCs w:val="24"/>
          <w:lang w:val="ru-RU"/>
        </w:rPr>
        <w:t>=0,55</w:t>
      </w:r>
      <w:r>
        <w:rPr>
          <w:szCs w:val="24"/>
          <w:vertAlign w:val="superscript"/>
          <w:lang w:val="ru-RU"/>
        </w:rPr>
        <w:t xml:space="preserve"> </w:t>
      </w:r>
      <w:r>
        <w:rPr>
          <w:szCs w:val="24"/>
          <w:lang w:val="ru-RU"/>
        </w:rPr>
        <w:t>*Н*(</w:t>
      </w:r>
      <w:r>
        <w:rPr>
          <w:szCs w:val="24"/>
        </w:rPr>
        <w:t>γ</w:t>
      </w:r>
      <w:r>
        <w:rPr>
          <w:szCs w:val="24"/>
          <w:vertAlign w:val="subscript"/>
        </w:rPr>
        <w:t>ext</w:t>
      </w:r>
      <w:r>
        <w:rPr>
          <w:szCs w:val="24"/>
          <w:vertAlign w:val="subscript"/>
          <w:lang w:val="ru-RU"/>
        </w:rPr>
        <w:t xml:space="preserve"> </w:t>
      </w:r>
      <w:r>
        <w:rPr>
          <w:szCs w:val="24"/>
          <w:lang w:val="ru-RU"/>
        </w:rPr>
        <w:t xml:space="preserve">– </w:t>
      </w:r>
      <w:r>
        <w:rPr>
          <w:szCs w:val="24"/>
        </w:rPr>
        <w:t>γ</w:t>
      </w:r>
      <w:r>
        <w:rPr>
          <w:szCs w:val="24"/>
          <w:vertAlign w:val="subscript"/>
        </w:rPr>
        <w:t>int</w:t>
      </w:r>
      <w:r>
        <w:rPr>
          <w:szCs w:val="24"/>
          <w:lang w:val="ru-RU"/>
        </w:rPr>
        <w:t>) + 0,03*</w:t>
      </w:r>
      <w:r>
        <w:rPr>
          <w:szCs w:val="24"/>
        </w:rPr>
        <w:t>γ</w:t>
      </w:r>
      <w:r>
        <w:rPr>
          <w:szCs w:val="24"/>
          <w:vertAlign w:val="subscript"/>
        </w:rPr>
        <w:t>ext</w:t>
      </w:r>
      <w:r>
        <w:rPr>
          <w:szCs w:val="24"/>
          <w:lang w:val="ru-RU"/>
        </w:rPr>
        <w:t xml:space="preserve"> *</w:t>
      </w:r>
      <w:r>
        <w:rPr>
          <w:szCs w:val="24"/>
        </w:rPr>
        <w:t>υ</w:t>
      </w:r>
      <w:r>
        <w:rPr>
          <w:szCs w:val="24"/>
          <w:vertAlign w:val="superscript"/>
          <w:lang w:val="ru-RU"/>
        </w:rPr>
        <w:t>2</w:t>
      </w:r>
      <w:r>
        <w:rPr>
          <w:szCs w:val="24"/>
          <w:lang w:val="ru-RU"/>
        </w:rPr>
        <w:t xml:space="preserve"> ,</w:t>
      </w:r>
    </w:p>
    <w:p>
      <w:pPr>
        <w:pStyle w:val="TextBody"/>
        <w:keepNext w:val="true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keepNext w:val="true"/>
        <w:ind w:firstLine="709"/>
        <w:rPr/>
      </w:pPr>
      <w:r>
        <w:rPr>
          <w:szCs w:val="24"/>
          <w:lang w:val="ru-RU"/>
        </w:rPr>
        <w:t xml:space="preserve">Где </w:t>
      </w:r>
      <w:r>
        <w:rPr>
          <w:szCs w:val="24"/>
          <w:lang w:val="ru-RU"/>
        </w:rPr>
        <w:drawing>
          <wp:inline distT="0" distB="0" distL="0" distR="0">
            <wp:extent cx="689610" cy="219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  <w:lang w:val="ru-RU"/>
        </w:rPr>
        <w:t xml:space="preserve"> м </w:t>
      </w:r>
      <w:r>
        <w:rPr>
          <w:szCs w:val="24"/>
          <w:lang w:val="ru-RU"/>
        </w:rPr>
        <w:t xml:space="preserve">– высота здания от поверхности земли до верха карниза, </w:t>
      </w:r>
      <w:r>
        <w:rPr>
          <w:iCs/>
          <w:szCs w:val="24"/>
          <w:lang w:val="ru-RU"/>
        </w:rPr>
        <w:t>м</w:t>
      </w:r>
      <w:r>
        <w:rPr>
          <w:szCs w:val="24"/>
          <w:lang w:val="ru-RU"/>
        </w:rPr>
        <w:t>;</w:t>
      </w:r>
    </w:p>
    <w:p>
      <w:pPr>
        <w:pStyle w:val="TextBody"/>
        <w:keepNext w:val="true"/>
        <w:ind w:firstLine="709"/>
        <w:rPr/>
      </w:pPr>
      <w:r>
        <w:rPr>
          <w:szCs w:val="24"/>
          <w:lang w:val="ru-RU"/>
        </w:rPr>
        <w:drawing>
          <wp:inline distT="0" distB="0" distL="0" distR="0">
            <wp:extent cx="50292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– </w:t>
      </w:r>
      <w:r>
        <w:rPr>
          <w:szCs w:val="24"/>
          <w:lang w:val="ru-RU"/>
        </w:rPr>
        <w:t xml:space="preserve">удельный вес наружного и внутреннего воздуха, </w:t>
      </w:r>
      <w:r>
        <w:rPr>
          <w:szCs w:val="24"/>
          <w:lang w:val="ru-RU"/>
        </w:rPr>
        <w:drawing>
          <wp:inline distT="0" distB="0" distL="0" distR="0">
            <wp:extent cx="293370" cy="293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435735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445770" cy="445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343660" cy="456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432435" cy="432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08500" cy="3219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236980" cy="4368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490220" cy="3003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противление воздухопроницанию многослойной ограждающей конструкц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720215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53848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к как </w:t>
      </w:r>
      <w:r>
        <w:rPr>
          <w:sz w:val="28"/>
          <w:szCs w:val="24"/>
        </w:rPr>
        <w:drawing>
          <wp:inline distT="0" distB="0" distL="0" distR="0">
            <wp:extent cx="798195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конструкции удовлетворяют требованиям сопротивления воздухопроницанию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76136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>для жилых и общественных здан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47800" cy="589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0.43</w:t>
      </w:r>
      <w:r>
        <w:rPr>
          <w:sz w:val="28"/>
          <w:szCs w:val="24"/>
        </w:rPr>
        <w:drawing>
          <wp:inline distT="0" distB="0" distL="0" distR="0">
            <wp:extent cx="571500" cy="368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Фактическое сопротивление воздухопроницанию окон и балконных дверей </w:t>
      </w:r>
      <w:r>
        <w:rPr>
          <w:sz w:val="28"/>
          <w:szCs w:val="24"/>
        </w:rPr>
        <w:drawing>
          <wp:inline distT="0" distB="0" distL="0" distR="0">
            <wp:extent cx="223520" cy="178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485775" cy="3130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425450" cy="2470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485775" cy="3130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к как </w:t>
      </w:r>
      <w:r>
        <w:rPr>
          <w:sz w:val="28"/>
          <w:szCs w:val="24"/>
        </w:rPr>
        <w:drawing>
          <wp:inline distT="0" distB="0" distL="0" distR="0">
            <wp:extent cx="609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то окна и балконные двери удовлетворяют требованиям сопротивления воздухопроницани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гласно СниП 23-02-2003 проверим конструкцию на возможность выпадения конденсата. 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Действительная упругость водяного пара определяется по формуле, где </w:t>
      </w:r>
      <w:r>
        <w:rPr>
          <w:sz w:val="28"/>
        </w:rPr>
        <w:drawing>
          <wp:inline distT="0" distB="0" distL="0" distR="0">
            <wp:extent cx="800100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8500" cy="256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701165" cy="5511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емпературу точки росы определяется по приложению Д, составляет </w:t>
      </w:r>
      <w:r>
        <w:rPr>
          <w:sz w:val="28"/>
          <w:szCs w:val="24"/>
        </w:rPr>
        <w:drawing>
          <wp:inline distT="0" distB="0" distL="0" distR="0">
            <wp:extent cx="762000" cy="256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Расчетная температура внутренней поверхности ограждения определяется: 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участке без теплопроводного включ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96640" cy="1049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>конденсат на участке без теплопроводного включения не выпадает.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6804"/>
          <w:tab w:val="left" w:pos="709" w:leader="none"/>
        </w:tabs>
        <w:ind w:left="0" w:firstLine="709"/>
        <w:rPr>
          <w:szCs w:val="24"/>
          <w:lang w:val="ru-RU"/>
        </w:rPr>
      </w:pPr>
      <w:r>
        <w:rPr>
          <w:szCs w:val="24"/>
          <w:lang w:val="ru-RU"/>
        </w:rPr>
        <w:t>на участке с неметаллическими теплопроводными включениями.</w:t>
      </w:r>
    </w:p>
    <w:p>
      <w:pPr>
        <w:pStyle w:val="TextBody"/>
        <w:keepNext w:val="true"/>
        <w:ind w:firstLine="709"/>
        <w:rPr/>
      </w:pPr>
      <w:r>
        <w:rPr>
          <w:szCs w:val="24"/>
          <w:lang w:val="ru-RU"/>
        </w:rPr>
        <w:t xml:space="preserve">Где </w:t>
      </w:r>
      <w:r>
        <w:rPr>
          <w:szCs w:val="24"/>
          <w:lang w:val="ru-RU"/>
        </w:rPr>
        <w:drawing>
          <wp:inline distT="0" distB="0" distL="0" distR="0">
            <wp:extent cx="1050925" cy="3619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– сопротивление теплопередаче ограждающей конструкции вне мест теплопроводных включений, </w:t>
      </w:r>
      <w:r>
        <w:rPr>
          <w:szCs w:val="24"/>
          <w:lang w:val="ru-RU"/>
        </w:rPr>
        <w:drawing>
          <wp:inline distT="0" distB="0" distL="0" distR="0">
            <wp:extent cx="485775" cy="3130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602615" cy="231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485775" cy="3130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142365" cy="3619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сопротивление теплопередаче ограждающей конструкции в месте теплопроводных включений, </w:t>
      </w:r>
      <w:r>
        <w:rPr>
          <w:sz w:val="28"/>
          <w:szCs w:val="24"/>
        </w:rPr>
        <w:drawing>
          <wp:inline distT="0" distB="0" distL="0" distR="0">
            <wp:extent cx="485775" cy="3130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58515" cy="4908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>конденсат на участке с теплопроводными включениями не выпадает.</w:t>
      </w:r>
      <w:r>
        <w:br w:type="page"/>
      </w:r>
    </w:p>
    <w:p>
      <w:pPr>
        <w:pStyle w:val="Heading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Б</w:t>
      </w:r>
    </w:p>
    <w:p>
      <w:pPr>
        <w:pStyle w:val="Heading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Heading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ВЕТОТЕХНИЧЕСКИЙ РАСЧЕТ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/>
          <w:b/>
          <w:bCs/>
          <w:iCs/>
          <w:sz w:val="28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iCs/>
          <w:sz w:val="28"/>
          <w:szCs w:val="24"/>
        </w:rPr>
        <w:t>Данные для расчета:</w:t>
      </w:r>
    </w:p>
    <w:p>
      <w:pPr>
        <w:pStyle w:val="Heading1"/>
        <w:ind w:firstLine="709"/>
        <w:rPr>
          <w:bCs/>
          <w:iCs/>
        </w:rPr>
      </w:pPr>
      <w:r>
        <w:rPr>
          <w:bCs/>
          <w:iCs/>
        </w:rPr>
        <w:t>Место строительства г. Иркутск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Пролет цеха – 6 м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Шаг колонн - 6 м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Коэффициент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4"/>
        </w:rPr>
        <w:t>: потолка – 0,7; пола - 0,45; стен - 0,7;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Степень точности работы - высокая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ри расчете требуется определить значение к.е.о. в расчетных точках помещения при указанных размерах световых проемов и сравнить их с нормативными требованиями.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Определяем нормированное значение к.е.о. по табл. с применением формулы</w:t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drawing>
          <wp:inline distT="0" distB="0" distL="0" distR="0">
            <wp:extent cx="1536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2.</w:t>
        <w:tab/>
        <w:t xml:space="preserve">Определяем коэффициент естественной освещенности (КЕО) по формуле: </w:t>
      </w:r>
      <w:r>
        <w:rPr>
          <w:iCs/>
          <w:sz w:val="28"/>
          <w:szCs w:val="24"/>
        </w:rPr>
        <w:drawing>
          <wp:inline distT="0" distB="0" distL="0" distR="0">
            <wp:extent cx="14224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где </w:t>
      </w:r>
      <w:r>
        <w:rPr>
          <w:iCs/>
          <w:sz w:val="28"/>
          <w:szCs w:val="24"/>
          <w:lang w:val="en-US"/>
        </w:rPr>
        <w:t>L</w:t>
      </w:r>
      <w:r>
        <w:rPr>
          <w:iCs/>
          <w:sz w:val="28"/>
          <w:szCs w:val="24"/>
        </w:rPr>
        <w:t>-количество участков небосвода, видимых через световой проем из расчетной точки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en-US"/>
        </w:rPr>
        <w:t>ε</w:t>
      </w:r>
      <w:r>
        <w:rPr>
          <w:iCs/>
          <w:sz w:val="28"/>
          <w:szCs w:val="24"/>
          <w:vertAlign w:val="subscript"/>
        </w:rPr>
        <w:t>б</w:t>
      </w:r>
      <w:r>
        <w:rPr>
          <w:iCs/>
          <w:sz w:val="28"/>
          <w:szCs w:val="24"/>
          <w:vertAlign w:val="subscript"/>
          <w:lang w:val="en-US"/>
        </w:rPr>
        <w:t>i</w:t>
      </w:r>
      <w:r>
        <w:rPr>
          <w:iCs/>
          <w:sz w:val="28"/>
          <w:szCs w:val="24"/>
        </w:rPr>
        <w:t xml:space="preserve">-геометрический КЕО в расчетной точке при боковом освещении, учитывающий прямой свет от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>-го участка неба, определяемый по графикам 1 и 2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  <w:vertAlign w:val="subscript"/>
          <w:lang w:val="en-US"/>
        </w:rPr>
        <w:t>i</w:t>
      </w:r>
      <w:r>
        <w:rPr>
          <w:iCs/>
          <w:sz w:val="28"/>
          <w:szCs w:val="24"/>
        </w:rPr>
        <w:t xml:space="preserve">- коэффициент, учитывающий неравномерную яркость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 xml:space="preserve">-го участка облачного неба МКО, </w:t>
      </w: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  <w:vertAlign w:val="subscript"/>
          <w:lang w:val="en-US"/>
        </w:rPr>
        <w:t>i</w:t>
      </w:r>
      <w:r>
        <w:rPr>
          <w:iCs/>
          <w:sz w:val="28"/>
          <w:szCs w:val="24"/>
        </w:rPr>
        <w:t>=0,6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где</w:t>
      </w:r>
      <w:r>
        <w:rPr>
          <w:iCs/>
          <w:sz w:val="28"/>
          <w:szCs w:val="24"/>
        </w:rPr>
        <w:drawing>
          <wp:inline distT="0" distB="0" distL="0" distR="0">
            <wp:extent cx="2286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 - общий коэффициент светопропускания, определяемый по формуле: 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drawing>
          <wp:inline distT="0" distB="0" distL="0" distR="0">
            <wp:extent cx="889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,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где </w:t>
      </w:r>
      <w:r>
        <w:rPr>
          <w:iCs/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- коэффициент светопропускания материала, </w:t>
      </w:r>
      <w:r>
        <w:rPr>
          <w:iCs/>
          <w:sz w:val="28"/>
          <w:szCs w:val="24"/>
        </w:rPr>
        <w:drawing>
          <wp:inline distT="0" distB="0" distL="0" distR="0">
            <wp:extent cx="5207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- коэффициент, учитывающий потери света в переплетах светопроема, </w:t>
      </w:r>
      <w:r>
        <w:rPr>
          <w:iCs/>
          <w:sz w:val="28"/>
          <w:szCs w:val="24"/>
        </w:rPr>
        <w:drawing>
          <wp:inline distT="0" distB="0" distL="0" distR="0">
            <wp:extent cx="650240" cy="2266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- коэффициент, учитывающий потери света в несущих конструкциях, </w:t>
      </w:r>
      <w:r>
        <w:rPr>
          <w:iCs/>
          <w:sz w:val="28"/>
          <w:szCs w:val="24"/>
        </w:rPr>
        <w:drawing>
          <wp:inline distT="0" distB="0" distL="0" distR="0">
            <wp:extent cx="331470" cy="230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; 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drawing>
          <wp:inline distT="0" distB="0" distL="0" distR="0">
            <wp:extent cx="149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К</w:t>
      </w:r>
      <w:r>
        <w:rPr>
          <w:iCs/>
          <w:sz w:val="28"/>
          <w:szCs w:val="24"/>
          <w:vertAlign w:val="subscript"/>
        </w:rPr>
        <w:t>з</w:t>
      </w:r>
      <w:r>
        <w:rPr>
          <w:iCs/>
          <w:sz w:val="28"/>
          <w:szCs w:val="24"/>
        </w:rPr>
        <w:t>-коэффициент запаса, определяемый по табл. СНиП 23-05-95, К</w:t>
      </w:r>
      <w:r>
        <w:rPr>
          <w:iCs/>
          <w:sz w:val="28"/>
          <w:szCs w:val="24"/>
          <w:vertAlign w:val="subscript"/>
        </w:rPr>
        <w:t>з</w:t>
      </w:r>
      <w:r>
        <w:rPr>
          <w:iCs/>
          <w:sz w:val="28"/>
          <w:szCs w:val="24"/>
        </w:rPr>
        <w:t>=1,3;</w:t>
      </w:r>
    </w:p>
    <w:p>
      <w:pPr>
        <w:pStyle w:val="Normal"/>
        <w:keepNext w:val="true"/>
        <w:tabs>
          <w:tab w:val="clear" w:pos="907"/>
          <w:tab w:val="left" w:pos="720" w:leader="none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Значения коэффициента </w:t>
      </w: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</w:rPr>
        <w:t xml:space="preserve"> определяем по таблице прилож.15 с учетом угловой высоты середины проема над рабочей поверхностью </w:t>
      </w:r>
      <w:r>
        <w:rPr>
          <w:iCs/>
          <w:sz w:val="28"/>
          <w:szCs w:val="24"/>
        </w:rPr>
        <w:drawing>
          <wp:inline distT="0" distB="0" distL="0" distR="0">
            <wp:extent cx="1270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=11</w:t>
      </w:r>
      <w:r>
        <w:rPr>
          <w:iCs/>
          <w:sz w:val="28"/>
          <w:szCs w:val="24"/>
          <w:vertAlign w:val="superscript"/>
        </w:rPr>
        <w:t>о</w:t>
      </w:r>
      <w:r>
        <w:rPr>
          <w:iCs/>
          <w:sz w:val="28"/>
          <w:szCs w:val="24"/>
        </w:rPr>
        <w:t>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-количество световых проемов в покрытии, Т=5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Геометрический коэффициент естественной освещенности, учитывающий прямой свет неба в какой-либо точке помещения при боковом освещении, определяется по формуле: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drawing>
          <wp:inline distT="0" distB="0" distL="0" distR="0">
            <wp:extent cx="1079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,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где </w:t>
      </w: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  <w:vertAlign w:val="subscript"/>
        </w:rPr>
        <w:t>1</w:t>
      </w:r>
      <w:r>
        <w:rPr>
          <w:iCs/>
          <w:sz w:val="28"/>
          <w:szCs w:val="24"/>
        </w:rPr>
        <w:t xml:space="preserve">-количество лучей по графику 1, проходящих от неба через световые проемы в расчетную точку на поперечном разрезе помещения, </w:t>
      </w: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  <w:vertAlign w:val="subscript"/>
        </w:rPr>
        <w:t>1</w:t>
      </w:r>
      <w:r>
        <w:rPr>
          <w:iCs/>
          <w:sz w:val="28"/>
          <w:szCs w:val="24"/>
        </w:rPr>
        <w:t>=12;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  <w:vertAlign w:val="subscript"/>
        </w:rPr>
        <w:t>2</w:t>
      </w:r>
      <w:r>
        <w:rPr>
          <w:iCs/>
          <w:sz w:val="28"/>
          <w:szCs w:val="24"/>
        </w:rPr>
        <w:t xml:space="preserve">- количество лучей по графику 1, проходящих от неба через световые проемы в расчетную точку на плане помещения, </w:t>
      </w: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  <w:vertAlign w:val="subscript"/>
        </w:rPr>
        <w:t>2</w:t>
      </w:r>
      <w:r>
        <w:rPr>
          <w:iCs/>
          <w:sz w:val="28"/>
          <w:szCs w:val="24"/>
        </w:rPr>
        <w:t>=(1+8)×2+57=75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Номер дуги </w:t>
      </w: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  <w:vertAlign w:val="subscript"/>
        </w:rPr>
        <w:t>дуги</w:t>
      </w:r>
      <w:r>
        <w:rPr>
          <w:iCs/>
          <w:sz w:val="28"/>
          <w:szCs w:val="24"/>
        </w:rPr>
        <w:t>=5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=0,01(12×75)=9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Таким образом, значения к.е.о. составят: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drawing>
          <wp:inline distT="0" distB="0" distL="0" distR="0">
            <wp:extent cx="1892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>%&lt;5%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По СНиП 23.05-95</w:t>
      </w:r>
      <w:r>
        <w:rPr>
          <w:iCs/>
          <w:sz w:val="28"/>
          <w:szCs w:val="24"/>
          <w:vertAlign w:val="superscript"/>
        </w:rPr>
        <w:t>*</w:t>
      </w:r>
      <w:r>
        <w:rPr>
          <w:iCs/>
          <w:sz w:val="28"/>
          <w:szCs w:val="24"/>
        </w:rPr>
        <w:t xml:space="preserve"> допускается в производственных помещениях со зрительными работами</w:t>
      </w:r>
    </w:p>
    <w:p>
      <w:pPr>
        <w:pStyle w:val="Normal"/>
        <w:keepNext w:val="true"/>
        <w:tabs>
          <w:tab w:val="clear" w:pos="907"/>
          <w:tab w:val="left" w:pos="7088" w:leader="none"/>
        </w:tabs>
        <w:overflowPunct w:val="false"/>
        <w:autoSpaceDE w:val="fals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3 разряда принимать нормируемое значение К.Е.О. 5%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4"/>
        </w:tabs>
        <w:ind w:left="166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69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07"/>
        <w:tab w:val="left" w:pos="5387" w:leader="none"/>
      </w:tabs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07"/>
        <w:tab w:val="left" w:pos="709" w:leader="none"/>
        <w:tab w:val="left" w:pos="6804" w:leader="none"/>
      </w:tabs>
      <w:spacing w:lineRule="auto" w:line="360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tabs>
        <w:tab w:val="clear" w:pos="907"/>
        <w:tab w:val="left" w:pos="709" w:leader="none"/>
        <w:tab w:val="left" w:pos="6804" w:leader="none"/>
      </w:tabs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6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2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7.wmf"/><Relationship Id="rId45" Type="http://schemas.openxmlformats.org/officeDocument/2006/relationships/image" Target="media/image39.wmf"/><Relationship Id="rId46" Type="http://schemas.openxmlformats.org/officeDocument/2006/relationships/image" Target="media/image37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37.wmf"/><Relationship Id="rId55" Type="http://schemas.openxmlformats.org/officeDocument/2006/relationships/image" Target="media/image47.wmf"/><Relationship Id="rId56" Type="http://schemas.openxmlformats.org/officeDocument/2006/relationships/image" Target="media/image37.wmf"/><Relationship Id="rId57" Type="http://schemas.openxmlformats.org/officeDocument/2006/relationships/image" Target="media/image48.wmf"/><Relationship Id="rId58" Type="http://schemas.openxmlformats.org/officeDocument/2006/relationships/image" Target="media/image37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7:00Z</dcterms:created>
  <dc:creator>User</dc:creator>
  <dc:description/>
  <cp:keywords/>
  <dc:language>en-US</dc:language>
  <cp:lastModifiedBy>Mage</cp:lastModifiedBy>
  <cp:lastPrinted>2007-05-25T01:59:00Z</cp:lastPrinted>
  <dcterms:modified xsi:type="dcterms:W3CDTF">2011-10-08T21:57:00Z</dcterms:modified>
  <cp:revision>2</cp:revision>
  <dc:subject/>
  <dc:title>ФЕДЕРАЛЬНОЕ АГЕНТСТВО ПО ОБРАЗОВАНИЮ</dc:title>
</cp:coreProperties>
</file>