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50" w:leader="none"/>
          <w:tab w:val="left" w:pos="158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2450" w:leader="none"/>
          <w:tab w:val="left" w:pos="158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університет «Львівська політехніка»</w:t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АРХІТЕКТОРИ СВІТУ- </w:t>
      </w:r>
      <w:r>
        <w:rPr>
          <w:b/>
          <w:bCs/>
          <w:sz w:val="28"/>
          <w:szCs w:val="28"/>
        </w:rPr>
        <w:t>БЕЙ ЮЙМІ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ик. ст. гр. АР-43</w:t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авловська-Лісогорська М.О.</w:t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8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ьвів-2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й Юймі́н - американський архітектор китайського походження. Вчився в Массачусетському технологічному інституті і в Гарвардському університеті у Вальтера Гропіуса. Продовжувач традицій «інтернаціонального стилю» Міс ван дер Рое. Один з п'яти перших лауреатів Прітцкеровської прем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й Юймін народився на півдні Китаю в провінції Гуандун. В 17 років він відправився в США на навчання. Його батько сподівався, що він вчитиметься бухгалтерської справи. Але сам Бей Юймін, слідуючи своїм схильностям, поступив на архітектурний факультет Університету штату Пенсільванія 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х Бей Юйміна, його інтерес до архітектури з'явився тоді, коли він, ще зовсім молодий, побачив найвищу в Шанхаї будівлю — двадцятиповерховий готель Гоцзі. У перші роки в США консервативні погляди викладачів Університету штату Пенсільванія дуже розчарували Бей Юйміна. Він перевівся на архітектурний факультет Гарвардського університету, а потім вчився у Массачусет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948 році Бей Юймін увійшов до архітектурних кругів США. Він розробив немало проектів адміністративних і житлових будівель, що допомогло йому з часом здобути популярність в США, яка заклала міцний фундамент для його майбутньої успішної діяльності. А будівля «Державного центру по дослідженню атмосфери», побудована в 60-ті роки в долині штату Колорадо, стала першим досвідом в проектуванні громадських будівель. 1979 рік був названий в США роком Бей Юйміна. Архітектурний інститут США в тому ж році вручив йому золоту мед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2 — Плас Віль-Марі, Монре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8 — Худжній музей Еверсон, Сірак`ю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1 — Харбор-тауерс, Бост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3 — Художній музей ім. Херберта Джонсона, Корнельск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4 — Східне крило Національної галереї мистецтв, Вашингт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5 — Офіс банка OCBC, Сінгап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6 — Джон-Хенкок-тауер, Бост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8 — Художній музей Індіанского універс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9 — Бібліотека ім. Джона Кеннеді, Бост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9 — Світовий торговий центр, Балтим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0 — Рафлс-сіті, Сінгап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2 — Башта Банку Китая, Гонкон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6 — Фаунтейн-плейс, Далл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7 — Банк Америки, Майа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9 — Пірамида Лувра, Пари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0 — Гейтуей, Сінгап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1 — Музей Міхо, Кіо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5 — Зал слави рок-н-ролла, Клівле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9 — Музей сучасного мистецтва, Люксембур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 — Башта EDF, Дефанс, Париж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004 — Музей мусульманського мистецтва, Дох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147955</wp:posOffset>
            </wp:positionV>
            <wp:extent cx="4457700" cy="2483485"/>
            <wp:effectExtent l="0" t="0" r="0" b="0"/>
            <wp:wrapTight wrapText="bothSides">
              <wp:wrapPolygon edited="0">
                <wp:start x="-78" y="0"/>
                <wp:lineTo x="-78" y="21320"/>
                <wp:lineTo x="21600" y="21320"/>
                <wp:lineTo x="21600" y="0"/>
                <wp:lineTo x="-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іраміда Лувра (1989)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6265</wp:posOffset>
            </wp:positionH>
            <wp:positionV relativeFrom="paragraph">
              <wp:posOffset>32385</wp:posOffset>
            </wp:positionV>
            <wp:extent cx="3505200" cy="365760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та Банку Китаю (скорочено Башта BOC; трад. Китайська: </w:t>
      </w:r>
      <w:r>
        <w:rPr>
          <w:rFonts w:ascii="MS Mincho;‚l‚r –ѕ’©" w:hAnsi="MS Mincho;‚l‚r –ѕ’©" w:cs="MS Mincho;‚l‚r –ѕ’©" w:eastAsia="MS Mincho;‚l‚r –ѕ’©"/>
          <w:sz w:val="28"/>
          <w:szCs w:val="28"/>
        </w:rPr>
        <w:t>中銀大廈</w:t>
      </w:r>
      <w:r>
        <w:rPr>
          <w:sz w:val="28"/>
          <w:szCs w:val="28"/>
        </w:rPr>
        <w:t>) — це один з найвідоміших хмарочосів Гонконгу, що розташований по вул. 1 Garden Road в Центральному районі острова Гонконг, і є штаб-квартирою Китайського Банку. Дизайн був розроблений американцем китайського походження Бей Юйміном. Висота будівлі разом з антенами складає 367 метрів. 72 поверхова будівля була збудована у 1990 році і в період з 1990 по 1992 рік була найвищою в Гонконзі та усій Азії, проте зараз вона є лише третьою в самому Гонконзі після таких хмарочосів як Міжнародний Фінансовий Центр та Central Plaza. Будинок має 2 оглядових майданчика, один розташований на 43 поверсі і відкритий для усіх охочих, інший розташований на 70 поверсі куди можна потрапити лише за записом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й-тек прийнятий при проектуванні цього будинку нагадує пагони бамбука, що символізує життя та процвітання. Вся структура підтримується п'ятьма сталевими колонами в кутах будівлі, вони накриті скляною стіною. Деякий час ця будівля була джерелом суперечок відносно її будівництва. Так були піддані негативній критиці прямокутні кути. Кути будівельних профілів нагадують ніж м'ясника. У Феншуї це описується як дровокол будинку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каві факти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 єдина будівля Гонконгу, яка має аналоги в комп'ютерних іграх таких як SimCity 3000 та SimCity 4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Будівля була піддана комп'ютерній обробці і показана у фантастичному фільмі Зоряний шлях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яжер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8580</wp:posOffset>
            </wp:positionV>
            <wp:extent cx="3886200" cy="2528570"/>
            <wp:effectExtent l="0" t="0" r="0" b="0"/>
            <wp:wrapTight wrapText="bothSides">
              <wp:wrapPolygon edited="0">
                <wp:start x="-104" y="0"/>
                <wp:lineTo x="-104" y="21478"/>
                <wp:lineTo x="21600" y="21478"/>
                <wp:lineTo x="21600" y="0"/>
                <wp:lineTo x="-104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4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Зал слави рок-н-роллу</w:t>
      </w:r>
    </w:p>
    <w:p>
      <w:pPr>
        <w:pStyle w:val="Normal"/>
        <w:tabs>
          <w:tab w:val="clear" w:pos="708"/>
          <w:tab w:val="left" w:pos="3224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4" w:leader="none"/>
        </w:tabs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229100" cy="3020695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ціональний центр атмосферних досліджень, Булдер, Колорадо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242570</wp:posOffset>
            </wp:positionV>
            <wp:extent cx="2466340" cy="3634740"/>
            <wp:effectExtent l="0" t="0" r="0" b="0"/>
            <wp:wrapTight wrapText="bothSides">
              <wp:wrapPolygon edited="0">
                <wp:start x="-81" y="0"/>
                <wp:lineTo x="-81" y="21541"/>
                <wp:lineTo x="21600" y="21541"/>
                <wp:lineTo x="21600" y="0"/>
                <wp:lineTo x="-81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278765</wp:posOffset>
            </wp:positionV>
            <wp:extent cx="2494280" cy="3657600"/>
            <wp:effectExtent l="0" t="0" r="0" b="0"/>
            <wp:wrapTight wrapText="bothSides">
              <wp:wrapPolygon edited="0">
                <wp:start x="-163" y="0"/>
                <wp:lineTo x="-163" y="21486"/>
                <wp:lineTo x="21609" y="21486"/>
                <wp:lineTo x="21609" y="0"/>
                <wp:lineTo x="-163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нк OCBC в Сінгапурі</w:t>
        <w:tab/>
        <w:t xml:space="preserve"> Ґейтвей в Сінгапурі</w:t>
      </w:r>
    </w:p>
    <w:p>
      <w:pPr>
        <w:pStyle w:val="Normal"/>
        <w:tabs>
          <w:tab w:val="clear" w:pos="708"/>
          <w:tab w:val="left" w:pos="279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36195</wp:posOffset>
            </wp:positionV>
            <wp:extent cx="2514600" cy="1885315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29210</wp:posOffset>
            </wp:positionV>
            <wp:extent cx="2478405" cy="3558540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94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Фаунтейн-плейс в Даллас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‚l‚r –ѕ’©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55:00Z</dcterms:created>
  <dc:creator>XP GAME 2007</dc:creator>
  <dc:description/>
  <cp:keywords/>
  <dc:language>en-US</dc:language>
  <cp:lastModifiedBy>Mage</cp:lastModifiedBy>
  <dcterms:modified xsi:type="dcterms:W3CDTF">2011-10-08T21:55:00Z</dcterms:modified>
  <cp:revision>2</cp:revision>
  <dc:subject/>
  <dc:title/>
</cp:coreProperties>
</file>