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иды и задачи инженерных изысканий для строительства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что такое инженерные изыскания?</w:t>
      </w:r>
    </w:p>
    <w:p>
      <w:pPr>
        <w:pStyle w:val="Style13"/>
        <w:tabs>
          <w:tab w:val="clear" w:pos="708"/>
          <w:tab w:val="left" w:pos="1560" w:leader="none"/>
          <w:tab w:val="left" w:pos="2410" w:leader="none"/>
          <w:tab w:val="left" w:pos="5103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нженерными изыскания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строительства следует понимать комплексный производственный процесс, в результате которого строительное проектирование обеспечивается исходными данными о природных условиях района или отдельного участка предполагаемого строительства. После выполнения изысканий проектировщик получает:</w:t>
      </w:r>
    </w:p>
    <w:p>
      <w:pPr>
        <w:pStyle w:val="Style13"/>
        <w:tabs>
          <w:tab w:val="clear" w:pos="708"/>
          <w:tab w:val="left" w:pos="1560" w:leader="none"/>
          <w:tab w:val="left" w:pos="2410" w:leader="none"/>
          <w:tab w:val="left" w:pos="510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опографический план, дающий представление о рельефе территории и существующих коммуникациях;</w:t>
      </w:r>
    </w:p>
    <w:p>
      <w:pPr>
        <w:pStyle w:val="Style13"/>
        <w:tabs>
          <w:tab w:val="clear" w:pos="708"/>
          <w:tab w:val="left" w:pos="1560" w:leader="none"/>
          <w:tab w:val="left" w:pos="2410" w:leader="none"/>
          <w:tab w:val="left" w:pos="510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женерно-геологический отчет, включающий геологическое строение района, геоморфологические и гидрогеологические условия площади, состав, состояние и свойства грунтов, прогноз возможных инженерно-геологических и гидрогеологических процессов;</w:t>
      </w:r>
    </w:p>
    <w:p>
      <w:pPr>
        <w:pStyle w:val="Style13"/>
        <w:tabs>
          <w:tab w:val="clear" w:pos="708"/>
          <w:tab w:val="left" w:pos="1560" w:leader="none"/>
          <w:tab w:val="left" w:pos="2410" w:leader="none"/>
          <w:tab w:val="left" w:pos="510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чет с экологической оценкой природной среды (почв, атмосферного воздуха, подземных и поверхностных вод, геофизических полей) на участке расположения проектируемого о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женерные изыскания – основные вид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465"/>
      </w:tblGrid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81915" cy="109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  <w:u w:val="single"/>
              </w:rPr>
              <w:t>инженерно-геологические изыскан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81915" cy="109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  <w:u w:val="single"/>
              </w:rPr>
              <w:t>инженерно-геодезические изыскан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81915" cy="109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  <w:u w:val="single"/>
              </w:rPr>
              <w:t>инженерно-экологические изыскания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81915" cy="109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  <w:u w:val="single"/>
              </w:rPr>
              <w:t>инженерно-гидрометеорологические изыска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 теперь кратко рассмотрим каждый вид инженерных изыска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drawing>
          <wp:inline distT="0" distB="0" distL="0" distR="0">
            <wp:extent cx="81915" cy="81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В процессе проведения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инженерно-геологических изысканий</w:t>
      </w:r>
      <w:r>
        <w:rPr>
          <w:rFonts w:cs="Times New Roman" w:ascii="Times New Roman" w:hAnsi="Times New Roman"/>
          <w:color w:val="000000"/>
          <w:sz w:val="28"/>
          <w:szCs w:val="28"/>
        </w:rPr>
        <w:t> изучению подлежат грунты как основание или среда зданий и сооружений, заключенные в них подземные воды, физико-геологические процессы и формы их проявления, а в отдельных случаях грунты как строительный матери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бъектами изуч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u w:val="single"/>
        </w:rPr>
        <w:t>инженерно-геодезических изыска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являются рельеф и ситуация в пределах участка строительства, на выбираемой строительной площадке или тра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йчас огромное внимание уделяется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инженерно-экологическим изысканиям</w:t>
      </w:r>
      <w:r>
        <w:rPr>
          <w:rFonts w:cs="Times New Roman" w:ascii="Times New Roman" w:hAnsi="Times New Roman"/>
          <w:color w:val="000000"/>
          <w:sz w:val="28"/>
          <w:szCs w:val="28"/>
        </w:rPr>
        <w:t>. В связи со сложной экологической обстановкой, вопрос экологии стал одним из основных. Что же включает в себя экологи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диометрическая съемка площади строительств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анитарно-химическое обследовани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биологическое исследовани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анитарно-эпидемиологическая эксперт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наконец, инженерно-метеорологические изыскания. В их состав входит изучение поверхностных вод земли (реки, озера, водохранилища), т.е. скорости течения, расходы, русловые процессы, глубины промерзания, климатологические особенности районо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перечисленные инженерные изыскания относятся к основным, потому, что их проведение необходимо для выбора проектных решений и обоснования разработки проектов практически всех зданий и сооружений независимо от назначения, вида и констр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 один проект в настоящее время не может быть грамотно разработан и осуществлен без материалов инженерных изысканий.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Инженерные изыск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 следует рассматривать как составную и неотъемлемую часть строительного производства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Style w:val="2"/>
          <w:b/>
          <w:color w:val="000000"/>
          <w:sz w:val="28"/>
        </w:rPr>
        <w:t>Инженерные изыскания как необход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женерные изыск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являются весьма важной составляющей строительной отрасли, поскольку от их результатов во многом зависит стоимость строительства, а также надёжность и долговечность построенных сооружений. Это утверждение особенно актуально для настоящего времени, когда в силу целого ряда причин возникает необходимость строительства инженерных сооружений среди сложившейся городской застройки, на территориях, которые ранее не были использованы в виду их ограниченной пригодности для строительства. При этом, следует иметь в виду тенденцию проектирования всё более сложных инженерных конструкций, которые требуют более надёжной оценки состояния и свойств основания этих сооружений, в том числе изменение их во времен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Инженерные изыск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ля целей строительства разделяются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еологические изыскания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еодезические изыскания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, гидрометеорологические изыскания 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экологические изыскания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женерно-геологические изыск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ключают в себя изучение грунтов, как среды и основания сооружений, особенности гидрогеологического режима территории строительства, связанного с деятельностью подземных вод, физико-геологических процессов и явлений, яркими представителями которых являются сели, оползни и обвалы, а также карстово-суффозионные процессы и подтопление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женерно-геодезические изыск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ображают особенности поверхности территории, предназначенной для строительства, положение подземных и наземных коммун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идрометеорологические изыск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зучают климат территории и особенности существующих открытых водот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сё большее внимание в последнее время уделяе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женерно-экологическим изысканиям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, целью которых является оценка радиологической, санитарно-химической, санитарно-эпидемиологической и биологической безопасности. Следует заметить, что очень часто, особенно вблизи городов и посёлков, т.е. наиболее перспективных для строительства территориях, обнаруживаются различные инфекционные, химические, радиационные и другие виды загрязнения грунтов, несовместимые с жизнью людей. Своевременное обнаружение этих загрязнений позволяет принять необходимые меры по их устранению на стадии строительства и, таким образом, обеспечить безопасную жизнь и работу людей на этих территория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дной из сложнейших задач строительства новых сооружений в пределах городской застройки является сохранение целостности построенных ранее сооружений и, в особенности, исторических зданий: в соответствии с действующими нормативными документами деформация (осадка, сдвиг) этих зданий, в процессе строительства и эксплуатации нового сооружения не должна превышать первых миллиметров. Такие деформации возможны при раскрытии котлована, строящегося здания, изменении уровня подземных вод, связанного с откачкой воды из этого котлована в процессе строительства, или подпора подземного потока в результате его перекрытия противофильтрационными сооружениями в котловане и т.п. Прогноз всех этих явлений и, как следствие, возможных деформаций существующего здания и обоснования проектных решений, обеспечивающих безаварийное сосуществование старого и нового сооружений, такж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адача инженерных изысканий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о результатам выполненных инженерно-геологических изысканий при необходимости строится математическая модель пространственного напряженно-деформированного состояния грунтов основания c учетом этапов возведения проектируемых сооружений. По данным моделирования уточняется зона влияния проектируемого котлована и возводимых в нем сооружений, определяются величины возможных при этом деформаций в различных точках проектируемого котлована, осадки и прогибы фундаментов, влияние строительства на расположенные рядом з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Ещё одной особенностью современного строительства можно считать максимально возможное переустройство, как правило, расширение, надстройка существующих зданий и сооружений. Проектному решению такого переустройства должна предшествовать оценка работоспособности существующей конструкции и несущей способности фундамента существующего сооружения, которая обусловлена состоянием и свойствами грунтов, на которых оно построено. Очевидно, что для решения такой задачи привлекаю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методы инженерных изысканий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43:00Z</dcterms:created>
  <dc:creator>Admin</dc:creator>
  <dc:description/>
  <cp:keywords/>
  <dc:language>en-US</dc:language>
  <cp:lastModifiedBy>Mage</cp:lastModifiedBy>
  <dcterms:modified xsi:type="dcterms:W3CDTF">2011-10-08T21:43:00Z</dcterms:modified>
  <cp:revision>2</cp:revision>
  <dc:subject/>
  <dc:title>Виды и задачи инженерных изысканий для строительства</dc:title>
</cp:coreProperties>
</file>