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Федеральное агентство Российской федерации по строительству и жилищно-коммунальному хозяйств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жевский Монтажный Техникум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: 2902-0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: Архитектура здани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ная работа по тем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двухэтажный жилой дом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л проек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группы СЗС-2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аблев Д.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проек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йко Л.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ряду с ведением новых технологий по монолитному строительству и укрупненной сборке ведется строительство с использованием мелких штучных материалов. Обусловлено это тем, что развивается строительство не только высотных, но и малоэтажных зданий, а так же тем, что конечные конструкции обладают рядом положительных качеств: прочностью, долговечностью, стойкостью к агрессивным средам и атмосферным осадкам, возможностью возводить здания практически любой формы и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деланы определенные шаги по реконструкции и перепрофилированию существующих и созданию новых строительных материалов и изделий, отвечающих современным требованиям по качеству и конкурентоспособности на строительн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онтрольной работе разработан двухэтажный жилой дом, на восемь семей. Здание выполнено из кирпича. В соответствии с функциональным назначением в помещении обеспечивается надлежащая освещенность, температура и влажность внутреннего воздуха, звукоизоляция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хническим требованиям в помещении обеспечена вентиляция, отопление, водо- и газоснабжение, канализация, теле- и радиофикация. Выполнена отделка помещения для благоустройства зда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Архитектурно-конструктив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ъемно-планировочное 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дом имеет в плане квадратную форму и габаритные размеры по координационным осям "1-2" – 10,8 метра, по осям "А-В" – 10,8 метров. Конструктивная схема здания – бескаркасная с несущими поперечными стенами. Количество этажей – 2. Высота этажа – 2,8 метра. Крыша – совмещенная с наружным неорганизованным водоотводом. Пожарная лестница расположена с восточной стороны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Конструктивное 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в здании приняты ленточные. Они состоят из железобетонных фундаментных подушек под наружные стены (рисунок 1.1) и внутренние стены (рисунок 1.2), принятых по серии 1.112-5, и бетонных фундаментных блоков под наружные и внутренние стены (рисунок 1.3), принятых по ГОСТ 13579-78. Их марки указаны в таблице 1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3845" cy="919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0050" cy="11220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4440" cy="12592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>.1</w:t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207"/>
        <w:gridCol w:w="1157"/>
        <w:gridCol w:w="1157"/>
        <w:gridCol w:w="1134"/>
      </w:tblGrid>
      <w:tr>
        <w:trPr>
          <w:trHeight w:val="1091" w:hRule="exact"/>
        </w:trPr>
        <w:tc>
          <w:tcPr>
            <w:tcW w:w="3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стали, кг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лементакг</w:t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ФЛ 10.24-4</w:t>
            </w:r>
          </w:p>
        </w:tc>
        <w:tc>
          <w:tcPr>
            <w:tcW w:w="120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 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ФЛ 1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.24-4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 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10.12-4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24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6-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4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 7.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9.5.6-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.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.5.6-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.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.5.3-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.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9.5.3-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.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24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6-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.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9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6-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.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12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6-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.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24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3-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.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9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3-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.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8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12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3-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.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ы перекрытия и покрытия приняты многопустотные с круглыми пустотами (рисунок 1.4) по серии 1.141-1. Их марки указаны в таблице 1.2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28135</wp:posOffset>
            </wp:positionH>
            <wp:positionV relativeFrom="paragraph">
              <wp:posOffset>850265</wp:posOffset>
            </wp:positionV>
            <wp:extent cx="364490" cy="393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53" r="-1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48685" cy="2352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tbl>
      <w:tblPr>
        <w:tblW w:w="8486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466"/>
        <w:gridCol w:w="1466"/>
        <w:gridCol w:w="1466"/>
        <w:gridCol w:w="1466"/>
      </w:tblGrid>
      <w:tr>
        <w:trPr>
          <w:trHeight w:val="1050" w:hRule="exact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рка Элемен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стали, кг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 элемента,кг</w:t>
            </w:r>
          </w:p>
        </w:tc>
      </w:tr>
      <w:tr>
        <w:trPr>
          <w:trHeight w:val="422" w:hRule="atLeast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60.18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88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</w:tr>
      <w:tr>
        <w:trPr>
          <w:trHeight w:val="422" w:hRule="atLeast"/>
        </w:trPr>
        <w:tc>
          <w:tcPr>
            <w:tcW w:w="26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60.12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,8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</w:tc>
      </w:tr>
      <w:tr>
        <w:trPr>
          <w:trHeight w:val="422" w:hRule="atLeast"/>
        </w:trPr>
        <w:tc>
          <w:tcPr>
            <w:tcW w:w="262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60.1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72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наружные толщиной 510 мм выполнены из обыкновенного глиняного кирпича. Стены внутренние толщиной 380мм выполнены из обыкновенного глиняного кирпич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городки в здании выполнены из обыкновенного глиняного кирпича толщиной 12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тниц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ревянная внутри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таллическая пожарная с восточной сторо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ырьки приняты по серии 1.238-1-1 (рисунок 1.5). Их марка указана в таблице 1.3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1160" cy="1049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tbl>
      <w:tblPr>
        <w:tblW w:w="849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498"/>
        <w:gridCol w:w="1436"/>
        <w:gridCol w:w="1436"/>
        <w:gridCol w:w="1408"/>
      </w:tblGrid>
      <w:tr>
        <w:trPr>
          <w:trHeight w:val="744" w:hRule="atLeast"/>
        </w:trPr>
        <w:tc>
          <w:tcPr>
            <w:tcW w:w="2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стали, кг</w:t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 Элемента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кг</w:t>
            </w:r>
          </w:p>
        </w:tc>
      </w:tr>
      <w:tr>
        <w:trPr>
          <w:trHeight w:val="397" w:hRule="atLeast"/>
        </w:trPr>
        <w:tc>
          <w:tcPr>
            <w:tcW w:w="2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 22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0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3</w:t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петные плиты приняты по серии 1.238-1-1 (рисунок 1.6). Их марка указана в таблице 1.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8570" cy="1302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tbl>
      <w:tblPr>
        <w:tblW w:w="849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429"/>
        <w:gridCol w:w="1429"/>
        <w:gridCol w:w="1429"/>
        <w:gridCol w:w="1429"/>
      </w:tblGrid>
      <w:tr>
        <w:trPr>
          <w:trHeight w:val="584" w:hRule="atLeast"/>
        </w:trPr>
        <w:tc>
          <w:tcPr>
            <w:tcW w:w="2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стали, кг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 элемента кг</w:t>
            </w:r>
          </w:p>
        </w:tc>
      </w:tr>
      <w:tr>
        <w:trPr>
          <w:trHeight w:val="311" w:hRule="atLeast"/>
        </w:trPr>
        <w:tc>
          <w:tcPr>
            <w:tcW w:w="2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13.5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низные плиты приняты по серии ИИ03-02 (рисунок 1.7). Их марки указаны в таблице 1.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3460" cy="732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1362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5</w:t>
      </w:r>
    </w:p>
    <w:tbl>
      <w:tblPr>
        <w:tblW w:w="8663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477"/>
        <w:gridCol w:w="1477"/>
        <w:gridCol w:w="1477"/>
        <w:gridCol w:w="1477"/>
      </w:tblGrid>
      <w:tr>
        <w:trPr>
          <w:trHeight w:val="757" w:hRule="atLeast"/>
        </w:trPr>
        <w:tc>
          <w:tcPr>
            <w:tcW w:w="27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лемента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сход бето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стали, кг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 элемента кг</w:t>
            </w:r>
          </w:p>
        </w:tc>
      </w:tr>
      <w:tr>
        <w:trPr>
          <w:trHeight w:val="404" w:hRule="atLeast"/>
        </w:trPr>
        <w:tc>
          <w:tcPr>
            <w:tcW w:w="27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12-9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404" w:hRule="atLeast"/>
        </w:trPr>
        <w:tc>
          <w:tcPr>
            <w:tcW w:w="275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24-9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0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двери приняты полуторопольные по ГОСТ 24698-86. Их марки ДН 21-10 (рисунок 1.8). Внутренние двери приняты по ГОСТ 6629-86. Их марки ДГ 21-9; ДГ 21-7 (рисунок 1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5550" cy="2110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0" cy="2076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57325" cy="2047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приняты с тройным остеклением по ГОСТ 16289-86. Их марки ОРС 15-15 (рисунок 1.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1685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6 - </w:t>
      </w:r>
      <w:r>
        <w:rPr/>
        <w:t>Спецификация сборных железобетонных элементов</w:t>
      </w:r>
    </w:p>
    <w:tbl>
      <w:tblPr>
        <w:tblW w:w="8884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81"/>
        <w:gridCol w:w="2700"/>
        <w:gridCol w:w="567"/>
        <w:gridCol w:w="851"/>
        <w:gridCol w:w="1134"/>
      </w:tblGrid>
      <w:tr>
        <w:trPr>
          <w:trHeight w:val="851" w:hRule="exact"/>
          <w:cantSplit w:val="true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2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ассаед.кг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88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ундаменты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112-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ФЛ 10.24-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ФЛ 1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.24-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10.12-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579-78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24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6-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9.5.6-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.5.6-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.5.3-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9.5.3-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24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6-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9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6-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12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6-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24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3-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9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3-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БС 12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3-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84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литы перекрытий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14 1-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 60.18-</w:t>
            </w:r>
            <w:r>
              <w:rPr>
                <w:sz w:val="20"/>
                <w:szCs w:val="20"/>
                <w:lang w:val="en-US"/>
              </w:rPr>
              <w:t>3AIVT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 60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3AIVT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 60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AIVT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8884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зырьки входов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238-1-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 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84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литы парапетны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.238-1-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 13.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84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литы карнизны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И 03-0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12-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</w:t>
            </w:r>
            <w:r>
              <w:rPr>
                <w:sz w:val="20"/>
                <w:szCs w:val="20"/>
              </w:rPr>
              <w:t>//–––––//––––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24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Наружная и внутренняя отделка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дания декоративности стеновой поверхности фасада здания лицевые швы расшивают, уплотняют раствор специальным инструментом – расшивкой, придавая швам форму валика д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и двери здания окрашиваются водоотталкивающей эма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омость отделки помещений,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643"/>
        <w:gridCol w:w="733"/>
        <w:gridCol w:w="1740"/>
        <w:gridCol w:w="928"/>
        <w:gridCol w:w="730"/>
        <w:gridCol w:w="1643"/>
      </w:tblGrid>
      <w:tr>
        <w:trPr>
          <w:trHeight w:val="545" w:hRule="exact"/>
        </w:trPr>
        <w:tc>
          <w:tcPr>
            <w:tcW w:w="19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номер помещения</w:t>
            </w:r>
          </w:p>
        </w:tc>
        <w:tc>
          <w:tcPr>
            <w:tcW w:w="577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тделки интерьера</w:t>
            </w:r>
          </w:p>
        </w:tc>
        <w:tc>
          <w:tcPr>
            <w:tcW w:w="16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794" w:hRule="exact"/>
        </w:trPr>
        <w:tc>
          <w:tcPr>
            <w:tcW w:w="19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16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5" w:hRule="exact"/>
        </w:trPr>
        <w:tc>
          <w:tcPr>
            <w:tcW w:w="19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рустов, шпаклевание, грунтование, побелка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тукатурка улучшенная, грунтование, шпаклевание, оклейка обоями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8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ю высоту</w:t>
            </w:r>
          </w:p>
        </w:tc>
      </w:tr>
      <w:tr>
        <w:trPr>
          <w:trHeight w:val="2002" w:hRule="exact"/>
        </w:trPr>
        <w:tc>
          <w:tcPr>
            <w:tcW w:w="19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рустов, шпаклевание, шлифование, побелка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улучшенная, грунтование, шпаклевание, оклейка обоями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5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ю высоту</w:t>
            </w:r>
          </w:p>
        </w:tc>
      </w:tr>
      <w:tr>
        <w:trPr>
          <w:trHeight w:val="468" w:hRule="exact"/>
        </w:trPr>
        <w:tc>
          <w:tcPr>
            <w:tcW w:w="19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узел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рустов, шпаклевание шлифование, окраска, водоэмульс. составом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улучшенная, грунтование, шпаклевание, окраска водоэмульс. составом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1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ю высот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Экспликация по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3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560"/>
        <w:gridCol w:w="2768"/>
        <w:gridCol w:w="3172"/>
        <w:gridCol w:w="900"/>
      </w:tblGrid>
      <w:tr>
        <w:trPr>
          <w:tblHeader w:val="true"/>
          <w:trHeight w:val="1701" w:hRule="exact"/>
        </w:trPr>
        <w:tc>
          <w:tcPr>
            <w:tcW w:w="1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. помещения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ла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ла</w:t>
            </w:r>
          </w:p>
        </w:tc>
        <w:tc>
          <w:tcPr>
            <w:tcW w:w="3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элементы пола (наимено вание, толщина основания), мм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289" w:hRule="atLeast"/>
        </w:trPr>
        <w:tc>
          <w:tcPr>
            <w:tcW w:w="14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Комнаты, Столовая, Коридор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48590</wp:posOffset>
                      </wp:positionV>
                      <wp:extent cx="1600200" cy="639445"/>
                      <wp:effectExtent l="3175" t="0" r="254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639360"/>
                                <a:chOff x="0" y="0"/>
                                <a:chExt cx="1600200" cy="63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8840" y="17280"/>
                                  <a:ext cx="144036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360" cy="7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0"/>
                                    <a:ext cx="72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0" y="0"/>
                                    <a:ext cx="72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0"/>
                                    <a:ext cx="72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8200" y="0"/>
                                    <a:ext cx="72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8840" y="85680"/>
                                  <a:ext cx="1440360" cy="71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8840" y="161280"/>
                                  <a:ext cx="144036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44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360" y="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120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6156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0800" y="900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120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6156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720" y="756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120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6156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8320" y="756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120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6156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8840" y="451440"/>
                                  <a:ext cx="1440360" cy="10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50472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47448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52020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48960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48960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51228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960" y="48204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2280" y="551160"/>
                                  <a:ext cx="1300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560"/>
                                    <a:ext cx="218520" cy="80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04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1680" y="7560"/>
                                    <a:ext cx="218520" cy="80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04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2160" y="0"/>
                                    <a:ext cx="218520" cy="80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04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040" cy="63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400" y="0"/>
                                    <a:ext cx="0" cy="63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220320"/>
                                    <a:ext cx="0" cy="134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72880"/>
                                    <a:ext cx="15696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19600"/>
                                    <a:ext cx="77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920" y="296640"/>
                                    <a:ext cx="77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160" y="720"/>
                                  <a:ext cx="158040" cy="63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400" y="0"/>
                                    <a:ext cx="0" cy="63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220320"/>
                                    <a:ext cx="0" cy="134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272880"/>
                                    <a:ext cx="15696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19600"/>
                                    <a:ext cx="77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920" y="296640"/>
                                    <a:ext cx="774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65pt;margin-top:11.7pt;width:125.95pt;height:50.3pt" coordorigin="173,234" coordsize="2519,1006">
                      <v:group id="shape_0" style="position:absolute;left:297;top:261;width:2268;height:113">
                        <v:rect id="shape_0" stroked="t" o:allowincell="t" style="position:absolute;left:297;top:261;width:2267;height:11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37,261" to="737,3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7,261" to="1187,3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77,261" to="1677,3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37,261" to="2137,3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t" style="position:absolute;left:297;top:369;width:2267;height:112;mso-wrap-style:none;v-text-anchor:middle">
                        <v:imagedata r:id="rId17" o:detectmouseclick="t"/>
                        <v:stroke color="black" weight="9360" joinstyle="miter" endcap="flat"/>
                        <w10:wrap type="none"/>
                      </v:rect>
                      <v:group id="shape_0" style="position:absolute;left:297;top:488;width:2268;height:455">
                        <v:rect id="shape_0" fillcolor="white" stroked="t" o:allowincell="t" style="position:absolute;left:297;top:489;width:2267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340;top:488;width:440;height:441">
                          <v:line id="shape_0" from="340,488" to="780,92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429;top:726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597;top:585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81;top:503;width:440;height:441">
                          <v:line id="shape_0" from="881,502" to="1321,94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970;top:740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1138;top:599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1432;top:501;width:440;height:441">
                          <v:line id="shape_0" from="1432,500" to="1872,94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1521;top:738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1689;top:597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1948;top:501;width:440;height:441">
                          <v:line id="shape_0" from="1948,500" to="2388,94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2037;top:738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2205;top:597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stroked="t" o:allowincell="t" style="position:absolute;left:297;top:945;width:2267;height:169;mso-wrap-style:none;v-text-anchor:middle">
                        <v:imagedata r:id="rId18" o:detectmouseclick="t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381;top:1029;width:27;height:2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681;top:981;width:27;height:2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969;top:1053;width:27;height:2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1329;top:1005;width:27;height:2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1689;top:1005;width:27;height:2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2073;top:1041;width:27;height:2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oval id="shape_0" fillcolor="white" stroked="t" o:allowincell="t" style="position:absolute;left:2433;top:993;width:27;height:2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group id="shape_0" style="position:absolute;left:413;top:1102;width:2047;height:137">
                        <v:group id="shape_0" style="position:absolute;left:413;top:1114;width:343;height:125">
                          <v:line id="shape_0" from="413,1114" to="540,124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0,1114" to="647,124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9,1114" to="756,124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14;top:1114;width:343;height:125">
                          <v:line id="shape_0" from="1313,1114" to="1440,124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20,1114" to="1547,124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29,1114" to="1656,124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17;top:1102;width:343;height:125">
                          <v:line id="shape_0" from="2117,1102" to="2244,122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24,1102" to="2351,122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33,1102" to="2460,122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73;top:234;width:248;height:998">
                        <v:line id="shape_0" from="295,234" to="295,12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,581" to="295,792" stroked="t" o:allowincell="t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175,664" to="421,7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3,580" to="294,66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,701" to="420,79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44;top:235;width:248;height:998">
                        <v:line id="shape_0" from="2566,235" to="2566,12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6,582" to="2566,793" stroked="t" o:allowincell="t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2446,665" to="2692,7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4,581" to="2565,67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70,702" to="2691,79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7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ет штучный на мастике-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из цементно-песчаного раствора М150 - 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лающий слой из бетона В7,5 - 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 щебня с пропиткой битумом - 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лотненный грун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7,49</w:t>
            </w:r>
          </w:p>
        </w:tc>
      </w:tr>
      <w:tr>
        <w:trPr>
          <w:trHeight w:val="2552" w:hRule="atLeast"/>
        </w:trPr>
        <w:tc>
          <w:tcPr>
            <w:tcW w:w="14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9690</wp:posOffset>
                      </wp:positionV>
                      <wp:extent cx="1673225" cy="1211580"/>
                      <wp:effectExtent l="3810" t="0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3280" cy="1211760"/>
                                <a:chOff x="0" y="0"/>
                                <a:chExt cx="1673280" cy="121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271800"/>
                                  <a:ext cx="1440360" cy="10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9396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040" y="25560"/>
                                  <a:ext cx="144036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360" cy="7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0"/>
                                    <a:ext cx="72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0" y="0"/>
                                    <a:ext cx="72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0"/>
                                    <a:ext cx="72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8560" y="0"/>
                                    <a:ext cx="72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80" y="379800"/>
                                  <a:ext cx="1440360" cy="79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360" cy="79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4320"/>
                                    <a:ext cx="460440" cy="46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7280" y="3600"/>
                                    <a:ext cx="788760" cy="78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3560" y="3600"/>
                                    <a:ext cx="788760" cy="78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5880" y="402480"/>
                                    <a:ext cx="381600" cy="38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" y="22860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22860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9480" y="22860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7440" y="652680"/>
                                    <a:ext cx="7164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00" y="563040"/>
                                    <a:ext cx="7164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320" y="584640"/>
                                    <a:ext cx="7164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240" y="495360"/>
                                    <a:ext cx="7164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360" y="0"/>
                                  <a:ext cx="232920" cy="12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3400" y="0"/>
                                    <a:ext cx="0" cy="120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419040"/>
                                    <a:ext cx="720" cy="255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525240"/>
                                    <a:ext cx="23040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17240"/>
                                    <a:ext cx="114480" cy="10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080" y="563760"/>
                                    <a:ext cx="114480" cy="10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2920" cy="120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3760" y="0"/>
                                    <a:ext cx="0" cy="120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419040"/>
                                    <a:ext cx="720" cy="255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525240"/>
                                    <a:ext cx="23040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17240"/>
                                    <a:ext cx="114480" cy="10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080" y="563760"/>
                                    <a:ext cx="114480" cy="10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4.7pt;width:131.75pt;height:95.35pt" coordorigin="77,94" coordsize="2635,1907">
                      <v:rect id="shape_0" stroked="t" o:allowincell="t" style="position:absolute;left:249;top:522;width:2267;height:169;mso-wrap-style:none;v-text-anchor:middle">
                        <v:imagedata r:id="rId21" o:detectmouseclick="t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55;top:242;width:2267;height:282;mso-wrap-style:none;v-text-anchor:middle">
                        <v:imagedata r:id="rId22" o:detectmouseclick="t"/>
                        <v:stroke color="black" weight="9360" joinstyle="miter" endcap="flat"/>
                        <w10:wrap type="none"/>
                      </v:rect>
                      <v:group id="shape_0" style="position:absolute;left:255;top:134;width:2268;height:113">
                        <v:rect id="shape_0" stroked="t" o:allowincell="t" style="position:absolute;left:255;top:134;width:2267;height:11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95,134" to="695,2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45,134" to="1145,2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5,134" to="1635,2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95,134" to="2095,2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7;top:692;width:2268;height:1249">
                        <v:rect id="shape_0" fillcolor="white" stroked="t" o:allowincell="t" style="position:absolute;left:257;top:692;width:2267;height:124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63,699" to="987,142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,698" to="1667,19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6,698" to="2417,19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0,1326" to="2520,192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64;top:1052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140;top:1052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26;top:1052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2017;top:1720;width:112;height:84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t" style="position:absolute;left:2185;top:1579;width:112;height:84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t" style="position:absolute;left:647;top:1613;width:112;height:84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t" style="position:absolute;left:815;top:1472;width:112;height:84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2345;top:94;width:366;height:1898">
                        <v:line id="shape_0" from="2524,94" to="2524,19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5,754" to="2525,1155" stroked="t" o:allowincell="t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2349,921" to="2711,9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5,751" to="2524,92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1,982" to="2710,115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;top:103;width:366;height:1898">
                        <v:line id="shape_0" from="256,103" to="256,20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7,763" to="257,1164" stroked="t" o:allowincell="t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81,930" to="443,9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,760" to="256,93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3,991" to="442,116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ет штучный на мастике-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из цементно-песчаного раствора М150 - 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изоляционный слой (Минераловатные плиты) - 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ерекрытия - 22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,49</w:t>
            </w:r>
          </w:p>
        </w:tc>
      </w:tr>
      <w:tr>
        <w:trPr>
          <w:trHeight w:val="2903" w:hRule="atLeast"/>
        </w:trPr>
        <w:tc>
          <w:tcPr>
            <w:tcW w:w="14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тех узлы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109220</wp:posOffset>
                      </wp:positionV>
                      <wp:extent cx="1842135" cy="819150"/>
                      <wp:effectExtent l="3810" t="0" r="1397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2120" cy="819000"/>
                                <a:chOff x="0" y="0"/>
                                <a:chExt cx="1842120" cy="81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1920" y="44280"/>
                                  <a:ext cx="144036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360" cy="5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7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0"/>
                                    <a:ext cx="7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1760" y="0"/>
                                    <a:ext cx="7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0"/>
                                    <a:ext cx="7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800" y="0"/>
                                    <a:ext cx="7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8320" y="0"/>
                                    <a:ext cx="72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1920" y="96480"/>
                                  <a:ext cx="1440360" cy="21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7600" y="333360"/>
                                  <a:ext cx="144036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44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360" y="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120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6156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0800" y="900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120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6156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720" y="756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120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6156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8320" y="756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120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6156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1920" y="620280"/>
                                  <a:ext cx="144036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360" cy="10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53280"/>
                                    <a:ext cx="1764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720" y="23040"/>
                                    <a:ext cx="1764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600" y="68760"/>
                                    <a:ext cx="1764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0" y="38160"/>
                                    <a:ext cx="1764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800" y="38160"/>
                                    <a:ext cx="1764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61200"/>
                                    <a:ext cx="1764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6480" y="30600"/>
                                    <a:ext cx="1764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5720" y="728280"/>
                                  <a:ext cx="1300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560"/>
                                    <a:ext cx="218520" cy="80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768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1320" y="7560"/>
                                    <a:ext cx="218520" cy="80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04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1800" y="0"/>
                                    <a:ext cx="218520" cy="80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04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13520" y="0"/>
                                  <a:ext cx="137160" cy="81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281880"/>
                                    <a:ext cx="0" cy="171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54240"/>
                                    <a:ext cx="13572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0800"/>
                                    <a:ext cx="6732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840" y="378360"/>
                                    <a:ext cx="6732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080" y="9000"/>
                                  <a:ext cx="137160" cy="81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281880"/>
                                    <a:ext cx="0" cy="171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54240"/>
                                    <a:ext cx="13572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0440"/>
                                    <a:ext cx="6732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840" y="378360"/>
                                    <a:ext cx="6732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7800" y="320760"/>
                                  <a:ext cx="154800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7720" y="158760"/>
                                  <a:ext cx="194400" cy="1929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908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58760"/>
                                  <a:ext cx="137160" cy="1796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3pt;margin-top:8.6pt;width:145pt;height:64.45pt" coordorigin="-166,172" coordsize="2900,1289">
                      <v:group id="shape_0" style="position:absolute;left:215;top:242;width:2268;height:85">
                        <v:rect id="shape_0" stroked="t" o:allowincell="t" style="position:absolute;left:215;top:242;width:2267;height:8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57,242" to="557,3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9,242" to="909,3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73,242" to="1273,3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21,242" to="1621,3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1,242" to="1961,3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1,242" to="2291,3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t" style="position:absolute;left:215;top:324;width:2267;height:339;mso-wrap-style:none;v-text-anchor:middle">
                        <v:imagedata r:id="rId25" o:detectmouseclick="t"/>
                        <v:stroke color="black" weight="9360" joinstyle="miter" endcap="flat"/>
                        <w10:wrap type="none"/>
                      </v:rect>
                      <v:group id="shape_0" style="position:absolute;left:208;top:697;width:2268;height:455">
                        <v:rect id="shape_0" fillcolor="white" stroked="t" o:allowincell="t" style="position:absolute;left:208;top:698;width:2267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251;top:697;width:440;height:441">
                          <v:line id="shape_0" from="251,697" to="691,113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340;top:935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508;top:794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792;top:711;width:440;height:441">
                          <v:line id="shape_0" from="792,711" to="1232,115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881;top:949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1049;top:808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1343;top:709;width:440;height:441">
                          <v:line id="shape_0" from="1343,709" to="1783,115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1432;top:947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1600;top:806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1859;top:709;width:440;height:441">
                          <v:line id="shape_0" from="1859,709" to="2299,1150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1948;top:947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2116;top:806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15;top:1149;width:2268;height:170">
                        <v:rect id="shape_0" stroked="t" o:allowincell="t" style="position:absolute;left:215;top:1149;width:2267;height:169;mso-wrap-style:none;v-text-anchor:middle">
                          <v:imagedata r:id="rId26" o:detectmouseclick="t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299;top:1233;width:27;height:27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599;top:1185;width:27;height:27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887;top:1257;width:27;height:27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1247;top:1209;width:27;height:27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1607;top:1209;width:27;height:27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1991;top:1245;width:27;height:27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2351;top:1197;width:27;height:27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</v:group>
                      <v:group id="shape_0" style="position:absolute;left:331;top:1319;width:2046;height:137">
                        <v:group id="shape_0" style="position:absolute;left:331;top:1331;width:343;height:125">
                          <v:line id="shape_0" from="331,1331" to="458,145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8,1331" to="565,145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7,1331" to="674,145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231;top:1331;width:343;height:125">
                          <v:line id="shape_0" from="1231,1331" to="1358,145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8,1331" to="1465,145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47,1331" to="1574,1457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35;top:1319;width:343;height:125">
                          <v:line id="shape_0" from="2035,1319" to="2162,144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42,1319" to="2269,144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51,1319" to="2378,1445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375;top:172;width:216;height:1275">
                        <v:line id="shape_0" from="2481,172" to="2481,14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81,616" to="2481,885" stroked="t" o:allowincell="t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2377,730" to="2590,7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75,614" to="2480,72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85,768" to="2590,88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5;top:186;width:216;height:1275">
                        <v:line id="shape_0" from="211,186" to="211,14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,630" to="211,899" stroked="t" o:allowincell="t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107,744" to="320,7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,628" to="210,74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,782" to="320,89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5,677" to="2472,677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29,422" to="2734,725" stroked="t" o:allowincell="t" style="position:absolute;flip:y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-166,630" to="193,989" stroked="t" o:allowincell="t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96,422" to="119,704" stroked="t" o:allowincell="t" style="position:absolute">
                        <v:stroke color="white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ая плитка - 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ный раствор - 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- 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лающий слой из бетона В7,5 - 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 щебня с пропиткой битумом - 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ный грун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955</w:t>
            </w:r>
          </w:p>
        </w:tc>
      </w:tr>
      <w:tr>
        <w:trPr>
          <w:trHeight w:val="57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хня  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33655</wp:posOffset>
                      </wp:positionV>
                      <wp:extent cx="1551940" cy="705485"/>
                      <wp:effectExtent l="3810" t="0" r="254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1960" cy="705600"/>
                                <a:chOff x="0" y="0"/>
                                <a:chExt cx="1551960" cy="70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0480" y="170640"/>
                                  <a:ext cx="1440360" cy="28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44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000" y="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120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440" y="6192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0800" y="900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120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6156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720" y="792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084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6156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8320" y="7920"/>
                                    <a:ext cx="28008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080" cy="28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15084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080" y="61560"/>
                                      <a:ext cx="71640" cy="5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960" y="457200"/>
                                  <a:ext cx="144036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360" cy="161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79200"/>
                                    <a:ext cx="1764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720" y="33480"/>
                                    <a:ext cx="1764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600" y="102240"/>
                                    <a:ext cx="1764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0" y="56520"/>
                                    <a:ext cx="1764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800" y="56520"/>
                                    <a:ext cx="1764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520" y="90720"/>
                                    <a:ext cx="1764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6120" y="45000"/>
                                    <a:ext cx="1764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240" y="615960"/>
                                  <a:ext cx="130032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560"/>
                                    <a:ext cx="218520" cy="80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04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1680" y="7560"/>
                                    <a:ext cx="218520" cy="80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04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2160" y="0"/>
                                    <a:ext cx="218520" cy="80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04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" y="0"/>
                                      <a:ext cx="8136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9080"/>
                                  <a:ext cx="113760" cy="68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80" y="0"/>
                                    <a:ext cx="0" cy="68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238680"/>
                                    <a:ext cx="0" cy="145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00960"/>
                                    <a:ext cx="11232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37600"/>
                                    <a:ext cx="5508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40" y="320760"/>
                                    <a:ext cx="5508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960" y="66600"/>
                                  <a:ext cx="144036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9540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104760"/>
                                  <a:ext cx="1440360" cy="71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38200" y="0"/>
                                  <a:ext cx="113760" cy="68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440" y="0"/>
                                    <a:ext cx="0" cy="68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238680"/>
                                    <a:ext cx="0" cy="145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00960"/>
                                    <a:ext cx="11232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37600"/>
                                    <a:ext cx="5508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40" y="320760"/>
                                    <a:ext cx="5508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pt;margin-top:2.65pt;width:122.1pt;height:55.5pt" coordorigin="178,53" coordsize="2442,1110">
                      <v:group id="shape_0" style="position:absolute;left:273;top:322;width:2268;height:455">
                        <v:rect id="shape_0" fillcolor="white" stroked="t" o:allowincell="t" style="position:absolute;left:273;top:323;width:2267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316;top:322;width:440;height:441">
                          <v:line id="shape_0" from="316,321" to="756,76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405;top:560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573;top:419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7;top:336;width:440;height:441">
                          <v:line id="shape_0" from="857,336" to="1297,77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946;top:574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1114;top:433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1408;top:334;width:440;height:441">
                          <v:line id="shape_0" from="1408,334" to="1848,77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1497;top:571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1665;top:431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1924;top:334;width:440;height:441">
                          <v:line id="shape_0" from="1924,334" to="2364,77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2013;top:571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t" style="position:absolute;left:2181;top:431;width:112;height:8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69;top:773;width:2268;height:254">
                        <v:rect id="shape_0" stroked="t" o:allowincell="t" style="position:absolute;left:269;top:773;width:2267;height:253;mso-wrap-style:none;v-text-anchor:middle">
                          <v:imagedata r:id="rId29" o:detectmouseclick="t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353;top:897;width:27;height:40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653;top:825;width:27;height:40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941;top:934;width:27;height:40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1301;top:862;width:27;height:40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1661;top:862;width:27;height:40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2045;top:916;width:27;height:40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t" style="position:absolute;left:2405;top:844;width:27;height:40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</v:group>
                      <v:group id="shape_0" style="position:absolute;left:325;top:1023;width:2047;height:137">
                        <v:group id="shape_0" style="position:absolute;left:325;top:1035;width:343;height:125">
                          <v:line id="shape_0" from="325,1035" to="452,116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2,1035" to="559,116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1,1035" to="668,116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225;top:1035;width:343;height:125">
                          <v:line id="shape_0" from="1225,1035" to="1352,116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32,1035" to="1459,116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41,1035" to="1568,116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30;top:1023;width:343;height:125">
                          <v:line id="shape_0" from="2029,1023" to="2156,114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36,1023" to="2263,114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45,1023" to="2372,114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78;top:83;width:178;height:1080">
                        <v:line id="shape_0" from="265,83" to="265,11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,459" to="266,687" stroked="t" o:allowincell="t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180,557" to="356,5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,457" to="264,55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8,588" to="354,68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269;top:158;width:2267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69,203" to="2536,20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269;top:218;width:2267;height:112;mso-wrap-style:none;v-text-anchor:middle">
                        <v:imagedata r:id="rId30" o:detectmouseclick="t"/>
                        <v:stroke color="black" weight="9360" joinstyle="miter" endcap="flat"/>
                        <w10:wrap type="none"/>
                      </v:rect>
                      <v:group id="shape_0" style="position:absolute;left:2443;top:53;width:178;height:1080">
                        <v:line id="shape_0" from="2530,53" to="2530,11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1,429" to="2531,657" stroked="t" o:allowincell="t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2445,527" to="2621,5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3,427" to="2529,52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3,558" to="2619,65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иум-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клеящая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из цементно-песчаного раствора М150 -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лающий слой из бетона В7,5-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 щебня с пропиткой битумом-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ный грунт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75</w:t>
            </w:r>
          </w:p>
        </w:tc>
      </w:tr>
      <w:tr>
        <w:trPr>
          <w:trHeight w:val="2835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1430</wp:posOffset>
                      </wp:positionV>
                      <wp:extent cx="1590675" cy="1337945"/>
                      <wp:effectExtent l="4445" t="0" r="38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0840" cy="1338120"/>
                                <a:chOff x="0" y="0"/>
                                <a:chExt cx="1590840" cy="133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3800" y="452880"/>
                                  <a:ext cx="1440360" cy="79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360" cy="79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4320"/>
                                    <a:ext cx="460440" cy="46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7280" y="3600"/>
                                    <a:ext cx="788760" cy="78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3560" y="3600"/>
                                    <a:ext cx="788760" cy="78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5880" y="402480"/>
                                    <a:ext cx="381600" cy="38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" y="22860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520" y="22860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9840" y="22860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7440" y="652680"/>
                                    <a:ext cx="7164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00" y="563040"/>
                                    <a:ext cx="7164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680" y="584640"/>
                                    <a:ext cx="7164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240" y="495000"/>
                                    <a:ext cx="7164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3080" y="345960"/>
                                  <a:ext cx="1440360" cy="10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71280"/>
                                  <a:ext cx="144036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100440"/>
                                  <a:ext cx="14403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113040"/>
                                  <a:ext cx="1440360" cy="234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32440" y="0"/>
                                  <a:ext cx="158040" cy="132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60" y="0"/>
                                    <a:ext cx="0" cy="132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60" y="461520"/>
                                    <a:ext cx="0" cy="281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586800"/>
                                    <a:ext cx="15696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9720"/>
                                    <a:ext cx="7740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280" y="621000"/>
                                    <a:ext cx="7740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80"/>
                                  <a:ext cx="158040" cy="132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400" y="0"/>
                                    <a:ext cx="0" cy="132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461880"/>
                                    <a:ext cx="0" cy="281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586800"/>
                                    <a:ext cx="15696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9720"/>
                                    <a:ext cx="7740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920" y="621000"/>
                                    <a:ext cx="7740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0.9pt;width:125.2pt;height:105.3pt" coordorigin="138,18" coordsize="2504,2106">
                      <v:group id="shape_0" style="position:absolute;left:254;top:731;width:2268;height:1248">
                        <v:rect id="shape_0" fillcolor="white" stroked="t" o:allowincell="t" style="position:absolute;left:254;top:731;width:2267;height:124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60,738" to="984,146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,737" to="1664,197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3,737" to="2414,197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7,1365" to="2517,196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61;top:1091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137;top:1091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23;top:1091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2014;top:1759;width:112;height:84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t" style="position:absolute;left:2182;top:1618;width:112;height:84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t" style="position:absolute;left:644;top:1652;width:112;height:84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t" style="position:absolute;left:812;top:1511;width:112;height:84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rect id="shape_0" stroked="t" o:allowincell="t" style="position:absolute;left:253;top:563;width:2267;height:169;mso-wrap-style:none;v-text-anchor:middle">
                        <v:imagedata r:id="rId33" o:detectmouseclick="t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3;top:130;width:2267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3,176" to="2520,17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253;top:196;width:2267;height:368;mso-wrap-style:none;v-text-anchor:middle">
                        <v:imagedata r:id="rId34" o:detectmouseclick="t"/>
                        <v:stroke color="black" weight="9360" joinstyle="miter" endcap="flat"/>
                        <w10:wrap type="none"/>
                      </v:rect>
                      <v:group id="shape_0" style="position:absolute;left:2394;top:18;width:248;height:2090">
                        <v:line id="shape_0" from="2516,18" to="2516,21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6,745" to="2516,1187" stroked="t" o:allowincell="t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2396,942" to="2642,9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94,742" to="2515,93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0,996" to="2641,118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8;top:34;width:248;height:2090">
                        <v:line id="shape_0" from="260,34" to="260,21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,761" to="260,1203" stroked="t" o:allowincell="t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140,958" to="386,10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8,758" to="259,94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4,1012" to="385,120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17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иум-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клеящая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из цементно-песчаного раствора М150 -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изоляционный слой (Минераловатные плиты) -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ерекрыти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3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ьной работы является применение теоретических знаний подробное изучение конструктивных элементов гражданских зданий. Получение практических навыков в черчении, при подборе конструкций и, в последующем, применение их на практике и в будущей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контрольной работы была самостоятельная работа по выполнению гражданского здания, при подборе конструкций, при вычерчи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контрольная работа может служить основой для выполнения последующих проектов по другим предмет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НиП 2.08.02-89 «Общественные здания и сооруж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СТ 16289-86 Окна и двери общественных зданий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ОСТ 24698-81 Наружные двери жилых и общественных зданий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ОСТ 6629-74 Внутренние двери жилых и общественных зданий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.А. Буга "Гражданские, общественные, сельскохозяйственные здания". М: Высшая школ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20"/>
      <w:ind w:right="284" w:hanging="0"/>
      <w:outlineLvl w:val="1"/>
    </w:pPr>
    <w:rPr>
      <w:rFonts w:ascii="GOST type A" w:hAnsi="GOST type A" w:cs="GOST type 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20"/>
      <w:ind w:right="284" w:hanging="0"/>
      <w:jc w:val="center"/>
      <w:outlineLvl w:val="2"/>
    </w:pPr>
    <w:rPr>
      <w:rFonts w:ascii="GOST type A" w:hAnsi="GOST type A" w:cs="GOST type 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ind w:right="284" w:hanging="0"/>
      <w:jc w:val="center"/>
      <w:outlineLvl w:val="3"/>
    </w:pPr>
    <w:rPr>
      <w:rFonts w:ascii="GOST type A" w:hAnsi="GOST type A" w:cs="GOST type A"/>
      <w:i/>
      <w:i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lineRule="exact" w:line="420"/>
      <w:ind w:left="180" w:right="284" w:firstLine="900"/>
    </w:pPr>
    <w:rPr>
      <w:rFonts w:ascii="GOST type A" w:hAnsi="GOST type A" w:cs="GOST type A"/>
      <w:i/>
      <w:i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4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8:00Z</dcterms:created>
  <dc:creator>пум-пурум</dc:creator>
  <dc:description/>
  <cp:keywords/>
  <dc:language>en-US</dc:language>
  <cp:lastModifiedBy>Mage</cp:lastModifiedBy>
  <dcterms:modified xsi:type="dcterms:W3CDTF">2011-10-08T21:38:00Z</dcterms:modified>
  <cp:revision>2</cp:revision>
  <dc:subject/>
  <dc:title>Федеральное агентство0</dc:title>
</cp:coreProperties>
</file>