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БЕЛГОРОДСКИЙ ИНЖЕНЕРНО-ЭКОНОМИЧЕСКИЙ ИНСТИТУ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 "ПРОМЫШЛЕННОЕ И ГРАЖДАНСКОЕ СТРОИТЕЛЬСТВО"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АРХИТЕКТУР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курсовой работ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ма: Двухэтажный жилой дом в городе Калуг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. гр. 2СЗ-21С</w:t>
      </w:r>
    </w:p>
    <w:p>
      <w:pPr>
        <w:pStyle w:val="Normal"/>
        <w:suppressAutoHyphens w:val="true"/>
        <w:spacing w:lineRule="auto" w:line="36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Онищенко Д.В.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доц. Черныш Н.Д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астополь 2010 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Климатический паспорт района строительств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Объёмно-планировочное решение здан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онструктивное решение здан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 Основания и фундамент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2 Стены и перегородки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3 Перекрыт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4 Лестниц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5 Крыша и кровл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6 Окна и двери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Наружная и внутренняя отделк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Инженерное оборудова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1 Элементы вентиляционной систем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2 Элементы отопительной систем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3 Санитарно-технические узл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4 Электрооборудова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Теплотехнический расчёт стен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Технико-экономическая оценка зда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дания – схема №2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95190" cy="332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ы – ленточные сборные сплош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ытия – по металлическим балка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цы – сборные ступени по металлическим косоура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 – из силикатного кирпича (250х120х65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ля – глиняная черепиц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строительства – г. Калу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урсовая работа призвана научить самостоятельно разрабатывать объёмно – планировочные и конструктивные решения малоэтажных гражданских зданий, привить навыки архитектурно – строительного проектирования, закрепить знания, полученные при изучении соответствующей теоретической части кур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этажные гражданские здания предназначены для строительства на окраине городов и в поселках городского ти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Климатический паспорт района строитель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атический паспорт района строительства составлен на основании таблиц №1, 2, 3 [1] и стр. 46, 51, 136 [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иматические параметры холодного периода г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строительства – г. Калуга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воздуха наиболее холодных суток, обеспеченностью 0,98 – "минус" 34°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воздуха наиболее холодных суток, обеспеченностью 0,92 – "минус" 31°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воздуха наиболее холодной пятидневки, обеспеченностью 0,98 – "минус" 30°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воздуха наиболее холодной пятидневки, обеспеченностью 0,92 – "минус" 27°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воздуха, обеспеченностью 0,94 – "минус" 15°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олютная минимальная температура воздуха – "минус" 46°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суточная амплитуда температуры воздуха наиболее холодного месяца – 7,3°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, сут., и средняя температура воздуха, периода со средней суточной температурой воздуха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тельность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42 сут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яя температура – "минус" 6,2°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, сут., и средняя температура воздуха, периода со средней суточной температурой воздуха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ельность – 210 сут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яя температура – "минус" 2,7°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, сут., и средняя температура воздуха, периода со средней суточной температурой воздуха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родолжительность – 228 сут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няя температура – "минус" 1,9°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месячная относительная влажность воздуха наиболее холодног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а – 83%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месячная относительная влажность воздуха в 15 ч. наиболе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ого месяца – 83%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садков за ноябрь-март – 213 м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ющее направление ветра за декабрь-февраль – 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скорость ветра за период со средней суточной температурой воздуха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– 3,9 м/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иматические параметры тёплого периода г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а, край, область, пункт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Калуг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метрическое давление – 990 гП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ература воздуха, обеспеченностью 0,95 – 21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ература воздуха, обеспеченностью 0,98 – 25,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максимальная температура воздуха наиболее теплого месяца – 23,4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солютная максимальная температура воздуха – 3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суточная амплитуда температуры воздуха наиболее теплого месяца – 10,7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месячная относительная влажность воздуха наиболее теплого месяца – 76 %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месячная относительная влажность воздуха в 15 ч наиболее теплого месяца – 59 %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адков за апрель-октябрь – 441 м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максимум осадков – 89 м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ющее направление ветра за июнь-август – СЗ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ая из средних скоростей ветра по румбам за июль – 0 м/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редняя месячная и годовая температура воздуха, </w:t>
      </w:r>
      <w:r>
        <w:rPr>
          <w:rFonts w:eastAsia="Symbol" w:cs="Symbol" w:ascii="Symbol" w:hAnsi="Symbol"/>
          <w:i/>
          <w:sz w:val="28"/>
          <w:szCs w:val="28"/>
        </w:rPr>
        <w:t></w:t>
      </w:r>
      <w:r>
        <w:rPr>
          <w:rFonts w:cs="Times New Roman" w:ascii="Times New Roman" w:hAnsi="Times New Roman"/>
          <w:i/>
          <w:sz w:val="28"/>
          <w:szCs w:val="28"/>
        </w:rPr>
        <w:t>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а, край, область, пункт – г. Калуг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нварь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– "минус" 10,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враль (II) – "минус" 8,9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т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– "минус" 3,9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рель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– 4,8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 – 12,3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юнь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 – 16,2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юль 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 – 18,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густ (VIII) – 16,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нтябрь (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) – 11,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тябрь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– 4,7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ябрь (XI) – "минус" 1,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абрь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– "минус" 6,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 – 4,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влажности – Нормальна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матический 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матический подрайон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2. ОБЪЕМНО-Планировочные РЕШЕНИЯ ЗД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ое здание жилое – бескаркасное с поперечными несущими сте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двухэтажное с высотой этажа 3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ысота здания 10,5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в плане сложной конфигурации с размерами в осях 16,8х10,8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дом односекцион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зда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огнестойкости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улевую отметку принята отметка уровня чистого пола первого этаж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имеет чердачное техническое помещение. Система планировки квартирная. На каждом этаже располагается по 2 квартиры. Главный вход в здание располагается с фронтальной стороны и через тамбурное помещение соединяется с лестничной клеткой. Пространственная жёсткость здания обеспечивается наружными и внутренними стенами и диском перекры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КОНСТРУКТИВНОЕ РЕШЕНИЕ ЗД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курсовой работы приняты конструктивные решения, соответствующие действующим инструкциям, ГОСТам, СНиПам, обеспечивающие безопасную эксплуатацию здания при предусмотренных мероприятиях по технике безопасности и пожаро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 Основания и фундамен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 в естественном состоянии не обладает достаточной несущей способностью, поэтому предлагается выполнить укрепление грунта, исходя из его физико-механических характеристик. Для этого необходимо увлажнить грунт и произвести поверхностное уплотн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даменты в запроектированном здании ленточные сборные сплошные. В основание фундамента устанавливаются фундаментные плиты, на которые укладывают фундаментные бло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 Стены и перегород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е и внутренние стены выполняются из глиняного кирпича, укладываемого на растворе М75 с перевязкой швов. Наружные стены имеют толщину 560 мм (смотри раздел 6), внутренние -400 м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родки выполняются из кирпича и имеют толщину 160 м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уктуре стены однородные, выполняются двухрядной системой кладки с треугольной расшивкой швов с внутренней стороны стен для дальнейшего оштукатури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оконными проёмами выполняются ниши глубиной 90 мм для установки радиаторов. Над оконными и дверными проёмами выполняются перемыч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ладке стен и перегородок в откосах дверных и оконных проёмов закладываются деревянные антисептированные пробки для крепления короб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 Перекрыт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крытие выполняется по металлическим балкам (двутавр 20Б1 по ГОСТ 26020-83) высотой 200 мм. При возведении перекрытия используются следующие элементы перекрыт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ая балка перекрыт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1 – балка перекрытия, 60 шт.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6600 мм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2 – балка перекрытия, 22 шт.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3000 мм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Железобетонные пли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– 32-5 Б Серия ИИ 03-0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перекрытия укладываются в плотную и соединяются друг с другом путём заполнения промежутков цементным раствором марки 7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изоляция и термоизоляция входят в конструкцию по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ами для балок перекрытия служат стены и перемыч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 Лестниц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цы выполняются из сборных ступеней по металлическим косоур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он лестничного марша основных лестниц в пределах 1:1,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ступеней: Высота - 145 м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- 330 м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- 1200 м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 Крыша и кров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ля четырехскатная с уклоном 25°. Для возведения несущей конструкции крыши используется наклонная стропильная система. При её возведении используются следующие элемен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– Накосная стропильная нога 16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7860 мм – 4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– Прогон 16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5600 мм – 1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– Стропильная нога 8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5560 мм – 10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– Нарожники 8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5400 мм – 4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– Нарожники 8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4800 мм – 4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– Нарожники 8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4200 мм – 4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– Нарожники 8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3600 мм – 4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– Нарожники 8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3000 мм – 4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– Нарожники 8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2400 мм – 4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– Нарожники 8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800 мм – 4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 – Нарожники 8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200 мм – 4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 – Нарожники 8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8000 мм – 4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 – Мауэрлат 16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7520 мм – 2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 – Мауэрлат 16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1920 мм – 2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– Кобылки 50х9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300 мм – 46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 – Кобылки 50х9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860 мм – 8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– Стойка 16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3000 мм – 2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 – Лежень 160х16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5600 мм – 1 ш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готовления деревянных стропильных конструкций применяется древесина хвойных пород влажностью не более 20%. Элементы стропил, соприкасающихся с каменной кладкой, тщательно антисептируются и изолируются прокладкой из двух слоёв то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ля выполнена из глиняной черепицы, укладываемой на обрешётку из брусьев сечением 50х50 мм, шаг бруса 350 мм. Конёк перекрывают специальным коньковым шаблон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предусмотрен организованный водоотвод состоящий из водосточных желобов, воронок и водосточных т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 Окна и двер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и выполняются деревянные двери и окна с тройным остеклением согласно следующих нормативных документов: ГОСТ 11214-86, ГОСТ 24698-81, ГОСТ 6629-88. Оконные и дверные коробки устанавливают после возведения стен в соответствующие проёмы и укрепляют гвоздями, которые забивают в деревянные антисептированные вкладыши, которые закладывают в процессе кладки в боковые грани проёма. Зазор между коробкой и кладкой тщательно проконопачивают паклей, вымоченной в гипсовом растворе. Притолоки проёма оштукатуривают. Конопатка, штукатурка, четверти и герметик в проёме устраняют продувание воздуха через зазор между кладкой и короб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3.1 – Спецификация элементов заполнения оконных и дверных проёмов</w:t>
      </w:r>
    </w:p>
    <w:tbl>
      <w:tblPr>
        <w:tblW w:w="45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49"/>
        <w:gridCol w:w="1465"/>
        <w:gridCol w:w="81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р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знач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-во</w:t>
            </w:r>
          </w:p>
        </w:tc>
      </w:tr>
      <w:tr>
        <w:trPr/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конный бло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К-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11214-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 15-13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К-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11214-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 15-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верной бло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24698-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Н 21-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6629-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У 21-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6629-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21-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6629-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21-8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6629-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21-9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6629-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21-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СТ 11214-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С 22-9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РУЖНАЯ И ВНУТРЕННЯЯ ОТДЕЛ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жной отделкой по заданию является слой кладки из облицовочного кирпича по всему периметру здания. Внутренняя отделка производится согласно ведомости отделки помещений, но помимо этого производится оштукатуривание известково-песчаным раствором внутренних поверхностей наружных стен. Ведомость отделки помещений и экспликация полов приведена в таблицах 4.1, 4,2. Полы устраивают по перекрытиям и непосредственно по грунту. Верхний слой пола подвергающийся эксплуатационным воздействиям является покрытием или чистым по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4.1 – Ведомость отделки помещений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66"/>
        <w:gridCol w:w="1807"/>
        <w:gridCol w:w="766"/>
        <w:gridCol w:w="1807"/>
        <w:gridCol w:w="766"/>
        <w:gridCol w:w="1470"/>
        <w:gridCol w:w="810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помещени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толок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ены и перегородки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з стен и перегородок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S,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д отдел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S,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д отдел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S,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д отдел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со-та, мм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илые комнаты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ридо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5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тирка швов цементным раствором, шпаклевка, побел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6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лучшенная штукатурка и поклейка обое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ухни, санитарно-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хнические узл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1,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тирка швов цементным раствором, шпаклевка, побел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8,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лучшенная штукатурка, водоэмульсионная окрас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6,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лицовка глазурованной плитк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амбур,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естничная кле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тирка швов цементно-песчаным раствором, водоэмульсионная окрас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лучшенная штукатурка, водоэмульсионная окрас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краска масляными состава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ко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,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тирка швов, водоэмульсионная окрас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,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лучшенная штукатурка, водоэмульсионная окрас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 устройстве полов по грунту покрытие укладывают на подстилающий слой (см. таблицу 4.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4.2 – Экспликация полов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365"/>
        <w:gridCol w:w="1870"/>
        <w:gridCol w:w="3244"/>
        <w:gridCol w:w="1075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пом-я по проект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ип пола по проект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хема пол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лементы пола и их размер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щадь пола,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ая комната, спальн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931545" cy="330835"/>
                  <wp:effectExtent l="0" t="0" r="0" b="0"/>
                  <wp:docPr id="2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5039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аркет 12мм ГОСТ 8622-8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ска шпунтовая 28мм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3. Лаги 40х70 шаг 500мм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есок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Тол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Гипсобетонная плит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7. Штукатурка по сетк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7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ридор, кухн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003935" cy="4895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Линолеум на войлочной основе 2,5 мм ГОСТ 7251-7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ослойка из пластика на водостойких вяжущих 3мм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Доска шпунтовая 28мм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 Лаги 40х70 шаг 500мм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Песок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Тол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Гипсобетонная плит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Штукатурка по сетк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4,4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нитарно-технический уз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003935" cy="652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Керамическая плитка 10 мм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Цементный раствор 15 мм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2 слоя руб-а на мастике 10 мм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4. Лаги 40х70 шаг 500 мм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Песок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Тол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Гипсобетонная плит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Штукатурка по сетк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,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амбур, лестничная площад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026795" cy="4273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Керм. пл. 10 мм ГОСТ 6787-80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Цементно-песчаный раствор М100 15 мм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3. Лестничная желез. бетонная площадка 220 м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,08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к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026795" cy="4806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 Цементный раствор 25 мм,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 Железобетонная плита 220 м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,0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5. ИНЖЕНЕРНОЕ ОБОРУДО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 Система вентиля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я предусматривается естественная приточно-вытяж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х удаляется из кухонь и санузлов через самостоятельные вентшахты из кирпича, которые выводятся на 500 мм выше конька кровли. Приток воздуха неорганизованный через двери и ок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 Система отоп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 - водяное центральное. В качестве нагревательных приборов приняты стальные конвекторы типа "Аккорд". Температура теплоносителя 105..70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 Системы водоснабжения и водоотвед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од - хозяйственно-питьевой, от внешней сети, расчетный напор у основания 35,0 м. Горячее водоснабжение - от внешней сети, расчетный напор у основания стояков 39,0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изация - хозяйственно-бытовая в городскую сеть, водосток внутренний с выпуском на отмост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 Электрооборудо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- от внешней сети, напряжение 380/220 В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- лампами накали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связи - телефонизация, радиотрансляция, коллективные телеантенны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6. Теплотехнический расчёт сте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строительства – г. Калуга. Зона влажности – нормальная. Примем температуру внутреннего воздух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 +20°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носительную влажность воздуха φ=50%, согласно таблице №1 [5]. Влажностный режим в помещении нормальный, согласно таблице №1 [3]. Условия эксплуатации ограждающих конструкций – Б, согласно таблице №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2840" cy="1877695"/>
            <wp:effectExtent l="0" t="0" r="0" b="0"/>
            <wp:docPr id="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.1 – Расчётная схема сте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используемые в конструкции сте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ружный слой (кладка из силикатного кирпич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1727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9915" cy="204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690" cy="2044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085" cy="2044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/(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°С)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теплитель (плиты жёсткие минераловатны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" cy="2044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690" cy="2044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044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т/(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°С)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есущий слой ((кладка из силикатного кирпича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3585" cy="1727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9915" cy="2044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690" cy="2044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085" cy="2044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/(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°С)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нутренний отделочный слой (штукатурка известково-песчана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6750" cy="1727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9915" cy="2044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690" cy="2044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260" cy="2044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т/(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</w:rPr>
        <w:t>°С)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уемые теплотехнические показатели строительных материалов приняты согласно таблице Е.1 [4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усо-сутки отопительного перио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формуле: (6.1)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bookmarkStart w:id="0" w:name="PO0000055"/>
      <w:bookmarkEnd w:id="0"/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ht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ht</w:t>
      </w:r>
      <w:r>
        <w:rPr>
          <w:rFonts w:cs="Times New Roman" w:ascii="Times New Roman" w:hAnsi="Times New Roman"/>
          <w:sz w:val="28"/>
          <w:szCs w:val="28"/>
        </w:rPr>
        <w:t>, (6.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счетная средняя температура внутреннего воздуха здания, °С;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h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редняя температура наружного воздуха для отопительного периода, °С;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h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должительность отопительного периода, су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7200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1968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bookmarkStart w:id="1" w:name="PO0000055"/>
      <w:bookmarkEnd w:id="1"/>
      <w:r>
        <w:rPr>
          <w:rFonts w:cs="Times New Roman" w:ascii="Times New Roman" w:hAnsi="Times New Roman"/>
          <w:sz w:val="28"/>
          <w:szCs w:val="28"/>
        </w:rPr>
        <w:t xml:space="preserve">Требуемое сопротивление теплопередач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таблице №4 [3] в зависимости от градусо-суток отопительного перио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ля величин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отличающихся от табличных,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 по формуле (6.2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bookmarkStart w:id="2" w:name="PO000005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336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6.2)</w:t>
      </w:r>
      <w:bookmarkEnd w:id="2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радусо-сутки отопительного периода для конкретного пункт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сут.;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эффициенты, значения которых принимают по данным таблицы №4 [3] для соответствующих групп зд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2336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48768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приведенного сопротивления теплопередач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ное сопротивление теплопередач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многослойной ограждающей конструкции с однородными слоями определяют по формуле (6.3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3010" cy="38862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6.3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теплопередачи внутренней поверхности ограждающей конструкции, принимаемый по таблице №8[6]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термическое сопротивление ограждающей конструкции; 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xt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еплоотдачи наружной поверхности ограждающей конструкции для условий холодного периода, приведен в таблице №6*[5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ческое сопротивление ограждающей конструк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следовательно расположенными однородными слоями определяют как сумму термических сопротивлений отдельных слоев по формуле (6.4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1035" cy="3886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6.4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термические сопротивления отдельных конструктивных слоев, определяемые по формуле (6.5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7190" cy="3403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265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6.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 xml:space="preserve"> – толщина слоя, м;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 – расчётный коэффициент теплопроводности материала слоя, Вт/(м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), определяемый с учетом условий эксплуатации ограждающих конструкций по таблице Е.1 [4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формула (6.4) может быть представлена в ви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635" cy="42481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3077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.6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9875" cy="43370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3265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4215" cy="43116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толщина утеплителя равна 170 мм.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040" cy="25781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анных условия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3535" cy="4311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48768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стены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4400" cy="190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жные ограждающие конструкции должны удовлетворять по приведенному сопротивлению теплопередач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ребуемому сопротивлению теплопередач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sz w:val="28"/>
          <w:szCs w:val="28"/>
        </w:rPr>
        <w:t>, при соблюдении услов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eq</w:t>
      </w:r>
      <w:r>
        <w:rPr>
          <w:rFonts w:cs="Times New Roman" w:ascii="Times New Roman" w:hAnsi="Times New Roman"/>
          <w:sz w:val="28"/>
          <w:szCs w:val="28"/>
        </w:rPr>
        <w:t>, 3,38 &gt; 3,03 (6.7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ТЕХНИКО-ЭКОНОМИЧЕСКИЕ ПОКАЗАТЕ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наглядно представлены в форме таблицы 7.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7.1 – Технико-экономические показатели</w:t>
      </w:r>
    </w:p>
    <w:tbl>
      <w:tblPr>
        <w:tblW w:w="54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17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тажн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квартир, шт: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ехкомнатных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тырехкомнатны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 трехкомнатной квартиры, А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: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илая площад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собная площад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ая площад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,6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,8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6,53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 четырехкомнатной квартиры, А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: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илая площад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собная площад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ая площад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,8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,8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8,67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Жилая площадь квартир жилого дома,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6,96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щадь квартир жилого дома,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6,48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ая площадь квартир жилого дома,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0,4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щадь этажа жилого здания,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86,9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щадь застройки здания,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4,52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оительный объе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78,55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эффициент К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68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эффициент К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7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П 23–01–99. Строительная климатология.– М.: Госстрой России, 2000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иП 2.01.01-82. Строительная климатология и геофизика.– М.: Госстрой России, 1982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НиП 23–02–2003. Тепловая защита зданий.– М.: Госстрой России, 2004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 23–101–2000. Проектирование тепловой защиты здания.– М.: Госстрой России, 2003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–3–7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 Строительная теплотехника.– М: Госстрой России, 1998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зик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хнические основы проектирования. Тепловая защита зданий: методические указания / сост.: Э.И. Борисов, В.Н. Тарасенко, Н.Д. Черныш. – Белгород: Изд-во БГТУ, 2006. – 50 с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клакова Т.Г. Проектирование жилых и промышленных зданий/Т.Г. Маклакова, С.М. Нанасова, В.Г. Шарапенко. – М: Высн. шк., 1998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гтев И.А. Окна и двери жилых, общественных и производственных зданий: методические указания к выполнению курсовых и дипломных проектов/ Сост.: И.А. Дегтев, Н.Д. Черныш, Г.В. Коренькова. – Белгород: Изд-во БелГТАСМ, 2000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егтев И.А. Железобетонные перемычки и обвязочные балки: методические указания к выполнению курсовых и дипломных проектов/ Сост.: И.А. Дегтев, Н.Д. Черныш. – Белгород: Изд-во БелГТАСМ, 1993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ерныш Н.Д. Лестницы гражданских и производственных зданий: учеб. пособие / Н.Д. Черныш, Г.В. Коренькова, И.А. Дегтев. – М: Изд-во АСВ, 2001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ерныш Н.Д. Отделка гражданских и производственных зданий: методические указания к выполнению курсовых и квалификационной работы/ Сост.: Н.Д. Черныш, И.А. Дегтев, Г.В. Коренькова . – Белгород: Изд-во БелГТАСМ, 1997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лы: учеб. пособие / И.А. Дегтев, Г.В. Коренькова, Черныш Н.Д. – М: Изд-во АСВ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OST type A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80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 CYR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OST type A;Century Gothic" w:hAnsi="GOST type A;Century Gothic" w:cs="GOST type A;Century Gothic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78" w:before="0" w:after="120"/>
      <w:ind w:left="283" w:firstLine="36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0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0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22.wmf"/><Relationship Id="rId38" Type="http://schemas.openxmlformats.org/officeDocument/2006/relationships/image" Target="media/image31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8:00Z</dcterms:created>
  <dc:creator>Admin</dc:creator>
  <dc:description/>
  <cp:keywords/>
  <dc:language>en-US</dc:language>
  <cp:lastModifiedBy>Mage</cp:lastModifiedBy>
  <dcterms:modified xsi:type="dcterms:W3CDTF">2011-10-08T21:38:00Z</dcterms:modified>
  <cp:revision>2</cp:revision>
  <dc:subject/>
  <dc:title/>
</cp:coreProperties>
</file>