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>Аппарат для ультразвуковой терапии: обобщенная структура, применение ультразвука в хирургии</w:t>
      </w:r>
      <w:r>
        <w:rPr>
          <w:b/>
          <w:bCs/>
          <w:sz w:val="28"/>
          <w:szCs w:val="28"/>
        </w:rPr>
        <w:t>"</w:t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парат для ультразвуковой терап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 предназначен для лечения акушерско-гинекологических заболеваний, но применяется также в оториноларингологии, стоматологии, дерматологии и в других областях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технические данные аппарата: частота ультразвуковых колебаний 2,64 МГц ±0,1%; интенсивность ультразвуковых колебаний регулируется четырьмя ступенями 0,05; 0,2; 0,5 и 1,0 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эффективная площадь большого излучателя 2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малого — 0,5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предусмотрен импульсный режим работы при длительности импульсов 2, 4 и 10 мс, частоте следования 50 Гц; питание от сети переменного тока частотой 50 Гц напряжением 220 В ±10%; потребляемая мощность не более 50 ВА; по защите от поражения электрическим током аппарат выполнен по класс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; габаритные размеры 342×274×142 мм; масса (с комплектом) не более 1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аппарата УЗТ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12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 1 – Структурная схема аппарата УЗ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 высокочастотный создает немодулированные электрические колебания с частотой 2,64 МГц. Усиление мощности этих колебаний происходит в выходном усилителе, к которому подключается один из ультразвуковых излучателей, преобразующий электрические колебания в механические. Модулятор предназначен для получения импульсного режима при трех длительностях импульсов — 2, 4 и 10 мс и постоянной частоте следования — 50 Гц. Блок питания обеспечивает питание постоянным напряжением цепей модулятора и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ая электрическая схема аппарата привед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4870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 – Принципиальная электрическая  схема аппарата УЗТ-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частот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тора (рисунок 3) включает в себя автогенератор, буферный каскад и усил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тогенератор (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собран по осцилляторной схеме с кварцевой стабилизацией. С выхода автогенератора высокочастотное напряжение подается на буферный каскад, представляющий собой эмиттерный повторитель (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. В эмиттерной цепи повторителя включены контакты кнопочного переключателя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коммутирующие делитель на резисторе </w:t>
      </w:r>
      <w:r>
        <w:rPr>
          <w:i/>
          <w:iCs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и потенциометрах </w:t>
      </w:r>
      <w:r>
        <w:rPr>
          <w:i/>
          <w:iCs/>
          <w:color w:val="000000"/>
          <w:sz w:val="28"/>
          <w:szCs w:val="28"/>
        </w:rPr>
        <w:t>10 — 13</w:t>
      </w:r>
      <w:r>
        <w:rPr>
          <w:color w:val="000000"/>
          <w:sz w:val="28"/>
          <w:szCs w:val="28"/>
        </w:rPr>
        <w:t>. Кнопки переключателя выведены на панель управления аппарата ("Интенсивность, Вт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"). При нажатии одной из кнопок в эмиттерную цепь включается соответствующий потенциометр, с движка которого напряжение через разделительный конденсатор </w:t>
      </w:r>
      <w:r>
        <w:rPr>
          <w:i/>
          <w:i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подается на усилитель. С помощью потенциометров </w:t>
      </w:r>
      <w:r>
        <w:rPr>
          <w:i/>
          <w:iCs/>
          <w:color w:val="000000"/>
          <w:sz w:val="28"/>
          <w:szCs w:val="28"/>
        </w:rPr>
        <w:t>10 — 13</w:t>
      </w:r>
      <w:r>
        <w:rPr>
          <w:color w:val="000000"/>
          <w:sz w:val="28"/>
          <w:szCs w:val="28"/>
        </w:rPr>
        <w:t xml:space="preserve"> производится регулировка интенсивности на каждой ступени при производстве аппарата или его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илитель (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имеет на выходе четырехполюсник (конденсаторы </w:t>
      </w:r>
      <w:r>
        <w:rPr>
          <w:i/>
          <w:iCs/>
          <w:color w:val="000000"/>
          <w:sz w:val="28"/>
          <w:szCs w:val="28"/>
        </w:rPr>
        <w:t>13 — 17</w:t>
      </w:r>
      <w:r>
        <w:rPr>
          <w:color w:val="000000"/>
          <w:sz w:val="28"/>
          <w:szCs w:val="28"/>
        </w:rPr>
        <w:t xml:space="preserve"> и катушка индуктивности </w:t>
      </w:r>
      <w:r>
        <w:rPr>
          <w:i/>
          <w:i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, согласующий выходное сопротивление транзистора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со входным сопротивлением выходного уси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локе генератора находится также оконечный каскад (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) импульсного модулятора. Каскад работает в ключевом режиме по параллельной схеме. При подаче на его вход прямоугольного импульса (через контакты </w:t>
      </w:r>
      <w:r>
        <w:rPr>
          <w:i/>
          <w:iCs/>
          <w:color w:val="000000"/>
          <w:sz w:val="28"/>
          <w:szCs w:val="28"/>
        </w:rPr>
        <w:t>11 — 12</w:t>
      </w:r>
      <w:r>
        <w:rPr>
          <w:color w:val="000000"/>
          <w:sz w:val="28"/>
          <w:szCs w:val="28"/>
        </w:rPr>
        <w:t xml:space="preserve"> вилки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транзистор </w:t>
      </w:r>
      <w:r>
        <w:rPr>
          <w:i/>
          <w:iCs/>
          <w:color w:val="000000"/>
          <w:sz w:val="28"/>
          <w:szCs w:val="28"/>
          <w:lang w:val="en-US"/>
        </w:rPr>
        <w:t>VT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открывается, шунтируя вход буферного усилителя и создавая тем самым паузу в генерации ультразвуковых колеб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4890" cy="507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3 – Принципиальная электрическая  схема высокочастотного генератора аппарата УЗТ-3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ая структура аппарата для ультразвуковой терап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УЗ-процедуры очевидными являются наличие высокочастотного генератора ч пьезоэлектрических преобразователей, формирующих соответствующие ультразвуковые вол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З-процедуры возможно двумя основными способам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   непосредственном контакте УЗ-излучателя с облучаемымучастком тела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свенным контактом  через  иммерсионную  жидкость, осуществляемым  с помощью водяной панны или водяной подушки (пузыря из тонкой резины, наполненного водо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ервого способа необходимо исключить наличие воздушной прослойки между излучателем и поверхностью тела, поскольку даже тончайший слой воздуха приведет, практически, к полному отражению УЗ-волны от поверхности тела. Поэтому, перед сеансом поверхность кожи облучаемого участка тщательно смазывается вазелиновым маслом или специальной смазкой на основе параф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косвенного контакта может использоваться как непрерывный, так и импульсный режим излучения, при неподвижном и подвижном излуча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водяной ванны можно производить облучение как прямым, так и наклонным лучом, что удобно при облучении суставов и участков тела с неровной поверх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ы УЗ-терапии могут быть стационарными и портативными. универсальными и специализированными. Типовая структура терапевтического ультразвукового аппарата представлена на рисунке 4.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2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генератор АГ генерирует в непрерывном режиме колебания УЗ-частоты. Через модулятор М (управляемый ключ) У3-колебания передаются на предварительный усилитель ПУ со ступенчатой регулировкой коэффициента усиления и далее. через выходной усилитель, на излучатель ИЗ и индикатор ИНД, показывающий наличие переменного сигнала УЗ-частоты на выходе усилителя. Модулятор управляется генератором импульсов регулируемой длительности ГИ. Все регулировки осуществляются с помощью пульта управления снабженного процедурными часами ПЧиПУ, которые отключают блок питания БП по истечении установленного времени длительности </w:t>
      </w:r>
      <w:r>
        <w:rPr>
          <w:color w:val="000000"/>
          <w:w w:val="120"/>
          <w:sz w:val="28"/>
          <w:szCs w:val="28"/>
        </w:rPr>
        <w:t>процедуры.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20"/>
          <w:sz w:val="28"/>
          <w:szCs w:val="28"/>
        </w:rPr>
      </w:pPr>
      <w:r>
        <w:rPr>
          <w:color w:val="000000"/>
          <w:w w:val="1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9500" cy="149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4 – </w:t>
      </w:r>
      <w:r>
        <w:rPr>
          <w:i/>
          <w:iCs/>
          <w:color w:val="000000"/>
          <w:sz w:val="28"/>
          <w:szCs w:val="28"/>
        </w:rPr>
        <w:t>Структурная схема аппарата ультразвуковой терап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еансом УЗ-терапии производят проверку исправности аппарата. Простейший способ проверки наличия генерации ультразвука состоит в том. что излучатель окунают в стакан с водой и. при наличии колебаний, наблюдают эффект дегазации (выделения пузырьков воздуха). С повышением интенсивности излучения газовыделение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 проводят проверку градуировки шкалы интенсивности генерируемого ультразвука. Для этой цели Используются специальные измерители мощности ультразвука, например, типа ИМУ-2 (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хранения рук оператора от воздействия ультразвука, он должен работать в тонких нитяных перчатках, поверх которых надеты резиновые. Сохраняемый пол слоем резины слой воздуха отражает УЗ-колебания. предохраняя руки от воздействия ультразв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1 приведены некоторые основные характеристики отечественных терапевтических УЗ-аппара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Характеристики отечественных терапевтических УЗ – аппаратов.</w:t>
      </w:r>
    </w:p>
    <w:tbl>
      <w:tblPr>
        <w:tblW w:w="97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2735"/>
        <w:gridCol w:w="1856"/>
        <w:gridCol w:w="1565"/>
        <w:gridCol w:w="1668"/>
      </w:tblGrid>
      <w:tr>
        <w:trPr>
          <w:trHeight w:val="927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це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.частота кГц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Макс.мощн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/с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. Площадь зонда, см</w:t>
            </w:r>
          </w:p>
        </w:tc>
      </w:tr>
      <w:tr>
        <w:trPr>
          <w:trHeight w:val="305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  </w:t>
            </w: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72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 Т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4</w:t>
            </w:r>
          </w:p>
        </w:tc>
      </w:tr>
      <w:tr>
        <w:trPr>
          <w:trHeight w:val="660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Р-З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ларингологиче ск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84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и 0.4</w:t>
            </w:r>
          </w:p>
        </w:tc>
      </w:tr>
      <w:tr>
        <w:trPr>
          <w:trHeight w:val="305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-3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некологическ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84"/>
                <w:sz w:val="20"/>
                <w:szCs w:val="20"/>
              </w:rPr>
              <w:t>264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и 0.5</w:t>
            </w:r>
          </w:p>
        </w:tc>
      </w:tr>
      <w:tr>
        <w:trPr>
          <w:trHeight w:val="326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-10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рологическ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;1,2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4</w:t>
            </w:r>
          </w:p>
        </w:tc>
      </w:tr>
      <w:tr>
        <w:trPr>
          <w:trHeight w:val="640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-10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матологически 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и 2</w:t>
            </w:r>
          </w:p>
        </w:tc>
      </w:tr>
      <w:tr>
        <w:trPr>
          <w:trHeight w:val="610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 130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фтальмологическ </w:t>
            </w:r>
            <w:r>
              <w:rPr>
                <w:color w:val="000000"/>
                <w:w w:val="80"/>
                <w:sz w:val="20"/>
                <w:szCs w:val="20"/>
              </w:rPr>
              <w:t>ий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:1,0</w:t>
            </w:r>
          </w:p>
        </w:tc>
      </w:tr>
      <w:tr>
        <w:trPr>
          <w:trHeight w:val="945" w:hRule="exac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 1305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строэнтерология , урология, прокто лог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8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:1.2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w w:val="80"/>
                <w:sz w:val="20"/>
                <w:szCs w:val="20"/>
              </w:rPr>
              <w:t>(0.5;1.0;4,0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ным представляется воздействие ультразвуковыми волнами на биологически активные точки (БАТ) с целью достижения определенных терапевтических эффектов, называемое  фонотерапией. Фонотерапия осуществляется с помощью терапевтических УЗ-аппаратов, позволяющих генерировать ультразвук малой интенсивности (0,05Вт/см в кв) и снабженных излучателями с малой площадью активной, поверхности (от 0,2 до 1см в кв), например, "ЛОР-3", "УЗТ-102", "УЗ-Т10"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именение ультразвука в хирург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дея применения ультразвука в хирургии заключается в сообщении хирургическим инструментам ультразвуковых колебаний, что существенно увеличивает их эффективность, облегчает проведение операций и уменьшает травматические повреждения окружающих тканей. При этом выделяется несколько направлений: ультразвуковое резание мягких ткачей; ультразвуковая резка, сверление, трепанация, сварка и наплавка костной ткани: ультразвуковая эндартерэктомия (проведение восстановительных операций на пораженных атеросклерозом крупных сосуд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ультразвуковой резки мягких тканей основан на том, что на лезвие режущего инструмента, которому хирургом сообщается поступательное движение, накладываются продольные ультразвуковые колебания с частотой, лежащей в пределах 22 - 44кГц. с амплитудой не более 45мкм. Под действием УЗ-колебаннй. налагаемых на инструмент, скорость относительных продольных перемещении увеличивается, относительно поступательного перемещения лезвия, в несколько раз. При этом, за счет разрушении под воздействием кавитации клеточной структуры прилегающих к лезвия слоев ткани, сухое трение переходит в полусухое или даже жидкостное. Это приводит к существенному уменьшению как нормального, так и тангенциального усилия резания. Ультразвуковые колебания возбуждаются магнитострикторрм и с помощью концентратора передаются к режущему инструменту. Магнитостриктор изготовляют либо из ферритового броневого цилиндрического магнптопровода, в полость которого закладывается обмотка, либо набирается из Ш - образных пластин из никелевого сплава, на центральный стержень которых наматывается обмотка. При перемагннчивании материала возникает явление магнитострикции, вследствие которого продольные размеры стержней колеблются с частотой перемагничивающего тока. Чтобы избежать удвоения частоты механических колебаний сердечник магнитостриктора подмагничивается постоянным током практически до насы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агнитостриктору приклеивается конически-цилиндрический концентратор. Длина концентратора выбирается равной половине длины волны ультразвука на рабочей частоте. К концентратору, с помощью резьбы, присоединяют сменный инструмент, также имеющий форму полуволнового концентратора, у которого сечение сужается к инструменту по экспоненте. Благодаря уменьшению сечения конической части концентратора и инструмента, и работе их в резонансном режиме происходит усиление амплитуды УЗ-колебаний в несколько раз, при их прохождении от магнитостриктора до режущей части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акустического узла приведена на рисунке 5. Магнитостриктор 1 с приклеенным к нему концентратором 2 образует акустическую головку, которая с помощью демпфирующих резиновых колец 6 закрепляется в цилиндрическом кожух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9545" cy="974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5 – </w:t>
      </w:r>
      <w:r>
        <w:rPr>
          <w:i/>
          <w:iCs/>
          <w:color w:val="000000"/>
          <w:sz w:val="28"/>
          <w:szCs w:val="28"/>
        </w:rPr>
        <w:t>Конструкция акустического узла для резки мягких ткан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менных инструментов - насадок 4 различной конфигурации приводит к тому, что их резонансные частоты отличаются друг от друга. Чтобы обеспечить резонансные эффекты используют генератор с подстройкой частоты в диапазоне +-2% от номина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ая подстройка осуществляется при смене насадок, для чего с ответствующие приборы снабжаются индикаторами резонанса, которые фиксируют максимум тока нагрузки выходного каскада усилителя мощности генератора. При работе с инструментом, при изменении нагрузки, резонансная частота поддерживается автоматически, схемой автоматической подстройки частоты. На рисунке 6 приведена структурная схема хирургического УЗ-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6300" cy="116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унок 6 – </w:t>
      </w:r>
      <w:r>
        <w:rPr>
          <w:i/>
          <w:iCs/>
          <w:color w:val="000000"/>
          <w:sz w:val="28"/>
          <w:szCs w:val="28"/>
        </w:rPr>
        <w:t>Схема УЗ-аппарата с автоматической подстройкой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ерациях ил внутренних органа  для удлинения инструмента используют составные многозвеньевые концентраторы, свинчивающиеся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-аппараты со структурой рисунка 6 могут использоваться не только для резки мягких тканей, но и для их сварки, а также для резки сварки и наплавки костных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а универсальных хирургических УЗ-аппаратов можно назвать аппараты УСКР-7Н  УРСК-2Н. УРСК-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использования универсальных аппаратов для ультразвуковой хирургии разработаны методики ультразвуковом обработки поверхности ран, включающих раны послеоперационные, обеспечивающие очистку поверхности ран от некротической и поврежденной ткани, быструю диффузию дезинфинирующих и лекарственных веществ, растворяемых в жидкостях  и активизацию защитных  регенерационных возможностей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 приведены основные технические характеристики ряда отечественных ультразвуковых хирургических аппар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Характеристика отечественных УЗ хирургических аппаратов</w:t>
      </w:r>
    </w:p>
    <w:tbl>
      <w:tblPr>
        <w:tblW w:w="99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2435"/>
        <w:gridCol w:w="1426"/>
        <w:gridCol w:w="1657"/>
        <w:gridCol w:w="1453"/>
        <w:gridCol w:w="1407"/>
      </w:tblGrid>
      <w:tr>
        <w:trPr>
          <w:trHeight w:val="71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. частот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, мощность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ст, головки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смен. Инстру</w:t>
              <w:softHyphen/>
              <w:t>ментов</w:t>
            </w:r>
          </w:p>
        </w:tc>
      </w:tr>
      <w:tr>
        <w:trPr>
          <w:trHeight w:val="243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55"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90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СК-7Н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+-0.5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(З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ручн.</w:t>
            </w:r>
          </w:p>
        </w:tc>
      </w:tr>
      <w:tr>
        <w:trPr>
          <w:trHeight w:val="574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СК-7НМ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датерэктом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+-7,5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АПИ</w:t>
            </w:r>
          </w:p>
        </w:tc>
      </w:tr>
      <w:tr>
        <w:trPr>
          <w:trHeight w:val="558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СК-8Н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5+-26.7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 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ручн.</w:t>
            </w:r>
          </w:p>
        </w:tc>
      </w:tr>
      <w:tr>
        <w:trPr>
          <w:trHeight w:val="889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535353"/>
                <w:sz w:val="20"/>
                <w:szCs w:val="20"/>
              </w:rPr>
              <w:t>УРСК-18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+-7,5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(1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ручн.,А ПИ</w:t>
            </w:r>
          </w:p>
        </w:tc>
      </w:tr>
      <w:tr>
        <w:trPr>
          <w:trHeight w:val="896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СК-</w:t>
            </w:r>
            <w:r>
              <w:rPr>
                <w:color w:val="000000"/>
                <w:sz w:val="20"/>
                <w:szCs w:val="20"/>
                <w:lang w:val="en-US"/>
              </w:rPr>
              <w:t>I8C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ение и фрезерование костн. ткан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+-7.5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(1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exac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Т-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панац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+-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5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(1 гол.)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ЛИТЕРАТУРА</w:t>
      </w:r>
      <w:r>
        <w:rPr>
          <w:rFonts w:eastAsia="MS Mincho;‚l‚r –ѕ’©"/>
          <w:sz w:val="28"/>
          <w:szCs w:val="28"/>
        </w:rPr>
        <w:t xml:space="preserve"> </w:t>
      </w:r>
    </w:p>
    <w:p>
      <w:pPr>
        <w:pStyle w:val="22"/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Системы комплексной электромагнитотерапии: Учебное пособие для вузов/ Под ред А.М. Беркутова, В.И.Жулева, Г.А. Кураева, Е.М. Прошина. – М.: Лаборатория Базовых знаний, 2000г. – 376с.</w:t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Электронная аппаратура для стимуляции органов и тканей /Под ред Р.И.Утямышева и М.Враны - М.: Энергоатомиздат, 2003.384с..</w:t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MS Mincho;‚l‚r –ѕ’©"/>
          <w:sz w:val="28"/>
          <w:szCs w:val="28"/>
        </w:rPr>
        <w:t>Ливенсон А.Р. Электромедицинская аппаратура. :[Учебн. пособие] - Мн.: Медицина, 2001. - 344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Катона З.  Электроника в медицине: Пер. с венг. / Под ред. Н.К.Розмахина - Мн.: Медицина 2002. - 1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0:00Z</dcterms:created>
  <dc:creator>User</dc:creator>
  <dc:description/>
  <cp:keywords/>
  <dc:language>en-US</dc:language>
  <cp:lastModifiedBy>Mage</cp:lastModifiedBy>
  <dcterms:modified xsi:type="dcterms:W3CDTF">2011-10-08T21:10:00Z</dcterms:modified>
  <cp:revision>2</cp:revision>
  <dc:subject/>
  <dc:title>БЕЛОРУССКИЙ ГОСУДАРСТВЕННЫЙ УНИВЕРСИТЕТ ИНФОРМАТИКИ И РАДИОЭЛЕКТРОНИКИ</dc:title>
</cp:coreProperties>
</file>