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61" w:hanging="0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Реферат на тему:</w: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„</w:t>
      </w:r>
      <w:r>
        <w:rPr>
          <w:sz w:val="36"/>
          <w:szCs w:val="36"/>
          <w:u w:val="single"/>
          <w:lang w:val="uk-UA"/>
        </w:rPr>
        <w:t>З історії української кухні”.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uk-UA"/>
        </w:rPr>
        <w:t>Підготувал учениця  класу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а кухня – це така ж культурна спадщина, як мова, література, мистецтво, це неоціненний здобуток, яким можна пишатися, який не слід забув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кухня складалася протягом віків і з давніх часів відзначалася різноманітністю страв, високими смаковими та поживними якостями. Більшість страв української кухні відзначається складною рецептурою, високими смаковими та поживними якостями. Більшість страв укр. кухні відзначається складною рецептурою і складними комбінованими способами їх готування (так, під час варіння борщу використовується до 20 складників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рослинної їжі стародавніх слов’янських народів перше місце займав хліб, який виготовляли з житнього та пшеничного борошна на заквасці (кислий хліб) і випікали в печ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велику роль у харчуванні відігравали бобові культури – горох, квасоля, боби та інш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иправи до страв використовували місцеві прянощі: хрін, цибулю, часник, кріп, аніс, м’яту, перець і корицю. Для приготування їжі використовували тваринний жир, різні олії, оцет і горіхи. Через відсутність цукру немалу роль у харчуванні відіграв мед. Із фруктів і ягід споживали яблука, вишні, сливи, смородину, малину, журавлину тощ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ідку їжу готували з добавленням ароматичних приправ та овочів і називали „варивом із зіллям”. Крім того, були поширені різні м’ясні і рибні відвари, відомі під назвою „юха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ариво з зіллям”, з додаванням овочів, пізніше почали називати борщем, оскільки обов’язковою складовою частиною цієї страви були буряки, які мали назву „бърщь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Юху”, що згодом почала називатися „юшкою”, готували у вигляді якого-небудь відвару з додаванням інших продуктів – гороху, крупів тощ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солодких страв на той час були відомі: кутя з медом, кутя з маком і горіхами, рис з медом і корицею, кутя з ізюмом і горіхами, юха з сушених яблук, слив та вишень (узвар), що мали тривалий час також обрядне значення. Приготування їжі, як певна майстерність виділилось в окрему спеціальність при княжих дворах та монастиря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ом землеробства, скотарства, рибальства, полювання і бджільництва продукти землеробства і скотарства почали вивозити за кордо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15-17 ст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тях</w:t>
      </w:r>
      <w:r>
        <w:rPr>
          <w:sz w:val="28"/>
          <w:szCs w:val="28"/>
          <w:lang w:val="uk-UA"/>
        </w:rPr>
        <w:t xml:space="preserve"> успішно розвивалась торгівля, поступово розширювався внутрішній ринок, зростали торговища і ярмарки. На торговищах і ярмарках продавали хліб, м’ясо, рибу, мед, молочні та інші продукти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8331200</wp:posOffset>
            </wp:positionV>
            <wp:extent cx="7658100" cy="255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Крім того, український народ підтримував зв’язки з іншими країнами. В сільському господарстві з’являються нові культури. Збільшуються посіви гречки, яка була завезена з Азії ще в 11-12 століттях, але не мала доі господарського значення. З гречки почали виробляти крупи і борошно. В меню населення з’явились гречаники, гречані пампушки з часником, вареники гречані з сиром, каші і бабки з гречаних крупів, лемішка, кваша та інші стра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ередньої Азії через Астрахань козаки завозять на Україну шовковицю й кавуни. Із Америки – квасоля, гарбузи, кукурудза. Кукурудзу використовують для харчування як відварену, так і у вигляді крупів і борошна, з яких у багатьох районах готують найрізноманітніші страви – мамалигу, гойданки, бабку гуцульську, кулеші, лемішку, книшики гуцульські та і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появою гарбузів населення починає варити гарбузову кашу, приготувати гарбуз тушкований, гарбуз із сметаною тощ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8 ст. На Україні дуже поширюється картопля, яка швидко завойовує любов у населення. Її починають широко використовувати для приготування перших і других страв та для гарнірів. Картоплю використовують у вареному, смаженому вигляд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 ст. з’являються помідори і сині баклажани. Помідори та сині баклажани використовуються для приготування холодних закусок (ікру, фаршировані баклажани) та інших стра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в Україні в 19 ст. цукрових буряків та виробництво з них цукру значно збагатили народну кухню. Із бурякового цукру населення широко почало використовувати різні страви та напої. З’явилися в меню різні бабки, пудинги, солодкі каші тощо. Значно розширився й асортимент напої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наслідок ряду соціальних і економічних обставин українська кухня зазнає занепад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розвитку капіталізму ще більше погіршилось харчування українського народ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их умов українська народна кухня не могла цілком зберегти своєї повноти й різноманіт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це призвело до того, що багато страв української кухні були забуті, багато ж з них зазнали змін в рецептурі та способах приготування, внаслідок чого погіршились і їх смакові як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 все ж таки наш народ любить і готує страви української національної кухні, чимало з яких зажили світової слави. Багато страв нашої кухні стали постійною складовою частиною у харчуванні інших, особливо слов’янських народів. </w:t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4:00Z</dcterms:created>
  <dc:creator>Владелец</dc:creator>
  <dc:description/>
  <cp:keywords/>
  <dc:language>en-US</dc:language>
  <cp:lastModifiedBy>Mage</cp:lastModifiedBy>
  <cp:lastPrinted>2005-10-04T20:06:00Z</cp:lastPrinted>
  <dcterms:modified xsi:type="dcterms:W3CDTF">2011-10-08T19:44:00Z</dcterms:modified>
  <cp:revision>2</cp:revision>
  <dc:subject/>
  <dc:title>Реферат на тему:</dc:title>
</cp:coreProperties>
</file>