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2.jpeg" ContentType="image/jpeg"/>
  <Override PartName="/word/media/image4.jpeg" ContentType="image/jpe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ЛЕ ОБРАЗОВАТЕЛЬНОЕ УЧЕРЕЖДЕНИЕ ВЫСШЕГО ПРОФЕССИОНАЛЬНОГО ОБРАЗОВАНИЯ «ОМСКИЙ ГОСУДАРСТВЕННЫЙ АГРАРНЫЙ УНИВЕРСИТЕТ» ИНСТИТУТ ВЕТЕРИНАРНОЙ МЕДЕЦ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оваровед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Исследование ассортимента и качества вафельных тортов производителя ОАО «Сладоне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rPr/>
      </w:pPr>
      <w:r>
        <w:rPr>
          <w:rFonts w:cs="Times New Roman" w:ascii="Times New Roman" w:hAnsi="Times New Roman"/>
          <w:sz w:val="28"/>
          <w:szCs w:val="28"/>
        </w:rPr>
        <w:t>Т-405 Гриценко Л.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709"/>
        <w:rPr/>
      </w:pPr>
      <w:r>
        <w:rPr>
          <w:rFonts w:cs="Times New Roman" w:ascii="Times New Roman" w:hAnsi="Times New Roman"/>
          <w:sz w:val="28"/>
          <w:szCs w:val="28"/>
        </w:rPr>
        <w:t>Доцент Рябкова Д. 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rPr/>
      </w:pPr>
      <w:r>
        <w:rPr>
          <w:rFonts w:cs="Times New Roman" w:ascii="Times New Roman" w:hAnsi="Times New Roman"/>
          <w:sz w:val="28"/>
          <w:szCs w:val="28"/>
        </w:rPr>
        <w:t>Доцент Рябкова Д.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 2009</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Обзор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Классификация и ассортимент вафельных тор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Технология производства вафельных тор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Упаковка, маркировка и хранение готовой продук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Требования к качеству вафельных тортов</w:t>
      </w:r>
    </w:p>
    <w:p>
      <w:pPr>
        <w:pStyle w:val="Normal"/>
        <w:spacing w:lineRule="auto" w:line="360" w:before="0" w:after="0"/>
        <w:rPr/>
      </w:pPr>
      <w:r>
        <w:rPr>
          <w:rFonts w:cs="Times New Roman" w:ascii="Times New Roman" w:hAnsi="Times New Roman"/>
          <w:sz w:val="28"/>
          <w:szCs w:val="28"/>
        </w:rPr>
        <w:t>2. Экспериментальн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ассортимента вафельных тортов на Омском рын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Исследование упаковки и маркировки вафельных тор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Контроль качества вафельных тор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1 Исследование вафельных тортов по органолептическим показателям</w:t>
      </w:r>
    </w:p>
    <w:p>
      <w:pPr>
        <w:pStyle w:val="Normal"/>
        <w:spacing w:lineRule="auto" w:line="360" w:before="0" w:after="0"/>
        <w:rPr/>
      </w:pPr>
      <w:r>
        <w:rPr>
          <w:rFonts w:cs="Times New Roman" w:ascii="Times New Roman" w:hAnsi="Times New Roman"/>
          <w:sz w:val="28"/>
          <w:szCs w:val="28"/>
        </w:rPr>
        <w:t>2.3.2 Исследование вафельных тортов по физико-химическим показател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орты - высококалорийные мучные кондитерские изделия, содержащие кроме муки большое количество жира, сахара, белка, а так же фрукты, орехи, шоколад и другое сырье. Они характеризуются хорошими вкусовыми свойствами, красивым внешним видом. Торты отличаются более крупными размерами (от 250 г и более) и сложной художественной отделкой, разнообразием украшений. Различают 8 основных видов тортов: бисквитный, песочный, слоеный, миндально – ореховый, белково-сбивной, суфле, литерные и фигурные торты, вафельные торты. Вафельный торт представляет собой несколько вафельных листов, прослоенных отделочными полуфабрикатами (кремы, глазури, фруктовые начинки, цукаты, орехи).</w:t>
      </w:r>
    </w:p>
    <w:p>
      <w:pPr>
        <w:pStyle w:val="Normal"/>
        <w:spacing w:lineRule="auto" w:line="360" w:before="0" w:after="0"/>
        <w:ind w:firstLine="709"/>
        <w:jc w:val="both"/>
        <w:rPr/>
      </w:pPr>
      <w:r>
        <w:rPr>
          <w:rFonts w:cs="Times New Roman" w:ascii="Times New Roman" w:hAnsi="Times New Roman"/>
          <w:b/>
          <w:bCs/>
          <w:sz w:val="28"/>
          <w:szCs w:val="28"/>
        </w:rPr>
        <w:t xml:space="preserve">Актуальность работы </w:t>
      </w:r>
      <w:r>
        <w:rPr>
          <w:rFonts w:cs="Times New Roman" w:ascii="Times New Roman" w:hAnsi="Times New Roman"/>
          <w:sz w:val="28"/>
          <w:szCs w:val="28"/>
        </w:rPr>
        <w:t>состоит в том, что в настоящее время в связи с развитием рынка производства кондитерских изделий расширился его ассортимент и технологии производства. Согласно современным требованиям науки о питании, продукты, наряду с привлекательным видом, с ярко выраженными вкусовыми и ароматическими свойствами должны быть полноценными по содержанию биологически активных веществ. Вафельные торты позиционируются производителями как доступное лакомство, продукт массового потребления. Вообще, динамика роста рынка вафельных тортов в последнее время значительно снизилась, хотя при этом расходы населения на кондитерские изделия не сократились. Тем не менее, вафельные торты продолжают лидировать по объемам продаж среди кондитерских изделий, по мнению некоторых специалистов, этот рынок еще не исчерпал свой потенциал, поэтому не исключено в недалеком будущем появление новых брендов.</w:t>
      </w:r>
    </w:p>
    <w:p>
      <w:pPr>
        <w:pStyle w:val="Normal"/>
        <w:spacing w:lineRule="auto" w:line="360" w:before="0" w:after="0"/>
        <w:ind w:firstLine="709"/>
        <w:jc w:val="both"/>
        <w:rPr/>
      </w:pPr>
      <w:r>
        <w:rPr>
          <w:rFonts w:cs="Times New Roman" w:ascii="Times New Roman" w:hAnsi="Times New Roman"/>
          <w:b/>
          <w:bCs/>
          <w:sz w:val="28"/>
          <w:szCs w:val="28"/>
        </w:rPr>
        <w:t xml:space="preserve">Целью </w:t>
      </w:r>
      <w:r>
        <w:rPr>
          <w:rFonts w:cs="Times New Roman" w:ascii="Times New Roman" w:hAnsi="Times New Roman"/>
          <w:sz w:val="28"/>
          <w:szCs w:val="28"/>
        </w:rPr>
        <w:t xml:space="preserve">написания работы является исследование ассортимента и качества вафельных тортов производителя ОАО «Сладонеж». Для </w:t>
      </w:r>
      <w:r>
        <w:rPr>
          <w:rFonts w:cs="Times New Roman" w:ascii="Times New Roman" w:hAnsi="Times New Roman"/>
          <w:b/>
          <w:bCs/>
          <w:sz w:val="28"/>
          <w:szCs w:val="28"/>
        </w:rPr>
        <w:t xml:space="preserve">реализации поставленной цели в работе исследованы следующие </w:t>
      </w: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ассортимента вафельных тортов производителя ОАО «Сладонеж» представленных на Омск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технологии производства вафельных то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и анализ показателей качества вафельных тор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упаковки, маркировки, особенности хранения, дефекты, транспорти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рганолептических и физико-химических показателей вафельных тортов ОАО «Сладоне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для поставленных целей и задач в работе послужили ГОСТы и Т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Обзор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Классификация и ассортимент вафельных тор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фельные торты относятся к мучным кондитерским изделиям, которые изготавливаются из вафельных листов прослоенные между собой начинкой, определяющие вкус и свойства конечного продукта. </w:t>
      </w:r>
    </w:p>
    <w:p>
      <w:pPr>
        <w:pStyle w:val="Normal"/>
        <w:spacing w:lineRule="auto" w:line="360" w:before="0" w:after="0"/>
        <w:ind w:firstLine="709"/>
        <w:jc w:val="both"/>
        <w:rPr/>
      </w:pPr>
      <w:r>
        <w:rPr>
          <w:rFonts w:cs="Times New Roman" w:ascii="Times New Roman" w:hAnsi="Times New Roman"/>
          <w:sz w:val="28"/>
          <w:szCs w:val="28"/>
        </w:rPr>
        <w:t xml:space="preserve">Вафельные торты классифицируютс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зависимости от вида нач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жировой начинко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 начинкой пралине или типа прали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мадн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афельные торты с жировой начинкой выделяются отсутствием в начинке свободной влаги, благодаря чему, хрустящие свойства вафель сохраняются дольше. Главными компонентами рецептуры жировых начинок являются сахарная пудра и кондитерский жи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реди популярных начинок можно так же выделить с начинкой типа пралине. Как правило, в их составе содержится обжаренные ореховые ядра, растертые с сахаром и жиром. В остальном они мало чем отличаются от вафельных тортов с жировой начинкой. Благодаря высокому содержанию орехов эти вафли являются источником растительного белка и витаминов группы B.</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зависимости от используемого типа глазир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шоколадная глазу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кондитерская глазу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глазури вафельных тортов может использоваться шоколад или другая кондитерская глазу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ртимент вафельных тортов (не марочная фасовка) производителя ОАО «Сладонеж» представлен 6 наименованиями: </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Шоколадный с воздушным рисом» </w:t>
      </w:r>
      <w:r>
        <w:rPr>
          <w:rFonts w:cs="Times New Roman" w:ascii="Times New Roman" w:hAnsi="Times New Roman"/>
          <w:sz w:val="28"/>
          <w:szCs w:val="28"/>
        </w:rPr>
        <w:t>(код продукции 0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43710" cy="10852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33" r="-20" b="-33"/>
                    <a:stretch>
                      <a:fillRect/>
                    </a:stretch>
                  </pic:blipFill>
                  <pic:spPr bwMode="auto">
                    <a:xfrm>
                      <a:off x="0" y="0"/>
                      <a:ext cx="1743710" cy="1085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Шоколадно – ореховый» </w:t>
      </w:r>
      <w:r>
        <w:rPr>
          <w:rFonts w:cs="Times New Roman" w:ascii="Times New Roman" w:hAnsi="Times New Roman"/>
          <w:sz w:val="28"/>
          <w:szCs w:val="28"/>
        </w:rPr>
        <w:t>(код продукции 0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1076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33" r="-21" b="-33"/>
                    <a:stretch>
                      <a:fillRect/>
                    </a:stretch>
                  </pic:blipFill>
                  <pic:spPr bwMode="auto">
                    <a:xfrm>
                      <a:off x="0" y="0"/>
                      <a:ext cx="1732915" cy="1076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 xml:space="preserve">«Двойной шоколад» </w:t>
      </w:r>
      <w:r>
        <w:rPr>
          <w:rFonts w:cs="Times New Roman" w:ascii="Times New Roman" w:hAnsi="Times New Roman"/>
          <w:sz w:val="28"/>
          <w:szCs w:val="28"/>
        </w:rPr>
        <w:t>(код продукции 0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1650" cy="10852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0" t="-33" r="-20" b="-33"/>
                    <a:stretch>
                      <a:fillRect/>
                    </a:stretch>
                  </pic:blipFill>
                  <pic:spPr bwMode="auto">
                    <a:xfrm>
                      <a:off x="0" y="0"/>
                      <a:ext cx="1771650" cy="1085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Лесной орех»</w:t>
      </w:r>
      <w:r>
        <w:rPr>
          <w:rFonts w:cs="Times New Roman" w:ascii="Times New Roman" w:hAnsi="Times New Roman"/>
          <w:sz w:val="28"/>
          <w:szCs w:val="28"/>
        </w:rPr>
        <w:t xml:space="preserve"> (код продукции 0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828800" cy="11239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0" t="-32" r="-20" b="-32"/>
                    <a:stretch>
                      <a:fillRect/>
                    </a:stretch>
                  </pic:blipFill>
                  <pic:spPr bwMode="auto">
                    <a:xfrm>
                      <a:off x="0" y="0"/>
                      <a:ext cx="1828800" cy="1123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Шоколадный с орехом и изюмом»</w:t>
      </w:r>
      <w:r>
        <w:rPr>
          <w:rFonts w:cs="Times New Roman" w:ascii="Times New Roman" w:hAnsi="Times New Roman"/>
          <w:sz w:val="28"/>
          <w:szCs w:val="28"/>
        </w:rPr>
        <w:t xml:space="preserve"> (код продукции 0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91335" cy="11239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0" t="-32" r="-20" b="-32"/>
                    <a:stretch>
                      <a:fillRect/>
                    </a:stretch>
                  </pic:blipFill>
                  <pic:spPr bwMode="auto">
                    <a:xfrm>
                      <a:off x="0" y="0"/>
                      <a:ext cx="1791335" cy="1123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С халвой»</w:t>
      </w:r>
      <w:r>
        <w:rPr>
          <w:rFonts w:cs="Times New Roman" w:ascii="Times New Roman" w:hAnsi="Times New Roman"/>
          <w:sz w:val="28"/>
          <w:szCs w:val="28"/>
        </w:rPr>
        <w:t xml:space="preserve"> (код продукции 0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9115" cy="11144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0" t="-32" r="-20" b="-32"/>
                    <a:stretch>
                      <a:fillRect/>
                    </a:stretch>
                  </pic:blipFill>
                  <pic:spPr bwMode="auto">
                    <a:xfrm>
                      <a:off x="0" y="0"/>
                      <a:ext cx="1809115" cy="1114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Технология производства вафельных тор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готовления вафельных тортов включает получение вафельного листа и отдельно начинки, их соединение, резку на штучные изделия и упаковк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риготовление вафельного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вафельный лист, тесто готовят с высоким содержанием влаги - очень жидкое, сметанообразное. Для этого смешивают муку, меланж (вместо яиц), фосфатиды, растительное масло, соль, соду, воду. Яичные желтки и фосфатиды помогают отделять вафельные листы от форм, а также предохраняют их от ломки. Пористость теста достигается добавлением специальных разрыхлителей, а также его взбиванием. Готовое тесто сливают в бачок. С него автоматически с помощью насоса через разливочную трубу дозируется на поверхность формы. Тесто на поверхности формы прижимают другой плитой автоматически и выпекают. Процесс выпекания вафельных листов в следствии большой поверхности испарения и небольшой толщины изделия проходит от 2 до 3 мин при температуре поверхности плит 170-150°С. Влажность вафельных листов сразу после выпечки — 2-3%, а при хранении — не больше 4,5%. Формы печей должны быть прогрет до заполнения их тестом и периодически смазываться свиным жиром. Выпеченные листы охлаждают каждый отдельно на транспортере на протяжении 1-2 мин при температуре помещения (Рисунок 2.1). Поверхность вафель (гладкая, гравированная, фигурная) определяется поверхностью плит, в которых они выпе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исунок 2.1</w:t>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21">
            <wp:simplePos x="0" y="0"/>
            <wp:positionH relativeFrom="column">
              <wp:posOffset>453390</wp:posOffset>
            </wp:positionH>
            <wp:positionV relativeFrom="paragraph">
              <wp:posOffset>32385</wp:posOffset>
            </wp:positionV>
            <wp:extent cx="1943100" cy="1457325"/>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14" r="-10" b="-14"/>
                    <a:stretch>
                      <a:fillRect/>
                    </a:stretch>
                  </pic:blipFill>
                  <pic:spPr bwMode="auto">
                    <a:xfrm>
                      <a:off x="0" y="0"/>
                      <a:ext cx="1943100" cy="14573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готовление начинки</w:t>
      </w:r>
    </w:p>
    <w:p>
      <w:pPr>
        <w:pStyle w:val="Normal"/>
        <w:spacing w:lineRule="auto" w:line="360" w:before="0" w:after="0"/>
        <w:ind w:firstLine="709"/>
        <w:jc w:val="both"/>
        <w:rPr/>
      </w:pPr>
      <w:r>
        <w:rPr>
          <w:rFonts w:cs="Times New Roman" w:ascii="Times New Roman" w:hAnsi="Times New Roman"/>
          <w:sz w:val="28"/>
          <w:szCs w:val="28"/>
        </w:rPr>
        <w:t>Сначала происходит смешение следующих ингредиентов: Крошка+85% жира (пальмовое масло, начиночные жиры)+сахарная пудра. При добавлении раствор лимонной кислоты и эссенции — их добавляют к густой массе: сначала раствор лимонной кислоты (10 весовых частей лимонной кислоты : 8 весовых частей горячей воды). в последнюю очередь для получения вязкой начинки загружают остаточное количество жира в расплавленном виде и сбивают до готовности (18 мин). Полностью избежать образование комков сахарной пудры в процессе приготовления начинки возможно в том случае, если предварительно готовить эмульсию из лимонной кислоты, эссенции фосфатидов и около 2% жира, который идет на приготовление начинки. Эмульсия: фосфатиды растворяют в жире, потом добавляют эссенцию, перемешивают. Потом вносят воду за 3-4 приема, перемешивают. В последнюю очередь добавляют кристаллическую лимонную кислоту. Соотношение вафельных листов к начинке зависит от конкретной рецептуры, в среднем это 20:80. Ранее выпускали вафельные изделия преимущественно с жировой начинкой - она имеет низкую влажность и поэтому не размягчает вафельные листы. Жировая начинка представляет собой смесь жира (чаще кокосового масла) с сахарной пудрой и эссенциями, содержит большое количество воздуха после взбивания, на вкус маслянистая, нежная, тает во рту. Также часто используется помадная начинка, полученная взбиванием сахарного сиропа с уваренным молоком и фруктово-ягодными заготовками. Начинка типа пралине содержит растертые ядра обжаренных орехов и саха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зирование.</w:t>
      </w:r>
    </w:p>
    <w:p>
      <w:pPr>
        <w:pStyle w:val="Normal"/>
        <w:spacing w:lineRule="auto" w:line="360" w:before="0" w:after="0"/>
        <w:ind w:firstLine="709"/>
        <w:jc w:val="both"/>
        <w:rPr/>
      </w:pPr>
      <w:r>
        <w:rPr>
          <w:rFonts w:cs="Times New Roman" w:ascii="Times New Roman" w:hAnsi="Times New Roman"/>
          <w:sz w:val="28"/>
          <w:szCs w:val="28"/>
        </w:rPr>
        <w:t xml:space="preserve">Обработка поверхности тортов заключается в их глазировании. Глазурь придает изделиям более привлекательный внешний вид и большую стойкость при хранении, улучшает вкусовые достоинства. Глазирование осуществляется различными видами глазури. Чаще используется шоколадная глазурь, реже жировая и карамель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2</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2">
            <wp:simplePos x="0" y="0"/>
            <wp:positionH relativeFrom="column">
              <wp:posOffset>453390</wp:posOffset>
            </wp:positionH>
            <wp:positionV relativeFrom="paragraph">
              <wp:posOffset>21590</wp:posOffset>
            </wp:positionV>
            <wp:extent cx="2071370" cy="1552575"/>
            <wp:effectExtent l="0" t="0" r="0" b="0"/>
            <wp:wrapNone/>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7" t="-23" r="-17" b="-23"/>
                    <a:stretch>
                      <a:fillRect/>
                    </a:stretch>
                  </pic:blipFill>
                  <pic:spPr bwMode="auto">
                    <a:xfrm>
                      <a:off x="0" y="0"/>
                      <a:ext cx="2071370" cy="15525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3</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3">
            <wp:simplePos x="0" y="0"/>
            <wp:positionH relativeFrom="column">
              <wp:posOffset>471170</wp:posOffset>
            </wp:positionH>
            <wp:positionV relativeFrom="paragraph">
              <wp:posOffset>17780</wp:posOffset>
            </wp:positionV>
            <wp:extent cx="2054225" cy="1457325"/>
            <wp:effectExtent l="0" t="0" r="0" b="0"/>
            <wp:wrapNone/>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8" t="-25" r="-18" b="-25"/>
                    <a:stretch>
                      <a:fillRect/>
                    </a:stretch>
                  </pic:blipFill>
                  <pic:spPr bwMode="auto">
                    <a:xfrm>
                      <a:off x="0" y="0"/>
                      <a:ext cx="2054225" cy="14573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 Упаковка, маркировка, транспортировка и хранение готовой продук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Готовый торт запаивается в полиэтиленовый пакет, упаковывается в индивидуальную коробку, затем упаковывают в картонные гофрокороба объемом 0,023010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по 15 упаковок в коробке. При упаковывании вафельных тортов размеры салфетки должны быть больше размеров дна коробки, так, чтобы боковые поверхности тортов не соприкасались со стенками коробки.</w:t>
      </w:r>
    </w:p>
    <w:p>
      <w:pPr>
        <w:pStyle w:val="Normal"/>
        <w:spacing w:lineRule="auto" w:line="360" w:before="0" w:after="0"/>
        <w:ind w:firstLine="709"/>
        <w:jc w:val="both"/>
        <w:rPr/>
      </w:pPr>
      <w:r>
        <w:rPr>
          <w:rFonts w:cs="Times New Roman" w:ascii="Times New Roman" w:hAnsi="Times New Roman"/>
          <w:sz w:val="28"/>
          <w:szCs w:val="28"/>
        </w:rPr>
        <w:t>После взвешивания ящиков из гофрированного картона их заклеивают фирменной липкой лентой и укладывают по 84 коробки. Внутри цеха поддоны еремещаются ручной тележкой с подъемной платформой. Из цеха поддоны вывозятся на склад электропогрузчиками. Срок хранения на складе готовых изделий 10 - 15 дней. Вафли транспортируют транспортом всех видов в крытых транспортных средствах в соответствии с правилами перевозок грузов, действующими на каждом виде транспорта. При перевозке, погрузке и выгрузке продукция должна быть предохранена от атмосферных осадков. Не допускается использовать транспортные средства, в которых перевозились ядовитые или резкопахнущие грузы, а также транспортировать вафли совместно с продуктами, обладающими специфическим запахом. Вафельные торты должны храниться в хорошо проветриваемых, сухих, чистых, крытых складах, не имеющих посторонних запахов, не зараженных вредителями хлебных запасов, при температуре (18±5)°С и относительной влажности не более 75%, без воздействия прямого солнечного света на готовую продукцию. Не допускается хранить совместно с продуктами, имеющими специфический з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фельные изделия маркируются в соответствии с ГОСТ Р 51074—2003 «Информация для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нет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знак изготовителя (при наличии);</w:t>
      </w:r>
    </w:p>
    <w:p>
      <w:pPr>
        <w:pStyle w:val="Normal"/>
        <w:spacing w:lineRule="auto" w:line="360" w:before="0" w:after="0"/>
        <w:ind w:firstLine="709"/>
        <w:jc w:val="both"/>
        <w:rPr/>
      </w:pPr>
      <w:r>
        <w:rPr>
          <w:rFonts w:cs="Times New Roman" w:ascii="Times New Roman" w:hAnsi="Times New Roman"/>
          <w:sz w:val="28"/>
          <w:szCs w:val="28"/>
        </w:rPr>
        <w:t>состав продукта. Для кондитерских наборов, состоящих из различных видов и наименований изделий, указывают общий состав ингредиентов всех изделий, входящих в данный набор (без указания состава каждого конкретного наименования изделия);</w:t>
      </w:r>
    </w:p>
    <w:p>
      <w:pPr>
        <w:pStyle w:val="Normal"/>
        <w:spacing w:lineRule="auto" w:line="360" w:before="0" w:after="0"/>
        <w:ind w:firstLine="709"/>
        <w:jc w:val="both"/>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spacing w:lineRule="auto" w:line="360" w:before="0" w:after="0"/>
        <w:ind w:firstLine="709"/>
        <w:jc w:val="both"/>
        <w:rPr/>
      </w:pPr>
      <w:r>
        <w:rPr>
          <w:rFonts w:cs="Times New Roman" w:ascii="Times New Roman" w:hAnsi="Times New Roman"/>
          <w:sz w:val="28"/>
          <w:szCs w:val="28"/>
        </w:rPr>
        <w:t>- пищевая ценность. Для кондитерских наборов, состоящих из различных видов и наименований изделий, указывают средневзвешенную пищевую ценность входящих в набор изделий (без указания пищевой ценности каждого конкретного наименования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или срок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зготовления и дата упаков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ие документа, в соответствии с которым изготовлен и может быть идентифицирован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дтверждении соот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может быть нанесено наименование организации—разработчика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товаре располагают непосредственно на каждой единице потребительской тары в удобном для прочтения месте. По способу предоставления: информация может быть нанесена любым способом и должна быть четкой и легко чита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некоторых видов вафельных тортов представлена в приложении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Требования к качеству вафельных тор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ачеству готовой продукции вафельных тортов определяется по ТУ 9137-002-00351231-2003 «Вафельные изделия. Вафельные торты с жировой начи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 запах и цвет должны соответствовать данному наименованию изделий, без посторонних привкусов и запахов.</w:t>
      </w:r>
    </w:p>
    <w:p>
      <w:pPr>
        <w:pStyle w:val="Normal"/>
        <w:spacing w:lineRule="auto" w:line="360" w:before="0" w:after="0"/>
        <w:ind w:firstLine="709"/>
        <w:jc w:val="both"/>
        <w:rPr>
          <w:rFonts w:ascii="Times New Roman" w:hAnsi="Times New Roman" w:cs="Times New Roman"/>
          <w:i/>
          <w:i/>
          <w:sz w:val="28"/>
          <w:szCs w:val="28"/>
        </w:rPr>
      </w:pPr>
      <w:bookmarkStart w:id="0" w:name="sub_114"/>
      <w:r>
        <w:rPr>
          <w:rFonts w:cs="Times New Roman" w:ascii="Times New Roman" w:hAnsi="Times New Roman"/>
          <w:sz w:val="28"/>
          <w:szCs w:val="28"/>
        </w:rPr>
        <w:t>По физико-техническим показателям полуфабрикаты для изготовления тортов и пирожных должны соответствовать требованиям</w:t>
      </w:r>
      <w:bookmarkStart w:id="1" w:name="sub_1"/>
      <w:bookmarkEnd w:id="0"/>
      <w:r>
        <w:rPr>
          <w:rFonts w:cs="Times New Roman" w:ascii="Times New Roman" w:hAnsi="Times New Roman"/>
          <w:sz w:val="28"/>
          <w:szCs w:val="28"/>
        </w:rPr>
        <w:t>.</w:t>
      </w:r>
    </w:p>
    <w:p>
      <w:pPr>
        <w:pStyle w:val="Normal"/>
        <w:spacing w:lineRule="auto" w:line="360" w:before="0" w:after="0"/>
        <w:ind w:firstLine="709"/>
        <w:jc w:val="both"/>
        <w:rPr/>
      </w:pPr>
      <w:bookmarkEnd w:id="1"/>
      <w:r>
        <w:rPr>
          <w:rFonts w:cs="Times New Roman" w:ascii="Times New Roman" w:hAnsi="Times New Roman"/>
          <w:sz w:val="28"/>
          <w:szCs w:val="28"/>
        </w:rPr>
        <w:t>Физико-химические показатели отделочных полуфабрикатов, не подвергающихся дополнительной обработке на производстве (типа джем, повидло и т.п.), должны соответствовать требованиям, предусмотренным нормативной документацией на эту продукцию.</w:t>
      </w:r>
    </w:p>
    <w:p>
      <w:pPr>
        <w:pStyle w:val="Normal"/>
        <w:spacing w:lineRule="auto" w:line="360" w:before="0" w:after="0"/>
        <w:ind w:firstLine="709"/>
        <w:jc w:val="both"/>
        <w:rPr>
          <w:rStyle w:val="Style18"/>
          <w:rFonts w:ascii="Times New Roman" w:hAnsi="Times New Roman" w:cs="Times New Roman"/>
          <w:b w:val="false"/>
          <w:b w:val="false"/>
          <w:color w:val="000000"/>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rPr>
        <w:t>микробиологическим показателям</w:t>
      </w:r>
      <w:r>
        <w:rPr>
          <w:rFonts w:cs="Times New Roman" w:ascii="Times New Roman" w:hAnsi="Times New Roman"/>
          <w:sz w:val="28"/>
          <w:szCs w:val="28"/>
        </w:rPr>
        <w:t xml:space="preserve"> должны соответствовать требованиям.</w:t>
      </w:r>
      <w:bookmarkStart w:id="2" w:name="sub_2"/>
    </w:p>
    <w:p>
      <w:pPr>
        <w:pStyle w:val="Normal"/>
        <w:spacing w:lineRule="auto" w:line="360" w:before="0" w:after="0"/>
        <w:ind w:firstLine="709"/>
        <w:jc w:val="both"/>
        <w:rPr>
          <w:rFonts w:ascii="Times New Roman" w:hAnsi="Times New Roman" w:cs="Times New Roman"/>
          <w:sz w:val="28"/>
          <w:szCs w:val="28"/>
        </w:rPr>
      </w:pPr>
      <w:bookmarkStart w:id="3" w:name="sub_116"/>
      <w:bookmarkEnd w:id="2"/>
      <w:r>
        <w:rPr>
          <w:rFonts w:cs="Times New Roman" w:ascii="Times New Roman" w:hAnsi="Times New Roman"/>
          <w:i/>
          <w:sz w:val="28"/>
          <w:szCs w:val="28"/>
        </w:rPr>
        <w:t>По содержанию токсичных элементов</w:t>
      </w:r>
      <w:r>
        <w:rPr>
          <w:rFonts w:cs="Times New Roman" w:ascii="Times New Roman" w:hAnsi="Times New Roman"/>
          <w:sz w:val="28"/>
          <w:szCs w:val="28"/>
        </w:rPr>
        <w:t xml:space="preserve"> торты должны соответствовать требованиям, </w:t>
      </w:r>
      <w:bookmarkEnd w:id="3"/>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Экспериментальная част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Характеристика ассортимента вафельных тортов на Омском рын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ссортимент и вкусовые качества продукции Компании «Сладонеж» по достоинству оценены как потребителями, так и специалистами в области кондитерского производства. Ряд продуктов компании отмечен дипломами и медалями различных выставок и международных семинаров. Так, в 2001 году компания была удостоена Золотой медали </w:t>
      </w:r>
      <w:r>
        <w:rPr>
          <w:rFonts w:cs="Times New Roman" w:ascii="Times New Roman" w:hAnsi="Times New Roman"/>
          <w:sz w:val="28"/>
          <w:szCs w:val="28"/>
          <w:lang w:val="en-US"/>
        </w:rPr>
        <w:t>VI</w:t>
      </w:r>
      <w:r>
        <w:rPr>
          <w:rFonts w:cs="Times New Roman" w:ascii="Times New Roman" w:hAnsi="Times New Roman"/>
          <w:sz w:val="28"/>
          <w:szCs w:val="28"/>
        </w:rPr>
        <w:t xml:space="preserve"> Межрегиональной универсальной выставки (г. Якутск) в номинации «За оригинальность продукции». В 2002 году за высокие вкусовые качества вафель предприятие было награждено медалью выставки «Продовольствие. Продмаш. Агро» (г. Красноя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в торгово – розничных организация в среднем представлен довольно скудно. Для изучения ассортимента вафельных тортов были проведены исследования в магазинах города омска:</w:t>
      </w:r>
    </w:p>
    <w:p>
      <w:pPr>
        <w:pStyle w:val="Normal"/>
        <w:spacing w:lineRule="auto" w:line="360" w:before="0" w:after="0"/>
        <w:ind w:firstLine="709"/>
        <w:jc w:val="both"/>
        <w:rPr/>
      </w:pPr>
      <w:r>
        <w:rPr>
          <w:rFonts w:cs="Times New Roman" w:ascii="Times New Roman" w:hAnsi="Times New Roman"/>
          <w:sz w:val="28"/>
          <w:szCs w:val="28"/>
        </w:rPr>
        <w:t>В фирменном отделе «Сладонеж» выставлено на витрине одно наименование вафельного торта «шоколадный с воздушным рисом» по цене 55,80 руб.</w:t>
      </w:r>
    </w:p>
    <w:p>
      <w:pPr>
        <w:pStyle w:val="Normal"/>
        <w:spacing w:lineRule="auto" w:line="360" w:before="0" w:after="0"/>
        <w:ind w:firstLine="709"/>
        <w:jc w:val="both"/>
        <w:rPr/>
      </w:pPr>
      <w:r>
        <w:rPr>
          <w:rFonts w:cs="Times New Roman" w:ascii="Times New Roman" w:hAnsi="Times New Roman"/>
          <w:sz w:val="28"/>
          <w:szCs w:val="28"/>
        </w:rPr>
        <w:t>Торгово-продовольственный комплекс «Заря» по адресу улица Багратион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рменном отделе «Сладонеж» на витрине выставлено 6 единиц товара, 4 наименований вафельных тортов : «шоколадный с халвой», «шоколадный с орехом и изюмом», «шоколадный с воздушным рисом», «лесной орех» по цене 55,6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Ассортимент в торгово – розничных организация в среднем представлен довольно скудно. Ни в одном магазине широко не представлен ассортимент вафельных тортов. Наиболее полно он представлен в торгово-продовольственном комплексе «Зар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Исследование упаковки и маркировки вафельных тор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верка маркировки вафельных тортов компании «Сладонеж» проводилась на соответствие требованиям ГОСТ Р 51074-2003 «Продукты пищевые. Информация для потребителя. Общие требования» (приложение 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были взяты 3 образца вафельных тортов: «Двойной шоколад», « Лесной орех», «Шоколадный с орехом и изюмом», данные занесены в таблицу.</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60" w:before="0" w:after="0"/>
        <w:ind w:firstLine="709"/>
        <w:jc w:val="both"/>
        <w:rPr/>
      </w:pPr>
      <w:r>
        <w:rPr/>
        <w:t>Маркировка вафельного торта «Двойной шоколад»</w:t>
      </w:r>
    </w:p>
    <w:tbl>
      <w:tblPr>
        <w:tblW w:w="9570" w:type="dxa"/>
        <w:jc w:val="left"/>
        <w:tblInd w:w="-113" w:type="dxa"/>
        <w:tblLayout w:type="fixed"/>
        <w:tblCellMar>
          <w:top w:w="0" w:type="dxa"/>
          <w:left w:w="108" w:type="dxa"/>
          <w:bottom w:w="0" w:type="dxa"/>
          <w:right w:w="108" w:type="dxa"/>
        </w:tblCellMar>
      </w:tblPr>
      <w:tblGrid>
        <w:gridCol w:w="3154"/>
        <w:gridCol w:w="6416"/>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актические данные</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фельный торт «Двойной шоколад»</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местонахождение изготовителя</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Сладонеж», РФ, 644105, г. Омск, ул. 22 Партсъезда, 51, тел.: (3812) 26-46-45, 26-50-7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ый знак изготовителя (при наличии)</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475740" cy="885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4" t="-40" r="-24" b="-40"/>
                          <a:stretch>
                            <a:fillRect/>
                          </a:stretch>
                        </pic:blipFill>
                        <pic:spPr bwMode="auto">
                          <a:xfrm>
                            <a:off x="0" y="0"/>
                            <a:ext cx="1475740" cy="885825"/>
                          </a:xfrm>
                          <a:prstGeom prst="rect">
                            <a:avLst/>
                          </a:prstGeom>
                        </pic:spPr>
                      </pic:pic>
                    </a:graphicData>
                  </a:graphic>
                </wp:inline>
              </w:drawing>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нетто</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 гр.</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продукта</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коладная глазурь ( сахар, жир специальный растительный (заменитель какао-масла), какао-порошок ), мука пшеничная в/с, сахарная пудра, жир растительный, какао-порошок, сухое обезжиренное молоко, масло растительное рафинированное и дезодорированное, соль, яичный порошок, разрыхлитель сода питьевая, вод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ые добавки, ароматизаторы, биологически активные добавки к пище, ингредиенты продуктов нетрадиционного состава</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ульгатор (лецитин, Е476 ), ароматизатор идентичный натуральному «Ванилин»</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ая ценность</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100 гр. продукта: белки – 4,9 г., жиры – 31,3 г., углеводы – 59 г. Энергетическая ценность: 552 ккал</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изготовления и дата упаковывания</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4.10.2009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2009</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годности</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месяцев</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 хранения</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ранить в сухих, чистых, хорошо проветриваемых складах при температуре 18±5°С и ОВВ не более 7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означение документ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которым изготовлен и может быть идентифицирован продукт</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 9137-002-00351231-200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я о подтверждении соответствия</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н знак соответствия РСТ (ПО 13)</w:t>
            </w:r>
          </w:p>
        </w:tc>
      </w:tr>
    </w:tbl>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5</w:t>
      </w:r>
    </w:p>
    <w:p>
      <w:pPr>
        <w:pStyle w:val="Normal"/>
        <w:spacing w:lineRule="auto" w:line="360" w:before="0" w:after="0"/>
        <w:ind w:firstLine="709"/>
        <w:jc w:val="both"/>
        <w:rPr/>
      </w:pPr>
      <w:r>
        <w:rPr>
          <w:rFonts w:cs="Times New Roman" w:ascii="Times New Roman" w:hAnsi="Times New Roman"/>
          <w:sz w:val="28"/>
          <w:szCs w:val="28"/>
        </w:rPr>
        <w:t>Маркировка вафельного торта «Лесной орех</w:t>
      </w:r>
      <w:r>
        <w:rPr/>
        <w:t>»</w:t>
      </w:r>
    </w:p>
    <w:tbl>
      <w:tblPr>
        <w:tblW w:w="9570" w:type="dxa"/>
        <w:jc w:val="left"/>
        <w:tblInd w:w="-113" w:type="dxa"/>
        <w:tblLayout w:type="fixed"/>
        <w:tblCellMar>
          <w:top w:w="0" w:type="dxa"/>
          <w:left w:w="108" w:type="dxa"/>
          <w:bottom w:w="0" w:type="dxa"/>
          <w:right w:w="108" w:type="dxa"/>
        </w:tblCellMar>
      </w:tblPr>
      <w:tblGrid>
        <w:gridCol w:w="2963"/>
        <w:gridCol w:w="6607"/>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актические данные</w:t>
            </w:r>
          </w:p>
        </w:tc>
      </w:tr>
      <w:tr>
        <w:trPr>
          <w:trHeight w:val="554"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фельный торт «Лесной орех»</w:t>
            </w:r>
          </w:p>
        </w:tc>
      </w:tr>
      <w:tr>
        <w:trPr>
          <w:trHeight w:val="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местонахождение изготовител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Сладонеж», РФ, 644105, г. Омск, ул. 22 Партсъезда, 51, тел.: (3812) 26-46-45, 26-50-77.</w:t>
            </w:r>
          </w:p>
        </w:tc>
      </w:tr>
      <w:tr>
        <w:trPr>
          <w:trHeight w:val="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ый знак изготовителя( при наличии)</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19175" cy="427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5" t="-84" r="-35" b="-84"/>
                          <a:stretch>
                            <a:fillRect/>
                          </a:stretch>
                        </pic:blipFill>
                        <pic:spPr bwMode="auto">
                          <a:xfrm>
                            <a:off x="0" y="0"/>
                            <a:ext cx="1019175" cy="427990"/>
                          </a:xfrm>
                          <a:prstGeom prst="rect">
                            <a:avLst/>
                          </a:prstGeom>
                        </pic:spPr>
                      </pic:pic>
                    </a:graphicData>
                  </a:graphic>
                </wp:inline>
              </w:drawing>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нетто</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 гр.</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продукта</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коладная глазурь ( сахар, жир специальный растительный (заменитель какао-масла), какао-порошок ), мука пшеничная в/с, сахарная пудра, жир растительный, фундук жаренный дробленный, какао-порошок, сухое обезжиренное молоко, масло растительное рафинированное и дезодорированное, соль, яичный порошок, разрыхлитель сода питьевая, вода</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ые добавки, ароматизаторы, биологически активные добавки к пищ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ульгатор (лецитин, Е476 ), ароматизатор идентичный натуральному «Ванилин»</w:t>
            </w:r>
          </w:p>
        </w:tc>
      </w:tr>
      <w:tr>
        <w:trPr>
          <w:trHeight w:val="7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ая ценность</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100 гр. продукта: белки – 5,4 г., жиры – 32,5 г., углеводы – 57,5 г. Энергетическая ценность: 537 ккал</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изготовления и дата упаковыва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2009</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годности</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месяцев</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 хран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Хранить в сухих, чистых, хорошо проветриваемых складах при температуре 18±5°С и ОВВ не более 75%</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 документа, в соответствии с которым изготовлен и может быть идентифицирован продукт</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 9137-002-00351231-200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я о подтверждении соответстви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казан знак соответствия РСТ (ПО 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spacing w:lineRule="auto" w:line="360" w:before="0" w:after="0"/>
        <w:ind w:firstLine="709"/>
        <w:jc w:val="both"/>
        <w:rPr/>
      </w:pPr>
      <w:r>
        <w:rPr/>
        <w:t>Маркировка вафельного торта «Шоколадный с орехом и изюмом»</w:t>
      </w:r>
    </w:p>
    <w:tbl>
      <w:tblPr>
        <w:tblW w:w="9570" w:type="dxa"/>
        <w:jc w:val="left"/>
        <w:tblInd w:w="-113" w:type="dxa"/>
        <w:tblLayout w:type="fixed"/>
        <w:tblCellMar>
          <w:top w:w="0" w:type="dxa"/>
          <w:left w:w="108" w:type="dxa"/>
          <w:bottom w:w="0" w:type="dxa"/>
          <w:right w:w="108" w:type="dxa"/>
        </w:tblCellMar>
      </w:tblPr>
      <w:tblGrid>
        <w:gridCol w:w="3191"/>
        <w:gridCol w:w="6379"/>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актические данны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фельный торт «Шоколадный с орехом и изюмо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местонахождение изготовител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Сладонеж», РФ, 644105, г. Омск, ул. 22 Партсъезда, 51, тел.: (3812) 26-46-45, 26-50-77.</w:t>
            </w:r>
          </w:p>
        </w:tc>
      </w:tr>
      <w:tr>
        <w:trPr>
          <w:trHeight w:val="83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ый знак изготовителя(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19150" cy="504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3" t="-70" r="-43" b="-70"/>
                          <a:stretch>
                            <a:fillRect/>
                          </a:stretch>
                        </pic:blipFill>
                        <pic:spPr bwMode="auto">
                          <a:xfrm>
                            <a:off x="0" y="0"/>
                            <a:ext cx="819150" cy="504825"/>
                          </a:xfrm>
                          <a:prstGeom prst="rect">
                            <a:avLst/>
                          </a:prstGeom>
                        </pic:spPr>
                      </pic:pic>
                    </a:graphicData>
                  </a:graphic>
                </wp:inline>
              </w:drawing>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нетто</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 гр.</w:t>
            </w:r>
          </w:p>
        </w:tc>
      </w:tr>
      <w:tr>
        <w:trPr>
          <w:trHeight w:val="55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проду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Шоколадная глазурь ( сахар, жир специальный растительный (заменитель какао-масла), какао-порошок ), мука пшеничная в/с, сахарная пудра, жир растительный, изюм, арахис жаренный дробленный, какао-порошок, сухое обезжиренное молоко, масло растительное рафинированное и дезодорированное, соль, яичный порошок, разрыхлитель сода питьевая, вод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ые добавки, ароматизаторы, биологически активные добавки к пище, ингредиенты продуктов нетрадиционного состав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ульгатор (лецитин, Е476 ), ароматизатор идентичный натуральному «Ванилин»</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ая цен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100 гр. продукта: белки – 6,1 г., жиры – 29,8 г., углеводы – 58,3 г. Энергетическая ценность: 521ккал</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изготовления и дата упаковы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0.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0.200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год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месяц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 хран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Хранить в сухих, чистых, хорошо проветриваемых складах при температуре 18±5°С и ОВВ не более 75%</w:t>
            </w:r>
          </w:p>
        </w:tc>
      </w:tr>
      <w:tr>
        <w:trPr>
          <w:trHeight w:val="7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 документа, в соответствии с которым изготовлен и может быть идентифицирован продукт</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 9137-002-00351231-200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я о подтверждении соответств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казан знак соответствия РСТ (ПО 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вычисления контрольной цифры:</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Для вафельного торта «Двойной шоколад» (рис 4.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1)Сложить цифры, стоящие на четных местах: 6+7+0+5+5+9=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лученную сумму умножить на 3: 32 • 3 = 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ложить числа, стоящие на нечетных местах, за исключением контрольной: 4+0+0+9+9+4=26</w:t>
      </w:r>
    </w:p>
    <w:p>
      <w:pPr>
        <w:pStyle w:val="Normal"/>
        <w:spacing w:lineRule="auto" w:line="360" w:before="0" w:after="0"/>
        <w:ind w:firstLine="709"/>
        <w:jc w:val="both"/>
        <w:rPr/>
      </w:pPr>
      <w:r>
        <w:rPr>
          <w:rFonts w:cs="Times New Roman" w:ascii="Times New Roman" w:hAnsi="Times New Roman"/>
          <w:sz w:val="28"/>
          <w:szCs w:val="28"/>
        </w:rPr>
        <w:t>4)Сложить числа, указанные в пунктах 2 и 3: 96 + 26 =122</w:t>
      </w:r>
    </w:p>
    <w:p>
      <w:pPr>
        <w:pStyle w:val="Normal"/>
        <w:spacing w:lineRule="auto" w:line="360" w:before="0" w:after="0"/>
        <w:ind w:firstLine="709"/>
        <w:jc w:val="both"/>
        <w:rPr/>
      </w:pPr>
      <w:r>
        <w:rPr>
          <w:rFonts w:cs="Times New Roman" w:ascii="Times New Roman" w:hAnsi="Times New Roman"/>
          <w:sz w:val="28"/>
          <w:szCs w:val="28"/>
        </w:rPr>
        <w:t>5)В полученном результате отбросить все цифры, кроме последней: 2</w:t>
      </w:r>
    </w:p>
    <w:p>
      <w:pPr>
        <w:pStyle w:val="Normal"/>
        <w:spacing w:lineRule="auto" w:line="360" w:before="0" w:after="0"/>
        <w:ind w:firstLine="709"/>
        <w:jc w:val="both"/>
        <w:rPr/>
      </w:pPr>
      <w:r>
        <w:rPr>
          <w:rFonts w:cs="Times New Roman" w:ascii="Times New Roman" w:hAnsi="Times New Roman"/>
          <w:sz w:val="28"/>
          <w:szCs w:val="28"/>
        </w:rPr>
        <w:t>6)Из 10 вычесть значение, полученное в пункте 5: 10 - 2=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а, полученная после расчета, совпадает с контрольной цифрой. Это свидетельствует о том, что вафли не является поддел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4">
            <wp:simplePos x="0" y="0"/>
            <wp:positionH relativeFrom="column">
              <wp:posOffset>443865</wp:posOffset>
            </wp:positionH>
            <wp:positionV relativeFrom="paragraph">
              <wp:posOffset>-3810</wp:posOffset>
            </wp:positionV>
            <wp:extent cx="895350" cy="629920"/>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26" t="-36" r="-26" b="-36"/>
                    <a:stretch>
                      <a:fillRect/>
                    </a:stretch>
                  </pic:blipFill>
                  <pic:spPr bwMode="auto">
                    <a:xfrm>
                      <a:off x="0" y="0"/>
                      <a:ext cx="895350" cy="62992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вафельного торта «Лесной орех» (рис 4.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1)Сложить цифры, стоящие на четных местах: 6+7+0+5+5+3=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лученную сумму умножить на 3: 26 • 3 =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ложить числа, стоящие на нечетных местах, за исключением контрольной: 4+0+0+9+9+5=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ложить числа, указанные в пунктах 2 и 3: 78 + 27 =1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В полученном результате отбросить все цифры, кроме последней: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Из 10 вычесть значение, полученное в пункте 5: 10 - 5=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2</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5">
            <wp:simplePos x="0" y="0"/>
            <wp:positionH relativeFrom="column">
              <wp:posOffset>443865</wp:posOffset>
            </wp:positionH>
            <wp:positionV relativeFrom="paragraph">
              <wp:posOffset>29210</wp:posOffset>
            </wp:positionV>
            <wp:extent cx="1054100" cy="790575"/>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27" t="-36" r="-27" b="-36"/>
                    <a:stretch>
                      <a:fillRect/>
                    </a:stretch>
                  </pic:blipFill>
                  <pic:spPr bwMode="auto">
                    <a:xfrm>
                      <a:off x="0" y="0"/>
                      <a:ext cx="1054100" cy="7905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вафельного торта «Шоколадный с орехом и изюмом» (рис 4.3)</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1)Сложить цифры, стоящие на четных местах: 6+7+0+5+5+2=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лученную сумму умножить на 3: 25 • 3 = 75</w:t>
      </w:r>
    </w:p>
    <w:p>
      <w:pPr>
        <w:pStyle w:val="Normal"/>
        <w:spacing w:lineRule="auto" w:line="360" w:before="0" w:after="0"/>
        <w:ind w:firstLine="709"/>
        <w:jc w:val="both"/>
        <w:rPr/>
      </w:pPr>
      <w:r>
        <w:rPr>
          <w:rFonts w:cs="Times New Roman" w:ascii="Times New Roman" w:hAnsi="Times New Roman"/>
          <w:sz w:val="28"/>
          <w:szCs w:val="28"/>
        </w:rPr>
        <w:t>3)Сложить числа, стоящие на нечетных местах, за исключением контрольной: 4+0+0+9+9+5=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ложить числа, указанные в пунктах 2 и 3: 75+ 27 =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В полученном результате отбросить все цифры, кроме последней: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Из 10 вычесть значение, полученное в пункте 5: 10 - 2= 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6">
            <wp:simplePos x="0" y="0"/>
            <wp:positionH relativeFrom="column">
              <wp:posOffset>443865</wp:posOffset>
            </wp:positionH>
            <wp:positionV relativeFrom="paragraph">
              <wp:posOffset>46355</wp:posOffset>
            </wp:positionV>
            <wp:extent cx="1079500" cy="778510"/>
            <wp:effectExtent l="0" t="0" r="0" b="0"/>
            <wp:wrapNone/>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27" t="-37" r="-27" b="-37"/>
                    <a:stretch>
                      <a:fillRect/>
                    </a:stretch>
                  </pic:blipFill>
                  <pic:spPr bwMode="auto">
                    <a:xfrm>
                      <a:off x="0" y="0"/>
                      <a:ext cx="1079500" cy="7785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ывод: </w:t>
      </w:r>
      <w:r>
        <w:rPr>
          <w:rFonts w:cs="Times New Roman" w:ascii="Times New Roman" w:hAnsi="Times New Roman"/>
          <w:sz w:val="28"/>
          <w:szCs w:val="28"/>
        </w:rPr>
        <w:t>упаковка вафель соответствует предъявляемым к ней требованиям. Маркировка содержит достаточно полную информацию</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Контроль качества вафельных тор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1 Исследование вафельных тортов по органолептическим показ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роб для проведения органолептического и физико-химического анализа проводят по ГОСТ 5904-82 «Изделия кондитерские. Правила приемки, методы отбора и подготовки проб» (Приложение В). Все исследования по определению показателей качества были проведены в лаборатории кафедры товароведения ИВМ ОмГА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рганолептических показателей качества вафельных тортов вырабатываемых ОАО «Сладонеж» проводился на соответствие требованиям ТУ 9137-002-00351231-2003 по 3 образц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афельный торт «Двойной шокола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нешний вид: </w:t>
      </w:r>
    </w:p>
    <w:p>
      <w:pPr>
        <w:pStyle w:val="Normal"/>
        <w:spacing w:lineRule="auto" w:line="360" w:before="0" w:after="0"/>
        <w:ind w:firstLine="709"/>
        <w:jc w:val="both"/>
        <w:rPr/>
      </w:pPr>
      <w:r>
        <w:rPr>
          <w:rFonts w:cs="Times New Roman" w:ascii="Times New Roman" w:hAnsi="Times New Roman"/>
          <w:sz w:val="28"/>
          <w:szCs w:val="28"/>
        </w:rPr>
        <w:t>Поверхность с четким рисунком, края с ровным обрезом. Изделие имеет одинаковый размер и правильную форму. Покрыт глазурью равномерно. Вафельный лист плотно соприкасается с начинкой.</w:t>
      </w:r>
    </w:p>
    <w:p>
      <w:pPr>
        <w:pStyle w:val="Normal"/>
        <w:spacing w:lineRule="auto" w:line="360" w:before="0" w:after="0"/>
        <w:ind w:firstLine="709"/>
        <w:jc w:val="both"/>
        <w:rPr/>
      </w:pPr>
      <w:r>
        <w:rPr>
          <w:rFonts w:cs="Times New Roman" w:ascii="Times New Roman" w:hAnsi="Times New Roman"/>
          <w:b/>
          <w:sz w:val="28"/>
          <w:szCs w:val="28"/>
        </w:rPr>
        <w:t>Цвет:</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шоколадной глазури с присущим шоколадным блеском, без белых раз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афельного листа светло – желты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 в изл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фельные листы равномерно пропеченные, с развитой пористостью, обладают хрустящими свойствами. Начинка распределена равномер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кус и з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осторонних привкусов и запахов, свойственный данному наименованию т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чество нач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ка однородной консистенции, легко тающая, нежная, масляниста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афельный торт «Лесной оре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нешний в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ь с четким рисунком, края с ровным обрезом. Изделие имеет одинаковый размер и правильную форму. Покрыт глазурью равномерно, дробленый орех не выступает из-за глазури. Вафельный лист плотно соприкасается с начинкой.</w:t>
      </w:r>
    </w:p>
    <w:p>
      <w:pPr>
        <w:pStyle w:val="Normal"/>
        <w:spacing w:lineRule="auto" w:line="360" w:before="0" w:after="0"/>
        <w:ind w:firstLine="709"/>
        <w:jc w:val="both"/>
        <w:rPr/>
      </w:pPr>
      <w:r>
        <w:rPr>
          <w:rFonts w:cs="Times New Roman" w:ascii="Times New Roman" w:hAnsi="Times New Roman"/>
          <w:b/>
          <w:sz w:val="28"/>
          <w:szCs w:val="28"/>
        </w:rPr>
        <w:t>Цвет:</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шоколадной глазури с присущим шоколадным блеском, без белых раз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афельного листа светло – желты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 в изломе:</w:t>
      </w:r>
    </w:p>
    <w:p>
      <w:pPr>
        <w:pStyle w:val="Normal"/>
        <w:spacing w:lineRule="auto" w:line="360" w:before="0" w:after="0"/>
        <w:ind w:firstLine="709"/>
        <w:jc w:val="both"/>
        <w:rPr/>
      </w:pPr>
      <w:r>
        <w:rPr>
          <w:rFonts w:cs="Times New Roman" w:ascii="Times New Roman" w:hAnsi="Times New Roman"/>
          <w:sz w:val="28"/>
          <w:szCs w:val="28"/>
        </w:rPr>
        <w:t>На верхнем вафельном листе имеется дробленый орех покрытый шоколадной глазурью. Вафельные листы равномерно пропеченные, с развитой пористостью, обладают хрустящими свойствами. Начинка распределена равномер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кус и з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осторонних привкусов и запахов, свойственный данному наименованию т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чество нач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ка однородной консистенции, легко тающая, нежная, масляниста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афельный торт «Шоколадный с орехом и изюм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нешний вид: </w:t>
      </w:r>
    </w:p>
    <w:p>
      <w:pPr>
        <w:pStyle w:val="Normal"/>
        <w:spacing w:lineRule="auto" w:line="360" w:before="0" w:after="0"/>
        <w:ind w:firstLine="709"/>
        <w:jc w:val="both"/>
        <w:rPr/>
      </w:pPr>
      <w:r>
        <w:rPr>
          <w:rFonts w:cs="Times New Roman" w:ascii="Times New Roman" w:hAnsi="Times New Roman"/>
          <w:sz w:val="28"/>
          <w:szCs w:val="28"/>
        </w:rPr>
        <w:t>Поверхность с четким рисунком, края с ровным обрезом. Изделие имеет одинаковый размер и правильную форму. Покрыт глазурью равномерно, с небольшим отставанием на дне изделия. Вафельный лист плотно соприкасается с начинкой.</w:t>
      </w:r>
    </w:p>
    <w:p>
      <w:pPr>
        <w:pStyle w:val="Normal"/>
        <w:spacing w:lineRule="auto" w:line="360" w:before="0" w:after="0"/>
        <w:ind w:firstLine="709"/>
        <w:jc w:val="both"/>
        <w:rPr/>
      </w:pPr>
      <w:r>
        <w:rPr>
          <w:rFonts w:cs="Times New Roman" w:ascii="Times New Roman" w:hAnsi="Times New Roman"/>
          <w:b/>
          <w:sz w:val="28"/>
          <w:szCs w:val="28"/>
        </w:rPr>
        <w:t>Цвет:</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шоколадной глазури с присущим шоколадным блеском, без белых раз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афельного листа светло – жел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ид в изломе:</w:t>
      </w:r>
    </w:p>
    <w:p>
      <w:pPr>
        <w:pStyle w:val="Normal"/>
        <w:spacing w:lineRule="auto" w:line="360" w:before="0" w:after="0"/>
        <w:ind w:firstLine="709"/>
        <w:jc w:val="both"/>
        <w:rPr/>
      </w:pPr>
      <w:r>
        <w:rPr>
          <w:rFonts w:cs="Times New Roman" w:ascii="Times New Roman" w:hAnsi="Times New Roman"/>
          <w:sz w:val="28"/>
          <w:szCs w:val="28"/>
        </w:rPr>
        <w:t>На верхнем вафельном корже имеется изюм и орех покрытый шоколадной глазурью. Вафельные листы равномерно пропеченные, с развитой пористостью, обладают хрустящими свойствами. Начинка распределена равномер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кус и з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осторонних привкусов и запахов, свойственный данному наименованию т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чество нач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ка однородной консистенции, легко тающая, нежная, маслянистая.</w:t>
      </w:r>
    </w:p>
    <w:p>
      <w:pPr>
        <w:pStyle w:val="Normal"/>
        <w:spacing w:lineRule="auto" w:line="360" w:before="0" w:after="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Образцы по органолептическим показателям соответствует требованиям ТУ 9137-002-00351231-200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2 Исследование вафельных тортов по физико-химическим показател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 определения содержания вл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У 9137-002-00351231-2003, по которым вырабатываются вафельные торты массовая доля влаги должна составлять 0,7-2%. Для контроля данного показателя, который является значимым и определяет вкусовые свойства вафель, а также влияет на срок годности используют ГОСТ 5900-73 «Методы определения влаги и сухих веществ» (Приложение 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ведение анали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Для проведения анализа были взяты 3 образца вафельных торт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Для вафельного торта «Двойной шоко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два параллельных испытания.</w:t>
      </w:r>
    </w:p>
    <w:p>
      <w:pPr>
        <w:pStyle w:val="Normal"/>
        <w:spacing w:lineRule="auto" w:line="360" w:before="0" w:after="0"/>
        <w:ind w:firstLine="709"/>
        <w:jc w:val="both"/>
        <w:rPr/>
      </w:pPr>
      <w:r>
        <w:rPr>
          <w:rFonts w:cs="Times New Roman" w:ascii="Times New Roman" w:hAnsi="Times New Roman"/>
          <w:sz w:val="28"/>
          <w:szCs w:val="28"/>
        </w:rPr>
        <w:t>В две бюксы со стеклянной палочкой, предварительно высушенные и взвешенные вносим измельченную массу навески изделия. Взвешиваем на электронных весах марки ЕК - 200</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бюксы с навеской до высушивания составила 46,37 г и в параллельном опыте 45,98 г.</w:t>
      </w:r>
    </w:p>
    <w:p>
      <w:pPr>
        <w:pStyle w:val="Normal"/>
        <w:spacing w:lineRule="auto" w:line="360" w:before="0" w:after="0"/>
        <w:ind w:firstLine="709"/>
        <w:jc w:val="both"/>
        <w:rPr/>
      </w:pPr>
      <w:r>
        <w:rPr>
          <w:rFonts w:cs="Times New Roman" w:ascii="Times New Roman" w:hAnsi="Times New Roman"/>
          <w:sz w:val="28"/>
          <w:szCs w:val="28"/>
        </w:rPr>
        <w:t>Открытые бюксы с навесками помещаем в сушильный шкаф нагретый до температуры 130±2°С. Длительность высушивания 50 мин. По окончании высушивания бюксы с навесками неплотно прикрываем крышками, помещаем в эксикатор на 30 мин, а затем, плотно закрыв бюксы крышками, взвешиваем. Масса первой бюксы с навеской после высушивания составила 46,36 г, второй 45,96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влаги вычисля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76350" cy="3143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28" t="-115" r="-28" b="-115"/>
                    <a:stretch>
                      <a:fillRect/>
                    </a:stretch>
                  </pic:blipFill>
                  <pic:spPr bwMode="auto">
                    <a:xfrm>
                      <a:off x="0" y="0"/>
                      <a:ext cx="127635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1)</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X</w:t>
      </w:r>
      <w:r>
        <w:rPr>
          <w:rFonts w:cs="Times New Roman" w:ascii="Times New Roman" w:hAnsi="Times New Roman"/>
          <w:sz w:val="28"/>
          <w:szCs w:val="28"/>
        </w:rPr>
        <w:t xml:space="preserve"> - массовая доля влаги в процентах;</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 масса бюксы с навеской до высушивания, 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 xml:space="preserve"> – масса бюксы с навеской после высушивания, 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изделия,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одержания влаги навески первого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2352675" cy="4286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5" t="-84" r="-15" b="-84"/>
                    <a:stretch>
                      <a:fillRect/>
                    </a:stretch>
                  </pic:blipFill>
                  <pic:spPr bwMode="auto">
                    <a:xfrm>
                      <a:off x="0" y="0"/>
                      <a:ext cx="23526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одержания влаги во втором испы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352675" cy="438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5" t="-82" r="-15" b="-82"/>
                    <a:stretch>
                      <a:fillRect/>
                    </a:stretch>
                  </pic:blipFill>
                  <pic:spPr bwMode="auto">
                    <a:xfrm>
                      <a:off x="0" y="0"/>
                      <a:ext cx="235267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реднего содержания массовой доли вла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1619250" cy="4286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22" t="-84" r="-22" b="-84"/>
                    <a:stretch>
                      <a:fillRect/>
                    </a:stretch>
                  </pic:blipFill>
                  <pic:spPr bwMode="auto">
                    <a:xfrm>
                      <a:off x="0" y="0"/>
                      <a:ext cx="161925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По результатам анализа получена среднее содержание массовой доли влаги, которая составила 1,3%. Согласно ТУ 9137-002-00351231-2003, по которым вырабатывается вафельный торт «Двойной шоколад» массовая доля влаги должна составлять 0,7-2%. Таким образом, по данному показателю продукции соответствует требуемому качеств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Для вафельного торта «Лесной ор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два параллельных испытания.</w:t>
      </w:r>
    </w:p>
    <w:p>
      <w:pPr>
        <w:pStyle w:val="Normal"/>
        <w:spacing w:lineRule="auto" w:line="360" w:before="0" w:after="0"/>
        <w:ind w:firstLine="709"/>
        <w:jc w:val="both"/>
        <w:rPr/>
      </w:pPr>
      <w:r>
        <w:rPr>
          <w:rFonts w:cs="Times New Roman" w:ascii="Times New Roman" w:hAnsi="Times New Roman"/>
          <w:sz w:val="28"/>
          <w:szCs w:val="28"/>
        </w:rPr>
        <w:t>В две бюксы со стеклянной палочкой, предварительно высушенные и взвешенные вносим измельченную массу навески изделия. Взвешиваем на электронных весах марки ЕК - 200</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асса бюксы с навеской до высушивания составила 45,36 г и в параллельном опыте 47,3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влаги вычисляем по формул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одержания влаги навески первого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2352675" cy="4381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5" t="-82" r="-15" b="-82"/>
                    <a:stretch>
                      <a:fillRect/>
                    </a:stretch>
                  </pic:blipFill>
                  <pic:spPr bwMode="auto">
                    <a:xfrm>
                      <a:off x="0" y="0"/>
                      <a:ext cx="235267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одержания влаги во втором испы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352675" cy="4381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5" t="-82" r="-15" b="-82"/>
                    <a:stretch>
                      <a:fillRect/>
                    </a:stretch>
                  </pic:blipFill>
                  <pic:spPr bwMode="auto">
                    <a:xfrm>
                      <a:off x="0" y="0"/>
                      <a:ext cx="235267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реднего содержания массовой доли вла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1619250" cy="4286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22" t="-84" r="-22" b="-84"/>
                    <a:stretch>
                      <a:fillRect/>
                    </a:stretch>
                  </pic:blipFill>
                  <pic:spPr bwMode="auto">
                    <a:xfrm>
                      <a:off x="0" y="0"/>
                      <a:ext cx="161925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По результатам анализа получена среднее содержание массовой доли влаги, которая составила 1,0%. Согласно ТУ 9137-002-00351231-2003, по которым вырабатывается вафельный торт «Двойной шоколад» массовая доля влаги должна составлять 0,7-2%. Таким образом, по данному показателю продукции соответствует требуемому ка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Для вафельного торта «Шоколадный с изюмом и оре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два параллельных испытания.</w:t>
      </w:r>
    </w:p>
    <w:p>
      <w:pPr>
        <w:pStyle w:val="Normal"/>
        <w:spacing w:lineRule="auto" w:line="360" w:before="0" w:after="0"/>
        <w:ind w:firstLine="709"/>
        <w:jc w:val="both"/>
        <w:rPr/>
      </w:pPr>
      <w:r>
        <w:rPr>
          <w:rFonts w:cs="Times New Roman" w:ascii="Times New Roman" w:hAnsi="Times New Roman"/>
          <w:sz w:val="28"/>
          <w:szCs w:val="28"/>
        </w:rPr>
        <w:t>В две бюксы со стеклянной палочкой, предварительно высушенные и взвешенные вносим измельченную массу навески изделия. Взвешиваем на электронных весах марки ЕК - 200</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асса бюксы с навеской до высушивания составила 47,56 г и в параллельном опыте 48,1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влаги вычисляем по формул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одержания влаги навески первого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2352675" cy="4381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5" t="-82" r="-15" b="-82"/>
                    <a:stretch>
                      <a:fillRect/>
                    </a:stretch>
                  </pic:blipFill>
                  <pic:spPr bwMode="auto">
                    <a:xfrm>
                      <a:off x="0" y="0"/>
                      <a:ext cx="235267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одержания влаги во втором испы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352675" cy="4286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5" t="-84" r="-15" b="-84"/>
                    <a:stretch>
                      <a:fillRect/>
                    </a:stretch>
                  </pic:blipFill>
                  <pic:spPr bwMode="auto">
                    <a:xfrm>
                      <a:off x="0" y="0"/>
                      <a:ext cx="23526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реднего содержания массовой доли вла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1619250" cy="4286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22" t="-84" r="-22" b="-84"/>
                    <a:stretch>
                      <a:fillRect/>
                    </a:stretch>
                  </pic:blipFill>
                  <pic:spPr bwMode="auto">
                    <a:xfrm>
                      <a:off x="0" y="0"/>
                      <a:ext cx="161925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По результатам анализа получена среднее содержание массовой доли влаги, которая составила 1,9%. Согласно ТУ 9137-002-00351231-2003, по которым вырабатывается вафельный торт «Двойной шоколад» массовая доля влаги должна составлять 0,7-2%. Таким образом, по данному показателю продукции соответствует требуемому ка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тод определения массовой доли ж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ТУ 9137-002-00351231-2003 массовая доля жира в пересчете на сухое вещество должна быть не менее 20%. Определение проводится по ГОСТ 5899-85 «Методы определения массовой доли жира» (Приложение 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теоретической части курсового проекта я провела обзор литературы: изучила ассортимент, технологию производства вафельных тортов, органолептические и физико-химические показатели качества вафельных тортов и особенности упаковки, хранения и маркировки, а также ознакомилась с нормативно-технической документацией: ТУ 9137-002-00351231-2003 «Вафельные изделия. Вафельные торты с жировой начинкой», ГОСТ Р 51074-2003 «Продукты пищевые. Информация для потребителя. Общие требования», ГОСТ 5904-82 «Правила приемки, методы отбора и подготовки проб», ГОСТ 5900-73 «Методы определения влаги и сухих веществ», ГОСТ 5899-85 «Методы определения массовой доли ж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мною данных я сделала вывод, о том, что ассортимент вафельных тортов ОАО «Сладонеж» на Омском рынке представлен довольно скудно, в некоторых магазинах вафельных тортов ОАО «Сладонеж» вообще не наблюдалось, для повышения объема продаж данных изделий предприятию неплохо было бы увеличить ассортимент. Маркировка изученных мною образцов упаковки полностью соответствовала ГОСТ Р 51074-2003 «Продукты пищевые. Информация для потребителя. Общие требования», упаковка яркая, красочная, надписи на ней четкие, разборчивые. В результате проведенных лабораторных испытаниях было доказано опытным путем, что содержание влаги во всех 3 образцах соответствует ТУ 9137-002-00351231-2003 «Вафельные изделия. Вафельные торты с жировой начинкой», что говорит о том, что изготовитель придерживается рецептуры, технологии производства и условий хранения продукта на склад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Т Р 51074-2003. Продукты пищевые. Информация для потребителя. Общие требования.- М.: Издательство стандартов, 2004. - 25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Т 5904-82 . Правила приемки, методы отбора и подготовки проб. - М: Издательство стандартов, 1982. - 10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Т 5900-73. Методы определения влаги и сухих веществ. - М.: Издательство стандартов, 1988. - 8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Т 5899-85. Методы определения массовой доли жира. - М.: Издательство стандартов, 1985. - 14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икова, А.М. Товароведение и организация торговли продовольственными товарами: учеб. Для нач. проф. Образования/ А.М. Новикова, Т.С. Голубкина, Н.С. Никифорова.- М.: ПрофОбрИздат, 2001.-480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пелев А.Ф. Товароведение и экспертиза кондитерских товаров: учеб. пособие/ А.Ф Шепелев, И.А. Печенежская.- Ростов н/Д: издательский центр «МарТ», 2001. – 224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знецова, Л.С., Сиданова, М.Ю. Технология приготовления мучных кондитерских изделий: Учебник для студентов учреждений среднего профессионального образования / Л.С. Кузнецова, М.Ю. Сиданова. - М.: Мастерство, 2001. - 320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рчаева, Г.С., Давыдова, А.Я. Технологические инструкции по производству мучных кондитерских изделий. - М., 1995. - 75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олаева, М. А. Товароведение потребительских товаров. Теоретические основы: Учебник для вузов / М. А. Николаева. - М.: Норма, 2002. -283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мирнова, Н. А. Товароведение зерномучных и кондитерских товаров: Учебник / Н. А. Смирнова, Л. А. Надежнова, Е. А. Воробьева. - М.: Экономика, 1989.-352 с.</w:t>
      </w:r>
    </w:p>
    <w:p>
      <w:pPr>
        <w:pStyle w:val="Style20"/>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Чепурной, И.П. Товароведение и экспертиза кондитерских товаров: Учебник / И.П. Чепурной. - М.: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5. - 416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ловьева, О.И. Теоретические основы товароведения и экспертизы потребительских товаров: Учебное пособие / О.И. Соловьева. - Омск, 2003. - 304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четкина, Н. М., Путилина, Т. И., Горбунева, В. В. Товарная экспертиза: Учебное пособие/ Н. М. Чечеткина, Т. И. Путилина, В. В. Горбунева. -Ростов-на-Дону: Феникс, 2000. - 5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Цветовое выделение"/>
    <w:qFormat/>
    <w:rPr>
      <w:b/>
      <w:color w:val="000080"/>
      <w:sz w:val="20"/>
    </w:rPr>
  </w:style>
  <w:style w:type="character" w:styleId="Style19">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A3">
    <w:name w:val="a3"/>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1:00Z</dcterms:created>
  <dc:creator>Admin</dc:creator>
  <dc:description/>
  <cp:keywords/>
  <dc:language>en-US</dc:language>
  <cp:lastModifiedBy>Mage</cp:lastModifiedBy>
  <cp:lastPrinted>2010-01-10T18:45:00Z</cp:lastPrinted>
  <dcterms:modified xsi:type="dcterms:W3CDTF">2011-10-08T19:41:00Z</dcterms:modified>
  <cp:revision>2</cp:revision>
  <dc:subject/>
  <dc:title/>
</cp:coreProperties>
</file>