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47.wmf" ContentType="image/x-wmf"/>
  <Override PartName="/word/media/image10.wmf" ContentType="image/x-wmf"/>
  <Override PartName="/word/media/image2.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png" ContentType="image/png"/>
  <Override PartName="/word/media/image36.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29.wmf" ContentType="image/x-wmf"/>
  <Override PartName="/word/media/image94.wmf" ContentType="image/x-wmf"/>
  <Override PartName="/word/media/image79.wmf" ContentType="image/x-wmf"/>
  <Override PartName="/word/media/image78.wmf" ContentType="image/x-wmf"/>
  <Override PartName="/word/media/image28.wmf" ContentType="image/x-wmf"/>
  <Override PartName="/word/media/image93.wmf" ContentType="image/x-wmf"/>
  <Override PartName="/word/media/image14.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7.wmf" ContentType="image/x-wmf"/>
  <Override PartName="/word/media/image82.wmf" ContentType="image/x-wmf"/>
  <Override PartName="/word/media/image16.wmf" ContentType="image/x-wmf"/>
  <Override PartName="/word/media/image81.wmf" ContentType="image/x-wmf"/>
  <Override PartName="/word/media/image15.wmf" ContentType="image/x-wmf"/>
  <Override PartName="/word/media/image80.wmf" ContentType="image/x-wmf"/>
  <Override PartName="/word/media/image24.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 с организацией семейного отдыха в одном из муниципальных районов города Москвы на 90 посадочных мест»</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ВЕДОМОСТЬ ДИПЛОМНОГО </w:t>
      </w:r>
      <w:r>
        <w:rPr/>
        <w:t>ПРОЕКТА</w:t>
      </w:r>
    </w:p>
    <w:tbl>
      <w:tblPr>
        <w:tblW w:w="8987" w:type="dxa"/>
        <w:jc w:val="left"/>
        <w:tblInd w:w="-7" w:type="dxa"/>
        <w:tblLayout w:type="fixed"/>
        <w:tblCellMar>
          <w:top w:w="0" w:type="dxa"/>
          <w:left w:w="40" w:type="dxa"/>
          <w:bottom w:w="0" w:type="dxa"/>
          <w:right w:w="40" w:type="dxa"/>
        </w:tblCellMar>
      </w:tblPr>
      <w:tblGrid>
        <w:gridCol w:w="482"/>
        <w:gridCol w:w="922"/>
        <w:gridCol w:w="1548"/>
        <w:gridCol w:w="2326"/>
        <w:gridCol w:w="1195"/>
        <w:gridCol w:w="1182"/>
        <w:gridCol w:w="1332"/>
      </w:tblGrid>
      <w:tr>
        <w:trPr>
          <w:trHeight w:val="658"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т</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ачения</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листов</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экземпляров</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85"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4</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п-пз</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яснительная записка</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1</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П-Черт.-Г.П.</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теж Ген плана</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62"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1</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П-Черт-П.П.</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теж Плана предприятия</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48"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1</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П-Черт-М.П.</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теж Монтажной привязки</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64"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1</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ДП-Черт-</w:t>
            </w:r>
            <w:r>
              <w:rPr>
                <w:rFonts w:cs="Times New Roman" w:ascii="Times New Roman" w:hAnsi="Times New Roman"/>
                <w:sz w:val="20"/>
                <w:szCs w:val="20"/>
                <w:lang w:val="en-US"/>
              </w:rPr>
              <w:t xml:space="preserve"> </w:t>
            </w:r>
            <w:r>
              <w:rPr>
                <w:rFonts w:cs="Times New Roman" w:ascii="Times New Roman" w:hAnsi="Times New Roman"/>
                <w:sz w:val="20"/>
                <w:szCs w:val="20"/>
              </w:rPr>
              <w:t>х.с.</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теж Холодо-снабжения предприятия</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41"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1</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П-Черт-Э.С.</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теж электроснабжения предприятия</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1</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П-Черт-Т.С.</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теж технологической схемы блюда</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66"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1</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П-Черт-Э.П.</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теж Экономических показателей</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нотация</w:t>
      </w:r>
    </w:p>
    <w:p>
      <w:pPr>
        <w:pStyle w:val="Normal"/>
        <w:keepNext w:val="true"/>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дипломном проекте разработана производственная программа кафе с организацией семейного отдыха «Услада» в Южном Медведково г. Москвы. Проведены технологические расчеты, определена численность производственных работников и работников зала, подобрано современное технологическое оборудование, определены расчетные площади производственных помещений. На основании расчетов и нормативных документов выполнена компоновка предприятия. В пояснительной записке проведены экономические расчеты и представлено технико-экономическое обоснование проекта. Дипломный проект включает 7 листов формата А1 графического материал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еден расчет Кафе на 90 мест. Определена организационная структура предприятия и организация работы дельных служб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еден технологический расчет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еден архитектурно-строительный расчет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еден расчет холодоснабжения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еден расчет электроснабжения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еден расчет тепло-водоснабжения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ы основные требования к охране труда и окружающей сред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ы экономические показател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rPr>
        <w:t>Введение</w:t>
      </w:r>
    </w:p>
    <w:p>
      <w:pPr>
        <w:pStyle w:val="Style16"/>
        <w:keepNext w:val="true"/>
        <w:widowControl w:val="false"/>
        <w:numPr>
          <w:ilvl w:val="0"/>
          <w:numId w:val="7"/>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Технико-экономическое обоснование</w:t>
      </w:r>
    </w:p>
    <w:p>
      <w:pPr>
        <w:pStyle w:val="Style16"/>
        <w:keepNext w:val="true"/>
        <w:widowControl w:val="false"/>
        <w:numPr>
          <w:ilvl w:val="0"/>
          <w:numId w:val="7"/>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рганизационный раздел</w:t>
      </w:r>
    </w:p>
    <w:p>
      <w:pPr>
        <w:pStyle w:val="Style16"/>
        <w:keepNext w:val="true"/>
        <w:widowControl w:val="false"/>
        <w:numPr>
          <w:ilvl w:val="1"/>
          <w:numId w:val="7"/>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рганизация управления предприятием</w:t>
      </w:r>
    </w:p>
    <w:p>
      <w:pPr>
        <w:pStyle w:val="Style16"/>
        <w:keepNext w:val="true"/>
        <w:widowControl w:val="false"/>
        <w:numPr>
          <w:ilvl w:val="1"/>
          <w:numId w:val="7"/>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4"/>
        </w:rPr>
        <w:t>Организация продовольственного и материально-технического снабжения</w:t>
      </w:r>
    </w:p>
    <w:p>
      <w:pPr>
        <w:pStyle w:val="Style16"/>
        <w:keepNext w:val="true"/>
        <w:widowControl w:val="false"/>
        <w:numPr>
          <w:ilvl w:val="1"/>
          <w:numId w:val="7"/>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Складское и тарное хозяйство</w:t>
      </w:r>
    </w:p>
    <w:p>
      <w:pPr>
        <w:pStyle w:val="Style16"/>
        <w:keepNext w:val="true"/>
        <w:widowControl w:val="false"/>
        <w:numPr>
          <w:ilvl w:val="1"/>
          <w:numId w:val="7"/>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рганизация производства</w:t>
      </w:r>
    </w:p>
    <w:p>
      <w:pPr>
        <w:pStyle w:val="Style16"/>
        <w:keepNext w:val="true"/>
        <w:widowControl w:val="false"/>
        <w:numPr>
          <w:ilvl w:val="1"/>
          <w:numId w:val="7"/>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Коммерческая деятельность и организация обслуживания</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rPr>
        <w:t>2.6. Контроль качества продукции</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rPr>
        <w:t>3.</w:t>
        <w:tab/>
        <w:t>Технологический раздел</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rPr>
        <w:t>3.1 Определение общего числа потребителей</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2 Определение общего количества блюд</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3 Составление расчетного меню</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4 Расчет расхода сырья</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5 Расчет площадей складских помещений</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6 Горячий цех</w:t>
      </w:r>
    </w:p>
    <w:p>
      <w:pPr>
        <w:pStyle w:val="Normal"/>
        <w:keepNext w:val="true"/>
        <w:widowControl w:val="false"/>
        <w:tabs>
          <w:tab w:val="clear" w:pos="708"/>
          <w:tab w:val="left" w:pos="426" w:leader="none"/>
        </w:tabs>
        <w:spacing w:lineRule="auto" w:line="360" w:before="0" w:after="0"/>
        <w:jc w:val="both"/>
        <w:rPr/>
      </w:pPr>
      <w:r>
        <w:rPr>
          <w:rFonts w:cs="Times New Roman" w:ascii="Times New Roman" w:hAnsi="Times New Roman"/>
          <w:sz w:val="28"/>
          <w:szCs w:val="24"/>
        </w:rPr>
        <w:t>3.7 Холодный цех</w:t>
      </w:r>
    </w:p>
    <w:p>
      <w:pPr>
        <w:pStyle w:val="Normal"/>
        <w:keepNext w:val="true"/>
        <w:widowControl w:val="false"/>
        <w:tabs>
          <w:tab w:val="clear" w:pos="708"/>
          <w:tab w:val="left" w:pos="426" w:leader="none"/>
        </w:tabs>
        <w:spacing w:lineRule="auto" w:line="360" w:before="0" w:after="0"/>
        <w:jc w:val="both"/>
        <w:rPr/>
      </w:pPr>
      <w:r>
        <w:rPr>
          <w:rFonts w:cs="Times New Roman" w:ascii="Times New Roman" w:hAnsi="Times New Roman"/>
          <w:sz w:val="28"/>
          <w:szCs w:val="24"/>
        </w:rPr>
        <w:t>3.8 Моечная столовой посуды</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9 Расчет площади помещений для потребителей</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w:t>
        <w:tab/>
        <w:t>Архитектурно-строительный раздел</w:t>
      </w:r>
    </w:p>
    <w:p>
      <w:pPr>
        <w:pStyle w:val="Normal"/>
        <w:keepNext w:val="true"/>
        <w:widowControl w:val="false"/>
        <w:tabs>
          <w:tab w:val="clear" w:pos="708"/>
          <w:tab w:val="left" w:pos="426" w:leader="none"/>
        </w:tabs>
        <w:spacing w:lineRule="auto" w:line="360" w:before="0" w:after="0"/>
        <w:jc w:val="both"/>
        <w:rPr/>
      </w:pPr>
      <w:r>
        <w:rPr>
          <w:rFonts w:cs="Times New Roman" w:ascii="Times New Roman" w:hAnsi="Times New Roman"/>
          <w:sz w:val="28"/>
          <w:szCs w:val="24"/>
        </w:rPr>
        <w:t>4.1 Объемно - планировочное решение</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2 Конструктивная схема и конструкция здания</w:t>
      </w:r>
    </w:p>
    <w:p>
      <w:pPr>
        <w:pStyle w:val="Normal"/>
        <w:keepNext w:val="true"/>
        <w:widowControl w:val="false"/>
        <w:tabs>
          <w:tab w:val="clear" w:pos="708"/>
          <w:tab w:val="left" w:pos="426" w:leader="none"/>
        </w:tabs>
        <w:spacing w:lineRule="auto" w:line="360" w:before="0" w:after="0"/>
        <w:jc w:val="both"/>
        <w:rPr/>
      </w:pPr>
      <w:r>
        <w:rPr>
          <w:rFonts w:cs="Times New Roman" w:ascii="Times New Roman" w:hAnsi="Times New Roman"/>
          <w:sz w:val="28"/>
          <w:szCs w:val="24"/>
        </w:rPr>
        <w:t>4.3 Отделка здания</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4 Описание решения генерального плана</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 Технико-экономический раздел</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1 Холодоснабжение</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2 Электроснабжение</w:t>
      </w:r>
    </w:p>
    <w:p>
      <w:pPr>
        <w:pStyle w:val="Normal"/>
        <w:keepNext w:val="true"/>
        <w:widowControl w:val="false"/>
        <w:tabs>
          <w:tab w:val="clear" w:pos="708"/>
          <w:tab w:val="left" w:pos="426" w:leader="none"/>
        </w:tabs>
        <w:spacing w:lineRule="auto" w:line="360" w:before="0" w:after="0"/>
        <w:jc w:val="both"/>
        <w:rPr/>
      </w:pPr>
      <w:r>
        <w:rPr>
          <w:rFonts w:cs="Times New Roman" w:ascii="Times New Roman" w:hAnsi="Times New Roman"/>
          <w:sz w:val="28"/>
          <w:szCs w:val="24"/>
        </w:rPr>
        <w:t>5.3 Тепло-водоснабжение и санитарная техника</w:t>
      </w:r>
    </w:p>
    <w:p>
      <w:pPr>
        <w:pStyle w:val="Normal"/>
        <w:keepNext w:val="true"/>
        <w:widowControl w:val="false"/>
        <w:tabs>
          <w:tab w:val="clear" w:pos="708"/>
          <w:tab w:val="left" w:pos="426" w:leader="none"/>
        </w:tabs>
        <w:spacing w:lineRule="auto" w:line="360" w:before="0" w:after="0"/>
        <w:jc w:val="both"/>
        <w:rPr/>
      </w:pPr>
      <w:r>
        <w:rPr>
          <w:rFonts w:cs="Times New Roman" w:ascii="Times New Roman" w:hAnsi="Times New Roman"/>
          <w:sz w:val="28"/>
          <w:szCs w:val="24"/>
        </w:rPr>
        <w:t>5.4 Охрана труда и окружающей среды</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5 Безопасность жизнедеятельности</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6 Экономические расчеты</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писок использованных источников</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Общественное питание занимает одну из главных частей жизни общества, так как одна из основных потребностей людей является пища. Не во всех случаях мы можем питаться дома и тогда на помощь нам приходят предприятия питания, которые выполняют такие функции, как производство, реализация и организация потребления кулинарной продукции населением в специально организованных местах. Так же в последнее время наиболее востребованными становятся предприятия питания, которые организуют семейный отдых.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ая отрасль в настоящее время бурно развивается, растет число заведений, качество обслуживания, и ассортимент предлагаемых услуг.</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ятия питания, которые наиболее востребованы в последнее время – это кафе и рестораны, с организацией семейного отдыха, ну а также столовые, закусочные, кафе быстрого обслуживания. Необходимость различных типов определяется: разнохарактерностью спроса населения на различные виды питания (завтраки, обеды, ужины, промежуточные приемы пищи, бизнес – ланчи); спецификой обслуживания людей и во время коротких обеденных перерывов, и во время отдыха; необходимостью обслуживания взрослого населения и детей, здоровых и нуждающихся в лечебном питании. Спрос на продукцию и услуги массового питания непрерывно изменяется и расте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ого, чтобы открыть предприятие общественного питания, необходимо прежде всего разработать бизнес-план будущего предприятия и спланировать его работу и развити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Целью разработки бизнес-плана – планирование хозяйственной деятельности на ближайший период и на перспективу в соответствии с потребностями рынка и возможностями получения необходимых ресурсов. Разработка бизнес-плана помогает решить следующие основные задач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пределение конкретных направлений деятельности кафе, целевые рынки и место кафе на этих рынка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формулирование долговременных и краткосрочных целей кафе, стратегии и тактики их достижения, а также определение ответственных лиц за их реализацию;</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бор номенклатуры производимой ресторанной продукции, а также определить сумму и уровень предстоящих расходов на продажу (издержек производства и обращ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ценить соответствие кадров ресторана и условий для мотивации их труда требованиям по достижению поставленных целе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определить состав маркетинговых мероприятий ресторана по изучению рынка, рекламе, стимулированию продаж, ценообразованию, каналам сбы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ценить материальное и финансовое положение ресторана и соответствие финансовых и материальных ресурсов достижения поставленных цел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едусмотреть трудности и «подводные камни», которые могут помешать выполнению бизнес-план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ременная экономическая ситуация, связанная с развитием и совершенствованием рыночных отношений, диктует предпринимателям новый подход к внутреннему планированию. Они вынуждены искать такие формы и модели планирования, которые обеспечили бы максимальную эффективность принимаемых решен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уальность выбранной темы очевидна, так как в последнее время все больше людей выбирают именно семейный отдых, в связи с тем, что часто не с кем оставить детей, или в выходные хотят отдохнуть всей семь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данной дипломной работы изучить теоретические аспекты открытия кафе, и разработать план по открытию кафе с организацией семейного отдых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данной целью в работе решаются следующие задачи:</w:t>
      </w:r>
    </w:p>
    <w:p>
      <w:pPr>
        <w:pStyle w:val="Normal"/>
        <w:keepNext w:val="true"/>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учить отрасль в которой предполагается работа;</w:t>
      </w:r>
    </w:p>
    <w:p>
      <w:pPr>
        <w:pStyle w:val="Normal"/>
        <w:keepNext w:val="true"/>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сти анализ рынка общественного питания;</w:t>
      </w:r>
    </w:p>
    <w:p>
      <w:pPr>
        <w:pStyle w:val="Normal"/>
        <w:keepNext w:val="true"/>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ать маркетинговый план;</w:t>
      </w:r>
    </w:p>
    <w:p>
      <w:pPr>
        <w:pStyle w:val="Normal"/>
        <w:keepNext w:val="true"/>
        <w:widowControl w:val="false"/>
        <w:numPr>
          <w:ilvl w:val="0"/>
          <w:numId w:val="1"/>
        </w:numPr>
        <w:spacing w:lineRule="auto" w:line="360" w:before="0" w:after="0"/>
        <w:ind w:left="0" w:firstLine="709"/>
        <w:jc w:val="both"/>
        <w:rPr/>
      </w:pPr>
      <w:r>
        <w:rPr>
          <w:rFonts w:cs="Times New Roman" w:ascii="Times New Roman" w:hAnsi="Times New Roman"/>
          <w:sz w:val="28"/>
          <w:szCs w:val="24"/>
        </w:rPr>
        <w:t>Разработать проект предприятия: кафе с семейным отдыхом на 90 посадочных мест;</w:t>
      </w:r>
    </w:p>
    <w:p>
      <w:pPr>
        <w:pStyle w:val="Normal"/>
        <w:keepNext w:val="true"/>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ставить основные планы проекта и рассчитать его основные показатели;</w:t>
      </w:r>
    </w:p>
    <w:p>
      <w:pPr>
        <w:pStyle w:val="Normal"/>
        <w:keepNext w:val="true"/>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ать графический план проек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ктом данной дипломной работы является кафе с организацией семейного отдыха на 90 посадочных мес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мет – разработка проекта кафе с семейным отдых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ТЕХНИКО-ЭКОНОМИЧЕСКОЕ ОБОСНОВА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циально-экономическая характеристика района предполагаемого размещения проектируемого предприятия общественного питан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анный проект предприятия общественного питания разрабатывался для ЮАО г. Москвы Медведково с численностью населения 400 000 человек. В микрорайоне расположен филиалы коммерческих банков, предприятия торговли, школы, дошкольные образовательные учреждения, д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едведково функционируют кафе, небольшие бары, рестораны, а также предприятие быстрого питания «Макдональдс», которые предоставляют свои услуги в области общественного питания среднему классу населения по умеренным ценам. Для того, чтобы люди могли отдохнуть и получить полный комплекс услуг в области общественного питания, не выезжая за пределы своего района, вкусно поужинать и пообщаться в непринужденной обстановке, отпраздновать знаменательное событие в своей жизни, отдохнуть вместе с детьми, планируется открытие комплексного предприятия питания – кафе с организацией семейного отдыха на 90 мест.</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йон Медведково имеет численность населения 400 000, на 1000 человек норма мест - 45 (для сети общедоступных предприятий общественного пит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количества мест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P = N х PH /1000,</w:t>
        <w:tab/>
        <w:t>(1.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N - норматив мест на 1000 челове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н - численность населения город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 = (400 000 х 45) /1000 = 18 000 мест</w:t>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ное соотношение между типами предприятий общественного питания, в % от общего количества мест представлено в таблиц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Таблица 1.1 - Примерное соотношение типов предприятий общественного питания, </w:t>
      </w:r>
      <w:r>
        <w:rPr/>
        <w:t>в % от общего количества мест.</w:t>
      </w:r>
    </w:p>
    <w:tbl>
      <w:tblPr>
        <w:tblW w:w="8304" w:type="dxa"/>
        <w:jc w:val="left"/>
        <w:tblInd w:w="702" w:type="dxa"/>
        <w:tblLayout w:type="fixed"/>
        <w:tblCellMar>
          <w:top w:w="0" w:type="dxa"/>
          <w:left w:w="40" w:type="dxa"/>
          <w:bottom w:w="0" w:type="dxa"/>
          <w:right w:w="40" w:type="dxa"/>
        </w:tblCellMar>
      </w:tblPr>
      <w:tblGrid>
        <w:gridCol w:w="4032"/>
        <w:gridCol w:w="4272"/>
      </w:tblGrid>
      <w:tr>
        <w:trPr>
          <w:trHeight w:val="586" w:hRule="exact"/>
        </w:trPr>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предприятия</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т общего числа предприятий на расчетный срок</w:t>
            </w:r>
          </w:p>
        </w:tc>
      </w:tr>
      <w:tr>
        <w:trPr>
          <w:trHeight w:val="288" w:hRule="exact"/>
        </w:trPr>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ловые</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r>
      <w:tr>
        <w:trPr>
          <w:trHeight w:val="278" w:hRule="exact"/>
        </w:trPr>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ловые диетические</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rHeight w:val="263" w:hRule="exact"/>
        </w:trPr>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тораны</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5</w:t>
            </w:r>
          </w:p>
        </w:tc>
      </w:tr>
      <w:tr>
        <w:trPr>
          <w:trHeight w:val="288" w:hRule="exact"/>
        </w:trPr>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фе и закусочные</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5</w:t>
            </w:r>
          </w:p>
        </w:tc>
      </w:tr>
      <w:tr>
        <w:trPr>
          <w:trHeight w:val="317" w:hRule="exact"/>
        </w:trPr>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ры</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аким образом, теоретическая потребность в посадочных местах в ресторане, в районе Медведково составляет 5 400 посадочных мест. Реальная покупательская способность населения заметно влияет на потребность в услугах предприятий пит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как переход общественного питания на рыночные условия определил необходимость обоснования проектных решений, обеспечивающих высокую экономическую эффективность предприятия, данное проектное решение составляется с учетом реальных потребностей населения, пользующейся услугами общественного питания, что обусловливает выбор типа предприятия, его мощность, производственные программы, используемые технологии и технику, формы организации производственно-торговых процесс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оектируемое кафе 90 мест будет располагаться в отдельно строящемся одноэтажном здании, без подвального этажа, в районе Медведково. Интерьер зала ресторана соответствует характеру кухни ресторана, в оформлении зала используется приглушенный свет и соответствующая атмосфера. Зал для отдыха детей напротив имеет яркий свет. Это очень уютное место для посещения с деть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контингент посетителей - это сотрудники офисов, предприятий, жители близлежащих домов. Около предприятия имеется удобная автостоянк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остав, расчет площадей всех функциональных групп помещений проектируемого кафе, данные для расчета водоснабжения и канализации, теплоснабжения, отопления, вентиляции и кондиционирования воздуха, электроснабжения и электротехнических устройств будет производиться на основе нормативных документов с учетом требований к генеральным планам, объемно-планировочным и конструктивным решения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ка технического уровня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истема показателей технического уровня предприятия представляет собой совокупность частных и обобщающих показателей, отражающих: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рогрессивность технологи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беспеченность технико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техническое совершенство используемого парка оборудования,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техническую вооруженность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1. Прогрессивность технологии на предприятии оценивается по показателям:</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а)</w:t>
        <w:tab/>
        <w:t xml:space="preserve">комплексность снабжения полуфабрикатами, кулинарными изделиями и готовыми блюдами (А1), которая отражает долю полуфабрикатов, кулинарных изделий и готовых блюд в общем расходе сырья и продуктов на предприятии, а также их степень готовности. Этот показатель определяется по формуле: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A1 = Σ( Qn\ф1-п х С1-п / Qc + Qn\ф1+ Qn\ф2+…+ Qn\фп ) х 100%, (1.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Qn\ф - количество полуфабрикатов, кулинарных изделий или готовых блюд определенного вида, полученного на предприятии, кг,</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Qc - степень расхода сырья за определенный период, кг,</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 степень готовность определенного вида полуфабрикатов, кулинарных изделий, готовых блюд и д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ятие получает следующие виды полуфабрикатов: рыбу с/м, морепродукты, куры потрошенные, крупнокусковые мясные полуфабрикаты и т.д. Комплексность снабжения полуфабрикатами определяется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206 х 0,3)/206 = 0,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б)</w:t>
        <w:tab/>
        <w:t>в обобщающий показатель уровня прогрессивности технологии входит также показатель, который учитывает долю полуфабрикатов, кулинарных изделий и готовых блюд, получаемых в контейнерах и функциональных емкостя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A2 = QK/Qn\ф*100%</w:t>
        <w:tab/>
        <w:tab/>
        <w:tab/>
        <w:tab/>
        <w:tab/>
        <w:tab/>
        <w:tab/>
        <w:tab/>
        <w:t>(1.3)</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А2 =206 /206 =1,00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общающий показатель «уровень прогрессивности технологии» будет выглядеть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А=(А1+ А2)/2 х 100%</w:t>
        <w:tab/>
        <w:tab/>
        <w:tab/>
        <w:tab/>
        <w:tab/>
        <w:tab/>
        <w:tab/>
        <w:tab/>
        <w:t>(1.4)</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1,0 + 0,3)/ 2 х 100 = 65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w:t>
        <w:tab/>
        <w:t>Обеспеченность техникой характеризует показатель «уровень технической оснащенности» (Б), определяемый как отношение фактического наличия оборудования (П) к нормативной потребности (П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 П / Пн х 100 =20 / 20 х 100 = 100%</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3.</w:t>
        <w:tab/>
        <w:t>Техническое совершенство используемого парка оборудования характеризует показатель доля прогрессивных видов оборудования (Ппр) к общему имеющемуся парку оборудования предприятия (П).</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Ппр/П х 100% = 18/20 х 100= 90%</w:t>
        <w:tab/>
        <w:t>(1.5)</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4.</w:t>
        <w:tab/>
        <w:t>Техническую вооруженность труда характеризует показатель «доля работников механизированного труда» (Г), определяемый отношением численности рабочих механизированного труда к общей численности рабочих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Чм /Чр</w:t>
        <w:tab/>
        <w:t>(1.6)</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 = 45/55 = 8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общающий показатель технического развития предприятия (ТУ) раве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У = (0,4А+0,2Б+0,15В+0,25Г) х 100%</w:t>
        <w:tab/>
        <w:t>(1.7)</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У =( 0,4 х 0,3+0,2 х 1,0+0,15 х 0,90+0,25 х 0,82) х 100% = 66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аким образом, обобщающий показатель технического уровня развития предприятия равен-66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2</w:t>
      </w:r>
      <w:r>
        <w:rPr>
          <w:rFonts w:cs="Times New Roman" w:ascii="Times New Roman" w:hAnsi="Times New Roman"/>
          <w:sz w:val="28"/>
          <w:szCs w:val="24"/>
        </w:rPr>
        <w:t>. ОРГАНИЗАЦИОННЫЙ РАЗДЕ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 Организация управления предприятие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уктура управления предприятием соответствует его типу и мощности. На всех этапах управления руководители решают производственные, трудовые, финансовые задачи. Подготовка и принятие решений, организация их выполнения и контроль за их выполнением - важнейшие этапы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едприятие принята линейная система управления, при которой решения принимает руководитель и он же прослеживает их выполнение. При линейной системе все распоряжения идут сверху вниз: от руководства к сотрудникам. Преимущество данной системы заключается в точном определении и разграничении функций и ответственности, и создании очень четкой организации управления. Характерным является также то, работники среднего звена управления сочетают процесс руководства с выполнением своих производственных функц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что касается дисциплинарной подчиненности, то в рамках этой системы работник подчиняется лишь одному непосредственному начальнику по своим функциональным обязанностям. Эта система универсальна и большинство предприятий избирает именно ее. Управленческая структура должна быть в такой степени гибкой, чтобы предприятие не только просто приспосабливалось к меняющимся ситуациям, но и делало это своевременно и в полном соответствии с целям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я структура управления предприятия определяется также его уставными отношениями и формой собствен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едприятие широко используются технические средства управления. Технические средства управления или организационной техники можно разделить на следующие группы: средства составления документов, средства копирования и оперативного размножения документов, средства обработки документов, средства хранения, поиска и транспортировки документов, средства передачи информации. Основные права и обязанности административно-управленческого персонала предприятия приведены ниж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се работники предприятия делятся на определенные</w:t>
        <w:br/>
        <w:t>группы. Администрация, работники производства, работники зала и</w:t>
        <w:br/>
        <w:t>прочие работник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уктура управления предприятием представлена на рисунке 2.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22"/>
        <w:keepNext w:val="true"/>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sz w:val="28"/>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1476375</wp:posOffset>
                </wp:positionH>
                <wp:positionV relativeFrom="paragraph">
                  <wp:posOffset>36830</wp:posOffset>
                </wp:positionV>
                <wp:extent cx="2190750" cy="361950"/>
                <wp:effectExtent l="0" t="0" r="0" b="0"/>
                <wp:wrapNone/>
                <wp:docPr id="1" name="Frame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spacing w:before="0" w:after="200"/>
                              <w:jc w:val="center"/>
                              <w:rPr>
                                <w:b/>
                                <w:b/>
                                <w:bCs/>
                              </w:rPr>
                            </w:pPr>
                            <w:r>
                              <w:rPr>
                                <w:b/>
                                <w:bCs/>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9pt;mso-position-vertical-relative:text;margin-left:116.25pt;mso-position-horizontal-relative:text">
                <v:textbox>
                  <w:txbxContent>
                    <w:p>
                      <w:pPr>
                        <w:pStyle w:val="Normal"/>
                        <w:spacing w:before="0" w:after="200"/>
                        <w:jc w:val="center"/>
                        <w:rPr>
                          <w:b/>
                          <w:b/>
                          <w:bCs/>
                        </w:rPr>
                      </w:pPr>
                      <w:r>
                        <w:rPr>
                          <w:b/>
                          <w:bCs/>
                        </w:rPr>
                        <w:t>Генеральный директор</w:t>
                      </w:r>
                    </w:p>
                  </w:txbxContent>
                </v:textbox>
                <w10:wrap type="none"/>
              </v:rect>
            </w:pict>
          </mc:Fallback>
        </mc:AlternateContent>
      </w:r>
    </w:p>
    <w:p>
      <w:pPr>
        <w:pStyle w:val="22"/>
        <w:keepNext w:val="true"/>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5969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7pt" to="198pt,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476375</wp:posOffset>
                </wp:positionH>
                <wp:positionV relativeFrom="paragraph">
                  <wp:posOffset>278765</wp:posOffset>
                </wp:positionV>
                <wp:extent cx="2190750" cy="414020"/>
                <wp:effectExtent l="0" t="0" r="0" b="0"/>
                <wp:wrapNone/>
                <wp:docPr id="3" name="Frame2"/>
                <a:graphic xmlns:a="http://schemas.openxmlformats.org/drawingml/2006/main">
                  <a:graphicData uri="http://schemas.microsoft.com/office/word/2010/wordprocessingShape">
                    <wps:wsp>
                      <wps:cNvSpPr txBox="1"/>
                      <wps:spPr>
                        <a:xfrm>
                          <a:off x="0" y="0"/>
                          <a:ext cx="2190750" cy="414020"/>
                        </a:xfrm>
                        <a:prstGeom prst="rect"/>
                        <a:solidFill>
                          <a:srgbClr val="FFFFFF"/>
                        </a:solidFill>
                        <a:ln w="9525">
                          <a:solidFill>
                            <a:srgbClr val="000000"/>
                          </a:solidFill>
                        </a:ln>
                      </wps:spPr>
                      <wps:txbx>
                        <w:txbxContent>
                          <w:p>
                            <w:pPr>
                              <w:pStyle w:val="Normal"/>
                              <w:spacing w:before="0" w:after="200"/>
                              <w:jc w:val="center"/>
                              <w:rPr>
                                <w:b/>
                                <w:b/>
                                <w:bCs/>
                              </w:rPr>
                            </w:pPr>
                            <w:r>
                              <w:rPr>
                                <w:b/>
                                <w:bC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2.6pt;mso-wrap-distance-left:9.05pt;mso-wrap-distance-right:9.05pt;mso-wrap-distance-top:0pt;mso-wrap-distance-bottom:0pt;margin-top:21.95pt;mso-position-vertical-relative:text;margin-left:116.25pt;mso-position-horizontal-relative:text">
                <v:textbox>
                  <w:txbxContent>
                    <w:p>
                      <w:pPr>
                        <w:pStyle w:val="Normal"/>
                        <w:spacing w:before="0" w:after="200"/>
                        <w:jc w:val="center"/>
                        <w:rPr>
                          <w:b/>
                          <w:b/>
                          <w:bCs/>
                        </w:rPr>
                      </w:pPr>
                      <w:r>
                        <w:rPr>
                          <w:b/>
                          <w:bCs/>
                        </w:rPr>
                        <w:t>Директор</w:t>
                      </w:r>
                    </w:p>
                  </w:txbxContent>
                </v:textbox>
                <w10:wrap type="none"/>
              </v:rect>
            </w:pict>
          </mc:Fallback>
        </mc:AlternateContent>
      </w:r>
    </w:p>
    <w:p>
      <w:pPr>
        <w:pStyle w:val="22"/>
        <w:keepNext w:val="true"/>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0" distR="0" simplePos="0" locked="0" layoutInCell="0" allowOverlap="1" relativeHeight="136">
                <wp:simplePos x="0" y="0"/>
                <wp:positionH relativeFrom="column">
                  <wp:posOffset>3657600</wp:posOffset>
                </wp:positionH>
                <wp:positionV relativeFrom="paragraph">
                  <wp:posOffset>107315</wp:posOffset>
                </wp:positionV>
                <wp:extent cx="888365" cy="2692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8pt;margin-top:8.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4541520</wp:posOffset>
                </wp:positionH>
                <wp:positionV relativeFrom="paragraph">
                  <wp:posOffset>102870</wp:posOffset>
                </wp:positionV>
                <wp:extent cx="1136015" cy="583565"/>
                <wp:effectExtent l="0" t="0" r="0" b="0"/>
                <wp:wrapNone/>
                <wp:docPr id="5" name="Frame3"/>
                <a:graphic xmlns:a="http://schemas.openxmlformats.org/drawingml/2006/main">
                  <a:graphicData uri="http://schemas.microsoft.com/office/word/2010/wordprocessingShape">
                    <wps:wsp>
                      <wps:cNvSpPr txBox="1"/>
                      <wps:spPr>
                        <a:xfrm>
                          <a:off x="0" y="0"/>
                          <a:ext cx="1136015" cy="583565"/>
                        </a:xfrm>
                        <a:prstGeom prst="rect"/>
                        <a:solidFill>
                          <a:srgbClr val="FFFFFF"/>
                        </a:solidFill>
                        <a:ln w="9525">
                          <a:solidFill>
                            <a:srgbClr val="000000"/>
                          </a:solidFill>
                        </a:ln>
                      </wps:spPr>
                      <wps:txbx>
                        <w:txbxContent>
                          <w:p>
                            <w:pPr>
                              <w:pStyle w:val="Normal"/>
                              <w:widowControl/>
                              <w:bidi w:val="0"/>
                              <w:spacing w:lineRule="auto" w:line="276" w:before="0" w:after="200"/>
                              <w:rPr/>
                            </w:pPr>
                            <w:r>
                              <w:rPr/>
                              <w:t>Водитель-эксп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45.95pt;mso-wrap-distance-left:9.05pt;mso-wrap-distance-right:9.05pt;mso-wrap-distance-top:0pt;mso-wrap-distance-bottom:0pt;margin-top:8.1pt;mso-position-vertical-relative:text;margin-left:357.6pt;mso-position-horizontal-relative:text">
                <v:textbox>
                  <w:txbxContent>
                    <w:p>
                      <w:pPr>
                        <w:pStyle w:val="Normal"/>
                        <w:widowControl/>
                        <w:bidi w:val="0"/>
                        <w:spacing w:lineRule="auto" w:line="276" w:before="0" w:after="200"/>
                        <w:rPr/>
                      </w:pPr>
                      <w:r>
                        <w:rPr/>
                        <w:t>Водитель-экспедитор</w:t>
                      </w:r>
                    </w:p>
                  </w:txbxContent>
                </v:textbox>
                <w10:wrap type="none"/>
              </v:rect>
            </w:pict>
          </mc:Fallback>
        </mc:AlternateContent>
      </w:r>
    </w:p>
    <w:p>
      <w:pPr>
        <w:pStyle w:val="22"/>
        <w:keepNext w:val="true"/>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113665</wp:posOffset>
                </wp:positionV>
                <wp:extent cx="914400" cy="180340"/>
                <wp:effectExtent l="0" t="5080" r="1270" b="22860"/>
                <wp:wrapNone/>
                <wp:docPr id="6" name=""/>
                <a:graphic xmlns:a="http://schemas.openxmlformats.org/drawingml/2006/main">
                  <a:graphicData uri="http://schemas.microsoft.com/office/word/2010/wordprocessingShape">
                    <wps:wsp>
                      <wps:cNvSpPr/>
                      <wps:spPr>
                        <a:xfrm flipH="1">
                          <a:off x="0" y="0"/>
                          <a:ext cx="9144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95pt" to="188.95pt,2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11366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95pt" to="216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113665</wp:posOffset>
                </wp:positionV>
                <wp:extent cx="1143000" cy="457200"/>
                <wp:effectExtent l="1905" t="4445" r="0" b="7620"/>
                <wp:wrapNone/>
                <wp:docPr id="8"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5pt" to="323.9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15665</wp:posOffset>
                </wp:positionH>
                <wp:positionV relativeFrom="paragraph">
                  <wp:posOffset>177800</wp:posOffset>
                </wp:positionV>
                <wp:extent cx="1130300" cy="5099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14pt;width:0pt;height:0pt" type="_x0000_t32">
                <v:stroke color="black" weight="9360" endarrow="block" endarrowwidth="medium" endarrowlength="medium" joinstyle="miter" endcap="flat"/>
                <v:fill o:detectmouseclick="t" on="false"/>
                <w10:wrap type="none"/>
              </v:shape>
            </w:pict>
          </mc:Fallback>
        </mc:AlternateContent>
      </w:r>
    </w:p>
    <w:p>
      <w:pPr>
        <w:pStyle w:val="22"/>
        <w:keepNext w:val="true"/>
        <w:widowControl w:val="false"/>
        <w:spacing w:lineRule="auto" w:line="360" w:before="0" w:after="0"/>
        <w:ind w:firstLine="709"/>
        <w:jc w:val="both"/>
        <w:rPr>
          <w:sz w:val="28"/>
        </w:rPr>
      </w:pPr>
      <w:r>
        <w:rPr>
          <w:sz w:val="28"/>
        </w:rPr>
        <w:t xml:space="preserve"> </w:t>
      </w:r>
      <w:r>
        <mc:AlternateContent>
          <mc:Choice Requires="wps">
            <w:drawing>
              <wp:anchor behindDoc="0" distT="0" distB="0" distL="114935" distR="114935" simplePos="0" locked="0" layoutInCell="0" allowOverlap="1" relativeHeight="115">
                <wp:simplePos x="0" y="0"/>
                <wp:positionH relativeFrom="column">
                  <wp:posOffset>-60960</wp:posOffset>
                </wp:positionH>
                <wp:positionV relativeFrom="paragraph">
                  <wp:posOffset>80010</wp:posOffset>
                </wp:positionV>
                <wp:extent cx="1851660" cy="476250"/>
                <wp:effectExtent l="0" t="0" r="0" b="0"/>
                <wp:wrapNone/>
                <wp:docPr id="10" name="Frame4"/>
                <a:graphic xmlns:a="http://schemas.openxmlformats.org/drawingml/2006/main">
                  <a:graphicData uri="http://schemas.microsoft.com/office/word/2010/wordprocessingShape">
                    <wps:wsp>
                      <wps:cNvSpPr txBox="1"/>
                      <wps:spPr>
                        <a:xfrm>
                          <a:off x="0" y="0"/>
                          <a:ext cx="1851660" cy="476250"/>
                        </a:xfrm>
                        <a:prstGeom prst="rect"/>
                        <a:solidFill>
                          <a:srgbClr val="FFFFFF"/>
                        </a:solidFill>
                        <a:ln w="9525">
                          <a:solidFill>
                            <a:srgbClr val="000000"/>
                          </a:solidFill>
                        </a:ln>
                      </wps:spPr>
                      <wps:txbx>
                        <w:txbxContent>
                          <w:p>
                            <w:pPr>
                              <w:pStyle w:val="Normal"/>
                              <w:jc w:val="center"/>
                              <w:rPr>
                                <w:b/>
                                <w:b/>
                                <w:bCs/>
                              </w:rPr>
                            </w:pPr>
                            <w:r>
                              <w:rPr>
                                <w:b/>
                                <w:bCs/>
                              </w:rPr>
                              <w:t>Метрдотель</w:t>
                            </w:r>
                          </w:p>
                          <w:p>
                            <w:pPr>
                              <w:pStyle w:val="Normal"/>
                              <w:spacing w:before="0" w:after="200"/>
                              <w:jc w:val="center"/>
                              <w:rPr>
                                <w:b/>
                                <w:b/>
                                <w:bCs/>
                              </w:rPr>
                            </w:pPr>
                            <w:r>
                              <w:rPr>
                                <w:b/>
                                <w:bCs/>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37.5pt;mso-wrap-distance-left:9.05pt;mso-wrap-distance-right:9.05pt;mso-wrap-distance-top:0pt;mso-wrap-distance-bottom:0pt;margin-top:6.3pt;mso-position-vertical-relative:text;margin-left:-4.8pt;mso-position-horizontal-relative:text">
                <v:textbox>
                  <w:txbxContent>
                    <w:p>
                      <w:pPr>
                        <w:pStyle w:val="Normal"/>
                        <w:jc w:val="center"/>
                        <w:rPr>
                          <w:b/>
                          <w:b/>
                          <w:bCs/>
                        </w:rPr>
                      </w:pPr>
                      <w:r>
                        <w:rPr>
                          <w:b/>
                          <w:bCs/>
                        </w:rPr>
                        <w:t>Метрдотель</w:t>
                      </w:r>
                    </w:p>
                    <w:p>
                      <w:pPr>
                        <w:pStyle w:val="Normal"/>
                        <w:spacing w:before="0" w:after="200"/>
                        <w:jc w:val="center"/>
                        <w:rPr>
                          <w:b/>
                          <w:b/>
                          <w:bCs/>
                        </w:rPr>
                      </w:pPr>
                      <w:r>
                        <w:rPr>
                          <w:b/>
                          <w:bCs/>
                        </w:rPr>
                        <w:t>(администратор)</w:t>
                      </w:r>
                    </w:p>
                  </w:txbxContent>
                </v:textbox>
                <w10:wrap type="none"/>
              </v:rect>
            </w:pict>
          </mc:Fallback>
        </mc:AlternateContent>
      </w:r>
    </w:p>
    <w:p>
      <w:pPr>
        <w:pStyle w:val="22"/>
        <w:keepNext w:val="true"/>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26670" distR="26670" simplePos="0" locked="0" layoutInCell="0" allowOverlap="1" relativeHeight="138">
                <wp:simplePos x="0" y="0"/>
                <wp:positionH relativeFrom="column">
                  <wp:posOffset>280035</wp:posOffset>
                </wp:positionH>
                <wp:positionV relativeFrom="paragraph">
                  <wp:posOffset>283845</wp:posOffset>
                </wp:positionV>
                <wp:extent cx="177165" cy="220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5pt;margin-top:2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1819275</wp:posOffset>
                </wp:positionH>
                <wp:positionV relativeFrom="paragraph">
                  <wp:posOffset>152400</wp:posOffset>
                </wp:positionV>
                <wp:extent cx="2190750" cy="361950"/>
                <wp:effectExtent l="0" t="0" r="0" b="0"/>
                <wp:wrapNone/>
                <wp:docPr id="12" name="Frame6"/>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spacing w:before="0" w:after="200"/>
                              <w:jc w:val="center"/>
                              <w:rPr>
                                <w:b/>
                                <w:b/>
                                <w:bCs/>
                              </w:rPr>
                            </w:pPr>
                            <w:r>
                              <w:rPr>
                                <w:b/>
                                <w:bCs/>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2pt;mso-position-vertical-relative:text;margin-left:143.25pt;mso-position-horizontal-relative:text">
                <v:textbox>
                  <w:txbxContent>
                    <w:p>
                      <w:pPr>
                        <w:pStyle w:val="Normal"/>
                        <w:spacing w:before="0" w:after="200"/>
                        <w:jc w:val="center"/>
                        <w:rPr>
                          <w:b/>
                          <w:b/>
                          <w:bCs/>
                        </w:rPr>
                      </w:pPr>
                      <w:r>
                        <w:rPr>
                          <w:b/>
                          <w:bCs/>
                        </w:rPr>
                        <w:t>Шеф-повар</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05275</wp:posOffset>
                </wp:positionH>
                <wp:positionV relativeFrom="paragraph">
                  <wp:posOffset>38100</wp:posOffset>
                </wp:positionV>
                <wp:extent cx="1748790" cy="476250"/>
                <wp:effectExtent l="0" t="0" r="0" b="0"/>
                <wp:wrapNone/>
                <wp:docPr id="13" name="Frame5"/>
                <a:graphic xmlns:a="http://schemas.openxmlformats.org/drawingml/2006/main">
                  <a:graphicData uri="http://schemas.microsoft.com/office/word/2010/wordprocessingShape">
                    <wps:wsp>
                      <wps:cNvSpPr txBox="1"/>
                      <wps:spPr>
                        <a:xfrm>
                          <a:off x="0" y="0"/>
                          <a:ext cx="1748790" cy="476250"/>
                        </a:xfrm>
                        <a:prstGeom prst="rect"/>
                        <a:solidFill>
                          <a:srgbClr val="FFFFFF"/>
                        </a:solidFill>
                        <a:ln w="9525">
                          <a:solidFill>
                            <a:srgbClr val="000000"/>
                          </a:solidFill>
                        </a:ln>
                      </wps:spPr>
                      <wps:txbx>
                        <w:txbxContent>
                          <w:p>
                            <w:pPr>
                              <w:pStyle w:val="Normal"/>
                              <w:jc w:val="center"/>
                              <w:rPr>
                                <w:b/>
                                <w:b/>
                                <w:bCs/>
                              </w:rPr>
                            </w:pPr>
                            <w:r>
                              <w:rPr>
                                <w:b/>
                                <w:bCs/>
                              </w:rPr>
                              <w:t>Главный бухгалтер</w:t>
                            </w:r>
                          </w:p>
                          <w:p>
                            <w:pPr>
                              <w:pStyle w:val="Normal"/>
                              <w:spacing w:before="0" w:after="200"/>
                              <w:jc w:val="center"/>
                              <w:rPr>
                                <w:b/>
                                <w:b/>
                                <w:bCs/>
                              </w:rPr>
                            </w:pPr>
                            <w:r>
                              <w:rPr>
                                <w:b/>
                                <w:bCs/>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37.5pt;mso-wrap-distance-left:9.05pt;mso-wrap-distance-right:9.05pt;mso-wrap-distance-top:0pt;mso-wrap-distance-bottom:0pt;margin-top:3pt;mso-position-vertical-relative:text;margin-left:323.25pt;mso-position-horizontal-relative:text">
                <v:textbox>
                  <w:txbxContent>
                    <w:p>
                      <w:pPr>
                        <w:pStyle w:val="Normal"/>
                        <w:jc w:val="center"/>
                        <w:rPr>
                          <w:b/>
                          <w:b/>
                          <w:bCs/>
                        </w:rPr>
                      </w:pPr>
                      <w:r>
                        <w:rPr>
                          <w:b/>
                          <w:bCs/>
                        </w:rPr>
                        <w:t>Главный бухгалтер</w:t>
                      </w:r>
                    </w:p>
                    <w:p>
                      <w:pPr>
                        <w:pStyle w:val="Normal"/>
                        <w:spacing w:before="0" w:after="200"/>
                        <w:jc w:val="center"/>
                        <w:rPr>
                          <w:b/>
                          <w:b/>
                          <w:bCs/>
                        </w:rPr>
                      </w:pPr>
                      <w:r>
                        <w:rPr>
                          <w:b/>
                          <w:bCs/>
                        </w:rPr>
                        <w:t>бухгалтер</w:t>
                      </w:r>
                    </w:p>
                  </w:txbxContent>
                </v:textbox>
                <w10:wrap type="none"/>
              </v:rect>
            </w:pict>
          </mc:Fallback>
        </mc:AlternateContent>
      </w:r>
    </w:p>
    <w:p>
      <w:pPr>
        <w:pStyle w:val="22"/>
        <w:keepNext w:val="true"/>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137795</wp:posOffset>
                </wp:positionV>
                <wp:extent cx="0" cy="204470"/>
                <wp:effectExtent l="38100" t="0" r="38100" b="0"/>
                <wp:wrapNone/>
                <wp:docPr id="14"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5pt" to="36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43200</wp:posOffset>
                </wp:positionH>
                <wp:positionV relativeFrom="paragraph">
                  <wp:posOffset>1619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16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257800</wp:posOffset>
                </wp:positionH>
                <wp:positionV relativeFrom="paragraph">
                  <wp:posOffset>198120</wp:posOffset>
                </wp:positionV>
                <wp:extent cx="0" cy="204470"/>
                <wp:effectExtent l="38735" t="0" r="38100" b="0"/>
                <wp:wrapNone/>
                <wp:docPr id="16"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6pt" to="414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60680</wp:posOffset>
                </wp:positionH>
                <wp:positionV relativeFrom="paragraph">
                  <wp:posOffset>210185</wp:posOffset>
                </wp:positionV>
                <wp:extent cx="330835" cy="901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pt;margin-top:16.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681990</wp:posOffset>
                </wp:positionH>
                <wp:positionV relativeFrom="paragraph">
                  <wp:posOffset>152400</wp:posOffset>
                </wp:positionV>
                <wp:extent cx="1295400" cy="361950"/>
                <wp:effectExtent l="0" t="0" r="0" b="0"/>
                <wp:wrapNone/>
                <wp:docPr id="18" name="Frame8"/>
                <a:graphic xmlns:a="http://schemas.openxmlformats.org/drawingml/2006/main">
                  <a:graphicData uri="http://schemas.microsoft.com/office/word/2010/wordprocessingShape">
                    <wps:wsp>
                      <wps:cNvSpPr txBox="1"/>
                      <wps:spPr>
                        <a:xfrm>
                          <a:off x="0" y="0"/>
                          <a:ext cx="1295400" cy="361950"/>
                        </a:xfrm>
                        <a:prstGeom prst="rect"/>
                        <a:solidFill>
                          <a:srgbClr val="FFFFFF"/>
                        </a:solidFill>
                        <a:ln w="9525">
                          <a:solidFill>
                            <a:srgbClr val="000000"/>
                          </a:solidFill>
                        </a:ln>
                      </wps:spPr>
                      <wps:txbx>
                        <w:txbxContent>
                          <w:p>
                            <w:pPr>
                              <w:pStyle w:val="Heading5"/>
                              <w:rPr>
                                <w:sz w:val="24"/>
                              </w:rPr>
                            </w:pPr>
                            <w:r>
                              <w:rPr>
                                <w:sz w:val="24"/>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28.5pt;mso-wrap-distance-left:9.05pt;mso-wrap-distance-right:9.05pt;mso-wrap-distance-top:0pt;mso-wrap-distance-bottom:0pt;margin-top:12pt;mso-position-vertical-relative:text;margin-left:53.7pt;mso-position-horizontal-relative:text">
                <v:textbox>
                  <w:txbxContent>
                    <w:p>
                      <w:pPr>
                        <w:pStyle w:val="Heading5"/>
                        <w:rPr>
                          <w:sz w:val="24"/>
                        </w:rPr>
                      </w:pPr>
                      <w:r>
                        <w:rPr>
                          <w:sz w:val="24"/>
                        </w:rPr>
                        <w:t>Официанты</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03505</wp:posOffset>
                </wp:positionH>
                <wp:positionV relativeFrom="paragraph">
                  <wp:posOffset>237490</wp:posOffset>
                </wp:positionV>
                <wp:extent cx="468630" cy="641350"/>
                <wp:effectExtent l="0" t="0" r="0" b="0"/>
                <wp:wrapNone/>
                <wp:docPr id="19" name="Frame7"/>
                <a:graphic xmlns:a="http://schemas.openxmlformats.org/drawingml/2006/main">
                  <a:graphicData uri="http://schemas.microsoft.com/office/word/2010/wordprocessingShape">
                    <wps:wsp>
                      <wps:cNvSpPr txBox="1"/>
                      <wps:spPr>
                        <a:xfrm>
                          <a:off x="0" y="0"/>
                          <a:ext cx="468630" cy="641350"/>
                        </a:xfrm>
                        <a:prstGeom prst="rect"/>
                        <a:solidFill>
                          <a:srgbClr val="FFFFFF"/>
                        </a:solidFill>
                        <a:ln w="9525">
                          <a:solidFill>
                            <a:srgbClr val="000000"/>
                          </a:solidFill>
                        </a:ln>
                      </wps:spPr>
                      <wps:txbx>
                        <w:txbxContent>
                          <w:p>
                            <w:pPr>
                              <w:pStyle w:val="Normal"/>
                              <w:widowControl/>
                              <w:bidi w:val="0"/>
                              <w:spacing w:lineRule="auto" w:line="276" w:before="0" w:after="200"/>
                              <w:rPr/>
                            </w:pPr>
                            <w:r>
                              <w:rPr/>
                              <w:t>ба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50.5pt;mso-wrap-distance-left:9.05pt;mso-wrap-distance-right:9.05pt;mso-wrap-distance-top:0pt;mso-wrap-distance-bottom:0pt;margin-top:18.7pt;mso-position-vertical-relative:text;margin-left:-8.15pt;mso-position-horizontal-relative:text">
                <v:textbox>
                  <w:txbxContent>
                    <w:p>
                      <w:pPr>
                        <w:pStyle w:val="Normal"/>
                        <w:widowControl/>
                        <w:bidi w:val="0"/>
                        <w:spacing w:lineRule="auto" w:line="276" w:before="0" w:after="200"/>
                        <w:rPr/>
                      </w:pPr>
                      <w:r>
                        <w:rPr/>
                        <w:t>бармен</w:t>
                      </w:r>
                    </w:p>
                  </w:txbxContent>
                </v:textbox>
                <w10:wrap type="none"/>
              </v:rect>
            </w:pict>
          </mc:Fallback>
        </mc:AlternateContent>
      </w:r>
    </w:p>
    <w:p>
      <w:pPr>
        <w:pStyle w:val="22"/>
        <w:keepNext w:val="true"/>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196215</wp:posOffset>
                </wp:positionH>
                <wp:positionV relativeFrom="paragraph">
                  <wp:posOffset>26098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0.55pt" to="15.45pt,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047875</wp:posOffset>
                </wp:positionH>
                <wp:positionV relativeFrom="paragraph">
                  <wp:posOffset>86360</wp:posOffset>
                </wp:positionV>
                <wp:extent cx="1619250" cy="361950"/>
                <wp:effectExtent l="0" t="0" r="0" b="0"/>
                <wp:wrapNone/>
                <wp:docPr id="21" name="Frame1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5"/>
                              <w:rPr>
                                <w:sz w:val="24"/>
                              </w:rPr>
                            </w:pPr>
                            <w:r>
                              <w:rPr>
                                <w:sz w:val="24"/>
                              </w:rPr>
                              <w:t>П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8pt;mso-position-vertical-relative:text;margin-left:161.25pt;mso-position-horizontal-relative:text">
                <v:textbox>
                  <w:txbxContent>
                    <w:p>
                      <w:pPr>
                        <w:pStyle w:val="Heading5"/>
                        <w:rPr>
                          <w:sz w:val="24"/>
                        </w:rPr>
                      </w:pPr>
                      <w:r>
                        <w:rPr>
                          <w:sz w:val="24"/>
                        </w:rPr>
                        <w:t>Повар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333875</wp:posOffset>
                </wp:positionH>
                <wp:positionV relativeFrom="paragraph">
                  <wp:posOffset>86360</wp:posOffset>
                </wp:positionV>
                <wp:extent cx="1520190" cy="361950"/>
                <wp:effectExtent l="0" t="0" r="0" b="0"/>
                <wp:wrapNone/>
                <wp:docPr id="22" name="Frame9"/>
                <a:graphic xmlns:a="http://schemas.openxmlformats.org/drawingml/2006/main">
                  <a:graphicData uri="http://schemas.microsoft.com/office/word/2010/wordprocessingShape">
                    <wps:wsp>
                      <wps:cNvSpPr txBox="1"/>
                      <wps:spPr>
                        <a:xfrm>
                          <a:off x="0" y="0"/>
                          <a:ext cx="1520190" cy="361950"/>
                        </a:xfrm>
                        <a:prstGeom prst="rect"/>
                        <a:solidFill>
                          <a:srgbClr val="FFFFFF"/>
                        </a:solidFill>
                        <a:ln w="9525">
                          <a:solidFill>
                            <a:srgbClr val="000000"/>
                          </a:solidFill>
                        </a:ln>
                      </wps:spPr>
                      <wps:txbx>
                        <w:txbxContent>
                          <w:p>
                            <w:pPr>
                              <w:pStyle w:val="Heading5"/>
                              <w:rPr>
                                <w:sz w:val="24"/>
                              </w:rPr>
                            </w:pPr>
                            <w:r>
                              <w:rPr>
                                <w:sz w:val="24"/>
                              </w:rPr>
                              <w:t>Кальку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8.5pt;mso-wrap-distance-left:9.05pt;mso-wrap-distance-right:9.05pt;mso-wrap-distance-top:0pt;mso-wrap-distance-bottom:0pt;margin-top:6.8pt;mso-position-vertical-relative:text;margin-left:341.25pt;mso-position-horizontal-relative:text">
                <v:textbox>
                  <w:txbxContent>
                    <w:p>
                      <w:pPr>
                        <w:pStyle w:val="Heading5"/>
                        <w:rPr>
                          <w:sz w:val="24"/>
                        </w:rPr>
                      </w:pPr>
                      <w:r>
                        <w:rPr>
                          <w:sz w:val="24"/>
                        </w:rPr>
                        <w:t>Калькулятор</w:t>
                      </w:r>
                    </w:p>
                  </w:txbxContent>
                </v:textbox>
                <w10:wrap type="none"/>
              </v:rect>
            </w:pict>
          </mc:Fallback>
        </mc:AlternateContent>
      </w:r>
    </w:p>
    <w:p>
      <w:pPr>
        <w:pStyle w:val="22"/>
        <w:keepNext w:val="true"/>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2743200</wp:posOffset>
                </wp:positionH>
                <wp:positionV relativeFrom="paragraph">
                  <wp:posOffset>27241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45pt" to="216pt,39.4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keepNext w:val="true"/>
        <w:widowControl w:val="false"/>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60960</wp:posOffset>
                </wp:positionH>
                <wp:positionV relativeFrom="paragraph">
                  <wp:posOffset>110490</wp:posOffset>
                </wp:positionV>
                <wp:extent cx="1851660" cy="361950"/>
                <wp:effectExtent l="0" t="0" r="0" b="0"/>
                <wp:wrapNone/>
                <wp:docPr id="24" name="Frame12"/>
                <a:graphic xmlns:a="http://schemas.openxmlformats.org/drawingml/2006/main">
                  <a:graphicData uri="http://schemas.microsoft.com/office/word/2010/wordprocessingShape">
                    <wps:wsp>
                      <wps:cNvSpPr txBox="1"/>
                      <wps:spPr>
                        <a:xfrm>
                          <a:off x="0" y="0"/>
                          <a:ext cx="1851660" cy="361950"/>
                        </a:xfrm>
                        <a:prstGeom prst="rect"/>
                        <a:solidFill>
                          <a:srgbClr val="FFFFFF"/>
                        </a:solidFill>
                        <a:ln w="9525">
                          <a:solidFill>
                            <a:srgbClr val="000000"/>
                          </a:solidFill>
                        </a:ln>
                      </wps:spPr>
                      <wps:txbx>
                        <w:txbxContent>
                          <w:p>
                            <w:pPr>
                              <w:pStyle w:val="Heading5"/>
                              <w:rPr>
                                <w:sz w:val="24"/>
                              </w:rPr>
                            </w:pPr>
                            <w:r>
                              <w:rPr>
                                <w:sz w:val="24"/>
                              </w:rPr>
                              <w:t>Кладовщик, груз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28.5pt;mso-wrap-distance-left:9.05pt;mso-wrap-distance-right:9.05pt;mso-wrap-distance-top:0pt;mso-wrap-distance-bottom:0pt;margin-top:8.7pt;mso-position-vertical-relative:text;margin-left:-4.8pt;mso-position-horizontal-relative:text">
                <v:textbox>
                  <w:txbxContent>
                    <w:p>
                      <w:pPr>
                        <w:pStyle w:val="Heading5"/>
                        <w:rPr>
                          <w:sz w:val="24"/>
                        </w:rPr>
                      </w:pPr>
                      <w:r>
                        <w:rPr>
                          <w:sz w:val="24"/>
                        </w:rPr>
                        <w:t>Кладовщик, грузчик</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819275</wp:posOffset>
                </wp:positionH>
                <wp:positionV relativeFrom="paragraph">
                  <wp:posOffset>184785</wp:posOffset>
                </wp:positionV>
                <wp:extent cx="2190750" cy="528320"/>
                <wp:effectExtent l="0" t="0" r="0" b="0"/>
                <wp:wrapNone/>
                <wp:docPr id="25" name="Frame11"/>
                <a:graphic xmlns:a="http://schemas.openxmlformats.org/drawingml/2006/main">
                  <a:graphicData uri="http://schemas.microsoft.com/office/word/2010/wordprocessingShape">
                    <wps:wsp>
                      <wps:cNvSpPr txBox="1"/>
                      <wps:spPr>
                        <a:xfrm>
                          <a:off x="0" y="0"/>
                          <a:ext cx="2190750" cy="528320"/>
                        </a:xfrm>
                        <a:prstGeom prst="rect"/>
                        <a:solidFill>
                          <a:srgbClr val="FFFFFF"/>
                        </a:solidFill>
                        <a:ln w="9525">
                          <a:solidFill>
                            <a:srgbClr val="000000"/>
                          </a:solidFill>
                        </a:ln>
                      </wps:spPr>
                      <wps:txbx>
                        <w:txbxContent>
                          <w:p>
                            <w:pPr>
                              <w:pStyle w:val="Normal"/>
                              <w:spacing w:before="0" w:after="200"/>
                              <w:jc w:val="center"/>
                              <w:rPr>
                                <w:b/>
                                <w:b/>
                                <w:bCs/>
                              </w:rPr>
                            </w:pPr>
                            <w:r>
                              <w:rPr>
                                <w:b/>
                                <w:bCs/>
                              </w:rPr>
                              <w:t>Кухон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1.6pt;mso-wrap-distance-left:9.05pt;mso-wrap-distance-right:9.05pt;mso-wrap-distance-top:0pt;mso-wrap-distance-bottom:0pt;margin-top:14.55pt;mso-position-vertical-relative:text;margin-left:143.25pt;mso-position-horizontal-relative:text">
                <v:textbox>
                  <w:txbxContent>
                    <w:p>
                      <w:pPr>
                        <w:pStyle w:val="Normal"/>
                        <w:spacing w:before="0" w:after="200"/>
                        <w:jc w:val="center"/>
                        <w:rPr>
                          <w:b/>
                          <w:b/>
                          <w:bCs/>
                        </w:rPr>
                      </w:pPr>
                      <w:r>
                        <w:rPr>
                          <w:b/>
                          <w:bCs/>
                        </w:rPr>
                        <w:t>Кухонные рабочие</w:t>
                      </w:r>
                    </w:p>
                  </w:txbxContent>
                </v:textbox>
                <w10:wrap type="none"/>
              </v:rect>
            </w:pict>
          </mc:Fallback>
        </mc:AlternateContent>
      </w:r>
    </w:p>
    <w:p>
      <w:pPr>
        <w:pStyle w:val="22"/>
        <w:keepNext w:val="true"/>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6827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25pt" to="36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keepNext w:val="true"/>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2743200</wp:posOffset>
                </wp:positionH>
                <wp:positionV relativeFrom="paragraph">
                  <wp:posOffset>9017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1pt" to="216pt,2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5715</wp:posOffset>
                </wp:positionH>
                <wp:positionV relativeFrom="paragraph">
                  <wp:posOffset>68580</wp:posOffset>
                </wp:positionV>
                <wp:extent cx="1733550" cy="361950"/>
                <wp:effectExtent l="0" t="0" r="0" b="0"/>
                <wp:wrapNone/>
                <wp:docPr id="28" name="Frame1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5"/>
                              <w:rPr>
                                <w:sz w:val="24"/>
                              </w:rPr>
                            </w:pPr>
                            <w:r>
                              <w:rPr>
                                <w:sz w:val="24"/>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5.4pt;mso-position-vertical-relative:text;margin-left:0.45pt;mso-position-horizontal-relative:text">
                <v:textbox>
                  <w:txbxContent>
                    <w:p>
                      <w:pPr>
                        <w:pStyle w:val="Heading5"/>
                        <w:rPr>
                          <w:sz w:val="24"/>
                        </w:rPr>
                      </w:pPr>
                      <w:r>
                        <w:rPr>
                          <w:sz w:val="24"/>
                        </w:rPr>
                        <w:t>Охрана</w:t>
                      </w:r>
                    </w:p>
                  </w:txbxContent>
                </v:textbox>
                <w10:wrap type="none"/>
              </v:rect>
            </w:pict>
          </mc:Fallback>
        </mc:AlternateContent>
      </w:r>
    </w:p>
    <w:p>
      <w:pPr>
        <w:pStyle w:val="22"/>
        <w:keepNext w:val="true"/>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11430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047875</wp:posOffset>
                </wp:positionH>
                <wp:positionV relativeFrom="paragraph">
                  <wp:posOffset>2540</wp:posOffset>
                </wp:positionV>
                <wp:extent cx="1733550" cy="374015"/>
                <wp:effectExtent l="0" t="0" r="0" b="0"/>
                <wp:wrapNone/>
                <wp:docPr id="30" name="Frame14"/>
                <a:graphic xmlns:a="http://schemas.openxmlformats.org/drawingml/2006/main">
                  <a:graphicData uri="http://schemas.microsoft.com/office/word/2010/wordprocessingShape">
                    <wps:wsp>
                      <wps:cNvSpPr txBox="1"/>
                      <wps:spPr>
                        <a:xfrm>
                          <a:off x="0" y="0"/>
                          <a:ext cx="1733550" cy="374015"/>
                        </a:xfrm>
                        <a:prstGeom prst="rect"/>
                        <a:solidFill>
                          <a:srgbClr val="FFFFFF"/>
                        </a:solidFill>
                        <a:ln w="9525">
                          <a:solidFill>
                            <a:srgbClr val="000000"/>
                          </a:solidFill>
                        </a:ln>
                      </wps:spPr>
                      <wps:txbx>
                        <w:txbxContent>
                          <w:p>
                            <w:pPr>
                              <w:pStyle w:val="Heading5"/>
                              <w:rPr>
                                <w:sz w:val="24"/>
                              </w:rPr>
                            </w:pPr>
                            <w:r>
                              <w:rPr>
                                <w:sz w:val="24"/>
                              </w:rPr>
                              <w:t>Мойщицы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9.45pt;mso-wrap-distance-left:9.05pt;mso-wrap-distance-right:9.05pt;mso-wrap-distance-top:0pt;mso-wrap-distance-bottom:0pt;margin-top:0.2pt;mso-position-vertical-relative:text;margin-left:161.25pt;mso-position-horizontal-relative:text">
                <v:textbox>
                  <w:txbxContent>
                    <w:p>
                      <w:pPr>
                        <w:pStyle w:val="Heading5"/>
                        <w:rPr>
                          <w:sz w:val="24"/>
                        </w:rPr>
                      </w:pPr>
                      <w:r>
                        <w:rPr>
                          <w:sz w:val="24"/>
                        </w:rPr>
                        <w:t>Мойщицы посуды</w:t>
                      </w:r>
                    </w:p>
                  </w:txbxContent>
                </v:textbox>
                <w10:wrap type="none"/>
              </v:rect>
            </w:pict>
          </mc:Fallback>
        </mc:AlternateContent>
      </w:r>
    </w:p>
    <w:p>
      <w:pPr>
        <w:pStyle w:val="22"/>
        <w:keepNext w:val="true"/>
        <w:widowControl w:val="false"/>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5715</wp:posOffset>
                </wp:positionH>
                <wp:positionV relativeFrom="paragraph">
                  <wp:posOffset>55880</wp:posOffset>
                </wp:positionV>
                <wp:extent cx="1733550" cy="361950"/>
                <wp:effectExtent l="0" t="0" r="0" b="0"/>
                <wp:wrapNone/>
                <wp:docPr id="31" name="Frame1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5"/>
                              <w:rPr>
                                <w:sz w:val="24"/>
                              </w:rPr>
                            </w:pPr>
                            <w:r>
                              <w:rPr>
                                <w:sz w:val="24"/>
                              </w:rPr>
                              <w:t>Уборщик з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4pt;mso-position-vertical-relative:text;margin-left:0.45pt;mso-position-horizontal-relative:text">
                <v:textbox>
                  <w:txbxContent>
                    <w:p>
                      <w:pPr>
                        <w:pStyle w:val="Heading5"/>
                        <w:rPr>
                          <w:sz w:val="24"/>
                        </w:rPr>
                      </w:pPr>
                      <w:r>
                        <w:rPr>
                          <w:sz w:val="24"/>
                        </w:rPr>
                        <w:t>Уборщик зала</w:t>
                      </w:r>
                    </w:p>
                  </w:txbxContent>
                </v:textbox>
                <w10:wrap type="none"/>
              </v:rect>
            </w:pict>
          </mc:Fallback>
        </mc:AlternateContent>
      </w:r>
    </w:p>
    <w:p>
      <w:pPr>
        <w:pStyle w:val="22"/>
        <w:keepNext w:val="true"/>
        <w:widowControl w:val="false"/>
        <w:spacing w:lineRule="auto" w:line="360" w:before="0" w:after="0"/>
        <w:ind w:firstLine="709"/>
        <w:jc w:val="both"/>
        <w:rPr>
          <w:sz w:val="28"/>
        </w:rPr>
      </w:pPr>
      <w:r>
        <w:rPr>
          <w:sz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4"/>
        </w:rPr>
        <w:t>Рис. 2.1 Структура управления предприятие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оей деятельности работники руководствуются должностными инструкция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ует и возглавляет работу предприятия директор. Он несет полную ответственность за организацию всей хозяйственной деятельности предприятия, выполнение договорных отношений, правильное ведение отчетности и своевременную оплату налоговых платежей, предоставление отчетности в сроки и др. Как руководителю директору предоставлено право: распоряжаться всеми материально-денежными средствами в пределах действующего законодательства, заключать хозяйственные договоры, определять структуру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меститель директора руководствуется в своей деятельности должностной инструкцией, утвержденной директором. Он, как и директор, может решать производственные вопросы, кроме того, заниматься подбором персонала на предприятии. Кандидаты на должность проходят собеседование с заместителем директора, после чего, заполняются анкеты и заключают контракт. Для приема на работу необходимо иметь паспорт (военный билет), трудовую книжку, документ об образовании, пенсионное страховое свидетельство.</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вольнение работников происходит обычно либо по их собственной инициативе, либо по инициативе администрации -вследствие несоответствия работников занимаемым должностя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ведующий производством является материально-ответственным человеком. Он приступает к работе после полной инвентаризации товарно-материальных ценностей, имеющихся на производстве, и подписания акта о материальной ответственности. В его обязанности входит: обеспечение плана выпуска продукции собственного производства, соблюдение рецептур блюд и технологии их изготовления, распределение обязанностей между работниками, проведение инструктажи и друго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осредственно заведующему производством подчиняются повара, которые занимаются приготовлением и оформлением блюд и кулинарных издел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министратор зала руководит работой официантов, барменов, гардеробщиков, швейцаров. Его обязанности - контролировать работу персонала, правильность обслуживания потребителей, личную гигиену, ношение форменной одежды, порядок получения и сдачи официантами посуды и других предметов сервировки, обеспечивать своевременную подготовку зала к открытию. Администратор зала составляет графики выхода на работу и контролирует его выполнени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соответствии с правилами внутреннего распорядка официанты обязаны: вовремя приходить на работу и соблюдать установленную продолжительность рабочего дня, выполнять распоряжение выше стоящего начальства, содержать свое рабочее место в полном порядке и чистоте, точно выполнять требования охраны труда, санитарии и личной гигиены, бережно относится к имуществу, хорошо знать меню ресторана, быть приветливыми и вежливыми в обслуживании с клиентами и т.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ия ведет отчет о производстве, составляет балансы, ведомости о зарплате и т.д. Старший кассир снимает кассу в конце дня и сдает выручку бухгалтер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методов управления на предприятии применяется сочетание экономических, организационно-распорядительных и социально-психологически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ы организационно-распорядительные базируются на авторитете власти и праве руководителя отдавать распоряжения, которые требуют обязательного выполнения исполнителей. Их можно разделить на 2 групп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методы организационно-стабилизирующие (это акты длительного действия, которые закрепляют организационную структуру управленческой системы предприятия, организуют производственные процессы на предприятии и д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ав предприятия, положение о кадрах фирмы, должностные инструкции, включающие в себя следующие разделы: общие положения, обязанности, права, ответственность, требования. Должностные инструкции на предприятии разработаны для всех должностей. Имеются инструкции по технике безопасности для каждой группы работников, инструкции по противопожарной безопасности, правила, в том числе правила внутреннего распорядка, санитарные правила, правила оказания услуг общественного пит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методы распорядительные, которые используются в конкретных ситуациях и адресуются определенным объектам или лицам, как правило, при возникновении каких-либо нарушений -приказы директора о приеме на работу и увольнении сотрудников, распоряж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номические методы управления выражаются, прежде всего, в использовании премиально-поощрительной системы оплаты труда, материальном поощрении работников и материальной ответственности за качество и эффективность рабо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циально-психологические методы основаны на специфических методах воздействия на межличностные связи в коллективе и протекающие в нем социальные процессы. На предприятии функционирует профсоюзная организация, в которую входят почти все работники предприятия. Профсоюзная организация занимается защитой прав работников и решает социальные вопрос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 Организация продовольствия и материально-технического снабж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набжение предприятия получается четко разделенным на материально-техническое и продовольственное обеспечение. К продовольственному снабжению предприятий общественного питания предъявляются следующие требования: обеспечение широкого ассортимента товаров в достаточном количестве и надлежащего качества в течение года; своевременность и ритмичность завоза; сокращение звенности продвижения товаров; оптимальный выбор поставщиков и своевременное заключение с ними договоров на поставку товар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ей снабжения занимается заместитель директора и заведующий производств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а строится по следующему принципу:</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заведующий производством получает заявки на продукцию и</w:t>
        <w:br/>
        <w:t>сырье (кондитерский, горячий, холодный и др. цеха), в которых указывается наименование продукта, количество и требования к качеству сырь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заявка передается на склад, как правило, в вечернее время, где</w:t>
        <w:br/>
        <w:t>она обрабатывается кладовщиками (подготавливается накладная с</w:t>
        <w:br/>
        <w:t>подборкой товар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по полученным заявкам подбираются поставщики нужной</w:t>
        <w:br/>
        <w:t>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заключаются договора на поставку этой продукции (сроки</w:t>
        <w:br/>
        <w:t>поставок, кол-во сырья, чьим автотранспортом будет поставляться</w:t>
        <w:br/>
        <w:t>продукция и др.).</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w:t>
        <w:tab/>
        <w:t>при поступлении товара на склад вызывается зав.</w:t>
        <w:br/>
        <w:t>производством, при нем товар завешивается, проверяется целостность</w:t>
        <w:br/>
        <w:t>упаковки и сопутствующие документы, вписывается в накладную и</w:t>
        <w:br/>
        <w:t>отдается, подкалывается к товарному отчету и отдается в бухгалтерию.</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а поставки имеют следующие разделы:</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мет договора (вид поставляемого сырья),</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рядок поставки (сроки, возможные изменения, чьим</w:t>
        <w:br/>
        <w:t>транспортом осуществляется доставка - заказчика или исполнителя,</w:t>
        <w:br/>
        <w:t>порядок приемки),</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4"/>
        </w:rPr>
        <w:t>Качество продукции (соответствующие нормативные</w:t>
        <w:br/>
        <w:t>документы, сертификаты, порядок предъявления претензий),</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ара и упаковка, с указанием условий возврата тары,</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ы и порядок расчетов (наличный или безналичны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6. Ответственность сторон за невыполнение или</w:t>
        <w:br/>
        <w:t>несвоевременное выполнение условий договора; особые условия,</w:t>
        <w:br/>
        <w:t>например, скидки;</w:t>
      </w:r>
    </w:p>
    <w:p>
      <w:pPr>
        <w:pStyle w:val="Normal"/>
        <w:keepNext w:val="true"/>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квизиты сторон.</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а предприятии сформирован список потенциальных поставщиков, который постоянно обновляется и дополняется. Список представлен в таблице. Обычно поставщиков выбирают с помощью журналов «Товары и цены». Иногда сами поставщики присылают по факсу прайс-листы, с наименованием товара и ценам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оставленный перечень поставщиков анализируется на основании специальных критериев. Зачастую ограничиваются ценой и качеством поставляемой продукции, а также надежностью поставок. В таблице приведен основной список поставщик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t>Таблица 2.1 - Основные поставщики и средняя периодичность поставок по основным видам сырья</w:t>
      </w:r>
    </w:p>
    <w:tbl>
      <w:tblPr>
        <w:tblW w:w="8788" w:type="dxa"/>
        <w:jc w:val="left"/>
        <w:tblInd w:w="277" w:type="dxa"/>
        <w:tblLayout w:type="fixed"/>
        <w:tblCellMar>
          <w:top w:w="0" w:type="dxa"/>
          <w:left w:w="40" w:type="dxa"/>
          <w:bottom w:w="0" w:type="dxa"/>
          <w:right w:w="40" w:type="dxa"/>
        </w:tblCellMar>
      </w:tblPr>
      <w:tblGrid>
        <w:gridCol w:w="2995"/>
        <w:gridCol w:w="3686"/>
        <w:gridCol w:w="2107"/>
      </w:tblGrid>
      <w:tr>
        <w:trPr>
          <w:trHeight w:val="564"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сырь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вщик</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ичность поставок, дней</w:t>
            </w:r>
          </w:p>
        </w:tc>
      </w:tr>
      <w:tr>
        <w:trPr>
          <w:trHeight w:val="275"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Рыба и рыбопродукты</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О "Хладокомбинат-13",</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rHeight w:val="701"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ланес",Северная компания "Люкс", ООО "Шестой Океан"</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r>
      <w:tr>
        <w:trPr>
          <w:trHeight w:val="275"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Мясо и мясопродукты</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ИРВЕНТА"</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278"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кояновский мясокомбинат</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r>
      <w:tr>
        <w:trPr>
          <w:trHeight w:val="283"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ланес"</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272"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Молоко и молочные продукты</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ПАРМЛАТ»</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rHeight w:val="291"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ки,воды</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Лианозовский»</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rHeight w:val="280"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мм-биль-Данн"</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rHeight w:val="271"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нно-водочные издели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РУСТ ИНК", АООТ " РУСЭСТ"</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5</w:t>
            </w:r>
          </w:p>
        </w:tc>
      </w:tr>
      <w:tr>
        <w:trPr>
          <w:trHeight w:val="288"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ания "Торговый дизайн"</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необходимости</w:t>
            </w:r>
          </w:p>
        </w:tc>
      </w:tr>
      <w:tr>
        <w:trPr>
          <w:trHeight w:val="704"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rPr>
              <w:t>Скатерти, салфетки, столовые принадлежности, посуд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ВИНИМЕР"</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необходимости</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авки осуществляются транспортом поставщиков. Транспортные организации в процессе передвижения товаров обеспечиваю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хранность груза при транспортировк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оевременную доставку груз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блюдение правил загрузки и транспортирование товар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ивное использование транспортных средст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еревозки продовольственных товаров используется специальный транспорт, имеющий маркировку «Продукты». Кузова машин изнутри обивают оцинкованным железом или листовым алюминием. На машину, предназначенную для перевозки продуктов, имеется санитарный паспорт, выданный учреждениями Госсанэпиднадзора сроком не более чем на один го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2.3 Складское и тарное хозяйство</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емка товара на предприятии является важной составной частью технологического процесса. Прием товара осуществляют в два этапа. Товар принимают по количеству и по качеству. И только после этого он поступает на скла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ем товара по количеству - этап предварительный. Прием производится по товарно-транспортным накладным, счетам-фактурам, путем пересчета тарных мест и взвешивания товара. Прием по качеству - это окончательный этап. Прием товаров по качеству производится органолептически (по виду, цвету, запаху, вкусу). При этом проверяют соответствие стандартам. К транспортным документам прикладывают сертификаты соответствия и удостоверения качества, где указываются дата изготовления, срок реализации, название фирм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кладские помещения предприятий общественного питания служат для приемки поступающих от поставщиков продуктов их краткосрочного хранения и отпуска. Они имееют удобную связь с производственными помещениями. Компановка складских помещений производится по направлению движения сырья и продуктов при обеспечении наиболее рационального выполнения складских операций и погрузочно-разгрузочных рабо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складских помещений входят: кладовая вина, кладовая овощей, охлаждаемые камеры, кладовая сухих овощей, кладовая тары, инвентар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комплекс складских операций представляет собой следующую последовательнос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грузка транспор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емка товар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мещение на хране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пуск товаров из мест хран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искладское перемещение груз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ройство складов обеспечивает:</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олную количественную сохранность материальных ценност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длежащий режим хран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циональную организацию выполнения складских операц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рмальные условия труд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оборудованию складских помещений относятся стеллажи и подтоварники для размещения и хранения продукт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кладские помещения оснащены необходимым инвентарем, инструментом для приемки сырья, его хранения и отпуска. Это различный инвентарь для хранения и транспортировки продуктов, инвентарь для вскрытия тары, транспортные средства для складских помещений - грузовые тележки и т.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беспечения четкой работы складов к складским помещениям предприятий общественного питания предъявляются определенные санитарно-гигиенические требов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ветственность за соблюдение правил хранения продуктов и несет руководитель предприятия и кладовщи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пуск продукции является одной из важных завершающих операций складского цикла. Со склада отпуск продуктов осуществляется на производство по требованиям, составленным заведующим производством. На основании требования бухгалтерия оформляет требования-накладные, которые подписываются главным бухгалтером и директором предприятия, а после отпуска товаров - кладовщиком и получившим товар материально-ответственным лицом. При получении продуктов со склада проверяется соответствие их требованиям-накладным по ассортименту, массе и качеству, а также исправность тар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 отпуском кладовщик вскрывает тару, проверяет качество товаров, производит их сортировку и зачистку. При отпуске продуктов кладовщик соблюдает очередность: товары, поступившие раньше, отпускаются в первую очередь, вначале сухие продукты, затем из охлаждаемых камер и в последнюю очередь - картофель, овощ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довщик подготавливает мерную тару, весоизмерительное оборудование, инвентарь, инструмент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лучении продуктов материально-ответственные лица должны убедится в исправности весов, проверить вес тары, качество продукции, сроки реализации отпускаемых товаров, проследить за точностью взвешивания и записей в накладно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2.4 Организация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требованиями рациональной организации производства на предприятии являютс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змещение производственных и вспомогательных помещений в соответствии с последовательностью технологического процесс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циональное размещение оборудования и его техническое совершенство;</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уманная организация рабочих мес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ование различных форм разделения труд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циональная организация обслуживания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одственный процесс начинается с оперативного планирования, которое включает в себя следующие основные элементы:</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составление планового меню и на его основе разработку плана-меню, отражающего дневную производственную программу;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авление и утверждение меню;</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пределение потребности в продуктах для приготовления блюд, предусмотренных планом-меню, и составление требований на сырье, полуфабрикаты и продукты;</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пределение продуктов между цехами предприятия и определение заданий поварам в соответствии с планом-меню.</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ав производственных помещений определен в технологическом разделе. Производственные цеха включают: доготовочный, овощной, горячий, холодный и мучной цехи. В производственных и вспомогательных помещениях созданы благоприятные условия внешней сред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мещение оборудования в цехах производилось с учетом поточности обработки овощей, полуфабрикатов и приготовления готовых изделий. При расстановке оборудования предусматривалос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нейное и групповое размещение оборуд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оздание оптимальных условий для работы с учетом перемещения от одного вида оборудования к другому;</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змещение оборудования с учетом необходимых технологических разрыв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облюдение требований охраны труда, техники безопасности и санитарно- гигиенических услов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альные требования оптимальной организации труд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технологические операции осуществляются на специализированных и универсальных рабочих местах. Рабочим местом называется часть производственной площади, где работник выполняет отдельные операции по изготовлению различной продукции, используя при этом необходимое оборудование, посуду и инвентарь. Рабочие места в цехах располагаются по ходу технологического процесс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я ответственность за принятие мер по технике безопасности возлагается на руководителя предприятия, который во всех случаях и при любых обстоятельствах обязан проявлять инициативу в этой области. При этом нельзя ограничиваться лишь пассивными мероприятиями вроде развешивания плакатов и надписей с предостережениями против возможных несчастных случаев. На предприятие должна систематически проводится пропаганда мер по технике безопасности, и в задачу администрации входит создание соответствующей службы наблюдения за внедрением и эффективным применением мер, к числу которых можно отнести следующ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работка программы мероприятий по технике безопас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оянный контроль за оборудованием и помещения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лекать для оказания помощи и консультаций специалистов</w:t>
        <w:br/>
        <w:t>соответствующих служб.</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же дана краткая характеристика работы производственных цехов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товочный цех</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едприятие получает мясные крупнокусковые полуфабрикаты от промышленных и заготовочных предприятий (лопаточная часть баранины, грудинка говяжья, телятина, свинина вырезка) охлажденные, рыбу специальной разделки охлажденную и мороженую, тушки кур и цыплят потрошенные, которые подвергаются механической кулинарной обработке в доготовочном цех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хе организованы рабочие места для доработки мясных полуфабрикатов, субпродуктов, полуфабрикатов из птицы и рыбы. В цехе организованы технологические участки по доработке мяса и птицы и по обработке рыбы. На участке обработки мяса установлена мясорубка, производственный сто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хлажденное мясо моют, обсушивают. После обсушивания мясо поступает на стол, где оно делится согласно технологическому процессу. На рабочем месте для приготовления мелкокусковых полуфабрикатов установлен производственный стол, на который укладывают разделочную доску и лоток для мелкокусковых полуфабрикатов. Оборудование и инвентарь маркируют в соответствии с принадлежностью к той или иной линии обрабатываемого сырь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работка птицы осуществляется на этих же рабочих местах.</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цеху размещена ванна для дефростации мороженой рыбы, стол для очистки и потрошения рыбы. Потрошат рыбу на производственном столе ручным способом. После приготовления порционных полуфабрикатов из рыбы это рабочее место используют для приготовления рубленых изделий. Измельчают мякоть рыбы и приготовляют фарш на мясорубк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ранят нарезаные рыбные полуфабрикаты уложенными в лотки в холодильном шкафу при температуре не выше 5 °С. Срок хранения - до 12 часов, а рубленных охлажденных полуфабрикатов - не более 6 час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етр, форель, треска поступают на в мороженом вид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етр поступает потрошеным, поскольку в местах промысла потрошат для получения икры. Форель тоже поступает потрошена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рционные куски осетровой рыбы независимо от того, для какого способа тепловой обработки они предназначены, выдерживают в кипящей воде около 3 мин.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шпаривании происходит тепловая денатурация белка рыбы, в результате чего мышечная ткань уплотняется. При этом масса кусков уменьшается на 10-15%, а объем их сокращается, то есть происходит «усадка» мышечной ткан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вощной це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вощной цех размещен рядом с доготовочным цехом. Ассортимент и количество вырабатываемых полуфабрикатов зависит от дневной производственной программы. Дневная производственная программа определяется расчетным меню.</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ологический процесс обработки овощей состоит из сортировки, мойки, очистки, дочистки, промывания и нарезки (при необходимости). Оборудование для цеха определялось расчетным путем в соответствии с особенностями технологического процесса. Основным оборудованием является картофелечистк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ежую зелень перебирают, удаляя пожелтевшие и испорченные листья, затем промывают в ванне. Овощи промывают и в зависимости от назначения нарезают или используют в целом виде. При ручной нарезке овощей используют разделочные доски с маркировкой. Очищенные овощи накрывают влажной тканью для предохранения от загрязнения и высых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рячий цех</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горячем цехе осуществляют тепловую обработку полуфабрикатов, готовят первые, вторые блюда и кулинарные издел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абочем месте повара, который готовит первые блюда, установлен стол. На столе установлены весы для взвешивания готовых продуктов. Для оформления блюд на рабочей поверхности стола используют горку, в емкостях которой хранят маслины, лимон, зелень. Рядом с рабочими столами устанавливается передвижной стеллаж для хранения посуды и инвентар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хе установлены электрическая плита ES-47-1, жарочный шкаф ШЖЭ-0,51-01, фритюрница электрическая ЕФ-7/14 и вспомогательное оборудование. Кроме того, в цехе установлено оборудование специального назнач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ловая линия предназначена для тепловой обработки продуктов из мяса, птицы, рыбы и овощей, а также для приготовления гарниров в наплитной посуде. Немеханическое вспомогательное оборудование предназначено для операций по доработке продукт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чие места для варки, тушения, припускания и запекания продуктов организованы с учетом выполнения поварами нескольких операций одновременно. С этой целью тепловое оборудование сгруппировано с расчетом перехода поваров от одной операции к друго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лодный це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 назначением холодного цеха является приготовление и порционирование и оформление холодных блюд и закусок, сладких блюд.</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оизводственная программа цеха составляется на основании ассортимента блюд, реализуемых через зал каф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х имеет удобную взаимосвязь с горячим цехом и моечной столовой посуд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рганизации работы холодного цеха учитываются следующие особенности его работы:</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rPr>
        <w:tab/>
        <w:t>продукция цеха непосредственно перед порционированием не</w:t>
        <w:br/>
        <w:t>подвергается тепловой обработке, поэтому необходимо строгое</w:t>
        <w:br/>
        <w:t>соблюдение санитарных правил при организации технологического</w:t>
        <w:br/>
        <w:t>процесс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холодные блюда изготовляются по заказу и реализуется в максимально короткие срок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rPr>
        <w:tab/>
        <w:t>в цехе установлено холодильное оборудование, для хранения блюд и охлаждения блюд до температуры 10-14°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холодном цехе четко разграничено производство блюд из сырых и вареных овощей, а также из мяса и рыбных продуктов. В цехе осуществляются следующие операции: нарезка сырых и вареных овощей, фруктов, соединение компонентов салатов, винегретов и их перемешивание, выжимание сока из плодов и овощей, взбивание мусса, самбука и д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хранения продукции и готовых изделий в цехе установлено холодильное оборудование, а также прилавок низкотемпературный. Расчет холодильного оборудования производился в технологическом разделе по количеству фактически хранимых продуктов и готовых блю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хе установлен передвижной стеллаж для кратковременного хранения готовых блюд перед отправкой их на реализацию.</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чие места поваров в цехе располагаются по ходу технологического процесса. Нарезают сырые и вареные овощи на разных производственных столах, применяя разделочные доски с маркировкой «ОС» или «ОВ» и ножи поварской тройк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 оформлением салатов подготавливают продукты, используемые в качестве украшений. Нарезка производится специальными инструментами и приспособления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учной це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учной цех является специализированным цехом. Он организован для выпуска пиццы для зала пиццерии. В цехе установлено следующее оборудование: тестомесильная машина F 1-38, тестораскаточная машина TIPO -22, просеиватель, производственные столы, ванна моечная, стеллаж, раковина для мытья рук. Процесс выпекания происходит в горячем цех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я работы раздаточно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производственных помещений на предприятиях с обслуживанием официантами предусматривается раздаточная, которая является служебным помещением официантов. В раздаточной осуществляют кратковременное хранение предметов сервировки, официанты получают готовые блюда, буфетную продукцию и оформляют заказы в кассовых аппаратах. Раздаточная размещена в непосредственной близости к залу и горячим цех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я работы бар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Барная стойка относится к залу кафе. С помощью ее реализуют алкогольные и безалкогольные прохладительные напитки, а также табачные изделия. Обслуживание осуществляется барменом, имеющим специальное образование и прошедшим профессиональную подготовку. Бар оснащен стандартным оборудованием.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ечные столовой и кухонной посуд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вспомогательных цехов входят моечные столовой и кухонной посуды. Моечная кухонной посуды предназначена для мытья наплитной посуды, кухонного инвентаря, инструментов. Помещение моечной имеет удобную связь с производственными цехами (холодным и горячим). В помещении моечной установлены подтоварники для использованной посуды, стеллажи для чистой посуды и инвентаря, моечные ванны с тремя отделениями - для замачивания, мытья и дезинфекции использованной посуды и ее ополаскивания. После обработки инвентарь, кухонную и внутрицеховую тару просушивают и хранят в специальном выделенном месте на стеллажах.</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ля мытья столовой посуды имеется моечная, оснащенная пятью ваннам, посудомоечной машиной. Для сбора грязной посуды установлен стол. После того, как посуда прошла полный процесс мойки ее размещают на стеллажах. Для мытья рук предусмотрена раковин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леборезк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ля нарезки, хранения хлеба и хлебобулочных изделий предусмотрено специальное помещение - хлеборезка, которая имеет удобную связь с раздаточно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чее место резчика хлеба обеспечивается весами для контроля за выходом хлеба, разделочными досками, хлеборезательной машиной МХР - 200, хлебными ножами, лотками, а также щетками для уборки стол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2.5 Организация коммерческой деятельности и обслужив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служивание определяется рядом конкретных элементов, которые играют различную роль в обеспечении этого уровня. К числу наиболее важных относятся следующи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именение прогрессивных методов обслуживания, обеспечивающих наибольшие удобства и минимизацию затрат;</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широкий и устойчивый ассортимента блюд и изделий, учитывающих специфику потребностей обслуживаемых контингент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едоставление потребителям широкого набора дополнительных услуг, связанных со спецификой работы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ование средств внутренней рекламы и информаци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ысокая профессиональная квалификация персонала, непосредственно осуществляющего процесс обслужив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ное соблюдение правил торговли прав потребител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архитектурной точки зрения предприятие имеет три гармонически сочетающиеся зоны: помещения для приготовления пищи (технологический комплекс), помещение для приема пищи (залы), помещения для отдыха (аванзал, курительная комната, туалеты). Вестибюль оборудован зеркалам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свещение, акустика, вентиляция, красиво сервированные столы, искусно сложенные салфетки, живые цветы, негромкая музыка - создают у гостей хорошее настроение и чувство уюта. В зале двух и четырех местные столы, а так же угловые столы с мягкими диванами, для более больших компаний. Стулья полумягкие с высокими спинка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обслуживания включает следующие элементы: встреча и размещение потребителей за столами; прием заказа; выполнение заказа; расчет с потребителя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служивание осуществляется официантами. Метрдотель (официант) встречает гостей при входе в зал, провожает его к столу, предлагает занять место и подает меню. Меню является важным рекламным средством, оказывающим помощь в повышении покупательного спроса у посетител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 меню и цены на блюда определяют среднюю сумму счета, предъявляемого посетителям. Для получения наибольшего экономического эффекта блюда, включенные в меню, и цены на них должны соответствовать вкусам, потребностям и материальным возможностям основного контингента посетителей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авильно оформленное меню, психологически верно рассчитанная калькуляция блюд, каждого в отдельности и всего выбора в целом, непосредственно оказывает влияние на уровень обслуживания и доходы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ню-это эффективное средство для создания взаимоотношений, проведения маркетинга и контроля за ценами. Внешний вид меню должен отражать тот дизайн, который использован на предприятие, концепцию предприятия и его облик. Цвет бумаги, стиль и размеры текста должны быть подобраны с учетом стиля и направленности предприятия, а также освещения в зале. Вид и цвет изгибов рисунка на скатерти являются продолжением дизайна: все должно работать на единый образ, быть единым в игре цвета и лин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меню нуждаются в своей периодической замене, так как со временем они теряют свой вид, а также потому, что блюда и цены периодически меняются, чаще всего меню печатают на недорогой бумаге, которую потом вкладывают в прочную красивую обложку длительного пользования. В меню все закуски и блюда располагаются в следующей очередности: от менее острых к более острым, от припущенных к отварным, жареным и тушены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того как клиенты заняли свои места, официант подает им меню, чтобы они выбрали блюда и напитки. Затем он принимает заказ и приступает к его выполнению.</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анчивая прием заказа, официант может предложить кофе или чай, после чего он повторяет заказ потребителю, чтобы избежать какой-либо ошибк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того как принят заказ, официант определяет последовательность его выполнения. Процесс обслуживания осуществляется по следующей схеме. Вначале официант направляется в сервизную для того, чтобы подобрать посуду для холодных блюд и закусок. Получив, он приносит ее в холодный цех, где передает заказ на холодные блюда и закуски. Затем он идет в горячий цех и заказывает горячие блюда. Затем пробивает чеки на кассовой машине для получения буфетной продукции. На данном предприятии установлена кассовая программа R-Keeper.</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ача блюд наиболее сложная и важная операция в работе официантов. На предприятие подача блюд осуществляется в обнос и на сто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даче блюд в обнос или с предварительным перекладыванием на приставленном столе выполняются определенные правил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сновной продукт (мясо, рыба, птица) размещают на тарелке в центре, а гарнир слева или справа от него, зелень обычно располагают сверху справ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соус перекладывают на правую верхнюю сторону тарелк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орционируют блюдо в следующем порядке: основной</w:t>
        <w:br/>
        <w:t>продукт, соус, гарнир, овощи и зелен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 своей композиции перекладываемое блюдо должно соответствовать блюду, оформленному повар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ача холодных закусок осуществляется в определенном порядке: рыбные закуски, мясные закуски, закуски из птицы и дичи, овощи и грибные закуски. Если предусмотрена подача холодных закусок для каждого потребителя, то стол сервируется закусочной и пирожковой тарелками, закусочными приборами и фужерами. При подготовке стола к подаче очередного блюда убирается вся использованная посуд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даче горячих закусок используют ту же порционную посуду, в которой их готовили: сковороды, кокотницы и др. подают закуски в следующем порядке: вначале-из рыбы и рыбных продуктов, затем-из мяса; далее-из субпродуктов, птицы и дичи, овощей, грибов, яичные, мучные закуск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ача супов производится при определенной температуре в глубоких тарелках, поставленных на мелкие столовые тарелк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жде чем подавать вторые блюда, официант в соответствии с заказом досервировывает стол: раскладывает столовые или рыбные приборы. Перед подачей второго блюда официант убирает со стола использованную посуду из-под закусок или первых блюд, а также приборы и стеклянную посуду, и с разрешения заказчика-оставшуюся закуск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фициант должен свободно ориентироваться в качественных характеристиках винных изделий. Для подачи их используются графины и кувшины. В отдельных случаях их подают в рюмках, бокалах или фужерах. Как правило, все виды буфетной продукции официант приносит в зал на подносе, при соблюдении определенной очеред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ища и вино описываются по двум признакам: структуре и привкусу. Официант рекомендует потребителям, по их просьбе, принципы сочетания различных вин с различными блюда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белое вино лучше всего подавать к белому мясу (грудка цыпленка, телятина, свинин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красное вино подается к красному мясу (говядина, баранина, утка, дич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м тяжелее пища, тем крепче должно быть вино;</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ампанское подается в течение всей трапез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твейн и красное вино хорошо сочетается с сыр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сертные вина хорошо дополняют десерт или свежие фрукты,</w:t>
        <w:br/>
        <w:t>если они не слишком кислы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блюдо готовилось в вине, то именно с этим сортом вина его</w:t>
        <w:br/>
        <w:t>надо и подава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адкие вина не следует подавать к сладким блюдам.</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ет с потребителями за заказанные блюда и напитки производится по счету. Официант, проверив правильность записей в счете, подсчитав общую сумму и подписав счет, подает заказчику первый экземпляр на подносе, в кожаной папке. Счет подается лицевой стороно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нце дня на основании копий счетов официант составляет реестр и сдает его вместе с копиями счетов и выручкой в кассу. При организации обслуживания торжеств, участники банкета предварительно оплачивают в кассе предприятия часть стоим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бязанности администратора зала входит инструктаж официантов перед началом обслуживания. Он знакомит их с порядком обслуживания, особенностями сервировки столов, меню, а также с дополнительным ассортиментом блюд и напитк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numPr>
          <w:ilvl w:val="1"/>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троль качества продук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зопасность продукции и ее качество на предприятии обеспечиваются следующими условиям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окументами, подтверждающими безопасность и происхождение сырья, полуфабрикатов и продукт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дежностью и безопасностью упаковочных материал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облюдением технологических режимов транспортировки, хранением и способами кулинарной обработки сырья и полуфабрикат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именением современного оборудования и передовых технологи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облюдением режимов хранения продукции (включая сроки хранения и реал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ысокой квалификацией работников, соблюдением ими санитарных правил и технологической дисциплин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ях планирования и управления качеством продукции на предприятие разрабатывается и используется нормативно-технологическая документация: сборники рецептур 1983, 1992, 1996 и 1997 годов, технико-технологические карты, составленные по сборникам и на основании актов проработки фирменных блю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жедневно на предприятие проводится контроль качества выпускаемой продукции. Органолептический анализ позволяет быстро и просто оценить качество сырья, полуфабрикатов и кулинарной продукции, обнаружить нарушения рецептуры, технологии приготовления блю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чество кулинарной продукции оценивается по следующим показателям: внешнему виду, консистенции, запаху и цвету.</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аво личного бракеража пищи имеют высоко квалифицированные повара. Это право позволяет повару самостоятельно проводить бракераж изготовленной им продук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ьные показатели качества контролируемых блюд и изделий оцениваются в такой последовательности: показатели, оцениваемые зрительно (внешний вид, цвет), запах, консистенция и свойства, оцениваемые в полости рта (вкус и некоторые особенности консистенции-однородность, сочность и др.).</w:t>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ТЕХНОЛОГИЧЕСКИЙ РАЗДЕЛ</w:t>
      </w:r>
    </w:p>
    <w:p>
      <w:pPr>
        <w:pStyle w:val="Normal"/>
        <w:keepNext w:val="true"/>
        <w:widowControl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ехнологические расчеты производственных цехов кафе (горячий, холодный, кондитерский) включают в себя разработку производственной программы, расчет численности работников, расчет и подбор теплового, холодильного, вспомогательного оборудования, определение полезной площади цехов, определение общей площади каф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3.1 Расчет количества потребител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оличество потребителей определяется на основе графика загрузки зала и оборачиваемости мест в зале в течение дн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и определении потребителей по графику загрузки зала основными данными для составления графика являются: режим работы предприятия; оборачиваемость мест в зале в течение данного часа; процент загрузки зала по часам его работы и вместимость зала. Количество потребителей, обслуживаемых за один час работы предприятия,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N=Р * Y * X / 100, </w:t>
        <w:tab/>
        <w:tab/>
        <w:tab/>
        <w:tab/>
        <w:tab/>
        <w:tab/>
        <w:tab/>
        <w:tab/>
        <w:t>(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де N – количество потребителей, обслуживаемых за один час работы предприятия, че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 – вместимость зала, че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Y – оборачиваемость мест в зале в течение данного час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X – загрузка зала в данный час,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 xml:space="preserve"> = 90*1,5*30|100 = 40,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 xml:space="preserve"> = 90*1,5*60|100 = 8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 xml:space="preserve"> = 90*1,5*100|100 = 13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 xml:space="preserve"> = 90*1,5*100/100 = 13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 xml:space="preserve"> = 90*1,5*90|100 = 121.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 xml:space="preserve"> = 90*1,5*50|100 = 67.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 xml:space="preserve"> = 90*1,5*50|100 = 67.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 xml:space="preserve"> = 90*1,5*90|100 = 121.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 xml:space="preserve"> = 90*1,5*80|100 = 108</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 xml:space="preserve"> = 90*1,5*60|100 = 8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 xml:space="preserve"> = 90*1,5*40|100 = 54</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личество потребителей за день равно сумме количества потребителей за каждый час работы: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057400" cy="2540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17" t="-142" r="-17" b="-142"/>
                    <a:stretch>
                      <a:fillRect/>
                    </a:stretch>
                  </pic:blipFill>
                  <pic:spPr bwMode="auto">
                    <a:xfrm>
                      <a:off x="0" y="0"/>
                      <a:ext cx="2057400" cy="254000"/>
                    </a:xfrm>
                    <a:prstGeom prst="rect">
                      <a:avLst/>
                    </a:prstGeom>
                  </pic:spPr>
                </pic:pic>
              </a:graphicData>
            </a:graphic>
          </wp:inline>
        </w:drawing>
      </w:r>
      <w:r>
        <w:rPr>
          <w:rFonts w:cs="Times New Roman" w:ascii="Times New Roman" w:hAnsi="Times New Roman"/>
          <w:sz w:val="28"/>
          <w:szCs w:val="24"/>
        </w:rPr>
        <w:tab/>
        <w:tab/>
        <w:tab/>
        <w:tab/>
        <w:tab/>
        <w:tab/>
        <w:tab/>
        <w:t>(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40.5+81+135+135+121.5+67.5+67.5+121.5+108+81+54 = 1012.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еты по определению количества посетителей в зале кафе представлены в табл. 3.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аблица 3.1 График загрузки зала кафе на 90</w:t>
      </w:r>
      <w:r>
        <w:rPr/>
        <w:t xml:space="preserve"> мест</w:t>
      </w:r>
    </w:p>
    <w:tbl>
      <w:tblPr>
        <w:tblW w:w="9028" w:type="dxa"/>
        <w:jc w:val="left"/>
        <w:tblInd w:w="279" w:type="dxa"/>
        <w:tblLayout w:type="fixed"/>
        <w:tblCellMar>
          <w:top w:w="0" w:type="dxa"/>
          <w:left w:w="108" w:type="dxa"/>
          <w:bottom w:w="0" w:type="dxa"/>
          <w:right w:w="108" w:type="dxa"/>
        </w:tblCellMar>
      </w:tblPr>
      <w:tblGrid>
        <w:gridCol w:w="1809"/>
        <w:gridCol w:w="25"/>
        <w:gridCol w:w="2368"/>
        <w:gridCol w:w="42"/>
        <w:gridCol w:w="2351"/>
        <w:gridCol w:w="7"/>
        <w:gridCol w:w="2387"/>
        <w:gridCol w:w="39"/>
      </w:tblGrid>
      <w:tr>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ы работ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места в зале за один час</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редняя загрузка зала, %</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личество потребителей</w:t>
            </w:r>
          </w:p>
        </w:tc>
      </w:tr>
      <w:tr>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w:t>
            </w:r>
          </w:p>
        </w:tc>
      </w:tr>
      <w:tr>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r>
      <w:tr>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r>
      <w:tr>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4-15 </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c>
          <w:tcPr>
            <w:tcW w:w="3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16 </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c>
          <w:tcPr>
            <w:tcW w:w="3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7</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РЫВ </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8</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c>
          <w:tcPr>
            <w:tcW w:w="3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8-19 </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c>
          <w:tcPr>
            <w:tcW w:w="3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9-20 </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3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 xml:space="preserve">20-21 </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3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22 </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3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ого</w:t>
        <w:tab/>
        <w:tab/>
        <w:tab/>
        <w:t>1012.5</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Из расчетов следует, что зал кафе в один день будет принимать около 838 челове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3.2 Определение общего числа блю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Исходными данными для расчета дневной производственной программы являются количество потребителей и коэффициент потребления блюд. Плановый выпуск продукции в групповом ассортименте (Q)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Q = N * m,</w:t>
        <w:tab/>
        <w:tab/>
        <w:tab/>
        <w:tab/>
        <w:tab/>
        <w:tab/>
        <w:tab/>
        <w:tab/>
        <w:tab/>
        <w:tab/>
        <w:t xml:space="preserve"> (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де m – расчетная норма потребления блюд, реализуемых в среднем на одного потребител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невная производственная программа для кафе представлена в табл. 3.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3.2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невная производственная программа кафе на 90</w:t>
      </w:r>
      <w:r>
        <w:rPr/>
        <w:t xml:space="preserve"> посадочных мест</w:t>
      </w:r>
    </w:p>
    <w:tbl>
      <w:tblPr>
        <w:tblW w:w="8818" w:type="dxa"/>
        <w:jc w:val="left"/>
        <w:tblInd w:w="137" w:type="dxa"/>
        <w:tblLayout w:type="fixed"/>
        <w:tblCellMar>
          <w:top w:w="0" w:type="dxa"/>
          <w:left w:w="108" w:type="dxa"/>
          <w:bottom w:w="0" w:type="dxa"/>
          <w:right w:w="108" w:type="dxa"/>
        </w:tblCellMar>
      </w:tblPr>
      <w:tblGrid>
        <w:gridCol w:w="995"/>
        <w:gridCol w:w="1133"/>
        <w:gridCol w:w="1382"/>
        <w:gridCol w:w="1499"/>
        <w:gridCol w:w="51"/>
        <w:gridCol w:w="1002"/>
        <w:gridCol w:w="45"/>
        <w:gridCol w:w="867"/>
        <w:gridCol w:w="122"/>
        <w:gridCol w:w="956"/>
        <w:gridCol w:w="115"/>
        <w:gridCol w:w="651"/>
      </w:tblGrid>
      <w:tr>
        <w:trPr>
          <w:trHeight w:val="454" w:hRule="atLeast"/>
        </w:trPr>
        <w:tc>
          <w:tcPr>
            <w:tcW w:w="995" w:type="dxa"/>
            <w:tcBorders>
              <w:top w:val="single" w:sz="4" w:space="0" w:color="000000"/>
              <w:left w:val="single" w:sz="4" w:space="0" w:color="000000"/>
              <w:bottom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Часы работы зала</w:t>
            </w:r>
          </w:p>
        </w:tc>
        <w:tc>
          <w:tcPr>
            <w:tcW w:w="1133" w:type="dxa"/>
            <w:tcBorders>
              <w:top w:val="single" w:sz="4" w:space="0" w:color="000000"/>
              <w:left w:val="single" w:sz="4" w:space="0" w:color="000000"/>
              <w:bottom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роцент загрузки зала</w:t>
            </w:r>
          </w:p>
        </w:tc>
        <w:tc>
          <w:tcPr>
            <w:tcW w:w="1382" w:type="dxa"/>
            <w:tcBorders>
              <w:top w:val="single" w:sz="4" w:space="0" w:color="000000"/>
              <w:left w:val="single" w:sz="4" w:space="0" w:color="000000"/>
              <w:bottom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лановое количество посетителей</w:t>
            </w:r>
          </w:p>
        </w:tc>
        <w:tc>
          <w:tcPr>
            <w:tcW w:w="530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лановый выпуск продукции в групповом ассортименте</w:t>
            </w:r>
          </w:p>
        </w:tc>
      </w:tr>
      <w:tr>
        <w:trPr>
          <w:trHeight w:val="454" w:hRule="atLeast"/>
        </w:trPr>
        <w:tc>
          <w:tcPr>
            <w:tcW w:w="99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2"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4" w:space="0" w:color="000000"/>
              <w:left w:val="single" w:sz="4" w:space="0" w:color="000000"/>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олодные блюда </w:t>
            </w:r>
          </w:p>
        </w:tc>
        <w:tc>
          <w:tcPr>
            <w:tcW w:w="1053" w:type="dxa"/>
            <w:gridSpan w:val="2"/>
            <w:tcBorders>
              <w:top w:val="single" w:sz="4" w:space="0" w:color="000000"/>
              <w:left w:val="single" w:sz="4" w:space="0" w:color="000000"/>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вые блюда </w:t>
            </w:r>
          </w:p>
        </w:tc>
        <w:tc>
          <w:tcPr>
            <w:tcW w:w="912" w:type="dxa"/>
            <w:gridSpan w:val="2"/>
            <w:tcBorders>
              <w:top w:val="single" w:sz="4" w:space="0" w:color="000000"/>
              <w:left w:val="single" w:sz="4" w:space="0" w:color="000000"/>
              <w:bottom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Вторые блюда </w:t>
            </w:r>
          </w:p>
        </w:tc>
        <w:tc>
          <w:tcPr>
            <w:tcW w:w="1078" w:type="dxa"/>
            <w:gridSpan w:val="2"/>
            <w:tcBorders>
              <w:top w:val="single" w:sz="4" w:space="0" w:color="000000"/>
              <w:left w:val="single" w:sz="4" w:space="0" w:color="000000"/>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адкие блюда и горячие напитки </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rHeight w:val="240" w:hRule="atLeast"/>
        </w:trPr>
        <w:tc>
          <w:tcPr>
            <w:tcW w:w="99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2"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0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потребления блюд</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д</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жин</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530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личество блюд за каждый час</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11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0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12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13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14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0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4-15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16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Итого за обе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8</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7-18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8-19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9-20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5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21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22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того за ужи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6</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Исходя из расчетов видно, что ежедневно в зале кафе будет реализовываться 1796 порций блю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3.3 Составление планово-расчетного меню</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ново-расчетное меню составляется на основе дневной производственной программы в соответствии с примерным ассортиментом блюд для каф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пределение объема производственной программы в блюдах с учетом их  трудоемкости производи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Q усл.бл. = Q бл. * K, (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Q усл.бл. – количество продукции в условных блюдах с учетом их трудоемк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Q бл. – количество реализуемых блюд данного вида в ден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K – коэффициент трудоемкости.</w:t>
      </w:r>
    </w:p>
    <w:p>
      <w:pPr>
        <w:pStyle w:val="Normal"/>
        <w:keepNext w:val="true"/>
        <w:keepLines/>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keepLines/>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е расчета сведены в табл. 3.3.</w:t>
      </w:r>
      <w:r>
        <w:br w:type="page"/>
      </w:r>
    </w:p>
    <w:p>
      <w:pPr>
        <w:pStyle w:val="Normal"/>
        <w:keepNext w:val="true"/>
        <w:keepLines/>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3.3</w:t>
      </w:r>
    </w:p>
    <w:p>
      <w:pPr>
        <w:pStyle w:val="Normal"/>
        <w:keepNext w:val="true"/>
        <w:keepLines/>
        <w:widowControl w:val="false"/>
        <w:spacing w:lineRule="auto" w:line="360" w:before="0" w:after="0"/>
        <w:ind w:firstLine="709"/>
        <w:jc w:val="both"/>
        <w:rPr/>
      </w:pPr>
      <w:r>
        <w:rPr/>
        <w:t>Планово-расчетное меню кафе на 90 посадочных мест</w:t>
      </w:r>
    </w:p>
    <w:tbl>
      <w:tblPr>
        <w:tblW w:w="8125" w:type="dxa"/>
        <w:jc w:val="left"/>
        <w:tblInd w:w="279" w:type="dxa"/>
        <w:tblLayout w:type="fixed"/>
        <w:tblCellMar>
          <w:top w:w="0" w:type="dxa"/>
          <w:left w:w="108" w:type="dxa"/>
          <w:bottom w:w="0" w:type="dxa"/>
          <w:right w:w="108" w:type="dxa"/>
        </w:tblCellMar>
      </w:tblPr>
      <w:tblGrid>
        <w:gridCol w:w="1809"/>
        <w:gridCol w:w="105"/>
        <w:gridCol w:w="1520"/>
        <w:gridCol w:w="28"/>
        <w:gridCol w:w="1585"/>
        <w:gridCol w:w="57"/>
        <w:gridCol w:w="1724"/>
        <w:gridCol w:w="86"/>
        <w:gridCol w:w="1097"/>
        <w:gridCol w:w="11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блюд</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за день</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трудоёмкости</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условных блюд за день</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ное соотношени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блюд</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ирменные блюда </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дак, запеченный в соусе с грибами</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ые блюда</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идоры, фаршированные крабами</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ба под майонезом</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тчина с хреном</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 голландский</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усника с сахаром</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аны с икрой</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апе с сыром</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ат из свежих огурцов и помидоров</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ат «Весна»</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негрет овощной</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ат мясной</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тана</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орог со сметаной и с сахаром</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цидофилин</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ые блюда</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льон из кур</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янка сборная мясная</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ые блюда</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2</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ска запеченная с яйцом</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дак жареный во фритюре</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фштекс рублен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нгет</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тичий дворик</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кеы картофельные</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еканка рисовая</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млет натураль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динг творож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ники из творога</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дкие блюда</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ель из клюквы</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сс ябл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енки с грушами</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ат фруктовый</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ячие напитки</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й с лимоном</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фе с коньяком</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ао</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рниры</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ь отварной</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ь жаре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ечневая каша</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жки</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ечневая каша</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жки</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чные изделия</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ечневая каша</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жки</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чные изделия</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keepLines/>
        <w:widowControl w:val="false"/>
        <w:spacing w:lineRule="auto" w:line="360" w:before="0" w:after="0"/>
        <w:ind w:firstLine="709"/>
        <w:jc w:val="both"/>
        <w:rPr>
          <w:rFonts w:ascii="Times New Roman" w:hAnsi="Times New Roman" w:cs="Times New Roman"/>
          <w:sz w:val="28"/>
          <w:szCs w:val="24"/>
        </w:rPr>
      </w:pPr>
      <w:r>
        <w:br w:type="page"/>
      </w:r>
      <w:r>
        <w:rPr>
          <w:rFonts w:cs="Times New Roman" w:ascii="Times New Roman" w:hAnsi="Times New Roman"/>
          <w:sz w:val="28"/>
          <w:szCs w:val="24"/>
        </w:rPr>
        <w:t>Детское меню</w:t>
      </w:r>
    </w:p>
    <w:tbl>
      <w:tblPr>
        <w:tblW w:w="8763" w:type="dxa"/>
        <w:jc w:val="left"/>
        <w:tblInd w:w="137" w:type="dxa"/>
        <w:tblLayout w:type="fixed"/>
        <w:tblCellMar>
          <w:top w:w="0" w:type="dxa"/>
          <w:left w:w="108" w:type="dxa"/>
          <w:bottom w:w="0" w:type="dxa"/>
          <w:right w:w="108" w:type="dxa"/>
        </w:tblCellMar>
      </w:tblPr>
      <w:tblGrid>
        <w:gridCol w:w="2175"/>
        <w:gridCol w:w="1619"/>
        <w:gridCol w:w="1908"/>
        <w:gridCol w:w="1866"/>
        <w:gridCol w:w="1195"/>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блюд</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за день</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трудоёмкости</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условных блюд за день</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ное соотношение</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блюд</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ьминожка» (рыбный)</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ской конек»</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ской» (овощной)</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ивье «Золотая рыбка»</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апе с сыром и ветчиной</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апе рыбное</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цца с ветчиной</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цца с грибами</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цца с салями</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очка «Морская королева» с гарниром</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иные ножки с гарниром</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икадельки с гарниром</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иска отварная с гарниром</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иска обжаренная с гарниром</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ьное пюре (отварной картоф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ь "фри" (дольки картофеля во фритюре)</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ощи отварные</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инч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ские»(с семгой)</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кринка»(с икрой)</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вареньем</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метаной</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ветчиной и сыром</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серты</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арлотка (бисквит с яблоками)</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уктовый салат</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околадница» (блинчики с шоколадом)</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Таблица 3.4 </w:t>
      </w:r>
      <w:r>
        <w:rPr/>
        <w:t>Винная карта кафе</w:t>
      </w:r>
    </w:p>
    <w:tbl>
      <w:tblPr>
        <w:tblW w:w="8364" w:type="dxa"/>
        <w:jc w:val="left"/>
        <w:tblInd w:w="424" w:type="dxa"/>
        <w:tblLayout w:type="fixed"/>
        <w:tblCellMar>
          <w:top w:w="0" w:type="dxa"/>
          <w:left w:w="40" w:type="dxa"/>
          <w:bottom w:w="0" w:type="dxa"/>
          <w:right w:w="40" w:type="dxa"/>
        </w:tblCellMar>
      </w:tblPr>
      <w:tblGrid>
        <w:gridCol w:w="490"/>
        <w:gridCol w:w="44"/>
        <w:gridCol w:w="4852"/>
        <w:gridCol w:w="1"/>
        <w:gridCol w:w="2976"/>
        <w:gridCol w:w="1"/>
      </w:tblGrid>
      <w:tr>
        <w:trPr>
          <w:trHeight w:val="549" w:hRule="exact"/>
        </w:trPr>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89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напитков</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литров в день</w:t>
            </w:r>
          </w:p>
        </w:tc>
      </w:tr>
      <w:tr>
        <w:trPr>
          <w:trHeight w:val="352" w:hRule="exact"/>
        </w:trPr>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9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ка</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9" w:hRule="exact"/>
        </w:trPr>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89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атуй</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58" w:hRule="exact"/>
        </w:trPr>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89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ять озер</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63" w:hRule="exact"/>
        </w:trPr>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9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ые вина</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8" w:hRule="exact"/>
        </w:trPr>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89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амбустин Блан (Франция)</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rHeight w:val="355" w:hRule="exact"/>
        </w:trPr>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89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Шато Бел Эр Перпоншер 2004 Бордо(Франция)</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64" w:hRule="exact"/>
        </w:trPr>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89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линг (Россия)</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60" w:hRule="exact"/>
        </w:trPr>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89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нечная долина (Россия)</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57" w:hRule="exact"/>
        </w:trPr>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89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нрайз Шардонэ(Чили)</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52" w:hRule="exact"/>
        </w:trPr>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89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онтэра Совиньон Блан (Чили)</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76" w:hRule="exact"/>
        </w:trPr>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89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Аргенто Шардонэ Катэна (Аргентина)</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59" w:hRule="exact"/>
        </w:trPr>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89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ый доктор (Россия)</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54" w:hRule="exact"/>
        </w:trPr>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9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зовые вина</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зэ Д'Анжу АОС (Франция)</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сертное вино</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скат (Россия)</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кара Плам (Япония)</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ные вина</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дера (Россия)</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нрайз Каберне Совиньон (Чили)</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онтера Мерло (Чили)</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генто Мальбек Катэна (Аргентина)</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сфорд Лэндинг 2001 Шираз (Австралия)</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во</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тика</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инское</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4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ый мельник</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ая кружка</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4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а</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4 Расчет расхода сырь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ет сырья производится на основании планово-расчетного меню и норм закладки на одно блюдо, а для покупных товаров исходя из средне-расчетных норм на одно место. Расчеты сведены в табл. 3.9.</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3.9 </w:t>
      </w:r>
    </w:p>
    <w:p>
      <w:pPr>
        <w:pStyle w:val="Normal"/>
        <w:keepNext w:val="true"/>
        <w:widowControl w:val="false"/>
        <w:spacing w:lineRule="auto" w:line="360" w:before="0" w:after="0"/>
        <w:ind w:firstLine="709"/>
        <w:jc w:val="both"/>
        <w:rPr/>
      </w:pPr>
      <w:r>
        <w:rPr/>
        <w:t>Расчет количества отдельных товаров</w:t>
      </w:r>
    </w:p>
    <w:tbl>
      <w:tblPr>
        <w:tblW w:w="9074" w:type="dxa"/>
        <w:jc w:val="left"/>
        <w:tblInd w:w="-5" w:type="dxa"/>
        <w:tblLayout w:type="fixed"/>
        <w:tblCellMar>
          <w:top w:w="55" w:type="dxa"/>
          <w:left w:w="55" w:type="dxa"/>
          <w:bottom w:w="55" w:type="dxa"/>
          <w:right w:w="55" w:type="dxa"/>
        </w:tblCellMar>
      </w:tblPr>
      <w:tblGrid>
        <w:gridCol w:w="4820"/>
        <w:gridCol w:w="1417"/>
        <w:gridCol w:w="1390"/>
        <w:gridCol w:w="1447"/>
      </w:tblGrid>
      <w:tr>
        <w:trPr>
          <w:trHeight w:val="32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 измере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орма на 1 челове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личество товара на день</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Холодные напитки: в том числ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Хлеб и хлебобулочные изделия: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жа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шенич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Мучные кондитерские изделия соб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Вино-водочные издел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остального количества сырья ведется исходя из потребностей предприятия в сырье и товарах на день и установленных норм запаса сырья и товаров в днях оборо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ы сведены в табл. 3.10.</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3.10</w:t>
      </w:r>
    </w:p>
    <w:p>
      <w:pPr>
        <w:pStyle w:val="Normal"/>
        <w:keepNext w:val="true"/>
        <w:widowControl w:val="false"/>
        <w:spacing w:lineRule="auto" w:line="360" w:before="0" w:after="0"/>
        <w:ind w:firstLine="709"/>
        <w:jc w:val="both"/>
        <w:rPr/>
      </w:pPr>
      <w:r>
        <w:rPr/>
        <w:t>Расчет количества сырья, подлежащего хранению</w:t>
      </w:r>
    </w:p>
    <w:tbl>
      <w:tblPr>
        <w:tblW w:w="8363" w:type="dxa"/>
        <w:jc w:val="left"/>
        <w:tblInd w:w="279" w:type="dxa"/>
        <w:tblLayout w:type="fixed"/>
        <w:tblCellMar>
          <w:top w:w="0" w:type="dxa"/>
          <w:left w:w="108" w:type="dxa"/>
          <w:bottom w:w="0" w:type="dxa"/>
          <w:right w:w="108" w:type="dxa"/>
        </w:tblCellMar>
      </w:tblPr>
      <w:tblGrid>
        <w:gridCol w:w="1735"/>
        <w:gridCol w:w="1843"/>
        <w:gridCol w:w="1525"/>
        <w:gridCol w:w="1345"/>
        <w:gridCol w:w="1915"/>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рен с лимоном (конс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сус 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т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езка говяжь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тч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к репчаты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ковь</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йц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0</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4</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ниль</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7</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бл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урцы соле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шек конс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ч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а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и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урцы свежи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идоры свежи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р кулина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иск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ка в\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сти говяжь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ус Юж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емш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кл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ибы суше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тай с/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дак свежи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ска с/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о раст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вяд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о сливоч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ш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баса сервела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цидофи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ао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ю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хмал картофе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фе натур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юкв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упа рис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упа ма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ожж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упа гречне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гарин</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сики консер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матное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бы консер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но-водочные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ырья и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 изм.</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ность на один день</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хран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сырья и товаров, подлежащих хранению</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ц черный молоты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онез</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мон</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ушка (кор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ушка (зел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кра зерниста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к зеле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5 Расчет площадей складских помещен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а основании расчет количества сырья, подлежащих хранению, определяются площади складских помещен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лощадей охлаждаемых камер</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ет площади охлаждаемых камер вед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Sобщ = Sтов *k, </w:t>
        <w:tab/>
        <w:tab/>
        <w:tab/>
        <w:tab/>
        <w:tab/>
        <w:tab/>
        <w:tab/>
        <w:tab/>
        <w:tab/>
        <w:t>(4)</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Sобщ – общая площадь охлаждаемой камеры,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Sтов – площадь, занятая под сырьем и товаром,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k – коэффициент увеличения площади на проходы, отступы от стен.</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ля камер площадью до 20 м2 коэффициент увеличения площади на проходы, отступы от стен принимается в пределах 2 – 2,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ощадь, занята под сырьем и товаром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Sтов = Q / q, </w:t>
        <w:tab/>
        <w:tab/>
        <w:tab/>
        <w:tab/>
        <w:tab/>
        <w:tab/>
        <w:tab/>
        <w:tab/>
        <w:tab/>
        <w:t>(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де Q – количество сырья и товара, подлежащее хранению в охлаждаемой камере, принимается по таблице 8, кг, 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q – удельная норма нагрузки товара, кг/ м2.</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ет площади охлаждаемых камер, в зависимости от площадей занятой под товаром, с учетом товарного соседства приведены в таблице 3.1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Таблица 3.11 </w:t>
      </w:r>
    </w:p>
    <w:p>
      <w:pPr>
        <w:pStyle w:val="Normal"/>
        <w:keepNext w:val="true"/>
        <w:widowControl w:val="false"/>
        <w:spacing w:lineRule="auto" w:line="360" w:before="0" w:after="0"/>
        <w:ind w:firstLine="709"/>
        <w:jc w:val="both"/>
        <w:rPr/>
      </w:pPr>
      <w:r>
        <w:rPr/>
        <w:t>Расчет площадей охлаждаемых камер</w:t>
      </w:r>
    </w:p>
    <w:tbl>
      <w:tblPr>
        <w:tblW w:w="8788" w:type="dxa"/>
        <w:jc w:val="left"/>
        <w:tblInd w:w="282" w:type="dxa"/>
        <w:tblLayout w:type="fixed"/>
        <w:tblCellMar>
          <w:top w:w="55" w:type="dxa"/>
          <w:left w:w="55" w:type="dxa"/>
          <w:bottom w:w="55" w:type="dxa"/>
          <w:right w:w="55" w:type="dxa"/>
        </w:tblCellMar>
      </w:tblPr>
      <w:tblGrid>
        <w:gridCol w:w="1559"/>
        <w:gridCol w:w="1559"/>
        <w:gridCol w:w="1277"/>
        <w:gridCol w:w="1275"/>
        <w:gridCol w:w="1559"/>
        <w:gridCol w:w="1559"/>
      </w:tblGrid>
      <w:tr>
        <w:trPr/>
        <w:tc>
          <w:tcPr>
            <w:tcW w:w="1559" w:type="dxa"/>
            <w:tcBorders>
              <w:top w:val="single" w:sz="2" w:space="0" w:color="000000"/>
              <w:left w:val="single" w:sz="2" w:space="0" w:color="000000"/>
              <w:bottom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товара</w:t>
            </w:r>
          </w:p>
        </w:tc>
        <w:tc>
          <w:tcPr>
            <w:tcW w:w="1559" w:type="dxa"/>
            <w:tcBorders>
              <w:top w:val="single" w:sz="2" w:space="0" w:color="000000"/>
              <w:left w:val="single" w:sz="2" w:space="0" w:color="000000"/>
              <w:bottom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личество сырья и товаров, кг</w:t>
            </w:r>
          </w:p>
        </w:tc>
        <w:tc>
          <w:tcPr>
            <w:tcW w:w="1277" w:type="dxa"/>
            <w:tcBorders>
              <w:top w:val="single" w:sz="2" w:space="0" w:color="000000"/>
              <w:left w:val="single" w:sz="2" w:space="0" w:color="000000"/>
              <w:bottom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Удельная норма нагрузки товара, кг/м2</w:t>
            </w:r>
          </w:p>
        </w:tc>
        <w:tc>
          <w:tcPr>
            <w:tcW w:w="1275" w:type="dxa"/>
            <w:tcBorders>
              <w:top w:val="single" w:sz="2" w:space="0" w:color="000000"/>
              <w:left w:val="single" w:sz="2" w:space="0" w:color="000000"/>
              <w:bottom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лощадь занята сырьём и товаром, м2</w:t>
            </w:r>
          </w:p>
        </w:tc>
        <w:tc>
          <w:tcPr>
            <w:tcW w:w="1559" w:type="dxa"/>
            <w:tcBorders>
              <w:top w:val="single" w:sz="2" w:space="0" w:color="000000"/>
              <w:left w:val="single" w:sz="2" w:space="0" w:color="000000"/>
              <w:bottom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эффициент увеличения площади на проходы, отступы от стен</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бщая площадь охлаждаемой камеры, м2</w:t>
            </w:r>
          </w:p>
        </w:tc>
      </w:tr>
      <w:tr>
        <w:trPr/>
        <w:tc>
          <w:tcPr>
            <w:tcW w:w="8788" w:type="dxa"/>
            <w:gridSpan w:val="6"/>
            <w:tcBorders>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чно-жировая камера</w:t>
            </w:r>
          </w:p>
        </w:tc>
      </w:tr>
      <w:tr>
        <w:trPr/>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онез</w:t>
            </w:r>
          </w:p>
        </w:tc>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277"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275"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559" w:type="dxa"/>
            <w:tcBorders>
              <w:left w:val="single" w:sz="2" w:space="0" w:color="000000"/>
              <w:bottom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лбаса сервелат</w:t>
            </w:r>
          </w:p>
        </w:tc>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1277"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275"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559" w:type="dxa"/>
            <w:tcBorders>
              <w:left w:val="single" w:sz="2" w:space="0" w:color="000000"/>
              <w:bottom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тчина</w:t>
            </w:r>
          </w:p>
        </w:tc>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277"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275"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559" w:type="dxa"/>
            <w:tcBorders>
              <w:left w:val="single" w:sz="2" w:space="0" w:color="000000"/>
              <w:bottom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тана</w:t>
            </w:r>
          </w:p>
        </w:tc>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77"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275"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1559" w:type="dxa"/>
            <w:tcBorders>
              <w:left w:val="single" w:sz="2" w:space="0" w:color="000000"/>
              <w:bottom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ивочное мас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Жир кулина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йц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ис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Масло растите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Ацидофи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рабы консервиров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гар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ож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Икра зернист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со-рыбная камер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Вырезка говяж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сти говяжь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т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д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вя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хлаждаемая камера для фруктов, напитков, зелени, яго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ала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и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ук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ень</w:t>
            </w:r>
          </w:p>
        </w:tc>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1277"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1559" w:type="dxa"/>
            <w:tcBorders>
              <w:left w:val="single" w:sz="2" w:space="0" w:color="000000"/>
              <w:bottom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юква</w:t>
            </w:r>
          </w:p>
        </w:tc>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277"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c>
          <w:tcPr>
            <w:tcW w:w="1559" w:type="dxa"/>
            <w:tcBorders>
              <w:left w:val="single" w:sz="2" w:space="0" w:color="000000"/>
              <w:bottom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к зеленый</w:t>
            </w:r>
          </w:p>
        </w:tc>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277"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559" w:type="dxa"/>
            <w:tcBorders>
              <w:left w:val="single" w:sz="2" w:space="0" w:color="000000"/>
              <w:bottom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мон</w:t>
            </w:r>
          </w:p>
        </w:tc>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277"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559" w:type="dxa"/>
            <w:tcBorders>
              <w:left w:val="single" w:sz="2" w:space="0" w:color="000000"/>
              <w:bottom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60" w:hRule="atLeast"/>
        </w:trPr>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ушка (зелень)</w:t>
            </w:r>
          </w:p>
        </w:tc>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7"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5</w:t>
            </w:r>
          </w:p>
        </w:tc>
        <w:tc>
          <w:tcPr>
            <w:tcW w:w="1559" w:type="dxa"/>
            <w:tcBorders>
              <w:left w:val="single" w:sz="2" w:space="0" w:color="000000"/>
              <w:bottom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3" w:hRule="atLeast"/>
        </w:trPr>
        <w:tc>
          <w:tcPr>
            <w:tcW w:w="1559"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59" w:type="dxa"/>
            <w:tcBorders>
              <w:left w:val="single" w:sz="2" w:space="0" w:color="000000"/>
              <w:bottom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2" w:space="0" w:color="000000"/>
              <w:bottom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2" w:space="0" w:color="000000"/>
              <w:bottom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2</w:t>
            </w:r>
          </w:p>
        </w:tc>
        <w:tc>
          <w:tcPr>
            <w:tcW w:w="1559" w:type="dxa"/>
            <w:tcBorders>
              <w:left w:val="single" w:sz="2" w:space="0" w:color="000000"/>
              <w:bottom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хлаждаемые камеры располагаются единым блоком с общим тамбур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кладовой для хранения овоще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ет площадей кладовых для хранения овощей ведется аналогично расчету площадей охлаждаемых камер, по формулам 4, 5. Результаты расчетов сводятся в табл. 3.1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3.12.</w:t>
      </w:r>
    </w:p>
    <w:p>
      <w:pPr>
        <w:pStyle w:val="Normal"/>
        <w:keepNext w:val="true"/>
        <w:widowControl w:val="false"/>
        <w:spacing w:lineRule="auto" w:line="360" w:before="0" w:after="0"/>
        <w:ind w:firstLine="709"/>
        <w:jc w:val="both"/>
        <w:rPr/>
      </w:pPr>
      <w:r>
        <w:rPr/>
        <w:t>Расчет площадей кладовой для хранения овощей</w:t>
      </w:r>
    </w:p>
    <w:tbl>
      <w:tblPr>
        <w:tblW w:w="8520" w:type="dxa"/>
        <w:jc w:val="left"/>
        <w:tblInd w:w="279" w:type="dxa"/>
        <w:tblLayout w:type="fixed"/>
        <w:tblCellMar>
          <w:top w:w="0" w:type="dxa"/>
          <w:left w:w="108" w:type="dxa"/>
          <w:bottom w:w="0" w:type="dxa"/>
          <w:right w:w="108" w:type="dxa"/>
        </w:tblCellMar>
      </w:tblPr>
      <w:tblGrid>
        <w:gridCol w:w="1965"/>
        <w:gridCol w:w="1404"/>
        <w:gridCol w:w="1134"/>
        <w:gridCol w:w="1094"/>
        <w:gridCol w:w="1567"/>
        <w:gridCol w:w="1356"/>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товар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личество сырья и товаров,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Удельная норма нагрузки товара, кг/м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лощадь, занятая под сырьем и товаром, м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эффициент увеличения площади на проходы, отступы от сте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бщая площадь охлаждаемой камеры, м2</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рен (корен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к репчаты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ков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кл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ерс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гурцы солены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гурцы свежие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уст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идор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етрушка (зелен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етрушка (корен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кладовой сухих продукт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ет производится с учетом способа хранения и количества товара, вида и габаритов тары, в которой хранится товар.</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ет площади производится с учетом складского оборудования в кладовой сухих продуктов, предназначенного для хранения товар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ощадь, занятая под каждым видом товара,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Sтов. = Пшт. * Sшт., </w:t>
        <w:tab/>
        <w:tab/>
        <w:tab/>
        <w:tab/>
        <w:tab/>
        <w:tab/>
        <w:tab/>
        <w:tab/>
        <w:t>(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де Пшт - количество штабелей, в которых хранится одноименный това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Sшт. – площадь, занимаемая одним штабелем, м2.</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овары в коробках, ящиках до 25 кг хранятся на стеллажах, товары меньшей емкости на подтоварниках.</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оличество мест товаров укладывается в одном штабеле (Пм),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Пм = H / h, </w:t>
        <w:tab/>
        <w:tab/>
        <w:tab/>
        <w:tab/>
        <w:tab/>
        <w:tab/>
        <w:tab/>
        <w:tab/>
        <w:tab/>
        <w:tab/>
        <w:t>(7)</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де: H – допустимая высота одного штабеля при ручной кладке (Н = 1800м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h – высота штабеля, м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ичество штабелей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шт. = Q / (С * Пм), </w:t>
        <w:tab/>
        <w:tab/>
        <w:tab/>
        <w:tab/>
        <w:tab/>
        <w:tab/>
        <w:tab/>
        <w:tab/>
        <w:t>(8)</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Q – количество товара, шт. или кг;</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 емкость тары в тех же единица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ощадь, занимаемая одним штабелем (Sшт),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Sшт = a * b, </w:t>
        <w:tab/>
        <w:tab/>
        <w:tab/>
        <w:tab/>
        <w:tab/>
        <w:tab/>
        <w:tab/>
        <w:tab/>
        <w:tab/>
        <w:t>(9)</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a и b соответственно длина и ширина тары, 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ощадь кладовой сухих продуктов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Sобщ = Sпол / (1 – Ксп), </w:t>
        <w:tab/>
        <w:tab/>
        <w:tab/>
        <w:tab/>
        <w:tab/>
        <w:tab/>
        <w:tab/>
        <w:t>(10)</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де Sпол - площадь, занятая оборудованием,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сп – коэффициент свободной площади, принимается равным 0,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ощадь, занимаемая оборудованием (Sпол),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Sпол = Sоб * Поб,</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Sоб – площадь, занимаемая единицей складского оборудования, м2;</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об - количество единиц установленного оборуд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еобходимая длина подтоварников или стеллажей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L= Sтов / В, </w:t>
        <w:tab/>
        <w:tab/>
        <w:tab/>
        <w:tab/>
        <w:tab/>
        <w:tab/>
        <w:tab/>
        <w:tab/>
        <w:tab/>
        <w:t>(1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де Sтов - площадь, занятая товарами на одноименном оборудовании,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 ширина принятого оборудования, 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лощади кладовой сухих продуктов сведен в табл. 3.13.</w:t>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3.13 </w:t>
      </w:r>
    </w:p>
    <w:p>
      <w:pPr>
        <w:pStyle w:val="Normal"/>
        <w:keepNext w:val="true"/>
        <w:widowControl w:val="false"/>
        <w:spacing w:lineRule="auto" w:line="360" w:before="0" w:after="0"/>
        <w:ind w:firstLine="709"/>
        <w:jc w:val="both"/>
        <w:rPr/>
      </w:pPr>
      <w:r>
        <w:rPr/>
        <w:t>Расчет площади сухих продуктов, занятой под товарами</w:t>
      </w:r>
    </w:p>
    <w:tbl>
      <w:tblPr>
        <w:tblW w:w="9042" w:type="dxa"/>
        <w:jc w:val="left"/>
        <w:tblInd w:w="137" w:type="dxa"/>
        <w:tblLayout w:type="fixed"/>
        <w:tblCellMar>
          <w:top w:w="0" w:type="dxa"/>
          <w:left w:w="108" w:type="dxa"/>
          <w:bottom w:w="0" w:type="dxa"/>
          <w:right w:w="108" w:type="dxa"/>
        </w:tblCellMar>
      </w:tblPr>
      <w:tblGrid>
        <w:gridCol w:w="1965"/>
        <w:gridCol w:w="1404"/>
        <w:gridCol w:w="1409"/>
        <w:gridCol w:w="1428"/>
        <w:gridCol w:w="1557"/>
        <w:gridCol w:w="1279"/>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личество сырья и товаров, к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Удельная норма нагрузки товара, кг/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лощадь, занятая под сырьем и товаром, м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увеличения площади на проход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бщая площадь камеры, м2</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 черный молоты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чиц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8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кладовой вино-водочных издел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роизводится с учетом способа хранения и количества товара. Результаты расчетов сводятся в табл. 3.14.</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3.14</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лощади кладовой для хранения вино-водочных изделий</w:t>
      </w:r>
    </w:p>
    <w:tbl>
      <w:tblPr>
        <w:tblW w:w="9079" w:type="dxa"/>
        <w:jc w:val="left"/>
        <w:tblInd w:w="137" w:type="dxa"/>
        <w:tblLayout w:type="fixed"/>
        <w:tblCellMar>
          <w:top w:w="0" w:type="dxa"/>
          <w:left w:w="108" w:type="dxa"/>
          <w:bottom w:w="0" w:type="dxa"/>
          <w:right w:w="108" w:type="dxa"/>
        </w:tblCellMar>
      </w:tblPr>
      <w:tblGrid>
        <w:gridCol w:w="3119"/>
        <w:gridCol w:w="1417"/>
        <w:gridCol w:w="1134"/>
        <w:gridCol w:w="1134"/>
        <w:gridCol w:w="1276"/>
        <w:gridCol w:w="7"/>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Количество</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я и</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ов,</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ая</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грузки</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а, кг/м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Площадь, занята под сырьем и товаром, м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я</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и на</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ходы,</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тупы от</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н</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Общая площадь охлаждаемой</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еры,</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Шамбустин Блан (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Шато Бел Эр Перпоншер 2004 Бордо(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Рислинг (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Солнечная долина (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Санрайз Шардонэ(Чил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Фронтэра Совиньон Блан (Чил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Аргенто Шардонэ Катэна (Аргент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ый доктор (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ind w:hanging="327"/>
              <w:jc w:val="both"/>
              <w:rPr>
                <w:rFonts w:ascii="Times New Roman" w:hAnsi="Times New Roman" w:cs="Times New Roman"/>
                <w:sz w:val="20"/>
                <w:szCs w:val="20"/>
              </w:rPr>
            </w:pPr>
            <w:r>
              <w:rPr>
                <w:rFonts w:cs="Times New Roman" w:ascii="Times New Roman" w:hAnsi="Times New Roman"/>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скат (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кара Плам (Япо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дера (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нрайз Каберне Совиньон (Чил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онтера Мерло (Чил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генто Мальбек Катэна (Аргент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сфорд Лэндинг 2001 Шираз (Австр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ри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город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7</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и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ый мель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ая кружк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ый мель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ая кружк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7</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площади сервизно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рвизная оборудуется шкафами для хранения посуды. В соответствии с нормами оснащения без расчета принимаются 4 шкафа ШП-2, габаритные размеры 1050x630x2000 (табл. 3.1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3.15</w:t>
      </w:r>
    </w:p>
    <w:p>
      <w:pPr>
        <w:pStyle w:val="Normal"/>
        <w:keepNext w:val="true"/>
        <w:widowControl w:val="false"/>
        <w:spacing w:lineRule="auto" w:line="360" w:before="0" w:after="0"/>
        <w:ind w:firstLine="709"/>
        <w:jc w:val="both"/>
        <w:rPr/>
      </w:pPr>
      <w:r>
        <w:rPr/>
        <w:t>Расчет полезной площади сервизной</w:t>
      </w:r>
    </w:p>
    <w:tbl>
      <w:tblPr>
        <w:tblW w:w="9388" w:type="dxa"/>
        <w:jc w:val="left"/>
        <w:tblInd w:w="-7" w:type="dxa"/>
        <w:tblLayout w:type="fixed"/>
        <w:tblCellMar>
          <w:top w:w="0" w:type="dxa"/>
          <w:left w:w="40" w:type="dxa"/>
          <w:bottom w:w="0" w:type="dxa"/>
          <w:right w:w="40" w:type="dxa"/>
        </w:tblCellMar>
      </w:tblPr>
      <w:tblGrid>
        <w:gridCol w:w="2154"/>
        <w:gridCol w:w="1685"/>
        <w:gridCol w:w="854"/>
        <w:gridCol w:w="1004"/>
        <w:gridCol w:w="1004"/>
        <w:gridCol w:w="1015"/>
        <w:gridCol w:w="1672"/>
      </w:tblGrid>
      <w:tr>
        <w:trPr>
          <w:trHeight w:val="390" w:hRule="exact"/>
        </w:trPr>
        <w:tc>
          <w:tcPr>
            <w:tcW w:w="2154"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оборудования</w:t>
            </w:r>
          </w:p>
        </w:tc>
        <w:tc>
          <w:tcPr>
            <w:tcW w:w="1685"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Тип, марка оборудования</w:t>
            </w:r>
          </w:p>
        </w:tc>
        <w:tc>
          <w:tcPr>
            <w:tcW w:w="854"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личество</w:t>
            </w:r>
          </w:p>
        </w:tc>
        <w:tc>
          <w:tcPr>
            <w:tcW w:w="302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ы, мм.</w:t>
            </w:r>
          </w:p>
        </w:tc>
        <w:tc>
          <w:tcPr>
            <w:tcW w:w="1672"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олезная площадь, м2</w:t>
            </w:r>
          </w:p>
        </w:tc>
      </w:tr>
      <w:tr>
        <w:trPr>
          <w:trHeight w:val="208" w:hRule="exact"/>
        </w:trPr>
        <w:tc>
          <w:tcPr>
            <w:tcW w:w="215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5"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ширина</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та</w:t>
            </w:r>
          </w:p>
        </w:tc>
        <w:tc>
          <w:tcPr>
            <w:tcW w:w="167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3" w:hRule="exact"/>
        </w:trPr>
        <w:tc>
          <w:tcPr>
            <w:tcW w:w="2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Шкаф для посуды</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П-2</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w:t>
            </w:r>
          </w:p>
        </w:tc>
      </w:tr>
      <w:tr>
        <w:trPr>
          <w:trHeight w:val="373" w:hRule="exact"/>
        </w:trPr>
        <w:tc>
          <w:tcPr>
            <w:tcW w:w="2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ллаж</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С-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r>
      <w:tr>
        <w:trPr>
          <w:trHeight w:val="251" w:hRule="exact"/>
        </w:trPr>
        <w:tc>
          <w:tcPr>
            <w:tcW w:w="2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ковина</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r>
      <w:tr>
        <w:trPr>
          <w:trHeight w:val="406" w:hRule="exact"/>
        </w:trPr>
        <w:tc>
          <w:tcPr>
            <w:tcW w:w="2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Sобщ= 4,45/0,35 =12,71 м2.</w:t>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3.16</w:t>
      </w:r>
    </w:p>
    <w:p>
      <w:pPr>
        <w:pStyle w:val="Normal"/>
        <w:keepNext w:val="true"/>
        <w:widowControl w:val="false"/>
        <w:spacing w:lineRule="auto" w:line="360" w:before="0" w:after="0"/>
        <w:ind w:firstLine="709"/>
        <w:jc w:val="both"/>
        <w:rPr/>
      </w:pPr>
      <w:r>
        <w:rPr/>
        <w:t>Подбор линии раздачи</w:t>
      </w:r>
    </w:p>
    <w:tbl>
      <w:tblPr>
        <w:tblW w:w="9072" w:type="dxa"/>
        <w:jc w:val="left"/>
        <w:tblInd w:w="-7" w:type="dxa"/>
        <w:tblLayout w:type="fixed"/>
        <w:tblCellMar>
          <w:top w:w="0" w:type="dxa"/>
          <w:left w:w="40" w:type="dxa"/>
          <w:bottom w:w="0" w:type="dxa"/>
          <w:right w:w="40" w:type="dxa"/>
        </w:tblCellMar>
      </w:tblPr>
      <w:tblGrid>
        <w:gridCol w:w="3447"/>
        <w:gridCol w:w="1042"/>
        <w:gridCol w:w="1016"/>
        <w:gridCol w:w="1235"/>
        <w:gridCol w:w="1273"/>
        <w:gridCol w:w="1059"/>
      </w:tblGrid>
      <w:tr>
        <w:trPr>
          <w:trHeight w:val="1428" w:hRule="exact"/>
        </w:trPr>
        <w:tc>
          <w:tcPr>
            <w:tcW w:w="3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оборудования с указанием технических характеристик</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личество, шт.</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 мм</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Ширина, мм</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лощадь единицы оборудования, м2</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олезная площадь, м2</w:t>
            </w:r>
          </w:p>
        </w:tc>
      </w:tr>
      <w:tr>
        <w:trPr>
          <w:trHeight w:val="690" w:hRule="exact"/>
        </w:trPr>
        <w:tc>
          <w:tcPr>
            <w:tcW w:w="3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ойка для подносов и столовых приборов</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5</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5</w:t>
            </w:r>
          </w:p>
        </w:tc>
      </w:tr>
      <w:tr>
        <w:trPr>
          <w:trHeight w:val="708" w:hRule="exact"/>
        </w:trPr>
        <w:tc>
          <w:tcPr>
            <w:tcW w:w="3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ол для холодных закусок, объем охлаждающего шкафа 0,3 м3</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5</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5</w:t>
            </w:r>
          </w:p>
        </w:tc>
      </w:tr>
      <w:tr>
        <w:trPr>
          <w:trHeight w:val="1284" w:hRule="exact"/>
        </w:trPr>
        <w:tc>
          <w:tcPr>
            <w:tcW w:w="3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Мармит для первых блюд с полкой МЭП-10/7Н - количество конфорок - 3 шт.; - диаметр конфорок - 318 мм; - мощность конфорок - 2,2 кВт</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0</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0</w:t>
            </w:r>
          </w:p>
        </w:tc>
      </w:tr>
      <w:tr>
        <w:trPr>
          <w:trHeight w:val="715" w:hRule="exact"/>
        </w:trPr>
        <w:tc>
          <w:tcPr>
            <w:tcW w:w="3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Мармит для вторых блюд с полкой МЭВ-10/7Н электрический</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 -</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2</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2</w:t>
            </w:r>
          </w:p>
        </w:tc>
      </w:tr>
      <w:tr>
        <w:trPr>
          <w:trHeight w:val="346" w:hRule="exact"/>
        </w:trPr>
        <w:tc>
          <w:tcPr>
            <w:tcW w:w="3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л для напитков</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2</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2</w:t>
            </w:r>
          </w:p>
        </w:tc>
      </w:tr>
      <w:tr>
        <w:trPr>
          <w:trHeight w:val="623" w:hRule="exact"/>
        </w:trPr>
        <w:tc>
          <w:tcPr>
            <w:tcW w:w="34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ол для кассовых аппаратов официантов</w:t>
            </w:r>
          </w:p>
        </w:tc>
        <w:tc>
          <w:tcPr>
            <w:tcW w:w="10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2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12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r>
      <w:tr>
        <w:trPr>
          <w:trHeight w:val="262" w:hRule="exact"/>
        </w:trPr>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4</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ологический расчет оборудов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оборудования горячего цех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Vк = (Vпрод + Vв ) К, </w:t>
        <w:tab/>
        <w:tab/>
        <w:tab/>
        <w:tab/>
        <w:tab/>
        <w:tab/>
        <w:tab/>
        <w:tab/>
        <w:t xml:space="preserve">(28)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в = Q * w, (29)</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Vпрод = Q / V, (30)</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варки ненабухающих продукт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к = 1,15 * Vпрод / К, (3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ушения продукт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к = Vпрод / К, (3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Vк – объем котла, дм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прод – объем продукта, дм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в – объем, занимаемый водой, дм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 – объемная масса продукта, кг/, дм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 коэффициент заполнения котл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Q – масса отвариваемого продукта, нетто, кг;</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3.17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ёт объёма котлов для приготовления вторых блюд и гарни</w:t>
      </w:r>
      <w:r>
        <w:rPr/>
        <w:t>ров</w:t>
      </w:r>
    </w:p>
    <w:tbl>
      <w:tblPr>
        <w:tblW w:w="9039" w:type="dxa"/>
        <w:jc w:val="left"/>
        <w:tblInd w:w="137" w:type="dxa"/>
        <w:tblLayout w:type="fixed"/>
        <w:tblCellMar>
          <w:top w:w="0" w:type="dxa"/>
          <w:left w:w="108" w:type="dxa"/>
          <w:bottom w:w="0" w:type="dxa"/>
          <w:right w:w="108" w:type="dxa"/>
        </w:tblCellMar>
      </w:tblPr>
      <w:tblGrid>
        <w:gridCol w:w="1526"/>
        <w:gridCol w:w="1091"/>
        <w:gridCol w:w="1122"/>
        <w:gridCol w:w="1091"/>
        <w:gridCol w:w="1091"/>
        <w:gridCol w:w="1143"/>
        <w:gridCol w:w="1165"/>
        <w:gridCol w:w="81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Треска запеченная с яйцо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ифштекс рубленный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нге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Гуляш мясно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Запеканка рисова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млет натуральны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удинг творожны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ники из творог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Вырезка шпигованна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результатам расчетов к установке принимается сковорода чугунная общего назнач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d = 0,29; h = 0,05; S = 0,0661</w:t>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3.18 </w:t>
      </w:r>
    </w:p>
    <w:p>
      <w:pPr>
        <w:pStyle w:val="Normal"/>
        <w:keepNext w:val="true"/>
        <w:widowControl w:val="false"/>
        <w:spacing w:lineRule="auto" w:line="360" w:before="0" w:after="0"/>
        <w:ind w:firstLine="709"/>
        <w:jc w:val="both"/>
        <w:rPr/>
      </w:pPr>
      <w:r>
        <w:rPr/>
        <w:t>Расчёт количества кипятильников</w:t>
      </w:r>
    </w:p>
    <w:tbl>
      <w:tblPr>
        <w:tblW w:w="8897" w:type="dxa"/>
        <w:jc w:val="left"/>
        <w:tblInd w:w="137" w:type="dxa"/>
        <w:tblLayout w:type="fixed"/>
        <w:tblCellMar>
          <w:top w:w="0" w:type="dxa"/>
          <w:left w:w="108" w:type="dxa"/>
          <w:bottom w:w="0" w:type="dxa"/>
          <w:right w:w="108" w:type="dxa"/>
        </w:tblCellMar>
      </w:tblPr>
      <w:tblGrid>
        <w:gridCol w:w="2392"/>
        <w:gridCol w:w="2252"/>
        <w:gridCol w:w="2393"/>
        <w:gridCol w:w="1860"/>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артофель отварной</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ша гречнева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й с лимоно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фе с коньяко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ао</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6</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ем кипятильник КНЭ – 25 в количестве 1 штук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ет холодильного оборуд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одбор холодильного оборудования производится исходя из требуемой вместимости. Требуемая вместимость (E) может быть определена по массе продуктов и их объему,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E = S G / U, </w:t>
        <w:tab/>
        <w:tab/>
        <w:tab/>
        <w:tab/>
        <w:tab/>
        <w:tab/>
        <w:tab/>
        <w:tab/>
        <w:tab/>
        <w:t>(4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G – масса продукта (изделия) необходимого количества порций, кг;</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U – коэффициент, учитывающий массу тары, в которой хранится продукт (изделие) и степень заполнения объема холодильного оборудов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езный объем шкафа (V)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V = S G / (p * U), </w:t>
        <w:tab/>
        <w:tab/>
        <w:tab/>
        <w:tab/>
        <w:tab/>
        <w:tab/>
        <w:tab/>
        <w:tab/>
        <w:tab/>
        <w:t>(4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р – плотность продукта, кг/м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ы сведены в таблицу 3.19.</w:t>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3.19 </w:t>
      </w:r>
    </w:p>
    <w:p>
      <w:pPr>
        <w:pStyle w:val="Normal"/>
        <w:keepNext w:val="true"/>
        <w:widowControl w:val="false"/>
        <w:spacing w:lineRule="auto" w:line="360" w:before="0" w:after="0"/>
        <w:ind w:firstLine="709"/>
        <w:jc w:val="both"/>
        <w:rPr/>
      </w:pPr>
      <w:r>
        <w:rPr/>
        <w:t>Расчет холодильного оборудования</w:t>
      </w:r>
    </w:p>
    <w:tbl>
      <w:tblPr>
        <w:tblW w:w="8915" w:type="dxa"/>
        <w:jc w:val="left"/>
        <w:tblInd w:w="137" w:type="dxa"/>
        <w:tblLayout w:type="fixed"/>
        <w:tblCellMar>
          <w:top w:w="0" w:type="dxa"/>
          <w:left w:w="108" w:type="dxa"/>
          <w:bottom w:w="0" w:type="dxa"/>
          <w:right w:w="108" w:type="dxa"/>
        </w:tblCellMar>
      </w:tblPr>
      <w:tblGrid>
        <w:gridCol w:w="2393"/>
        <w:gridCol w:w="1434"/>
        <w:gridCol w:w="2694"/>
        <w:gridCol w:w="2394"/>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pPr>
            <w:r>
              <w:rPr>
                <w:rFonts w:cs="Times New Roman" w:ascii="Times New Roman" w:hAnsi="Times New Roman"/>
                <w:sz w:val="20"/>
                <w:szCs w:val="20"/>
              </w:rPr>
              <w:t>Наименование продуктов</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Количество, кг</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pPr>
            <w:r>
              <w:rPr>
                <w:rFonts w:cs="Times New Roman" w:ascii="Times New Roman" w:hAnsi="Times New Roman"/>
                <w:sz w:val="20"/>
                <w:szCs w:val="20"/>
              </w:rPr>
              <w:t>Коэффициент, учитывающий массу тары</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pPr>
            <w:r>
              <w:rPr>
                <w:rFonts w:cs="Times New Roman" w:ascii="Times New Roman" w:hAnsi="Times New Roman"/>
                <w:sz w:val="20"/>
                <w:szCs w:val="20"/>
              </w:rPr>
              <w:t>Требуемая вместимость</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Кулинарный жир</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3,65</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0,7</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Томатное пюре</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0,91</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0,7</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Масло сливочное</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46</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0,7</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pPr>
            <w:r>
              <w:rPr>
                <w:rFonts w:cs="Times New Roman" w:ascii="Times New Roman" w:hAnsi="Times New Roman"/>
                <w:sz w:val="20"/>
                <w:szCs w:val="20"/>
              </w:rPr>
              <w:t>Маргарин столовы</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05</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0,7</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йцо</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7</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орог</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тана</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ожжи</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о растительное</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ые напитки собственного произво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2</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2</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 установке принимается холодильная камера ШХ-0,71 в количестве 1 штуки вместимостью 150 кг.</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немеханического оборуд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сновой для расчёта производственных столов является количество поваров, одновременно работающих в цехе, которое определяется по графику выхода на работу, и средней нормы длины стола на одного работник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ая длина производственных столов (L)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L=N*l, </w:t>
        <w:tab/>
        <w:tab/>
        <w:tab/>
        <w:tab/>
        <w:tab/>
        <w:tab/>
        <w:tab/>
        <w:tab/>
        <w:tab/>
        <w:tab/>
        <w:t>(44)</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N – количество одновременно работающих в цехе, че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 – длина рабочего места на одного работника, м. (l=1,25 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4*1.25=5 м.</w:t>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ичество столов равно:</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n=L/Lст, </w:t>
        <w:tab/>
        <w:tab/>
        <w:tab/>
        <w:tab/>
        <w:tab/>
        <w:tab/>
        <w:tab/>
        <w:tab/>
        <w:tab/>
        <w:tab/>
        <w:t>(4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Lст – длина принятых стандартных производственных столов, 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четы представлены в табл. 3.20.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3.20 </w:t>
      </w:r>
    </w:p>
    <w:p>
      <w:pPr>
        <w:pStyle w:val="Normal"/>
        <w:keepNext w:val="true"/>
        <w:widowControl w:val="false"/>
        <w:spacing w:lineRule="auto" w:line="360" w:before="0" w:after="0"/>
        <w:ind w:firstLine="709"/>
        <w:jc w:val="both"/>
        <w:rPr/>
      </w:pPr>
      <w:r>
        <w:rPr/>
        <w:t>Расчет производственных столов</w:t>
      </w:r>
    </w:p>
    <w:tbl>
      <w:tblPr>
        <w:tblW w:w="8909" w:type="dxa"/>
        <w:jc w:val="left"/>
        <w:tblInd w:w="137" w:type="dxa"/>
        <w:tblLayout w:type="fixed"/>
        <w:tblCellMar>
          <w:top w:w="0" w:type="dxa"/>
          <w:left w:w="108" w:type="dxa"/>
          <w:bottom w:w="0" w:type="dxa"/>
          <w:right w:w="108" w:type="dxa"/>
        </w:tblCellMar>
      </w:tblPr>
      <w:tblGrid>
        <w:gridCol w:w="1242"/>
        <w:gridCol w:w="993"/>
        <w:gridCol w:w="850"/>
        <w:gridCol w:w="1564"/>
        <w:gridCol w:w="966"/>
        <w:gridCol w:w="1013"/>
        <w:gridCol w:w="970"/>
        <w:gridCol w:w="131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пова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длины с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длина стол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Тип принятого оборудования</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ариты, м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столов</w:t>
            </w:r>
          </w:p>
        </w:tc>
      </w:tr>
      <w:tr>
        <w:trPr/>
        <w:tc>
          <w:tcPr>
            <w:tcW w:w="464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та</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СМ-3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СМ-1500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Без расчета из механического оборудования к установке принимается привод универсальный П-2, который используется для приготовления картофельного пюр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ехнологический расчет холодильного оборудования состоит в определении требуемой вместимости и подборе на основе этого типа холодильного оборудования, исходя из количества одновременно хранящейся продукции, по формуле: подбор холодильного оборудования производится исходя из требуемой вместимости. Требуемая вместимость (E) может быть определена по массе продуктов и их объему, по формуле 42, с учетом коэффициента, массы тары и степени заполнения объема при хранении массой равного 0,8, а при хранении порционных блюд – 0,6. Масса, хранящихся продуктов рассчитывается с учетом того, что одновременно в холодильном оборудовании хранится около 50% продуктов для дневной производственной программы и 100% порционированных блюд для часа пик».</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еты продуктов, подлежащих хранению в холодном цехе предприятия сведены в табл. 3.2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3.21 </w:t>
      </w:r>
    </w:p>
    <w:p>
      <w:pPr>
        <w:pStyle w:val="Normal"/>
        <w:keepNext w:val="true"/>
        <w:widowControl w:val="false"/>
        <w:spacing w:lineRule="auto" w:line="360" w:before="0" w:after="0"/>
        <w:ind w:firstLine="709"/>
        <w:jc w:val="both"/>
        <w:rPr/>
      </w:pPr>
      <w:r>
        <w:rPr/>
        <w:t>Количество продуктов, подлежащих хранению в холодильном шкафу</w:t>
      </w:r>
    </w:p>
    <w:tbl>
      <w:tblPr>
        <w:tblW w:w="8689" w:type="dxa"/>
        <w:jc w:val="left"/>
        <w:tblInd w:w="279" w:type="dxa"/>
        <w:tblLayout w:type="fixed"/>
        <w:tblCellMar>
          <w:top w:w="0" w:type="dxa"/>
          <w:left w:w="108" w:type="dxa"/>
          <w:bottom w:w="0" w:type="dxa"/>
          <w:right w:w="108" w:type="dxa"/>
        </w:tblCellMar>
      </w:tblPr>
      <w:tblGrid>
        <w:gridCol w:w="1843"/>
        <w:gridCol w:w="1772"/>
        <w:gridCol w:w="1913"/>
        <w:gridCol w:w="1697"/>
        <w:gridCol w:w="146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блюд (50% дневной реализации)</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 на одно блюдо, г</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pPr>
            <w:r>
              <w:rPr>
                <w:rFonts w:cs="Times New Roman" w:ascii="Times New Roman" w:hAnsi="Times New Roman"/>
                <w:sz w:val="20"/>
                <w:szCs w:val="20"/>
              </w:rPr>
              <w:t>Масса продуктов, кг</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pPr>
            <w:r>
              <w:rPr>
                <w:rFonts w:cs="Times New Roman" w:ascii="Times New Roman" w:hAnsi="Times New Roman"/>
                <w:sz w:val="20"/>
                <w:szCs w:val="20"/>
              </w:rPr>
              <w:t>Рыба под майонезом</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айонез</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блюд и закусок</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родуктов</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блюд (50% дневной реализации)</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 на одно блюдо, г</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асса продуктов, к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ыба под майонезом</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айонез</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сетр</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асло растительно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ксус</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гурцы свежи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мидоры свежи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ворог со сметаной и с сахаром</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ворог</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3</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мет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ахар</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етчина с хреном</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корок</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рен</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ксус</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мет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трушка</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имоны с сахаром</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имон</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инегрет овощной</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асло растительно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ук зеленый</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артофель</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векла</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орковь</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гурцы солены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алат мясной</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лятина</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артофель</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яблоки</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гурцы солены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рошек консерв.</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айонез</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яйцо</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трушка</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алат «Весна»</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алат</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pPr>
            <w:r>
              <w:rPr>
                <w:rFonts w:cs="Times New Roman" w:ascii="Times New Roman" w:hAnsi="Times New Roman"/>
                <w:sz w:val="20"/>
                <w:szCs w:val="20"/>
              </w:rPr>
              <w:t>0,4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дис</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гурцы свежи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ук репчатый</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яйцо</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мет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алат из свежих огурцов и помидоров</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мидоры</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гурцы</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9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ук зеленый</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мет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7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 голландский</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 голландский</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ат фруктовый</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блоки</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ши</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ивы</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ноград</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ивки</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ат из свежих огурцов</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урцы свежи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т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ктейль молочный</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усника с сахаром</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усника</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апе с сыром</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ивочное масло</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напе с ветчиной </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о сливочно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урцы свежи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урцы солены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урцы маринованные</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тчина</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ат крабовый</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аны с икрой</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кра</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йцо</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оличество хранящихся продуктов равно 75 кг. Требуемый объем холодильного оборудования равно 75/0,8=93 кг. К установке принимается холодильная шкаф ШХ-0,71 в количестве 1 штуки вместимостью 150 кг.</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оличество хранящихся продуктов равно 22 кг. Требуемый объем холодильного оборудования равно 22/0,6=35,7 кг. К установке принимается стол-секция с охлаждаемым шкафом и горкой СОЭСМ-3 в количестве 1 штук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6 Горячий це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и подбор теплового оборуд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епловое оборудование необходимо для выпечки изделий, приготовления отделочных полуфабрикатов, приготовления тепловой воды для замеса тест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сновным тепловым оборудованием кондитерского цеха является пекарный шкаф. Расчет пекарного шкафа сводится к определению необходимой площади пода пекарного оборудования или его производительности и по этим показателям подбирается необходимое оборудование. Расчет необходимой площади пода производи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F = S Q / q *N, </w:t>
        <w:tab/>
        <w:tab/>
        <w:tab/>
        <w:tab/>
        <w:tab/>
        <w:tab/>
        <w:tab/>
        <w:tab/>
        <w:tab/>
        <w:t>(48)</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F – площадь пода,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Q – количество изделий данного вида, шт (кг);</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q – количество изделий, которое можно разместить на 1 м2 пода, ш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 – число подоборотов для данного вида издели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Число подоборотов рассчитывается как отношение времени работы пекарного шкафа за смену к продолжительности подоборота одной партии изделий данного вида, ми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ремя работы пекарного шкафа за смену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То = Тсм * К, </w:t>
        <w:tab/>
        <w:tab/>
        <w:tab/>
        <w:tab/>
        <w:tab/>
        <w:tab/>
        <w:tab/>
        <w:tab/>
        <w:tab/>
        <w:t>(49)</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де Тсм – продолжительность смены, ми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 коэффициент использования печи, принимается равным 0,7-0,8.</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 = 480*0,7 = 336 ми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необходимой площади пода производится в таблице 3.2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3.26</w:t>
      </w:r>
    </w:p>
    <w:p>
      <w:pPr>
        <w:pStyle w:val="Normal"/>
        <w:keepNext w:val="true"/>
        <w:widowControl w:val="false"/>
        <w:spacing w:lineRule="auto" w:line="360" w:before="0" w:after="0"/>
        <w:ind w:firstLine="709"/>
        <w:jc w:val="both"/>
        <w:rPr/>
      </w:pPr>
      <w:r>
        <w:rPr/>
        <w:t>Расчет площади пода пекарного оборудования</w:t>
      </w:r>
    </w:p>
    <w:tbl>
      <w:tblPr>
        <w:tblW w:w="8856" w:type="dxa"/>
        <w:jc w:val="left"/>
        <w:tblInd w:w="279" w:type="dxa"/>
        <w:tblLayout w:type="fixed"/>
        <w:tblCellMar>
          <w:top w:w="0" w:type="dxa"/>
          <w:left w:w="108" w:type="dxa"/>
          <w:bottom w:w="0" w:type="dxa"/>
          <w:right w:w="108" w:type="dxa"/>
        </w:tblCellMar>
      </w:tblPr>
      <w:tblGrid>
        <w:gridCol w:w="1984"/>
        <w:gridCol w:w="1382"/>
        <w:gridCol w:w="36"/>
        <w:gridCol w:w="1418"/>
        <w:gridCol w:w="1559"/>
        <w:gridCol w:w="37"/>
        <w:gridCol w:w="1345"/>
        <w:gridCol w:w="11"/>
        <w:gridCol w:w="24"/>
        <w:gridCol w:w="106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Наименование издел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изделий на 1 м2 пода, ш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изделий, шт.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Продолжительность Под оборота, мин.</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Число под оборотов</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Площадь пода, м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Баба ромова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4</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лочка ванильна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зыки слоены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рожное трубочка со сливочным кремо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рожное песочное кольц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рожное трубочка со сливочным кремо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5</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 установке принимается пекарный шкаф ШПЭМ-3, его площадь равна 2,28 м2.</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ля приготовления горячей воды по нормам осноащения без расчета принимается к установке кипятильник КНЭ-100.</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ля приготовления помадок, сиропов принимается к установке плита электрическая ПЭСМ-2К. Для расстойки тестовых заготовок из дрожжевого теста используют стеллаж передвижно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и подбор механического оборуд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Механическое оборудование в кондитерском цехе предназначено для просеивания муки, замеса теста, раскатки его, взбивания крем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и подборе механического оборудования важную роль играе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одительность, которая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Стр = Q / Т *k, </w:t>
        <w:tab/>
        <w:tab/>
        <w:tab/>
        <w:tab/>
        <w:tab/>
        <w:tab/>
        <w:tab/>
        <w:tab/>
        <w:tab/>
        <w:t>(50)</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Стр – требуемая производительность оборудования, кг/ч;</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Q – количество обрабатываемого продукта, кг;</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 – продолжительность работы оборудования, ч;</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k – коэффициент использования машин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ы оформляются в виде табл. 3.27</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3.27 </w:t>
      </w:r>
    </w:p>
    <w:p>
      <w:pPr>
        <w:pStyle w:val="Normal"/>
        <w:keepNext w:val="true"/>
        <w:widowControl w:val="false"/>
        <w:spacing w:lineRule="auto" w:line="360" w:before="0" w:after="0"/>
        <w:ind w:firstLine="709"/>
        <w:jc w:val="both"/>
        <w:rPr/>
      </w:pPr>
      <w:r>
        <w:rPr/>
        <w:t>Расчет механического оборудования</w:t>
      </w:r>
    </w:p>
    <w:tbl>
      <w:tblPr>
        <w:tblW w:w="9464" w:type="dxa"/>
        <w:jc w:val="left"/>
        <w:tblInd w:w="-113" w:type="dxa"/>
        <w:tblLayout w:type="fixed"/>
        <w:tblCellMar>
          <w:top w:w="0" w:type="dxa"/>
          <w:left w:w="108" w:type="dxa"/>
          <w:bottom w:w="0" w:type="dxa"/>
          <w:right w:w="108" w:type="dxa"/>
        </w:tblCellMar>
      </w:tblPr>
      <w:tblGrid>
        <w:gridCol w:w="2066"/>
        <w:gridCol w:w="1444"/>
        <w:gridCol w:w="1843"/>
        <w:gridCol w:w="1843"/>
        <w:gridCol w:w="1417"/>
        <w:gridCol w:w="851"/>
      </w:tblGrid>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технологических операций и принятых типов маши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личество обрабатываемого продукта, 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Требуемая производительность оборудования, кг/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роизводительность работы оборудования,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эффициент использования маш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лво машин</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росеивание му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сеиватель типа МПМВ-30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Раскатка слоеного тест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844"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стораскаточная машина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РТ-60М</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естомесильную и взбивальную машины выбирают по выходу теста и отделочных полуфабрикатов и расчетной часовой производительности. Часовая производительность определяется отдельно для каждого вида теста (отделочного полуфабриката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C = V * K * q * 60 (t1 + t2), </w:t>
        <w:tab/>
        <w:tab/>
        <w:tab/>
        <w:tab/>
        <w:tab/>
        <w:tab/>
        <w:tab/>
        <w:t>(5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C - часовая производительность кг/ч;</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 – объем дежт, дм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K – коэффициент заполнения деж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q – объемная масса теста, отделочного полуфабриката, кг/ дм3;</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t1 - продолжительность одного замеса (взбивания), ми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t2 – время, необходимое для заполнения деж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ы расчетов представлены в табл. 3.28.</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3.28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ет производительности тестомесильной и взбивальной ма</w:t>
      </w:r>
      <w:r>
        <w:rPr/>
        <w:t>шины</w:t>
      </w:r>
    </w:p>
    <w:tbl>
      <w:tblPr>
        <w:tblW w:w="9465" w:type="dxa"/>
        <w:jc w:val="left"/>
        <w:tblInd w:w="-113" w:type="dxa"/>
        <w:tblLayout w:type="fixed"/>
        <w:tblCellMar>
          <w:top w:w="0" w:type="dxa"/>
          <w:left w:w="108" w:type="dxa"/>
          <w:bottom w:w="0" w:type="dxa"/>
          <w:right w:w="108" w:type="dxa"/>
        </w:tblCellMar>
      </w:tblPr>
      <w:tblGrid>
        <w:gridCol w:w="1362"/>
        <w:gridCol w:w="1134"/>
        <w:gridCol w:w="1134"/>
        <w:gridCol w:w="1560"/>
        <w:gridCol w:w="1701"/>
        <w:gridCol w:w="1014"/>
        <w:gridCol w:w="1560"/>
      </w:tblGrid>
      <w:tr>
        <w:trPr>
          <w:trHeight w:val="1576"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Вид те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личество теста,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бъемная масса, кг/дм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эффициент заполнения деж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родолжительность одного замеса (взбивания), мин.</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Время, необходимое для заполнения деж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роизводительность машины</w:t>
            </w:r>
          </w:p>
        </w:tc>
      </w:tr>
      <w:tr>
        <w:trPr>
          <w:trHeight w:val="32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Дрожжев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w:t>
            </w:r>
          </w:p>
        </w:tc>
      </w:tr>
      <w:tr>
        <w:trPr>
          <w:trHeight w:val="309"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ое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w:t>
            </w:r>
          </w:p>
        </w:tc>
      </w:tr>
      <w:tr>
        <w:trPr>
          <w:trHeight w:val="309"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оч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w:t>
            </w:r>
          </w:p>
        </w:tc>
      </w:tr>
      <w:tr>
        <w:trPr>
          <w:trHeight w:val="309"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рем слив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а основании расчетов принимают к установке тестомесильную машину ТММ-60М и взбивальную МВ-35УМ.</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ля кратковременного хранения скоропортящихся продуктов и готовых изделий в кладовой суточного запаса устанавливается холодильный шкаф ШХ-0,4.</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и подбор немеханического оборуд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оличество производственных столов рассчитывается аналогично как и в горячем или холодном цеха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катки теста 3 * 1,25 = 3,75 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тделки изделий 1 * 1,5 = 1,5 м.</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 установке принимается два стола производственных СП-1050 и стол-секцию с охлаждаемым шкафом СОЭСМ-2.</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акже к установке в кондитерском цехе принимаются стеллажи стационарный СПС-2 и передвижной СПП-230.</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3.7 Холодный це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оизводственная программа составляется с учетом реализации холодных и сладких блюд за весь день и максимальный час загрузки зала. Удельный вес реализации блюд в час «пик» принимаются как и для горячего цех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одственная программа холодного цеха представлена в табл. 3.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3.5 </w:t>
      </w:r>
    </w:p>
    <w:p>
      <w:pPr>
        <w:pStyle w:val="Normal"/>
        <w:keepNext w:val="true"/>
        <w:widowControl w:val="false"/>
        <w:spacing w:lineRule="auto" w:line="360" w:before="0" w:after="0"/>
        <w:ind w:firstLine="709"/>
        <w:jc w:val="both"/>
        <w:rPr/>
      </w:pPr>
      <w:r>
        <w:rPr/>
        <w:t>Производственная программа холодного цеха</w:t>
      </w:r>
    </w:p>
    <w:tbl>
      <w:tblPr>
        <w:tblW w:w="8862" w:type="dxa"/>
        <w:jc w:val="left"/>
        <w:tblInd w:w="137" w:type="dxa"/>
        <w:tblLayout w:type="fixed"/>
        <w:tblCellMar>
          <w:top w:w="0" w:type="dxa"/>
          <w:left w:w="108" w:type="dxa"/>
          <w:bottom w:w="0" w:type="dxa"/>
          <w:right w:w="108" w:type="dxa"/>
        </w:tblCellMar>
      </w:tblPr>
      <w:tblGrid>
        <w:gridCol w:w="4077"/>
        <w:gridCol w:w="2392"/>
        <w:gridCol w:w="239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pPr>
            <w:r>
              <w:rPr>
                <w:rFonts w:cs="Times New Roman" w:ascii="Times New Roman" w:hAnsi="Times New Roman"/>
                <w:sz w:val="20"/>
                <w:szCs w:val="20"/>
              </w:rPr>
              <w:t>Наименование блюд, приготовляемых в холодном цех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Количество блюд</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 де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 «час пик»</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Рыба под майонезо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Творог со сметаной и с сахаро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етчина с хрено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численности производственных работников холодного цех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сленность работников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 = Σ П / Hв * k * T,</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де П - количество изготовляемых изделий или перерабатываемого сырья задень, шт., кг.;</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в - норма выработки одного работник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k - коэффициент, учитывающий повышения производительности труд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k = 1,14);</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 - продолжительность рабочего времени и в холодном цехе проектируемого предприятия составляет 2 человека, работающих по ступенчатому график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8 Моечная столовой посуд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сновным параметром для расчета является количкство посуды и приборов,и подлежащих мойке в течении дня. Количество посуды и приборов (P)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P = n1 * N + n2 * N, </w:t>
        <w:tab/>
        <w:tab/>
        <w:tab/>
        <w:tab/>
        <w:tab/>
        <w:tab/>
        <w:tab/>
        <w:tab/>
        <w:t>(5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n1 – норма посуды на одного посетителя, равна 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2 - норма приборов на одного посетителя, равна 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 – количество посетителей в течении дн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ребуемая производительность посудомоечной машины рассчитывается по часу «пик», и составляе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6 * 6 * 56 = 538 ш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 установке принимается посудомоечная машина МПУ-700, производительность которой 700 шт/ч.</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соответствии с санитарными нормами для предприятий общественного питания, независимо от установки посудомоечной машины в моечной столовой посуды устанавливаются ванны моечные на 5 секций, стол производственный СП-1050 для сбора пищевых отход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Общая площадь моечной столовой посуды рассчитывается аналогично производственным цехам.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3.9 Расчет общей площади каф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олезной и общей площади горячего цех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ая площадь цеха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Sобщ = Sспец 0,3, </w:t>
        <w:tab/>
        <w:tab/>
        <w:tab/>
        <w:tab/>
        <w:tab/>
        <w:tab/>
        <w:tab/>
        <w:tab/>
        <w:t>(4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Sспец – площадь, занятая оборудованием,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3 – условный коэффициент использования площади в горячем цех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олезной площади цеха приводится в табл. 3.29.</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3.29 </w:t>
      </w:r>
    </w:p>
    <w:p>
      <w:pPr>
        <w:pStyle w:val="Normal"/>
        <w:keepNext w:val="true"/>
        <w:widowControl w:val="false"/>
        <w:spacing w:lineRule="auto" w:line="360" w:before="0" w:after="0"/>
        <w:ind w:firstLine="709"/>
        <w:jc w:val="both"/>
        <w:rPr/>
      </w:pPr>
      <w:r>
        <w:rPr/>
        <w:t>Расчет полезной площади горячего цеха</w:t>
      </w:r>
    </w:p>
    <w:tbl>
      <w:tblPr>
        <w:tblW w:w="8728" w:type="dxa"/>
        <w:jc w:val="left"/>
        <w:tblInd w:w="421" w:type="dxa"/>
        <w:tblLayout w:type="fixed"/>
        <w:tblCellMar>
          <w:top w:w="0" w:type="dxa"/>
          <w:left w:w="108" w:type="dxa"/>
          <w:bottom w:w="0" w:type="dxa"/>
          <w:right w:w="108" w:type="dxa"/>
        </w:tblCellMar>
      </w:tblPr>
      <w:tblGrid>
        <w:gridCol w:w="2093"/>
        <w:gridCol w:w="1228"/>
        <w:gridCol w:w="850"/>
        <w:gridCol w:w="829"/>
        <w:gridCol w:w="22"/>
        <w:gridCol w:w="708"/>
        <w:gridCol w:w="1357"/>
        <w:gridCol w:w="1605"/>
        <w:gridCol w:w="3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боруд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Марка/тип оборудования</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ариты, м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личество оборуд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лощадь, занятая оборудованием, м2</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та</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лита электрическа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0,17-01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ипятильник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НЭ-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коворода электрическа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ЭСМ-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2</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ривод универсальны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8</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Шкаф холодильны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Х-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ол производственны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СМ-15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ол производственны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СМ-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Шкаф жарочны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ЖЭС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6</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еллаж передвижно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5</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тав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М-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ковин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6</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ол производственны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СМ-15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ол производственны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СМ-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Шкаф жарочны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ЖЭС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еллаж передвижно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тав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М-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ковин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6</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расчетов следует, что площадь занятая под оборудованием равна 7,46 м2, а с учетом условного коэффициента использования площади в горячем цехе – 24,86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олезной и общей площади холодного цех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ая площадь холодного цеха рассчитывается аналогично расчету площади горячего цеха, по формуле 4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олезной площади цеха приводится в табл. 3.30.</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3.30 </w:t>
      </w:r>
    </w:p>
    <w:p>
      <w:pPr>
        <w:pStyle w:val="Normal"/>
        <w:keepNext w:val="true"/>
        <w:widowControl w:val="false"/>
        <w:spacing w:lineRule="auto" w:line="360" w:before="0" w:after="0"/>
        <w:ind w:firstLine="709"/>
        <w:jc w:val="both"/>
        <w:rPr/>
      </w:pPr>
      <w:r>
        <w:rPr/>
        <w:t>Расчет полезной площади холодного цеха</w:t>
      </w:r>
    </w:p>
    <w:tbl>
      <w:tblPr>
        <w:tblW w:w="9131" w:type="dxa"/>
        <w:jc w:val="center"/>
        <w:tblInd w:w="0" w:type="dxa"/>
        <w:tblLayout w:type="fixed"/>
        <w:tblCellMar>
          <w:top w:w="0" w:type="dxa"/>
          <w:left w:w="108" w:type="dxa"/>
          <w:bottom w:w="0" w:type="dxa"/>
          <w:right w:w="108" w:type="dxa"/>
        </w:tblCellMar>
      </w:tblPr>
      <w:tblGrid>
        <w:gridCol w:w="2012"/>
        <w:gridCol w:w="1657"/>
        <w:gridCol w:w="38"/>
        <w:gridCol w:w="648"/>
        <w:gridCol w:w="45"/>
        <w:gridCol w:w="686"/>
        <w:gridCol w:w="8"/>
        <w:gridCol w:w="1001"/>
        <w:gridCol w:w="1389"/>
        <w:gridCol w:w="20"/>
        <w:gridCol w:w="1627"/>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оборудования</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Марка/тип оборудования</w:t>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ариты, мм</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ол-во оборудован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лощадь, занятая Оборудованием, м2</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Шкаф холодильный</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Х-0,71</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ол-секция с охлаждаемым шкафом</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ЭСМ-3</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ол производственный</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СМ-105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ол производственный</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М-СМ</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ривод универсальный</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8</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еллаж передвижной</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П</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ковин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Шкаф холодильны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Х-0,7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ол-секция с охлаждаемым шкафом</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ЭСМ-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0</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ол производственны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СМ-105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ол производственны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М-СМ</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0</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ривод универсальны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8</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еллаж передвижно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П</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ковин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Из расчетов следует, что площадь занятая под оборудованием равна 6,34 м2, а с учетом условного коэффициента использования площади в холодном цехе – 16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лощади кондитерского цех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лощадь помещений и общая площадь цеха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Sобщ = 1,6 * Sспец + N * 5, </w:t>
        <w:tab/>
        <w:tab/>
        <w:tab/>
        <w:tab/>
        <w:tab/>
        <w:tab/>
        <w:tab/>
        <w:t>(5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Sобщ – общая площадь, м2;</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1,6 – коэффициент, учитывающий проходы, расстояние между оборудование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Sспец – полезная площадь, занятая оборудованием,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 – количество работников, че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 норма площади на одного работника, м2.</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табл. 3.31 приведена полная спецификация кондитерского цеха и вспомогательных помещен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3.31</w:t>
      </w:r>
    </w:p>
    <w:p>
      <w:pPr>
        <w:pStyle w:val="Normal"/>
        <w:keepNext w:val="true"/>
        <w:widowControl w:val="false"/>
        <w:spacing w:lineRule="auto" w:line="360" w:before="0" w:after="0"/>
        <w:ind w:firstLine="709"/>
        <w:jc w:val="both"/>
        <w:rPr/>
      </w:pPr>
      <w:r>
        <w:rPr/>
        <w:t>Спецификация оборудования кондитерского цеха</w:t>
      </w:r>
    </w:p>
    <w:tbl>
      <w:tblPr>
        <w:tblW w:w="9481" w:type="dxa"/>
        <w:jc w:val="left"/>
        <w:tblInd w:w="-113" w:type="dxa"/>
        <w:tblLayout w:type="fixed"/>
        <w:tblCellMar>
          <w:top w:w="0" w:type="dxa"/>
          <w:left w:w="108" w:type="dxa"/>
          <w:bottom w:w="0" w:type="dxa"/>
          <w:right w:w="108" w:type="dxa"/>
        </w:tblCellMar>
      </w:tblPr>
      <w:tblGrid>
        <w:gridCol w:w="2090"/>
        <w:gridCol w:w="51"/>
        <w:gridCol w:w="1268"/>
        <w:gridCol w:w="45"/>
        <w:gridCol w:w="878"/>
        <w:gridCol w:w="41"/>
        <w:gridCol w:w="1105"/>
        <w:gridCol w:w="36"/>
        <w:gridCol w:w="1012"/>
        <w:gridCol w:w="32"/>
        <w:gridCol w:w="1488"/>
        <w:gridCol w:w="1426"/>
        <w:gridCol w:w="9"/>
      </w:tblGrid>
      <w:tr>
        <w:trPr/>
        <w:tc>
          <w:tcPr>
            <w:tcW w:w="2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Наименование помещений и оборудования </w:t>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или марка</w:t>
            </w:r>
          </w:p>
        </w:tc>
        <w:tc>
          <w:tcPr>
            <w:tcW w:w="31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ариты, мм</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лощадь 1 единицей оборудования, м2</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полезная, м2</w:t>
            </w:r>
          </w:p>
        </w:tc>
      </w:tr>
      <w:tr>
        <w:trPr/>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та</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1. Кладовая суточного запас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стеллаж стационарный</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П-2</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холодильный шкаф</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Х-0,4</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стол производственный</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05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машина для просеивания муки</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ПМВ-30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дтоварник</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Т-2</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весы напольные</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мещение для подготовки яиц</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ванна моечная</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М-1М</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стол производственный </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05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дтоварник</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Т-2</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3. Помещение для замеса теста, разделки, выпечки</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шкаф пекарныйй </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ПЭМ-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тестораскаточная машин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РТ-60М</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7</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тестомесительная машин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ММ-60М</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тол-секция с охлаждаемым шкафом</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ЭСМ-2</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стеллаж передвижной</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П-23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9</w:t>
            </w:r>
          </w:p>
        </w:tc>
      </w:tr>
      <w:tr>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4. Помещение для приготовления отделочных полуфабрикатов и отделки изделий</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машина взбивальная</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В-35УВ</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5</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плита электрическая </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СМ-2</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тол-секция с охлаждаемым шкафом</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ЭСМ-2</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ванна моечная</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М-1М</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5. Кладовая готовых изделий</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стеллаж стационарный</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П-2</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холодильный шкаф </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Х-0,7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6. Моечная тары и инветаря</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ванна моечная</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М-2</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стеллаж передвижной</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П</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дтоварник</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Т-2</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щая площадь кондитерского цеха составляет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6 * 21 + 4 * 5 = 57 м2</w:t>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площади моечных столовой и кухонной посуды</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сновным параметром для расчета является количкство посуды и приборов,и подлежащих мойке в течении дня. Количество посуды и приборов (P)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P = n1 * N + n2 * N, (5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n1 – норма посуды на одного посетителя, равна 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2 - норма приборов на одного посетителя, равна 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 – количество посетителей в течении дн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ребуемая производительность посудомоечной машины рассчитывается по часу «пик», и составляе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6 * 6 * 56 = 538 ш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 установке принимается посудомоечная машина МПУ-700, производительность которой 700 шт/ч.</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соответствии с санитарными нормами для предприятий общественного питания, независимо от установки посудомоечной машины в моечной столовой посуды устанавливаются ванны моечные на 5 секций, стол производственный СП-1050 для сбора пищевых отход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Общая площадь моечной столовой посуды рассчитывается аналогично производственным цехам.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других помещен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ощадь другие помещений находим в СНиП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льевая - 7м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ардеробная - 8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ушевая, с/у -11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в. производством -6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ощитовая - 4 м2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t>Общая площадь каф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функциональной группы помещ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м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ля посетителей </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изводственные </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Для приема и хранения продуктов(складские) </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ужебные и бытовые </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ие</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w:t>
            </w:r>
          </w:p>
        </w:tc>
      </w:tr>
    </w:tbl>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АРХИТЕКТУРНО-СТРОИТЕЛЬНЫЙ РАЗДЕ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4.1 Объемно-планировочное реше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ина проектируемого здания 24 м, ширина 12 м, высота проектируемого кафе 4,2 м. Общая площадь застройки 242 м.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ектируемое предприятие кафе на 90 мест с организацией семейного отдыха располагается в одноэтажном, отдельностоящем здан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ход в кафе для потребителей расположен со стороны главного фасад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ход для персонала и отдельный вход в технические помещения расположен с бокового фасада хозяйственного двор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В кафе предусмотрено четкое разделение помещений: торговые (гардероб для посетителей, зал); производственные (цех доработки полуфабрикатов, кондитесркий, холодный, горячий цех, моечная кухонной посуды, моечная толовой посуды, сервизная); складские помещения (помещение для хранения овощей, сухих продуктов, охлаждаемая камера); административно-бытовые (помещение заведующей кафе служебыне помещения персонал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кафе принята горизонтальная система отопления плинтусной разводки, в которой горячий и обратный магистральные трубопроводы проложены в эластичных плинтусах. В качестве отопительных приборов в помещениях для посетителей установлены импортные алюминиевые радиаторы, имеющие хорошие теплотехнические показатели и эстетичный внешний вид.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фе предусмотрено устройство приточно-вытяжной вентиляции, как с естественным, так и с механическим побуждением.</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Вода поступает из системы водоснабжения города и по качеству должна удовлетворять требованиям ГОСТ 2874-82 «Вода питьевая». </w:t>
        <w:tab/>
        <w:t xml:space="preserve">В кафе предусматривается устройство централизованных систем холодного и горячего водопровода с вводами от наружных сетей.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енняя сеть канализации устраивается с выпуском сточных вод в центральный сеть канализа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4.2 Конструктивная схема и конструкция зд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онструктивная схема здания с полным каркасом. Применяется сетка колон каркасного типа из унифицированных сборных железобетонных элементов по серии 1.020-1/83. Сетка колонн принята – 6</w:t>
      </w:r>
      <w:r>
        <w:rPr>
          <w:rFonts w:eastAsia="Symbol" w:cs="Symbol" w:ascii="Symbol" w:hAnsi="Symbol"/>
          <w:sz w:val="28"/>
          <w:szCs w:val="28"/>
        </w:rPr>
        <w:t></w:t>
      </w:r>
      <w:r>
        <w:rPr>
          <w:rFonts w:cs="Times New Roman" w:ascii="Times New Roman" w:hAnsi="Times New Roman"/>
          <w:sz w:val="28"/>
          <w:szCs w:val="24"/>
        </w:rPr>
        <w:t xml:space="preserve">6, колонны железобетонные сборные сечением – 300×300 мм. Фундаменты под колонны ступенчатые. Глубина заложения – 1,8 м. Под стены укладываются фундаментальные балки. Междуэтажные перекрытия сборные балочного типа. Несущими конструкциями служат ригели. Настил из ребристых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железобетонных плит размером 6,0×1,5. Покрытие запроектировано из сборных типовых элементов. При проектировании здания применяются плоские кровли с уклоном 2,5%. Используются железобетонные настилы, для них применяются в количестве утеплителя – пенополистирол.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ены здания выполнены из кирпича, толщина – 510 мм. Внутренние стены выполнены из кирпича их толщина 250 мм. Для разграничения производственных и торговых помещений выполнены перегородки из кирпича, толщина перегородок 120 м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вещение помещений естественным светом осуществляется через оконные проемы, выполнены с двойным остеклением, открывающиеся. Высота в торговых помещениях 2,4 м, а в производственных 1,5 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вери установлены деревянные. Ширина входных дверей в торговое помещение 2 м, в производственных цехах 0,8 м. </w:t>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4.1</w:t>
      </w:r>
    </w:p>
    <w:p>
      <w:pPr>
        <w:pStyle w:val="Normal"/>
        <w:keepNext w:val="true"/>
        <w:widowControl w:val="false"/>
        <w:spacing w:lineRule="auto" w:line="360" w:before="0" w:after="0"/>
        <w:ind w:firstLine="709"/>
        <w:jc w:val="both"/>
        <w:rPr/>
      </w:pPr>
      <w:r>
        <w:rPr/>
        <w:t>Обработка помещений</w:t>
      </w:r>
    </w:p>
    <w:tbl>
      <w:tblPr>
        <w:tblW w:w="9214" w:type="dxa"/>
        <w:jc w:val="left"/>
        <w:tblInd w:w="137" w:type="dxa"/>
        <w:tblLayout w:type="fixed"/>
        <w:tblCellMar>
          <w:top w:w="0" w:type="dxa"/>
          <w:left w:w="108" w:type="dxa"/>
          <w:bottom w:w="0" w:type="dxa"/>
          <w:right w:w="108" w:type="dxa"/>
        </w:tblCellMar>
      </w:tblPr>
      <w:tblGrid>
        <w:gridCol w:w="1908"/>
        <w:gridCol w:w="1215"/>
        <w:gridCol w:w="1358"/>
        <w:gridCol w:w="1864"/>
        <w:gridCol w:w="1358"/>
        <w:gridCol w:w="1511"/>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мещения</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пола</w:t>
            </w:r>
          </w:p>
        </w:tc>
        <w:tc>
          <w:tcPr>
            <w:tcW w:w="45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ны</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оло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нели</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хние панели</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городки</w:t>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е</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Линолеум</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и</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оэмульсионное окрашив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ые</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фель</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одоэмульсионное окрашивание</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ские</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ментный пол</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ковая побелка</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ковая побел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шевые, санузлы</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ррам. плитка</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фель</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ие</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мент мозаичный</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Мастично маслянное окрашивание</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Мастично маслянное окрашив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ковая побелка</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4.3 Отделка здания и основных помещений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делка помещений должна быть гигиеничной, легко очищаться от пыли и грязи, отвечать назначению помещения, быть экономичной, долговечной и безопасной в пожарном отношени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енняя отделка производственных помещений осуществляется путем облицовки стен глазурованными плитками, торговых залов. В подсобно-производственных и складских помещениях стены окрашиваются масляными или водно-эмульсионными состава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олки ровные, покрыты побелкой белого цвета, в потолках предусмотрены световые люки для естественного освещения производственных помещен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лы в производственных помещениях выполнены из керамической метлахской плитки пирамидальными выступами на лицевой стороне. В цехах трапы с уклоном 0,01м. Полы в помещениях для потребителей выполнены из мраморной плитки. Полы в складском помещении и производственных коридорах выполнены из прессованной мраморной крошки. Полы в административно-бытовых помещениях выполнены полихлорвиниловой плиткой.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4 Описание решения генерального план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ектируемое предприятие общественного питания кафе на 90 мест размещено в Южном Медведково. Участок, на котором расположено предприятие, имеет ровный рельеф, обеспечивающий нормальный сток атмосферных вод. Почва участка – суглинок. Роза ветров – Северо-запад. Территория разделена на две части: хозяйственную и зону для посетителей. При проектировании учтена ориентация по сторонам света. Участок застройки озеленен на 60%. На территории хозяйственного двора, на расстоянии 25 м, расположены мусоросборники. На участке имеется сквозной проезд для транспорта. Участок имеет асфальтовое покрытие. Вокруг здания сделана отмостка шириной 0,75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основание конструкционных материал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сборные железобетонные колонны применяют железобетонные сборные фундаменты типа стакан. Данный тип фундамента позволяет обеспечить наиболее устойчивое состояние здания, он также имеет преимущество перед другими типами фундаментов к состоянию грунта на строительной площадк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ундаментные балки служат для опирания на них самонесущих стен и передачи от них нагрузок на фундаменты. Балки имеют тавровое поперечное сече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конструктивному решению выбираем фундамент балочного тип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териал: железобето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убина заложения: не менее 3,5 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соб возведения: сборны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ужные стены, перегородк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атериал: керамзитобето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лщина: 250 м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яют самонесущие, которые опираются на фундаменты и несут нагрузку только от собственной массы по всей своей высоте. Они крепятся к колоннам каркас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егородки – это внутренние самонесущие стены, опирающиеся на перекрытия и разделяющие пространство этажа здания на отдельные помещ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Будем использовать бетонные панели толщиной 100 мм. Панели крепятся к колоннам каркаса или к металлическому фахверк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ектирование наружных и внутренних двере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загрузочных, складских и производственных помещениях площадью более 10 м2 двери шириной 1,2 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изводственных помещениях площадью до 10 м2 – не менее 0,9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ирина наружных дверей – 1,5 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рим ширину наружных дверей на пропускную способность: не менее 0,6 м на 100 челове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6·100&lt;100·1,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0&lt;150</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дновременном пребывании в помещении не более 15 человек и если двери помещений выходят в коридор, то при необходимости они могут открываться во внутрь помещения. Все двери, предназначенные для эвакуации должны открываться в сторону выход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ектирование оконных проём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кна – ограждающие элементы здания, с помощью которых помещения обеспечиваются естественным светом и вентиляцией; они обладают соответствующими теплотехническими и акустическими свойствам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Залы, Производственные и административные помещения имеют естественное освещение (боково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ардеробные, уборные, умывальные, душевые, кладовые, технические, помещения, коридоры, а так же все помещения в подвалах допускается проектировать без естественного освещ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меры окон: высота – 2,3м, ширина – 1,8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ношение площади окон к площади пола принимаем: в торговом зале и производственных помещениях не менее 1:8, в административных не менее 1:10, в вестибюле не менее 1:12.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ТЕХНИКО-ЭКОНОМИЧЕСКИЙ РАЗДЕ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5.1 ХОЛОДОСНАБЖЕ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лодильные камеры, запроектированные в данном дипломе, располагаются на 1-ом этаже одноэтажного зд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чет площадей холодильных камер производим в технологической части проект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охлаждаемые камеры располагаются одним блоком с обязательным устройством входов через тепловые шлюз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ое расположение обеспечивает удобство обслуживания камер и эксплуатации холодильного оборудов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холодильной камере фруктов, зелени, предусматривается 4-х кратная приточно-вытяжная вентиляц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емпературно - влажностные условия эксплуатации холодильных каме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Определяем температуру и относительную влажность наружного воздуха в летний период по приложению 3 «Методические указания к выполнению холодильной части проек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города Москвы t = + 30 °С; φ = 50%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2. Камера мясо-рыбная t = О °С; φ = 85%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мера молочно-жировая t = + 2 °С; φ = 85%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мера фруктов, зелени, напитков t = + 4 °С; φ = 90%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ля стен и перегородок, отделяющих охлаждаемые помещения, от помещений, сообщающихся с наружным воздухом (вестибюль, загрузочная и т.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At = 0,7 AtH</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тен и перегородок, отделяющих охлаждаемые помещения от помещений, не сообщающихся с наружным воздухом (складские помещения, тамбур холодильных камер, др. подсобные помещ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Δ</w:t>
      </w:r>
      <w:r>
        <w:rPr>
          <w:rFonts w:cs="Times New Roman" w:ascii="Times New Roman" w:hAnsi="Times New Roman"/>
          <w:sz w:val="28"/>
          <w:szCs w:val="24"/>
          <w:lang w:val="en-US"/>
        </w:rPr>
        <w:t xml:space="preserve">t = 0,6 </w:t>
      </w:r>
      <w:r>
        <w:rPr>
          <w:rFonts w:cs="Times New Roman" w:ascii="Times New Roman" w:hAnsi="Times New Roman"/>
          <w:sz w:val="28"/>
          <w:szCs w:val="24"/>
        </w:rPr>
        <w:t>Δ</w:t>
      </w:r>
      <w:r>
        <w:rPr>
          <w:rFonts w:cs="Times New Roman" w:ascii="Times New Roman" w:hAnsi="Times New Roman"/>
          <w:sz w:val="28"/>
          <w:szCs w:val="24"/>
          <w:lang w:val="en-US"/>
        </w:rPr>
        <w:t xml:space="preserve"> tH</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Δ</w:t>
      </w:r>
      <w:r>
        <w:rPr>
          <w:rFonts w:cs="Times New Roman" w:ascii="Times New Roman" w:hAnsi="Times New Roman"/>
          <w:sz w:val="28"/>
          <w:szCs w:val="24"/>
          <w:lang w:val="en-US"/>
        </w:rPr>
        <w:t xml:space="preserve"> tH = tH - tkam ,</w:t>
      </w:r>
    </w:p>
    <w:p>
      <w:pPr>
        <w:pStyle w:val="Normal"/>
        <w:keepNext w:val="true"/>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ор строительных конструкц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тепловой изоляции, для камер принимаем плиты из пенополистирола ПСБ -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нополистирол не увлажняется, не горит, не поражается грызунами, морозоустойчив и обладает достаточной механической прочностью.</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лопроводность λ = 0, 046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готавливается на заводах плитами толщиной 25 мм; 30 мм; 50 мм; 100 м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ты легко склеиваютс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городки между холодильными камерами проектируются толщиной 125 мм из кирпича и покрываются с двух сторон слоем изоляционного материала без расче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хлаждаемых помещениях первых этажей и подвалов, расположенных на грунте и рассчитанных на положительные температуры, изолировать пол не рекомендуетс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м случае в помещениях, расположенных на первом этаже, следует делать подсыпку из керамзита по периметру пола на 0,5 м в ширину и 0,5 глубин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тепловой изоля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тепловой изоляции заключается в определении необходимой толщины слоя изоляционного материала принятой конструкции огражд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яем толщину изоляции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δиз = λиз [1/ k -(1/αΗ + δ1/λι + δ2/λ2 +</w:t>
        <w:tab/>
        <w:t xml:space="preserve"> + δη / λп, + 1//αв ] (5.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из - толщина слоя теплоизоляционного материала, 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λиз - коэффициент теплопроводности теплоизоляционного</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териала,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k - коэффициент теплопередачи стен охлаждаемой камер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м2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αн ; αв - коэффициент теплоотдачи наружной и внутренн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верхности стен охлаждаемой камеры, вт/м гра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1; δ2;δη - толщина элементов строительной конструкции сте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хлаждаемой камеры, 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λι ;λ2 - коэффициент теплопроводности материал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ответствующего элемента строительной конструкции сте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хлаждаемой камеры,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роизводим для камеры мясо-рыбно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ужная стен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δ</w:t>
      </w:r>
      <w:r>
        <w:rPr/>
        <w:drawing>
          <wp:inline distT="0" distB="0" distL="0" distR="0">
            <wp:extent cx="1932305" cy="12433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grayscl/>
                    </a:blip>
                    <a:srcRect l="-12" t="-19" r="-12" b="-19"/>
                    <a:stretch>
                      <a:fillRect/>
                    </a:stretch>
                  </pic:blipFill>
                  <pic:spPr bwMode="auto">
                    <a:xfrm>
                      <a:off x="0" y="0"/>
                      <a:ext cx="1932305" cy="124333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цементная штукатурка - 20 мм; λ = 0,81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2 - кирпичная стена - 510 мм; λ = 0,7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 3- затирка цементом - 10 мм; λ = 0,81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 4 - смазка битумом - 6 мм; λ = 0,18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δ 5 - теплоизоляция по расчету- δиз; λ = 0,046 вт/мК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6 - цементная штукатурка - 20 мм; λ = 0,81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5.1 – Наружная стен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аб = 0,39 вт/м2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из = 0,046* [1/0,39- (1/30 +0,050/0,81 + 0,51/0,7 + 0,006/0,18 + 1/8,7)] = 0,074 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ем толщину изоляции 75 мм (50+2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счетом определяем действительное значение коэффициента теплопередачи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K = 1l/ (1/ αн + Σ δη / λп + 1/αв,) вт/м2К </w:t>
        <w:tab/>
        <w:tab/>
        <w:tab/>
        <w:tab/>
        <w:tab/>
        <w:t>(5.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д = 1/ (0,970+1,63) = 0,38 вт/м2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на несовершенство изоляционных рабо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 = 0,38*1,1=0,42вт/м2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ена внутренняя и перегородка в тамбу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41855" cy="121856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17" t="-29" r="-17" b="-29"/>
                    <a:stretch>
                      <a:fillRect/>
                    </a:stretch>
                  </pic:blipFill>
                  <pic:spPr bwMode="auto">
                    <a:xfrm>
                      <a:off x="0" y="0"/>
                      <a:ext cx="2141855" cy="121856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1-цементная штукатурка - 20 мм; λ = 0,81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2 -кирпичная стена - 250 мм; λ = 0,7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3 - затирка цементом -10 мм; λ = 0,81 вт/мК</w:t>
        <w:br/>
        <w:t>δ4 - смазка битумом - 6 мм; λ = 0,18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5 - пенополистирол - δиз; λ = 0,046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6 - цементная штукатурка - 20 мм; λ = 0,81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унок 5.2 – Внутренняя стена </w:t>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аб = 0,58 вт/м2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из =0,046* [1/0,58- (1/8,7+0,050/0,81 + 0,250/0,7 + 0,006/0,18 + 1/8,7)]=0,048 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ем толщину изоляции 50 мм.</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ересчетом определяем действительное значение коэффициента теплопередачи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д = 1/ (0,684+1,08) = 0,57 вт/м2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 = 0,57*1,1=0,63 вт/м2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ена смежная с помещением, сообщающимся с наружным воздух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аб = 0,40 вт/м2К ; αн = 17,4 вт/м2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из=0,046* [1/0,40-(1/17,4 +0,050/0,81 + 0,250/0,7 + 0,006/0,18 +1/8,7)]=0,087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ем толщину изоляции 90 мм.</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ересчетом определяем действительное значение коэффициента теплопередач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д = 1/ (0,608+1,96) = 0,39 вт/м2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 = 0,39* 1,1 =0,43 вт/м2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04365" cy="146558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19" t="-24" r="-19" b="-24"/>
                    <a:stretch>
                      <a:fillRect/>
                    </a:stretch>
                  </pic:blipFill>
                  <pic:spPr bwMode="auto">
                    <a:xfrm>
                      <a:off x="0" y="0"/>
                      <a:ext cx="1904365" cy="14655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рыт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 4 - железобетонная плита - 220 мм;Х=1,45 вт/мК δ5 - смазка битумом - 6 мм; λ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δ1 - рубероид - 5 мм; λ = 0,18 вт/мК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2 - асфальт - 120 мм; λ = 1,0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 3 - цементный фибролит - 100мм; λ = 0,15 /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δ6 - теплоизоляция по расчету- δ из , λ = 0,046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7 - затирка цементом - 10 мм; λ = 0,81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унок 5.3 – Покрытие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аб = 0,35 вт/м2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 из = 0,046 * [1/0,35- (1/23 + 0,011/0,18 + 0,120/1,0 + 0,100/0,15 + 0,220/1,45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01/0,81 + 1/8,7)] = 0,078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ем толщину изоляции 80 мм - (50 + 30)</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ересчетом определяем действительное значение коэффициента теплопередач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д = 1/ (0,172+1,74) = 0,34 вт/м2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на несовершенство изоляционных рабо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 = 0,34*1,1=0,37 вт/м2К</w:t>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городка холодильных каме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drawing>
          <wp:inline distT="0" distB="0" distL="0" distR="0">
            <wp:extent cx="2103120" cy="142176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grayscl/>
                    </a:blip>
                    <a:srcRect l="-11" t="-16" r="-11" b="-16"/>
                    <a:stretch>
                      <a:fillRect/>
                    </a:stretch>
                  </pic:blipFill>
                  <pic:spPr bwMode="auto">
                    <a:xfrm>
                      <a:off x="0" y="0"/>
                      <a:ext cx="2103120" cy="142176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1 - цементная штукатурка - 20 мм; λ = 0,81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2 - кирпичная стена - 125 мм; λ = 0,7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3- затирка цементом - 10 мм; λ = 0,81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4- смазка битумом - 6 мм; λ = 0,18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5- пенополистирол - биз; λ = 0,046 вт/м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5.4 – Перегородка холодильных каме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аб = 0,58 вт/м2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из = 0,046 * [1/0,58-(1/8,7 + 0,060/0,81 + 0,125/0,7 + 0,012/0,18+1/8,7)]=0,078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ем толщину изоляции 60 м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счетом определяем действительное значение коэффициента теплопередач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д = 1/ (0,515+1,13) = 0,55 вт/м2К,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0% на несовершенство изоляционных работ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р =0,55*1,1=0,60вт/м2К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тепловых потоков, поступающих в охлаждаемые помещения. Суммарный тепловой поток в охлаждаемые камеры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Q общ. = Q1 + Q2 + Q3 + Q4, </w:t>
        <w:tab/>
        <w:tab/>
        <w:tab/>
        <w:tab/>
        <w:tab/>
        <w:tab/>
        <w:t>(5.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де Q1 - тепловой поток, поступающий в охлаждаемые помещения, через строительные ограждения, вт</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Q2 - тепловой поток, поступающий в охлаждаемые помещения с продуктами и тарой, вт</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Q3 - тепловой поток, поступающий в охлаждаемые помещения с вентиляционным воздухом, вт</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Q4 - тепловой поток, поступающий в охлаждаемые помещения при их эксплуатации, в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ловой поток, поступающий в охлаждаемые камеры через строительные конструкции, подсчитываем как сумму трех слагаемы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Q1= Q11+ Q111 + Q1111,</w:t>
        <w:tab/>
        <w:tab/>
        <w:tab/>
        <w:tab/>
        <w:tab/>
        <w:tab/>
        <w:tab/>
        <w:t xml:space="preserve"> (5.4)</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Q11- тепловой поток, поступающий в охлаждаемые камеры через строительные конструкции (стены, перегородки и т.д.), вт Q111- тепловой поток, поступающий в охлаждаемые камеры через полы, расположенные на грунте, вт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Q1111- тепловой поток, поступающий в охлаждаемые камеры из-за облучения стен кровли солнцем, в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t>Q11= Kp*F*(tH - t</w:t>
      </w:r>
      <w:r>
        <w:rPr>
          <w:rFonts w:cs="Times New Roman" w:ascii="Times New Roman" w:hAnsi="Times New Roman"/>
          <w:sz w:val="28"/>
          <w:szCs w:val="24"/>
        </w:rPr>
        <w:t>кам</w:t>
      </w:r>
      <w:r>
        <w:rPr>
          <w:rFonts w:cs="Times New Roman" w:ascii="Times New Roman" w:hAnsi="Times New Roman"/>
          <w:sz w:val="28"/>
          <w:szCs w:val="24"/>
          <w:lang w:val="en-US"/>
        </w:rPr>
        <w:t xml:space="preserve">) </w:t>
        <w:tab/>
        <w:tab/>
        <w:tab/>
        <w:tab/>
        <w:tab/>
        <w:tab/>
        <w:tab/>
        <w:tab/>
        <w:t>(5.5)</w:t>
      </w:r>
    </w:p>
    <w:p>
      <w:pPr>
        <w:pStyle w:val="Normal"/>
        <w:keepNext w:val="true"/>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tH ; tкам - температура наружного воздуха или воздуха смежного помещения и температура воздуха в охлаждаемой камере, град Кр - расчетный коэффициент теплопередачи строительного ограждения, вт/м2К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F - поверхность строительного ограждения,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t>Q</w:t>
      </w:r>
      <w:r>
        <w:rPr>
          <w:rFonts w:cs="Times New Roman" w:ascii="Times New Roman" w:hAnsi="Times New Roman"/>
          <w:sz w:val="28"/>
          <w:szCs w:val="24"/>
        </w:rPr>
        <w:t xml:space="preserve">111= Σ (Кусл * </w:t>
      </w:r>
      <w:r>
        <w:rPr>
          <w:rFonts w:cs="Times New Roman" w:ascii="Times New Roman" w:hAnsi="Times New Roman"/>
          <w:sz w:val="28"/>
          <w:szCs w:val="24"/>
          <w:lang w:val="en-US"/>
        </w:rPr>
        <w:t>F</w:t>
      </w:r>
      <w:r>
        <w:rPr>
          <w:rFonts w:cs="Times New Roman" w:ascii="Times New Roman" w:hAnsi="Times New Roman"/>
          <w:sz w:val="28"/>
          <w:szCs w:val="24"/>
        </w:rPr>
        <w:t>3) * (</w:t>
      </w:r>
      <w:r>
        <w:rPr>
          <w:rFonts w:cs="Times New Roman" w:ascii="Times New Roman" w:hAnsi="Times New Roman"/>
          <w:sz w:val="28"/>
          <w:szCs w:val="24"/>
          <w:lang w:val="en-US"/>
        </w:rPr>
        <w:t>tH</w:t>
      </w:r>
      <w:r>
        <w:rPr>
          <w:rFonts w:cs="Times New Roman" w:ascii="Times New Roman" w:hAnsi="Times New Roman"/>
          <w:sz w:val="28"/>
          <w:szCs w:val="24"/>
        </w:rPr>
        <w:t xml:space="preserve"> - </w:t>
      </w:r>
      <w:r>
        <w:rPr>
          <w:rFonts w:cs="Times New Roman" w:ascii="Times New Roman" w:hAnsi="Times New Roman"/>
          <w:sz w:val="28"/>
          <w:szCs w:val="24"/>
          <w:lang w:val="en-US"/>
        </w:rPr>
        <w:t>t</w:t>
      </w:r>
      <w:r>
        <w:rPr>
          <w:rFonts w:cs="Times New Roman" w:ascii="Times New Roman" w:hAnsi="Times New Roman"/>
          <w:sz w:val="28"/>
          <w:szCs w:val="24"/>
        </w:rPr>
        <w:t xml:space="preserve">кам) </w:t>
        <w:tab/>
        <w:tab/>
        <w:tab/>
        <w:tab/>
        <w:tab/>
        <w:tab/>
        <w:t>(5.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Кусл - условный коэффициент теплопередачи, для пол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оложенных на грунте, вт/м2 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F3 - площадь, соответствующей зоны пола,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усл 1 зона = 0,46 вт/м2К Кусл 2 зона = 0,23 вт/м2К Кусл 3 зона = 0,12 вт/м2К Кусл 4 зона = 0,07 вт/м2К</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Q1111= Кр *F * Δ tcp (5.7)</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 tcp- разность температур, обусловленная действием солнечной радиации для летнего период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Δ tcp = 11°С - для наружной стены ориентированной на восток Δ tcp = 17,7°C - для бесчердачного покры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потребителями холода на предприятии являются холодильные шкафы, лари для хранения продуктов и зональное кондиционирование воздух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е об оборудовании сводятся в таблицу 5.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Таблица 5.1 </w:t>
      </w:r>
      <w:r>
        <w:rPr/>
        <w:t>Холодильное оборудование кафе</w:t>
      </w:r>
    </w:p>
    <w:tbl>
      <w:tblPr>
        <w:tblW w:w="8982" w:type="dxa"/>
        <w:jc w:val="left"/>
        <w:tblInd w:w="-5" w:type="dxa"/>
        <w:tblLayout w:type="fixed"/>
        <w:tblCellMar>
          <w:top w:w="0" w:type="dxa"/>
          <w:left w:w="108" w:type="dxa"/>
          <w:bottom w:w="0" w:type="dxa"/>
          <w:right w:w="108" w:type="dxa"/>
        </w:tblCellMar>
      </w:tblPr>
      <w:tblGrid>
        <w:gridCol w:w="3280"/>
        <w:gridCol w:w="925"/>
        <w:gridCol w:w="758"/>
        <w:gridCol w:w="1843"/>
        <w:gridCol w:w="1062"/>
        <w:gridCol w:w="1114"/>
      </w:tblGrid>
      <w:tr>
        <w:trPr>
          <w:trHeight w:val="1880" w:hRule="atLeast"/>
          <w:cantSplit w:val="true"/>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борудования</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щность, кВт</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Размеры, мм </w:t>
            </w:r>
          </w:p>
        </w:tc>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C</w:t>
            </w:r>
          </w:p>
        </w:tc>
        <w:tc>
          <w:tcPr>
            <w:tcW w:w="11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местимость, кг</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амера холодильная  КХ-4,5</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0х2000х208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Холодильный шкаф  ШХ-0,71</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х800х20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Шкаф холодильный  ШХ-0,40МС</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х750х18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тол охлаждаемый  СО 1/0,31</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х720х8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br w:type="page"/>
      </w:r>
      <w:r>
        <w:rPr>
          <w:rFonts w:cs="Times New Roman" w:ascii="Times New Roman" w:hAnsi="Times New Roman"/>
          <w:sz w:val="28"/>
          <w:szCs w:val="24"/>
        </w:rPr>
        <w:t>Расчёт расхода холода на производственные нужд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потребности в холоде на производстве Qпр может быть произведён по укрупнённым показателям – нормам расхода холода в кДж на тонн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рный расход холода на производственные нужды определяется по формул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130300" cy="50292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32" t="-71" r="-32" b="-71"/>
                    <a:stretch>
                      <a:fillRect/>
                    </a:stretch>
                  </pic:blipFill>
                  <pic:spPr bwMode="auto">
                    <a:xfrm>
                      <a:off x="0" y="0"/>
                      <a:ext cx="1130300" cy="502920"/>
                    </a:xfrm>
                    <a:prstGeom prst="rect">
                      <a:avLst/>
                    </a:prstGeom>
                  </pic:spPr>
                </pic:pic>
              </a:graphicData>
            </a:graphic>
          </wp:inline>
        </w:drawing>
      </w:r>
      <w:r>
        <w:rPr>
          <w:rFonts w:cs="Times New Roman" w:ascii="Times New Roman" w:hAnsi="Times New Roman"/>
          <w:sz w:val="28"/>
          <w:szCs w:val="24"/>
        </w:rPr>
        <w:tab/>
        <w:tab/>
        <w:tab/>
        <w:tab/>
        <w:tab/>
        <w:tab/>
        <w:tab/>
        <w:tab/>
        <w:tab/>
        <w:t>(5.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 xml:space="preserve">qj – норма расхода холода в кДж/т, применительно к данному виду </w:t>
        <w:tab/>
        <w:t>производства (qj = 837360 кДж/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pj - часовая выработка данного вида продукции в тонна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400300" cy="4826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
                    <a:srcRect l="-15" t="-75" r="-15" b="-75"/>
                    <a:stretch>
                      <a:fillRect/>
                    </a:stretch>
                  </pic:blipFill>
                  <pic:spPr bwMode="auto">
                    <a:xfrm>
                      <a:off x="0" y="0"/>
                      <a:ext cx="2400300" cy="4826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 холода на кондиционирование воздух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 холода на кондиционирование воздуха в помещениях приближённо может быть определён из расчёта холода на 1м2 кондиционируемого помещения Qк. Его количество в зависимости от средней температуры самого жаркого месяца и кратности воздухообмена в помещениях колеблется в пределах 20-40 Вт/м3. Тогда расход холода по предприятию (Вт) с учётом 10% потерь состави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320165" cy="26670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27" t="-135" r="-27" b="-135"/>
                    <a:stretch>
                      <a:fillRect/>
                    </a:stretch>
                  </pic:blipFill>
                  <pic:spPr bwMode="auto">
                    <a:xfrm>
                      <a:off x="0" y="0"/>
                      <a:ext cx="1320165" cy="266700"/>
                    </a:xfrm>
                    <a:prstGeom prst="rect">
                      <a:avLst/>
                    </a:prstGeom>
                  </pic:spPr>
                </pic:pic>
              </a:graphicData>
            </a:graphic>
          </wp:inline>
        </w:drawing>
      </w:r>
      <w:r>
        <w:rPr>
          <w:rFonts w:cs="Times New Roman" w:ascii="Times New Roman" w:hAnsi="Times New Roman"/>
          <w:sz w:val="28"/>
          <w:szCs w:val="24"/>
        </w:rPr>
        <w:tab/>
        <w:tab/>
        <w:tab/>
        <w:tab/>
        <w:tab/>
        <w:tab/>
        <w:tab/>
        <w:tab/>
        <w:tab/>
        <w:t>(5.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06775" cy="25654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10" t="-142" r="-10" b="-142"/>
                    <a:stretch>
                      <a:fillRect/>
                    </a:stretch>
                  </pic:blipFill>
                  <pic:spPr bwMode="auto">
                    <a:xfrm>
                      <a:off x="0" y="0"/>
                      <a:ext cx="3406775" cy="2565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 установке принимаем компрессорно-конденсаторный агрегат АКФВ 4М холодопроизводительностью 5 300 вт. Агрегат поставляется в комплекте с четырьмя испарителями ИРСН - 12, 5 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пределяем температуру конденсации tk и температуру кипения холодильного агрегата t0: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tK = tBl + (8÷10°)</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tB1- температура, охлаждаемой воды на входе в конденсато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tB1= tн- (10 ÷ 12°) = 30 - 12 = 18° 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мпературу кипения to жидкого холодильного агента в испарителе при системе непосредственного охлаждения принимают: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to = tкам-(12÷15°) = 0-15 = -150C</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выбранной холодильной машины по принятым значениям t0 и tk в приложениии 5 методических указаний находим действительное значение холодопроизводительности машин Qoд и эффективной мощности Ν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Qoд = 5300 вт; Ne = 2,0 кв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оверяем коэффициент рабочего времени bд = Qкaм / Qoд величина которого должна лежать в пределах от 0,45 до 0,7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bд= 3523/5300 = 0,6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яем расход охлаждающей воды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W=Q/(c*p*(tb1-tb2), </w:t>
        <w:tab/>
        <w:tab/>
        <w:tab/>
        <w:tab/>
        <w:tab/>
        <w:tab/>
        <w:tab/>
        <w:tab/>
        <w:t>(5.12)</w:t>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W - расход охлаждающей воды, м3/се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Q - тепловая нагрузка на конденсатор, кв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 теплоемкость воды с = 4,18 кдж/кг гра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ρ - плотность воды = 1000 кг/м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tb1 ; tb2- температура воды на входе и выходе из конденсатора °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tb2-tb1 = 6÷8°C</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ловую нагрузку на конденсатор подсчитываем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Q = Qod+Ne*ηmex, </w:t>
        <w:tab/>
        <w:tab/>
        <w:tab/>
        <w:tab/>
        <w:tab/>
        <w:tab/>
        <w:tab/>
        <w:tab/>
        <w:t>(5.1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ηmex- механический КПД компрессор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ηmex = 0,8÷0,9</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Q = 5300 + 2000 * 0,8 = 6900 в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 = 6900/ (4,18*1000*6*1000) = 0,00027 м3/сек = 0,99 м3/ча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яем теплопередающую поверхность, для каждой камеры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F исп = Qкaм / (Кисп (tкам - t0·), </w:t>
        <w:tab/>
        <w:tab/>
        <w:tab/>
        <w:tab/>
        <w:tab/>
        <w:tab/>
        <w:t xml:space="preserve">(5.14)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де F исп - теплоотдающая поверхность испарителей одной камеры,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исп - коэффициент теплопередачи испарителя вт/м2 к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tkam - температура воздуха в холодильной камере °С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t0 - температура кипения жидкого холодильного агента в испарителе, °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мера мясо-рыбна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F исп = 962/(5*(0 + 14)) = 13,7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ем к установке два испарителя ИРСН - 12,5 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мера фруктов, зелени, напитк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F исп = 1678/(8*(4 + 14)) = 11,6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ем к установке один испаритель ИРСН - 12,5 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мера молочно-жирова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F исп = 883/(5*(2 + 14)) = 11,0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ем к установке один испаритель ИРСН - 12,5 С.</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numPr>
          <w:ilvl w:val="1"/>
          <w:numId w:val="3"/>
        </w:numPr>
        <w:shd w:fill="FFFFFF" w:val="clea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лектроснабже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оснабжение кафе будет осуществляться от трансформаторного пункта. Для питания нагрузок от трансформаторного пункта прокладываются кабели к электрощитовой, в которой установлено устройство низкого напряжения, состоящее из вводного главного рубильника, автоматических выключателей на линиях, отходящих от главного щита к групповым распределительным щитам и измерительным приборам для контроля величины электрической нагрузки и учета расхода электрической энерги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т главного распределительного щита электроэнергия по кабелям проводится к групповым силовым щитам, расположенным у основных производительных цехов, где имеется наибольшее количество потребителей электроэнергии. Осветительные щитки расположены в удобном для эксплуатации месте. Подвод электроэнергии от силовых щитков к отдельным видам оборудования производится медными кабелями сечением 2.5мм2, заключенные в трубы, которые проложены в полах помещений плюс заземляющий прово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электропитания осветительных остановок применяется скрытая проводка. Силовые потребители запитываются напряжением 380 Вт, а осветительные на 220 В. Для защиты персонала от тока корпуса электрического оборудования подключают к устройству защитного заземл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осиловое оборудова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счет установленной мощ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ановленная мощность силового оборудования кафе определяется по паспортной мощности отдельных токоприемников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765810" cy="23368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47" t="-149" r="-47" b="-149"/>
                    <a:stretch>
                      <a:fillRect/>
                    </a:stretch>
                  </pic:blipFill>
                  <pic:spPr bwMode="auto">
                    <a:xfrm>
                      <a:off x="0" y="0"/>
                      <a:ext cx="765810" cy="23368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ab/>
        <w:tab/>
        <w:tab/>
        <w:tab/>
        <w:tab/>
        <w:tab/>
        <w:tab/>
        <w:tab/>
        <w:tab/>
        <w:tab/>
        <w:t>(5.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РН - номинальная мощность электродвигателя машин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 - число одинаковых маши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едём расчет установленной мощности для плиты электрической ПЭ-0,51С с номинальной мощностью 12 кВ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294765" cy="19050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28" t="-189" r="-28" b="-189"/>
                    <a:stretch>
                      <a:fillRect/>
                    </a:stretch>
                  </pic:blipFill>
                  <pic:spPr bwMode="auto">
                    <a:xfrm>
                      <a:off x="0" y="0"/>
                      <a:ext cx="1294765" cy="1905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данные сводятся в таблицу 5.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before="0" w:after="0"/>
        <w:ind w:firstLine="709"/>
        <w:jc w:val="both"/>
        <w:rPr/>
      </w:pPr>
      <w:r>
        <w:rPr/>
        <w:t>Таблица 5.2 Расчет установленной мощности</w:t>
      </w:r>
    </w:p>
    <w:tbl>
      <w:tblPr>
        <w:tblW w:w="8559" w:type="dxa"/>
        <w:jc w:val="center"/>
        <w:tblInd w:w="0" w:type="dxa"/>
        <w:tblLayout w:type="fixed"/>
        <w:tblCellMar>
          <w:top w:w="0" w:type="dxa"/>
          <w:left w:w="108" w:type="dxa"/>
          <w:bottom w:w="0" w:type="dxa"/>
          <w:right w:w="108" w:type="dxa"/>
        </w:tblCellMar>
      </w:tblPr>
      <w:tblGrid>
        <w:gridCol w:w="2612"/>
        <w:gridCol w:w="110"/>
        <w:gridCol w:w="41"/>
        <w:gridCol w:w="1485"/>
        <w:gridCol w:w="104"/>
        <w:gridCol w:w="17"/>
        <w:gridCol w:w="1267"/>
        <w:gridCol w:w="7"/>
        <w:gridCol w:w="1392"/>
        <w:gridCol w:w="45"/>
        <w:gridCol w:w="1472"/>
        <w:gridCol w:w="7"/>
      </w:tblGrid>
      <w:tr>
        <w:trPr>
          <w:trHeight w:val="1342"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токоприемников</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токоприемников</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 мощность, кВт</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мощности, cosc ч</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ная мощность, Руст</w:t>
            </w:r>
          </w:p>
        </w:tc>
      </w:tr>
      <w:tr>
        <w:trPr/>
        <w:tc>
          <w:tcPr>
            <w:tcW w:w="8552"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ханическое оборудование</w:t>
            </w:r>
          </w:p>
        </w:tc>
      </w:tr>
      <w:tr>
        <w:trPr/>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сорубка TS-8</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ощерезка CL-20</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ечистка Р-5</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стораскаточная машина МРТ-60М</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сеиватель «Каскад»</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стомесильная машина МТМ-65МТ</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хонный процессор R400P</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октейлевзбивалка МК-3</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йсер 22CL</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ксер планетарный КМ-800</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 кВт</w:t>
            </w:r>
          </w:p>
        </w:tc>
      </w:tr>
      <w:tr>
        <w:trPr/>
        <w:tc>
          <w:tcPr>
            <w:tcW w:w="8559"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вое оборудование</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ита электрическая ПЭ-0,51С</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ита электрическая ПЭ-0,17СП</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арочный шкаф ШЖЭ-0,51</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ворода электрическая СЭСМ-0,31</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итюрница электрическая FORTUNE 3645-106</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ятильник электрический КНЭ-25</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л тепловой ТСДР 10/6</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ф пекарный ЭШП -11</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 кВт</w:t>
            </w:r>
          </w:p>
        </w:tc>
      </w:tr>
      <w:tr>
        <w:trPr/>
        <w:tc>
          <w:tcPr>
            <w:tcW w:w="8559"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ильное оборудование</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ера холодильная КХ-4,5</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ильный шкаф ШХ-0,71</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ф холодильный ШХ-0,40МС</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л охлаждаемый СО 1/0,31</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4кВт</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потребной мощ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ребную мощность силового электрического оборудования рассчитываем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143635" cy="2667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3"/>
                    <a:srcRect l="-31" t="-135" r="-31" b="-135"/>
                    <a:stretch>
                      <a:fillRect/>
                    </a:stretch>
                  </pic:blipFill>
                  <pic:spPr bwMode="auto">
                    <a:xfrm>
                      <a:off x="0" y="0"/>
                      <a:ext cx="1143635" cy="266700"/>
                    </a:xfrm>
                    <a:prstGeom prst="rect">
                      <a:avLst/>
                    </a:prstGeom>
                  </pic:spPr>
                </pic:pic>
              </a:graphicData>
            </a:graphic>
          </wp:inline>
        </w:drawing>
      </w:r>
      <w:r>
        <w:rPr>
          <w:rFonts w:cs="Times New Roman" w:ascii="Times New Roman" w:hAnsi="Times New Roman"/>
          <w:sz w:val="28"/>
          <w:szCs w:val="24"/>
        </w:rPr>
        <w:tab/>
        <w:tab/>
        <w:tab/>
        <w:tab/>
        <w:tab/>
        <w:tab/>
        <w:tab/>
        <w:tab/>
        <w:tab/>
        <w:t>(5.4)</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kисп – коэффициент использования электрооборудования в зависимости от режимов работы потребител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kисп = 0,7 для теплового оборудов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kисп = 0,5 для холодильного оборудов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kисп = 0,2 для механического оборудов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еплового оборудов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057400" cy="23368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4"/>
                    <a:srcRect l="-17" t="-149" r="-17" b="-149"/>
                    <a:stretch>
                      <a:fillRect/>
                    </a:stretch>
                  </pic:blipFill>
                  <pic:spPr bwMode="auto">
                    <a:xfrm>
                      <a:off x="0" y="0"/>
                      <a:ext cx="2057400" cy="2336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холодильного оборудов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057400" cy="23368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5"/>
                    <a:srcRect l="-17" t="-149" r="-17" b="-149"/>
                    <a:stretch>
                      <a:fillRect/>
                    </a:stretch>
                  </pic:blipFill>
                  <pic:spPr bwMode="auto">
                    <a:xfrm>
                      <a:off x="0" y="0"/>
                      <a:ext cx="2057400" cy="2336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механического оборудов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92300" cy="23368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6"/>
                    <a:srcRect l="-19" t="-149" r="-19" b="-149"/>
                    <a:stretch>
                      <a:fillRect/>
                    </a:stretch>
                  </pic:blipFill>
                  <pic:spPr bwMode="auto">
                    <a:xfrm>
                      <a:off x="0" y="0"/>
                      <a:ext cx="1892300" cy="2336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рное потребление электрооборудование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743200" cy="29527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7"/>
                    <a:srcRect l="-13" t="-123" r="-13" b="-123"/>
                    <a:stretch>
                      <a:fillRect/>
                    </a:stretch>
                  </pic:blipFill>
                  <pic:spPr bwMode="auto">
                    <a:xfrm>
                      <a:off x="0" y="0"/>
                      <a:ext cx="2743200" cy="2952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годового расхода электроэнергии на электрооборудова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838200" cy="23368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8"/>
                    <a:srcRect l="-43" t="-149" r="-43" b="-149"/>
                    <a:stretch>
                      <a:fillRect/>
                    </a:stretch>
                  </pic:blipFill>
                  <pic:spPr bwMode="auto">
                    <a:xfrm>
                      <a:off x="0" y="0"/>
                      <a:ext cx="838200" cy="233680"/>
                    </a:xfrm>
                    <a:prstGeom prst="rect">
                      <a:avLst/>
                    </a:prstGeom>
                  </pic:spPr>
                </pic:pic>
              </a:graphicData>
            </a:graphic>
          </wp:inline>
        </w:drawing>
      </w:r>
      <w:r>
        <w:rPr>
          <w:rFonts w:cs="Times New Roman" w:ascii="Times New Roman" w:hAnsi="Times New Roman"/>
          <w:sz w:val="28"/>
          <w:szCs w:val="24"/>
        </w:rPr>
        <w:tab/>
        <w:tab/>
        <w:tab/>
        <w:tab/>
        <w:tab/>
        <w:tab/>
        <w:tab/>
        <w:tab/>
        <w:tab/>
        <w:tab/>
        <w:t>(5.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 xml:space="preserve"> Тi – число рабочих часов в год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690495" cy="23368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9"/>
                    <a:srcRect l="-13" t="-149" r="-13" b="-149"/>
                    <a:stretch>
                      <a:fillRect/>
                    </a:stretch>
                  </pic:blipFill>
                  <pic:spPr bwMode="auto">
                    <a:xfrm>
                      <a:off x="0" y="0"/>
                      <a:ext cx="2690495" cy="2336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ическое освеще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мещениях кафе помимо естественного освещения используется искусственное. Искусственное освещение выполняется в виде общего с равномерным симметричным распределением светильников под потолком. Сеть общего освещения питается напряжением 220 В. Для обеспечения ремонтных работ и аварийной эвакуации предусматривается сеть аварийного освещения помещений, которую питают через специальные понижающие трансформаторы напряжением 12,24 или 36 В. В помещениях с повышенной влажностью используется напряжение 12 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ановленная мощность, требующаяся для общего освещения цеха, Руст,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765810" cy="2667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0"/>
                    <a:srcRect l="-47" t="-135" r="-47" b="-135"/>
                    <a:stretch>
                      <a:fillRect/>
                    </a:stretch>
                  </pic:blipFill>
                  <pic:spPr bwMode="auto">
                    <a:xfrm>
                      <a:off x="0" y="0"/>
                      <a:ext cx="765810" cy="266700"/>
                    </a:xfrm>
                    <a:prstGeom prst="rect">
                      <a:avLst/>
                    </a:prstGeom>
                  </pic:spPr>
                </pic:pic>
              </a:graphicData>
            </a:graphic>
          </wp:inline>
        </w:drawing>
      </w:r>
      <w:r>
        <w:rPr>
          <w:rFonts w:cs="Times New Roman" w:ascii="Times New Roman" w:hAnsi="Times New Roman"/>
          <w:sz w:val="28"/>
          <w:szCs w:val="24"/>
        </w:rPr>
        <w:tab/>
        <w:tab/>
        <w:tab/>
        <w:tab/>
        <w:tab/>
        <w:tab/>
        <w:tab/>
        <w:tab/>
        <w:tab/>
        <w:tab/>
        <w:t>(5.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Руд – удельная мощность, равная от 10 до 12 Вт/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S – площадь помещения, м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одим расчет установленной мощности для освещения горячего цех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349500" cy="21590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1"/>
                    <a:srcRect l="-15" t="-167" r="-15" b="-167"/>
                    <a:stretch>
                      <a:fillRect/>
                    </a:stretch>
                  </pic:blipFill>
                  <pic:spPr bwMode="auto">
                    <a:xfrm>
                      <a:off x="0" y="0"/>
                      <a:ext cx="2349500" cy="215900"/>
                    </a:xfrm>
                    <a:prstGeom prst="rect">
                      <a:avLst/>
                    </a:prstGeom>
                  </pic:spPr>
                </pic:pic>
              </a:graphicData>
            </a:graphic>
          </wp:inline>
        </w:drawing>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ы сводятся в таблицу 5.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5.3</w:t>
      </w:r>
    </w:p>
    <w:p>
      <w:pPr>
        <w:pStyle w:val="Normal"/>
        <w:keepNext w:val="true"/>
        <w:widowControl w:val="false"/>
        <w:spacing w:lineRule="auto" w:line="360" w:before="0" w:after="0"/>
        <w:ind w:firstLine="709"/>
        <w:jc w:val="both"/>
        <w:rPr/>
      </w:pPr>
      <w:r>
        <w:rPr/>
        <w:t>Расчет установленной мощности для освещения цехов</w:t>
      </w:r>
    </w:p>
    <w:tbl>
      <w:tblPr>
        <w:tblW w:w="8696" w:type="dxa"/>
        <w:jc w:val="left"/>
        <w:tblInd w:w="140" w:type="dxa"/>
        <w:tblLayout w:type="fixed"/>
        <w:tblCellMar>
          <w:top w:w="0" w:type="dxa"/>
          <w:left w:w="108" w:type="dxa"/>
          <w:bottom w:w="0" w:type="dxa"/>
          <w:right w:w="108" w:type="dxa"/>
        </w:tblCellMar>
      </w:tblPr>
      <w:tblGrid>
        <w:gridCol w:w="2608"/>
        <w:gridCol w:w="1762"/>
        <w:gridCol w:w="1125"/>
        <w:gridCol w:w="1773"/>
        <w:gridCol w:w="1428"/>
      </w:tblGrid>
      <w:tr>
        <w:trPr>
          <w:trHeight w:val="730" w:hRule="atLeast"/>
          <w:cantSplit w:val="true"/>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мещений</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вещаемая площадь, м2</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Удельная мощность Вт/м2</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Установленная мощность освещения, Вт</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светильников шт </w:t>
            </w:r>
          </w:p>
        </w:tc>
      </w:tr>
      <w:tr>
        <w:trPr>
          <w:trHeight w:val="169"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денный зал</w:t>
            </w:r>
          </w:p>
        </w:tc>
        <w:tc>
          <w:tcPr>
            <w:tcW w:w="17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202"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рдероб</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14"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орные</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497"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доработки полуфабрикатов</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23"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ощной цех</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19"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ячий цех</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32"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ый цех</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9"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итерский цех</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ечная столовой посуды</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77"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ечная кухонной посуды</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197"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ское помещение</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72"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рдероб</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07"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орная</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141"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шевая</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16"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ещение зав.производством</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бинет директора</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161"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щитовая</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95"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идор</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185"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1</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bl>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довой расход электроэнергии на освещение рассчитываемой площад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066800" cy="23368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2"/>
                    <a:srcRect l="-34" t="-149" r="-34" b="-149"/>
                    <a:stretch>
                      <a:fillRect/>
                    </a:stretch>
                  </pic:blipFill>
                  <pic:spPr bwMode="auto">
                    <a:xfrm>
                      <a:off x="0" y="0"/>
                      <a:ext cx="1066800" cy="233680"/>
                    </a:xfrm>
                    <a:prstGeom prst="rect">
                      <a:avLst/>
                    </a:prstGeom>
                  </pic:spPr>
                </pic:pic>
              </a:graphicData>
            </a:graphic>
          </wp:inline>
        </w:drawing>
      </w:r>
      <w:r>
        <w:rPr>
          <w:rFonts w:cs="Times New Roman" w:ascii="Times New Roman" w:hAnsi="Times New Roman"/>
          <w:sz w:val="28"/>
          <w:szCs w:val="24"/>
        </w:rPr>
        <w:tab/>
        <w:tab/>
        <w:tab/>
        <w:tab/>
        <w:tab/>
        <w:tab/>
        <w:tab/>
        <w:tab/>
        <w:tab/>
        <w:t>(5.7)</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 xml:space="preserve"> Рмах - установленная мощность освещаемых помещен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мах - годовая продолжительность работы светильников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ма х= 2190 (6часов в сутки </w:t>
      </w:r>
      <w:r>
        <w:rPr>
          <w:rFonts w:cs="Times New Roman" w:ascii="Times New Roman" w:hAnsi="Times New Roman"/>
          <w:sz w:val="28"/>
          <w:szCs w:val="24"/>
        </w:rPr>
        <w:drawing>
          <wp:inline distT="0" distB="0" distL="0" distR="0">
            <wp:extent cx="76200" cy="1143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3"/>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4"/>
        </w:rPr>
        <w:t>365дн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313305" cy="23368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4"/>
                    <a:srcRect l="-15" t="-149" r="-15" b="-149"/>
                    <a:stretch>
                      <a:fillRect/>
                    </a:stretch>
                  </pic:blipFill>
                  <pic:spPr bwMode="auto">
                    <a:xfrm>
                      <a:off x="0" y="0"/>
                      <a:ext cx="2313305" cy="233680"/>
                    </a:xfrm>
                    <a:prstGeom prst="rect">
                      <a:avLst/>
                    </a:prstGeom>
                  </pic:spPr>
                </pic:pic>
              </a:graphicData>
            </a:graphic>
          </wp:inline>
        </w:drawing>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расхода электроэнергии на нужды вентилятор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ведё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219200" cy="23368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5"/>
                    <a:srcRect l="-30" t="-149" r="-30" b="-149"/>
                    <a:stretch>
                      <a:fillRect/>
                    </a:stretch>
                  </pic:blipFill>
                  <pic:spPr bwMode="auto">
                    <a:xfrm>
                      <a:off x="0" y="0"/>
                      <a:ext cx="1219200" cy="233680"/>
                    </a:xfrm>
                    <a:prstGeom prst="rect">
                      <a:avLst/>
                    </a:prstGeom>
                  </pic:spPr>
                </pic:pic>
              </a:graphicData>
            </a:graphic>
          </wp:inline>
        </w:drawing>
      </w:r>
      <w:r>
        <w:rPr>
          <w:rFonts w:cs="Times New Roman" w:ascii="Times New Roman" w:hAnsi="Times New Roman"/>
          <w:sz w:val="28"/>
          <w:szCs w:val="24"/>
        </w:rPr>
        <w:tab/>
        <w:tab/>
        <w:tab/>
        <w:tab/>
        <w:tab/>
        <w:tab/>
        <w:tab/>
        <w:tab/>
        <w:tab/>
        <w:t>(5.8)</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 xml:space="preserve">Вв – обобщённый коэффициент для систем вентиляци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rPr>
        <w:drawing>
          <wp:inline distT="0" distB="0" distL="0" distR="0">
            <wp:extent cx="1068705" cy="26670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6"/>
                    <a:srcRect l="-33" t="-135" r="-33" b="-135"/>
                    <a:stretch>
                      <a:fillRect/>
                    </a:stretch>
                  </pic:blipFill>
                  <pic:spPr bwMode="auto">
                    <a:xfrm>
                      <a:off x="0" y="0"/>
                      <a:ext cx="1068705" cy="26670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d – расход воздуха приточной и вытяжной систем вентиляции, равный их сумме, м3 /ч.</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371600" cy="23368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7"/>
                    <a:srcRect l="-26" t="-149" r="-26" b="-149"/>
                    <a:stretch>
                      <a:fillRect/>
                    </a:stretch>
                  </pic:blipFill>
                  <pic:spPr bwMode="auto">
                    <a:xfrm>
                      <a:off x="0" y="0"/>
                      <a:ext cx="1371600" cy="233680"/>
                    </a:xfrm>
                    <a:prstGeom prst="rect">
                      <a:avLst/>
                    </a:prstGeom>
                  </pic:spPr>
                </pic:pic>
              </a:graphicData>
            </a:graphic>
          </wp:inline>
        </w:drawing>
      </w:r>
      <w:r>
        <w:rPr>
          <w:rFonts w:cs="Times New Roman" w:ascii="Times New Roman" w:hAnsi="Times New Roman"/>
          <w:sz w:val="28"/>
          <w:szCs w:val="24"/>
        </w:rPr>
        <w:tab/>
        <w:tab/>
        <w:tab/>
        <w:tab/>
        <w:tab/>
        <w:tab/>
        <w:tab/>
        <w:tab/>
        <w:t>(5.9)</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Vзд - объём зд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350135" cy="26670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28"/>
                    <a:srcRect l="-15" t="-135" r="-15" b="-135"/>
                    <a:stretch>
                      <a:fillRect/>
                    </a:stretch>
                  </pic:blipFill>
                  <pic:spPr bwMode="auto">
                    <a:xfrm>
                      <a:off x="0" y="0"/>
                      <a:ext cx="2350135" cy="266700"/>
                    </a:xfrm>
                    <a:prstGeom prst="rect">
                      <a:avLst/>
                    </a:prstGeom>
                  </pic:spPr>
                </pic:pic>
              </a:graphicData>
            </a:graphic>
          </wp:inline>
        </w:drawing>
      </w:r>
      <w:r>
        <w:rPr>
          <w:rFonts w:cs="Times New Roman" w:ascii="Times New Roman" w:hAnsi="Times New Roman"/>
          <w:sz w:val="28"/>
          <w:szCs w:val="24"/>
        </w:rPr>
        <w:tab/>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КП – кратность воздухообмена по притоку и вентиляции (КП = 3...6 об/ча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им расчёт расхода воздуха системы вентиля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247900" cy="25654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29"/>
                    <a:srcRect l="-16" t="-142" r="-16" b="-142"/>
                    <a:stretch>
                      <a:fillRect/>
                    </a:stretch>
                  </pic:blipFill>
                  <pic:spPr bwMode="auto">
                    <a:xfrm>
                      <a:off x="0" y="0"/>
                      <a:ext cx="2247900" cy="2565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67100" cy="2667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0"/>
                    <a:srcRect l="-10" t="-135" r="-10" b="-135"/>
                    <a:stretch>
                      <a:fillRect/>
                    </a:stretch>
                  </pic:blipFill>
                  <pic:spPr bwMode="auto">
                    <a:xfrm>
                      <a:off x="0" y="0"/>
                      <a:ext cx="3467100" cy="2667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довой расход на вентиляцию определяется по формул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091565" cy="23368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1"/>
                    <a:srcRect l="-33" t="-149" r="-33" b="-149"/>
                    <a:stretch>
                      <a:fillRect/>
                    </a:stretch>
                  </pic:blipFill>
                  <pic:spPr bwMode="auto">
                    <a:xfrm>
                      <a:off x="0" y="0"/>
                      <a:ext cx="1091565" cy="233680"/>
                    </a:xfrm>
                    <a:prstGeom prst="rect">
                      <a:avLst/>
                    </a:prstGeom>
                  </pic:spPr>
                </pic:pic>
              </a:graphicData>
            </a:graphic>
          </wp:inline>
        </w:drawing>
      </w:r>
      <w:r>
        <w:rPr>
          <w:rFonts w:cs="Times New Roman" w:ascii="Times New Roman" w:hAnsi="Times New Roman"/>
          <w:sz w:val="28"/>
          <w:szCs w:val="24"/>
        </w:rPr>
        <w:tab/>
        <w:tab/>
        <w:tab/>
        <w:tab/>
        <w:tab/>
        <w:tab/>
        <w:tab/>
        <w:tab/>
        <w:tab/>
        <w:t>(5.10)</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Тв – время работы вентиляционных установок в сутки, час (Тв = 1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 – количество дней в год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71700" cy="23368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2"/>
                    <a:srcRect l="-17" t="-149" r="-17" b="-149"/>
                    <a:stretch>
                      <a:fillRect/>
                    </a:stretch>
                  </pic:blipFill>
                  <pic:spPr bwMode="auto">
                    <a:xfrm>
                      <a:off x="0" y="0"/>
                      <a:ext cx="2171700" cy="2336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годового расхода электроэнергии на подогрев приточного воздух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производи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473200" cy="25654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3"/>
                    <a:srcRect l="-24" t="-142" r="-24" b="-142"/>
                    <a:stretch>
                      <a:fillRect/>
                    </a:stretch>
                  </pic:blipFill>
                  <pic:spPr bwMode="auto">
                    <a:xfrm>
                      <a:off x="0" y="0"/>
                      <a:ext cx="1473200" cy="256540"/>
                    </a:xfrm>
                    <a:prstGeom prst="rect">
                      <a:avLst/>
                    </a:prstGeom>
                  </pic:spPr>
                </pic:pic>
              </a:graphicData>
            </a:graphic>
          </wp:inline>
        </w:drawing>
      </w:r>
      <w:r>
        <w:rPr>
          <w:rFonts w:cs="Times New Roman" w:ascii="Times New Roman" w:hAnsi="Times New Roman"/>
          <w:sz w:val="28"/>
          <w:szCs w:val="24"/>
        </w:rPr>
        <w:tab/>
        <w:tab/>
        <w:tab/>
        <w:tab/>
        <w:tab/>
        <w:tab/>
        <w:tab/>
        <w:tab/>
        <w:t>(5.1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Рн – максимальная мощность электронагревательного элемента, равная потоку теплоты, расходуемой на вентиляцию, (Рн = 22 кВт) (определено в расчёте теплоты на подогрев приточного воздуха в санитарно-технической ча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kисп.год – коэффициент использования в го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828800" cy="273685"/>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34"/>
                    <a:srcRect l="-20" t="-129" r="-20" b="-129"/>
                    <a:stretch>
                      <a:fillRect/>
                    </a:stretch>
                  </pic:blipFill>
                  <pic:spPr bwMode="auto">
                    <a:xfrm>
                      <a:off x="0" y="0"/>
                      <a:ext cx="1828800" cy="273685"/>
                    </a:xfrm>
                    <a:prstGeom prst="rect">
                      <a:avLst/>
                    </a:prstGeom>
                  </pic:spPr>
                </pic:pic>
              </a:graphicData>
            </a:graphic>
          </wp:inline>
        </w:drawing>
      </w:r>
      <w:r>
        <w:rPr>
          <w:rFonts w:cs="Times New Roman" w:ascii="Times New Roman" w:hAnsi="Times New Roman"/>
          <w:sz w:val="28"/>
          <w:szCs w:val="24"/>
        </w:rPr>
        <w:tab/>
        <w:tab/>
        <w:tab/>
        <w:tab/>
        <w:tab/>
        <w:tab/>
        <w:tab/>
        <w:t>(5.1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kисп – коэффициент использования по температур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876300" cy="41910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35"/>
                    <a:srcRect l="-41" t="-86" r="-41" b="-86"/>
                    <a:stretch>
                      <a:fillRect/>
                    </a:stretch>
                  </pic:blipFill>
                  <pic:spPr bwMode="auto">
                    <a:xfrm>
                      <a:off x="0" y="0"/>
                      <a:ext cx="876300" cy="419100"/>
                    </a:xfrm>
                    <a:prstGeom prst="rect">
                      <a:avLst/>
                    </a:prstGeom>
                  </pic:spPr>
                </pic:pic>
              </a:graphicData>
            </a:graphic>
          </wp:inline>
        </w:drawing>
      </w:r>
      <w:r>
        <w:rPr>
          <w:rFonts w:cs="Times New Roman" w:ascii="Times New Roman" w:hAnsi="Times New Roman"/>
          <w:sz w:val="28"/>
          <w:szCs w:val="24"/>
        </w:rPr>
        <w:tab/>
        <w:tab/>
        <w:tab/>
        <w:tab/>
        <w:tab/>
        <w:tab/>
        <w:tab/>
        <w:tab/>
        <w:tab/>
        <w:tab/>
        <w:t>(5.1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t°cp – средняя температура наружного воздуха за отопительный период для Тюмени (t°cp = 6,2°C);</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t°мин – минимальная расчётная температура наружного воздуха ( t°мин = -28 °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68400" cy="45720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36"/>
                    <a:srcRect l="-31" t="-79" r="-31" b="-79"/>
                    <a:stretch>
                      <a:fillRect/>
                    </a:stretch>
                  </pic:blipFill>
                  <pic:spPr bwMode="auto">
                    <a:xfrm>
                      <a:off x="0" y="0"/>
                      <a:ext cx="1168400" cy="4572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де,</w:t>
        <w:tab/>
        <w:t>kэнер.исп.год – коэффициент использования по дня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332230" cy="49530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7"/>
                    <a:srcRect l="-27" t="-73" r="-27" b="-73"/>
                    <a:stretch>
                      <a:fillRect/>
                    </a:stretch>
                  </pic:blipFill>
                  <pic:spPr bwMode="auto">
                    <a:xfrm>
                      <a:off x="0" y="0"/>
                      <a:ext cx="1332230" cy="495300"/>
                    </a:xfrm>
                    <a:prstGeom prst="rect">
                      <a:avLst/>
                    </a:prstGeom>
                  </pic:spPr>
                </pic:pic>
              </a:graphicData>
            </a:graphic>
          </wp:inline>
        </w:drawing>
      </w:r>
      <w:r>
        <w:rPr>
          <w:rFonts w:cs="Times New Roman" w:ascii="Times New Roman" w:hAnsi="Times New Roman"/>
          <w:sz w:val="28"/>
          <w:szCs w:val="24"/>
        </w:rPr>
        <w:tab/>
        <w:tab/>
        <w:tab/>
        <w:tab/>
        <w:tab/>
        <w:tab/>
        <w:tab/>
        <w:tab/>
        <w:tab/>
        <w:t>(5.14)</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де,</w:t>
        <w:tab/>
        <w:t>Doт.c – длительность отопительного сезона, дн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Dгод – число дней в год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676400" cy="45720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38"/>
                    <a:srcRect l="-21" t="-79" r="-21" b="-79"/>
                    <a:stretch>
                      <a:fillRect/>
                    </a:stretch>
                  </pic:blipFill>
                  <pic:spPr bwMode="auto">
                    <a:xfrm>
                      <a:off x="0" y="0"/>
                      <a:ext cx="1676400" cy="4572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39900" cy="25654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39"/>
                    <a:srcRect l="-21" t="-142" r="-21" b="-142"/>
                    <a:stretch>
                      <a:fillRect/>
                    </a:stretch>
                  </pic:blipFill>
                  <pic:spPr bwMode="auto">
                    <a:xfrm>
                      <a:off x="0" y="0"/>
                      <a:ext cx="1739900" cy="2565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Тг – количество часов в год работы вентиля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819400" cy="23368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40"/>
                    <a:srcRect l="-13" t="-149" r="-13" b="-149"/>
                    <a:stretch>
                      <a:fillRect/>
                    </a:stretch>
                  </pic:blipFill>
                  <pic:spPr bwMode="auto">
                    <a:xfrm>
                      <a:off x="0" y="0"/>
                      <a:ext cx="2819400" cy="23368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numPr>
          <w:ilvl w:val="1"/>
          <w:numId w:val="3"/>
        </w:numPr>
        <w:shd w:fill="FFFFFF" w:val="clea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пло-водоснабжение и санитарная техни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оектирование системы водоснабжения и канализации предприятия выполняем в соответствии с требования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НиП 2.04.01-85, СНиП 2.04.02- 1.184, СНиП 2.04.03-84, СН 245-7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 учётом уточнений, обусловленных соответствующими отраслевыми нормами технологического проектиров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оснабжение предприятия должно быть бесперебойным, для чего предусматривается два ввода от кольцевой городской водопроводной сети. Вода, предназначенная для технологических и хозяйственно-питьевых нужд, должна удовлетворять требованиям ГОСТ 2784-82 «Вода питьева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рячее водоснабжение предусматривается для хозяйственно-бытовых нужд с температурой до 65 °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чные воды по характеру загрязняющих веществ разделяются на производственные и хозяйственно-бытовые. Канализационные сети этих стоков внутри здания прокладываются раздельно. Сточные воды предприятия сбрасываются в городскую канализацию.</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енняя канализационная сеть выполняется из чугунных и пластмассовых канализационных труб диаметром 50 и 100 мм, прокладываемых с уклоном 0,02-0,0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воровая часть канализации делается из керамических, бетонных, чугунных, стекловолоконных безнапорных труб, прокладываемых с уклоном не менее 0,007-0,008% для самотёка, на глубине ниже уровня промерзания грун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ждевая канализация устраивается в виде раздельной закрытой сети. Приём дождевых и талых вод осуществляется дождеприёмниками с кровли зд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водоснабжения и водопровод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лодная вод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расхода холодной воды для приготовления блюд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104900" cy="44450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41"/>
                    <a:srcRect l="-33" t="-81" r="-33" b="-81"/>
                    <a:stretch>
                      <a:fillRect/>
                    </a:stretch>
                  </pic:blipFill>
                  <pic:spPr bwMode="auto">
                    <a:xfrm>
                      <a:off x="0" y="0"/>
                      <a:ext cx="1104900" cy="444500"/>
                    </a:xfrm>
                    <a:prstGeom prst="rect">
                      <a:avLst/>
                    </a:prstGeom>
                  </pic:spPr>
                </pic:pic>
              </a:graphicData>
            </a:graphic>
          </wp:inline>
        </w:drawing>
      </w:r>
      <w:r>
        <w:rPr>
          <w:rFonts w:cs="Times New Roman" w:ascii="Times New Roman" w:hAnsi="Times New Roman"/>
          <w:sz w:val="28"/>
          <w:szCs w:val="24"/>
        </w:rPr>
        <w:tab/>
        <w:tab/>
        <w:tab/>
        <w:tab/>
        <w:tab/>
        <w:tab/>
        <w:tab/>
        <w:tab/>
        <w:tab/>
        <w:t>(5.1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g1 – расход холодной воды для приготовления блюд, 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 – Часы работы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 – количество блю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5 – коэффициент неравномер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3 – норма воды на одно блюдо.</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28800" cy="39370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42"/>
                    <a:srcRect l="-20" t="-91" r="-20" b="-91"/>
                    <a:stretch>
                      <a:fillRect/>
                    </a:stretch>
                  </pic:blipFill>
                  <pic:spPr bwMode="auto">
                    <a:xfrm>
                      <a:off x="0" y="0"/>
                      <a:ext cx="1828800" cy="3937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холодной воды для потребления сотрудниками производи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787400" cy="23368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43"/>
                    <a:srcRect l="-46" t="-149" r="-46" b="-149"/>
                    <a:stretch>
                      <a:fillRect/>
                    </a:stretch>
                  </pic:blipFill>
                  <pic:spPr bwMode="auto">
                    <a:xfrm>
                      <a:off x="0" y="0"/>
                      <a:ext cx="787400" cy="233680"/>
                    </a:xfrm>
                    <a:prstGeom prst="rect">
                      <a:avLst/>
                    </a:prstGeom>
                  </pic:spPr>
                </pic:pic>
              </a:graphicData>
            </a:graphic>
          </wp:inline>
        </w:drawing>
      </w:r>
      <w:r>
        <w:rPr>
          <w:rFonts w:cs="Times New Roman" w:ascii="Times New Roman" w:hAnsi="Times New Roman"/>
          <w:sz w:val="28"/>
          <w:szCs w:val="24"/>
        </w:rPr>
        <w:tab/>
        <w:tab/>
        <w:tab/>
        <w:tab/>
        <w:tab/>
        <w:tab/>
        <w:tab/>
        <w:tab/>
        <w:tab/>
        <w:tab/>
        <w:t>(5.1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g2 – расход холодной воды для потребления сотрудниками, 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 – количество производственных сотрудник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4 – норма потребления на одного сотрудник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320165" cy="23368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44"/>
                    <a:srcRect l="-27" t="-149" r="-27" b="-149"/>
                    <a:stretch>
                      <a:fillRect/>
                    </a:stretch>
                  </pic:blipFill>
                  <pic:spPr bwMode="auto">
                    <a:xfrm>
                      <a:off x="0" y="0"/>
                      <a:ext cx="1320165" cy="2336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холодной воды для моечных ван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лодная вода рассчитывается из расхода воды на приготовление полуфабрикатов на 1000 кг:</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ясных – 1500 л;</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ыбных – 2000 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вощных – 2200 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фе вырабатывают следующие полуфабрикат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ясные – 25,465 кг;</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ыбные – 23,31 кг;</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вощные – 68,3 кг.</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 воды для полуфабрикатов составляе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313305" cy="45720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45"/>
                    <a:srcRect l="-15" t="-79" r="-15" b="-79"/>
                    <a:stretch>
                      <a:fillRect/>
                    </a:stretch>
                  </pic:blipFill>
                  <pic:spPr bwMode="auto">
                    <a:xfrm>
                      <a:off x="0" y="0"/>
                      <a:ext cx="2313305" cy="4572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350135" cy="457200"/>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46"/>
                    <a:srcRect l="-15" t="-79" r="-15" b="-79"/>
                    <a:stretch>
                      <a:fillRect/>
                    </a:stretch>
                  </pic:blipFill>
                  <pic:spPr bwMode="auto">
                    <a:xfrm>
                      <a:off x="0" y="0"/>
                      <a:ext cx="2350135" cy="4572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438400" cy="457200"/>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47"/>
                    <a:srcRect l="-15" t="-79" r="-15" b="-79"/>
                    <a:stretch>
                      <a:fillRect/>
                    </a:stretch>
                  </pic:blipFill>
                  <pic:spPr bwMode="auto">
                    <a:xfrm>
                      <a:off x="0" y="0"/>
                      <a:ext cx="2438400" cy="4572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652395" cy="23368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48"/>
                    <a:srcRect l="-13" t="-149" r="-13" b="-149"/>
                    <a:stretch>
                      <a:fillRect/>
                    </a:stretch>
                  </pic:blipFill>
                  <pic:spPr bwMode="auto">
                    <a:xfrm>
                      <a:off x="0" y="0"/>
                      <a:ext cx="2652395" cy="2336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холодной воды для моечных ванн при мойке посуды производи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295400" cy="23368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49"/>
                    <a:srcRect l="-28" t="-149" r="-28" b="-149"/>
                    <a:stretch>
                      <a:fillRect/>
                    </a:stretch>
                  </pic:blipFill>
                  <pic:spPr bwMode="auto">
                    <a:xfrm>
                      <a:off x="0" y="0"/>
                      <a:ext cx="1295400" cy="233680"/>
                    </a:xfrm>
                    <a:prstGeom prst="rect">
                      <a:avLst/>
                    </a:prstGeom>
                  </pic:spPr>
                </pic:pic>
              </a:graphicData>
            </a:graphic>
          </wp:inline>
        </w:drawing>
      </w:r>
      <w:r>
        <w:rPr>
          <w:rFonts w:cs="Times New Roman" w:ascii="Times New Roman" w:hAnsi="Times New Roman"/>
          <w:sz w:val="28"/>
          <w:szCs w:val="24"/>
        </w:rPr>
        <w:tab/>
        <w:tab/>
        <w:tab/>
        <w:tab/>
        <w:tab/>
        <w:tab/>
        <w:tab/>
        <w:tab/>
        <w:tab/>
        <w:t>(5.17)</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q4 – расход холодной воды для мытья посуды, 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 – число ван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t – часы работы ван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00 – коэффициент расхода воды, 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3 – коэффициент одновременности ванн.</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43100" cy="23368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0"/>
                    <a:srcRect l="-19" t="-149" r="-19" b="-149"/>
                    <a:stretch>
                      <a:fillRect/>
                    </a:stretch>
                  </pic:blipFill>
                  <pic:spPr bwMode="auto">
                    <a:xfrm>
                      <a:off x="0" y="0"/>
                      <a:ext cx="1943100" cy="2336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 холодной воды на душевую сетку по нормативу на одну насадку, составляет – 230 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рный расход холодной воды составляе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920365" cy="20320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51"/>
                    <a:srcRect l="-12" t="-177" r="-12" b="-177"/>
                    <a:stretch>
                      <a:fillRect/>
                    </a:stretch>
                  </pic:blipFill>
                  <pic:spPr bwMode="auto">
                    <a:xfrm>
                      <a:off x="0" y="0"/>
                      <a:ext cx="2920365" cy="2032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рячая вод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расхода горячей воды для приготовления блюд производится по формул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206500" cy="44450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52"/>
                    <a:srcRect l="-30" t="-81" r="-30" b="-81"/>
                    <a:stretch>
                      <a:fillRect/>
                    </a:stretch>
                  </pic:blipFill>
                  <pic:spPr bwMode="auto">
                    <a:xfrm>
                      <a:off x="0" y="0"/>
                      <a:ext cx="1206500" cy="444500"/>
                    </a:xfrm>
                    <a:prstGeom prst="rect">
                      <a:avLst/>
                    </a:prstGeom>
                  </pic:spPr>
                </pic:pic>
              </a:graphicData>
            </a:graphic>
          </wp:inline>
        </w:drawing>
      </w:r>
      <w:r>
        <w:rPr>
          <w:rFonts w:cs="Times New Roman" w:ascii="Times New Roman" w:hAnsi="Times New Roman"/>
          <w:sz w:val="28"/>
          <w:szCs w:val="24"/>
        </w:rPr>
        <w:tab/>
        <w:tab/>
        <w:tab/>
        <w:tab/>
        <w:tab/>
        <w:tab/>
        <w:tab/>
        <w:tab/>
        <w:tab/>
        <w:t>(5.18)</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12,7 – норма воды на одно блюдо.</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93900" cy="39370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53"/>
                    <a:srcRect l="-18" t="-91" r="-18" b="-91"/>
                    <a:stretch>
                      <a:fillRect/>
                    </a:stretch>
                  </pic:blipFill>
                  <pic:spPr bwMode="auto">
                    <a:xfrm>
                      <a:off x="0" y="0"/>
                      <a:ext cx="1993900" cy="3937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горячей воды для потребления сотрудниками производи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939800" cy="23368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54"/>
                    <a:srcRect l="-38" t="-149" r="-38" b="-149"/>
                    <a:stretch>
                      <a:fillRect/>
                    </a:stretch>
                  </pic:blipFill>
                  <pic:spPr bwMode="auto">
                    <a:xfrm>
                      <a:off x="0" y="0"/>
                      <a:ext cx="939800" cy="233680"/>
                    </a:xfrm>
                    <a:prstGeom prst="rect">
                      <a:avLst/>
                    </a:prstGeom>
                  </pic:spPr>
                </pic:pic>
              </a:graphicData>
            </a:graphic>
          </wp:inline>
        </w:drawing>
      </w:r>
      <w:r>
        <w:rPr>
          <w:rFonts w:cs="Times New Roman" w:ascii="Times New Roman" w:hAnsi="Times New Roman"/>
          <w:sz w:val="28"/>
          <w:szCs w:val="24"/>
        </w:rPr>
        <w:tab/>
        <w:tab/>
        <w:tab/>
        <w:tab/>
        <w:tab/>
        <w:tab/>
        <w:tab/>
        <w:tab/>
        <w:tab/>
        <w:t>(5.19)</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де, 12,7 – норма потребления на одного сотрудник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96390" cy="23368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55"/>
                    <a:srcRect l="-22" t="-149" r="-22" b="-149"/>
                    <a:stretch>
                      <a:fillRect/>
                    </a:stretch>
                  </pic:blipFill>
                  <pic:spPr bwMode="auto">
                    <a:xfrm>
                      <a:off x="0" y="0"/>
                      <a:ext cx="1596390" cy="2336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горячей воды для моечных ванн при мойке посуды производи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257300" cy="23368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56"/>
                    <a:srcRect l="-28" t="-149" r="-28" b="-149"/>
                    <a:stretch>
                      <a:fillRect/>
                    </a:stretch>
                  </pic:blipFill>
                  <pic:spPr bwMode="auto">
                    <a:xfrm>
                      <a:off x="0" y="0"/>
                      <a:ext cx="1257300" cy="233680"/>
                    </a:xfrm>
                    <a:prstGeom prst="rect">
                      <a:avLst/>
                    </a:prstGeom>
                  </pic:spPr>
                </pic:pic>
              </a:graphicData>
            </a:graphic>
          </wp:inline>
        </w:drawing>
      </w:r>
      <w:r>
        <w:rPr>
          <w:rFonts w:cs="Times New Roman" w:ascii="Times New Roman" w:hAnsi="Times New Roman"/>
          <w:sz w:val="28"/>
          <w:szCs w:val="24"/>
        </w:rPr>
        <w:tab/>
        <w:tab/>
        <w:tab/>
        <w:tab/>
        <w:tab/>
        <w:tab/>
        <w:tab/>
        <w:tab/>
        <w:tab/>
        <w:t>(5.20)</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q3 – расход горячей воды для мытья посуды, 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0 – коэффициент расхода воды, 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05000" cy="23368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57"/>
                    <a:srcRect l="-19" t="-149" r="-19" b="-149"/>
                    <a:stretch>
                      <a:fillRect/>
                    </a:stretch>
                  </pic:blipFill>
                  <pic:spPr bwMode="auto">
                    <a:xfrm>
                      <a:off x="0" y="0"/>
                      <a:ext cx="1905000" cy="2336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 горячей воды на душевую сетку по нормативу на одну насадку, составляет – 270 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рный расход горячей воды составляе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476500" cy="203200"/>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58"/>
                    <a:srcRect l="-15" t="-177" r="-15" b="-177"/>
                    <a:stretch>
                      <a:fillRect/>
                    </a:stretch>
                  </pic:blipFill>
                  <pic:spPr bwMode="auto">
                    <a:xfrm>
                      <a:off x="0" y="0"/>
                      <a:ext cx="2476500" cy="2032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оотвод воды в сутки (канализац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ет количества водоотвода на производственные нужды производится их расхода воды в сутки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558925" cy="228600"/>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59"/>
                    <a:srcRect l="-23" t="-157" r="-23" b="-157"/>
                    <a:stretch>
                      <a:fillRect/>
                    </a:stretch>
                  </pic:blipFill>
                  <pic:spPr bwMode="auto">
                    <a:xfrm>
                      <a:off x="0" y="0"/>
                      <a:ext cx="1558925" cy="228600"/>
                    </a:xfrm>
                    <a:prstGeom prst="rect">
                      <a:avLst/>
                    </a:prstGeom>
                  </pic:spPr>
                </pic:pic>
              </a:graphicData>
            </a:graphic>
          </wp:inline>
        </w:drawing>
      </w:r>
      <w:r>
        <w:rPr>
          <w:rFonts w:cs="Times New Roman" w:ascii="Times New Roman" w:hAnsi="Times New Roman"/>
          <w:sz w:val="28"/>
          <w:szCs w:val="24"/>
        </w:rPr>
        <w:drawing>
          <wp:inline distT="0" distB="0" distL="0" distR="0">
            <wp:extent cx="825500" cy="215900"/>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60"/>
                    <a:srcRect l="-44" t="-167" r="-44" b="-167"/>
                    <a:stretch>
                      <a:fillRect/>
                    </a:stretch>
                  </pic:blipFill>
                  <pic:spPr bwMode="auto">
                    <a:xfrm>
                      <a:off x="0" y="0"/>
                      <a:ext cx="825500" cy="2159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л</w:t>
        <w:tab/>
        <w:tab/>
        <w:tab/>
        <w:tab/>
        <w:tab/>
        <w:tab/>
        <w:t>(5.2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0,85 – коэффициент водоотвода.</w:t>
        <w:tab/>
        <w:tab/>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768600" cy="21590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61"/>
                    <a:srcRect l="-13" t="-167" r="-13" b="-167"/>
                    <a:stretch>
                      <a:fillRect/>
                    </a:stretch>
                  </pic:blipFill>
                  <pic:spPr bwMode="auto">
                    <a:xfrm>
                      <a:off x="0" y="0"/>
                      <a:ext cx="2768600" cy="2159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годового потребления водоснабжения канализации производи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030605" cy="539750"/>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62"/>
                    <a:srcRect l="-35" t="-66" r="-35" b="-66"/>
                    <a:stretch>
                      <a:fillRect/>
                    </a:stretch>
                  </pic:blipFill>
                  <pic:spPr bwMode="auto">
                    <a:xfrm>
                      <a:off x="0" y="0"/>
                      <a:ext cx="1030605" cy="539750"/>
                    </a:xfrm>
                    <a:prstGeom prst="rect">
                      <a:avLst/>
                    </a:prstGeom>
                  </pic:spPr>
                </pic:pic>
              </a:graphicData>
            </a:graphic>
          </wp:inline>
        </w:drawing>
      </w:r>
      <w:r>
        <w:rPr>
          <w:rFonts w:cs="Times New Roman" w:ascii="Times New Roman" w:hAnsi="Times New Roman"/>
          <w:sz w:val="28"/>
          <w:szCs w:val="24"/>
        </w:rPr>
        <w:tab/>
        <w:tab/>
        <w:tab/>
        <w:tab/>
        <w:tab/>
        <w:tab/>
        <w:tab/>
        <w:tab/>
        <w:tab/>
        <w:t>(5.2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П – число суток работы предприятия в году, сут/го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Qгод – годовой расход холодной, горячей воды, канализа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kсут.мах – коэффициент суточной максимальной неравномерности потребления (kсут.мах = 1,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652395" cy="4826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63"/>
                    <a:srcRect l="-13" t="-75" r="-13" b="-75"/>
                    <a:stretch>
                      <a:fillRect/>
                    </a:stretch>
                  </pic:blipFill>
                  <pic:spPr bwMode="auto">
                    <a:xfrm>
                      <a:off x="0" y="0"/>
                      <a:ext cx="2652395" cy="4826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652395" cy="482600"/>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64"/>
                    <a:srcRect l="-13" t="-75" r="-13" b="-75"/>
                    <a:stretch>
                      <a:fillRect/>
                    </a:stretch>
                  </pic:blipFill>
                  <pic:spPr bwMode="auto">
                    <a:xfrm>
                      <a:off x="0" y="0"/>
                      <a:ext cx="2652395" cy="4826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882900" cy="482600"/>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65"/>
                    <a:srcRect l="-12" t="-75" r="-12" b="-75"/>
                    <a:stretch>
                      <a:fillRect/>
                    </a:stretch>
                  </pic:blipFill>
                  <pic:spPr bwMode="auto">
                    <a:xfrm>
                      <a:off x="0" y="0"/>
                      <a:ext cx="2882900" cy="482600"/>
                    </a:xfrm>
                    <a:prstGeom prst="rect">
                      <a:avLst/>
                    </a:prstGeom>
                  </pic:spPr>
                </pic:pic>
              </a:graphicData>
            </a:graphic>
          </wp:inline>
        </w:drawing>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опление и вентиляц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ор системы отоп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данном предприятии отопление -централизованное с нижней разводкой магистрального трубопровода. Применена двухтрубная система отопления. В качестве теплоносителя применяется вода. Нагревательными приборами служат чугунные радиатор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лоноситель транспортируется в системе по водо-газопроводным трубопроводам диаметром 10-50 мм. Сеть трубопроводов состоит из прямых участков, соединяемых между собой фланцами или сварко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угунные радиаторы М-140 применяются в качестве нагревательных приборов, устанавливаемых у наружных стен под окна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 теплоты на отопле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ы отопления и вентиляции проектируется в соответствии с требованиями технологических норм и СНиП 2.04.05-91, СНиП 11-93-75, СНиП 2.01-82, СНиП 2.09.04-87 и ГОСТ 121005-88.</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топление предусматривается в производственных, вспомогательных, административно-бытовых, торговых помещениях – водяное. В административно-бытовых и торговых теплоноситель принимается равным 105-70°С, в остальных 110-70°С. В качестве нагревательных приборов используются: в производственных и вспомогательных помещениях – радиаторы с гладкой поверхностью;</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нтиляция производственных и подсобных помещений рассчитывается на поглощение избытков тепла и влаги, вредных выделений. За расчётную величину принимается наибольшая из полученны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мещениях с незначительным выделением тепла и влаги устраивается естественная вентиляция с однократным воздухообмен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даление вредных выделений от технологического оборудования осуществляется общеобменной вытяжной вентиляци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ача приточного воздуха производится: в помещениях со значительными тепловыделениями – в рабочую зону, температура и скорость душирования рабочих мест принимается по ГОСТ 12.1.005-88.</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диционирование воздуха проектируется для торгового зала в соответствии с технологическими требования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ок теплоты, расходуемый на отопление,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596390" cy="23368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66"/>
                    <a:srcRect l="-22" t="-149" r="-22" b="-149"/>
                    <a:stretch>
                      <a:fillRect/>
                    </a:stretch>
                  </pic:blipFill>
                  <pic:spPr bwMode="auto">
                    <a:xfrm>
                      <a:off x="0" y="0"/>
                      <a:ext cx="1596390" cy="233680"/>
                    </a:xfrm>
                    <a:prstGeom prst="rect">
                      <a:avLst/>
                    </a:prstGeom>
                  </pic:spPr>
                </pic:pic>
              </a:graphicData>
            </a:graphic>
          </wp:inline>
        </w:drawing>
      </w:r>
      <w:r>
        <w:rPr>
          <w:rFonts w:cs="Times New Roman" w:ascii="Times New Roman" w:hAnsi="Times New Roman"/>
          <w:sz w:val="28"/>
          <w:szCs w:val="24"/>
        </w:rPr>
        <w:tab/>
        <w:tab/>
        <w:tab/>
        <w:tab/>
        <w:tab/>
        <w:tab/>
        <w:tab/>
        <w:tab/>
        <w:t>(5.2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0,8 – коэффициент, учитывающий неотапливаемую кубатуру зд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Qo – удельная тепловая характеристика здания, вт/м3°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 – объём здания, мЗ;</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tв – расчётная температура внутреннего воздуха, °С, принимается 18°С;</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tн – расчётная температура наружного воздуха, °С, принимается по параметрам СНиП 2.04.05-91 ( -28°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иентировочное значение qo берут в зависимости от объёма здания. Для V = до 1м3, qo = 0,58 вт/м3º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 проектируемого кафе – 1209,6 м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962400" cy="233680"/>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67"/>
                    <a:srcRect l="-9" t="-149" r="-9" b="-149"/>
                    <a:stretch>
                      <a:fillRect/>
                    </a:stretch>
                  </pic:blipFill>
                  <pic:spPr bwMode="auto">
                    <a:xfrm>
                      <a:off x="0" y="0"/>
                      <a:ext cx="3962400" cy="2336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довой расход теплоты на отопление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540000" cy="233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68"/>
                    <a:srcRect l="-14" t="-149" r="-14" b="-149"/>
                    <a:stretch>
                      <a:fillRect/>
                    </a:stretch>
                  </pic:blipFill>
                  <pic:spPr bwMode="auto">
                    <a:xfrm>
                      <a:off x="0" y="0"/>
                      <a:ext cx="2540000" cy="233680"/>
                    </a:xfrm>
                    <a:prstGeom prst="rect">
                      <a:avLst/>
                    </a:prstGeom>
                  </pic:spPr>
                </pic:pic>
              </a:graphicData>
            </a:graphic>
          </wp:inline>
        </w:drawing>
      </w:r>
      <w:r>
        <w:rPr>
          <w:rFonts w:cs="Times New Roman" w:ascii="Times New Roman" w:hAnsi="Times New Roman"/>
          <w:sz w:val="28"/>
          <w:szCs w:val="24"/>
        </w:rPr>
        <w:tab/>
        <w:tab/>
        <w:tab/>
        <w:tab/>
        <w:tab/>
        <w:tab/>
        <w:t>(5.24)</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tcp.oт – средняя температура наружного воздуха, °С. Принимается по СниП 2.01.01-82. tcp.oт = 6,2 °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 – число часов работы системы в сутки, ч/сут;</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от – продолжительность отопительного сезона, сут. Для Тюмени пот = 22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902200" cy="23368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69"/>
                    <a:srcRect l="-7" t="-149" r="-7" b="-149"/>
                    <a:stretch>
                      <a:fillRect/>
                    </a:stretch>
                  </pic:blipFill>
                  <pic:spPr bwMode="auto">
                    <a:xfrm>
                      <a:off x="0" y="0"/>
                      <a:ext cx="4902200" cy="2336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 теплоты на вентиляцию</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ок теплоты, расходуемый на вентиляцию,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124075" cy="266700"/>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70"/>
                    <a:srcRect l="-17" t="-135" r="-17" b="-135"/>
                    <a:stretch>
                      <a:fillRect/>
                    </a:stretch>
                  </pic:blipFill>
                  <pic:spPr bwMode="auto">
                    <a:xfrm>
                      <a:off x="0" y="0"/>
                      <a:ext cx="2124075" cy="266700"/>
                    </a:xfrm>
                    <a:prstGeom prst="rect">
                      <a:avLst/>
                    </a:prstGeom>
                  </pic:spPr>
                </pic:pic>
              </a:graphicData>
            </a:graphic>
          </wp:inline>
        </w:drawing>
      </w:r>
      <w:r>
        <w:rPr>
          <w:rFonts w:cs="Times New Roman" w:ascii="Times New Roman" w:hAnsi="Times New Roman"/>
          <w:sz w:val="28"/>
          <w:szCs w:val="24"/>
        </w:rPr>
        <w:tab/>
        <w:tab/>
        <w:tab/>
        <w:tab/>
        <w:tab/>
        <w:tab/>
        <w:tab/>
        <w:t>(5.2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0,278 – коэффициент перевода кДж/ч в В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пр – расход приточного воздуха, м3/ч;</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 – плотность воздуха, кг/ м (p =1,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tпр – температура приточного воздуха, °С (tпр = 16°C);</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 удельная теплоёмкость воздуха, кДж/кг,°С (С = 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tн – расчётная температура наружного воздуха, °С (tн = -28°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 приточного воздуха приближённо можно определить по кратности воздухообмена Кр, которую ориентировочно можно принимать равной 3...5 час-1.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952500" cy="26670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71"/>
                    <a:srcRect l="-38" t="-135" r="-38" b="-135"/>
                    <a:stretch>
                      <a:fillRect/>
                    </a:stretch>
                  </pic:blipFill>
                  <pic:spPr bwMode="auto">
                    <a:xfrm>
                      <a:off x="0" y="0"/>
                      <a:ext cx="952500" cy="266700"/>
                    </a:xfrm>
                    <a:prstGeom prst="rect">
                      <a:avLst/>
                    </a:prstGeom>
                  </pic:spPr>
                </pic:pic>
              </a:graphicData>
            </a:graphic>
          </wp:inline>
        </w:drawing>
      </w:r>
      <w:r>
        <w:rPr>
          <w:rFonts w:cs="Times New Roman" w:ascii="Times New Roman" w:hAnsi="Times New Roman"/>
          <w:sz w:val="28"/>
          <w:szCs w:val="24"/>
        </w:rPr>
        <w:tab/>
        <w:tab/>
        <w:tab/>
        <w:tab/>
        <w:tab/>
        <w:tab/>
        <w:tab/>
        <w:tab/>
        <w:tab/>
        <w:t>(5.2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0,6 – коэффициент, учитывающий объём невентилируемых помещен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578100" cy="295275"/>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72"/>
                    <a:srcRect l="-14" t="-123" r="-14" b="-123"/>
                    <a:stretch>
                      <a:fillRect/>
                    </a:stretch>
                  </pic:blipFill>
                  <pic:spPr bwMode="auto">
                    <a:xfrm>
                      <a:off x="0" y="0"/>
                      <a:ext cx="2578100" cy="2952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962400" cy="233680"/>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73"/>
                    <a:srcRect l="-9" t="-149" r="-9" b="-149"/>
                    <a:stretch>
                      <a:fillRect/>
                    </a:stretch>
                  </pic:blipFill>
                  <pic:spPr bwMode="auto">
                    <a:xfrm>
                      <a:off x="0" y="0"/>
                      <a:ext cx="3962400" cy="2336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довой расход теплоты на вентиляцию, кДж,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540000" cy="266700"/>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74"/>
                    <a:srcRect l="-14" t="-135" r="-14" b="-135"/>
                    <a:stretch>
                      <a:fillRect/>
                    </a:stretch>
                  </pic:blipFill>
                  <pic:spPr bwMode="auto">
                    <a:xfrm>
                      <a:off x="0" y="0"/>
                      <a:ext cx="2540000" cy="266700"/>
                    </a:xfrm>
                    <a:prstGeom prst="rect">
                      <a:avLst/>
                    </a:prstGeom>
                  </pic:spPr>
                </pic:pic>
              </a:graphicData>
            </a:graphic>
          </wp:inline>
        </w:drawing>
      </w:r>
      <w:r>
        <w:rPr>
          <w:rFonts w:cs="Times New Roman" w:ascii="Times New Roman" w:hAnsi="Times New Roman"/>
          <w:sz w:val="28"/>
          <w:szCs w:val="24"/>
        </w:rPr>
        <w:tab/>
        <w:tab/>
        <w:tab/>
        <w:tab/>
        <w:tab/>
        <w:t xml:space="preserve"> </w:t>
        <w:tab/>
        <w:t>(5.27)</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36720" cy="233680"/>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75"/>
                    <a:srcRect l="-8" t="-149" r="-8" b="-149"/>
                    <a:stretch>
                      <a:fillRect/>
                    </a:stretch>
                  </pic:blipFill>
                  <pic:spPr bwMode="auto">
                    <a:xfrm>
                      <a:off x="0" y="0"/>
                      <a:ext cx="4236720" cy="2336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рана труда и окружающей сред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На предприятии обеспечивается соблюдение законов, норм, правил и инструкций по охране труда. Для соблюдения техники безопасности на предприятии разработаны инструкции по охране труда для работников и руководителя кафе (см. приложение). Ответственность за состояние охраны труда возложена на зав. Производством.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Условия труда определяются технологией производства, его организацией и трудовым процессом с одной стороны, и окружающей рабочего санитарно-гигиенической, с другой. К санитарно-гигиеническим условиям труда относятся метеорологические условия и технологические факторы.</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соответствии с действующим законодательством необходимо систематически обновлять и пополнять учебные пособия, средства агитации и пропаганды для охраны труда. Своевременно выдавать работникам спецодежду, спецобувь и защитные приспособления надлежащего качества. Иметь во всех помещениях аптечки с необходимым количеством медикаментов и перевязочных средств по установленной норме на одного рабочего.</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ожение об организации работы по охране труда на рабочих места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I. Общие положен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1. Управление охраной труда на рабочих местах осуществляет предприниматель. Для организации работы по охране труда предприниматель при необходимости назначает ответственных лиц из числа работников, заключивших с ним трудовое соглашение (контракт и т.д.).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2. Ответственные лица подчиняются непосредственно предпринимателю.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3. Предприниматель осуществляет управление и организацию мероприятий по охране труда на рабочих местах во взаимодействии с федеральными органами исполнительной власти и органом исполнительной власти соответствующего субъекта Российской Федерации в области охраны труда, органами государственного надзора и контроля за соблюдением требований охраны труда и органами общественного контроля.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4. Предприниматель, ответственные лица по охране труда и наемные работники в своей деятельности руководствуются законами и иными нормативными правовыми актами об охране труда Российской Федерации и соответствующего субъекта Российской Федераци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II. Основные задачи организации работы по охране труда на рабочих места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 Основными задачами проводимой работы по охране труда являются: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5.1. Организация работы по обеспечению выполнения работниками требований охраны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5.2. Контроль за соблюдением работниками законов и иных нормативных правовых актов об охране труда, инструкций по охране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5.3. 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5.4. Информирование и консультирование работников организации о вопросам охраны труд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5. Изучение и распространение передового опыта по охране труда, пропаганда вопросов охраны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III. Функции предпринимателя (ответственных лиц по охране труда) при проведении работы по охране труда на рабочих местах.</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6. Для выполнения поставленных задач по организации работы на предпринимателя (ответственное лицо) возлагаются следующие функци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6.1. Учет и анализ состояния и причин производственного травматизма, профессиональных заболеваний и заболеваний, обусловленных производственными факторам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6.3. Проведение совместно проверок, обследований технического состояния зданий, сооружений, оборудования, машин и механизмов, приспособлений, средств коллективной и индивидуальной защиты работников, состояния санитарно - технических устройств, работы вентиляционных систем на соответствие требованиям охраны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6.4. Участие в работе комиссий по приемке в эксплуатацию законченных строительством или реконструированных объектов производственного назначения, а также в работе комиссий по приемке из ремонта установок, агрегатов, станков и другого оборудования в части соблюдения требований охраны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6.5. Разработка планов, программ по улучшению условий и охраны труда, предупреждению производственного травматизма, профессиональных заболеваний, заболеваний, обусловленных производственными факторам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6.6. Организация расследования несчастных случаев на производстве в соответствии с действующим законодательством; участие в работе комиссии по расследованию несчастного случая; оформление и хранение документов, касающихся требований охраны труда (актов и других документов по расследованию несчастных случаев на производстве, протоколов измерений параметров опасных и вредных производственных факторов, оценки оборудования по фактору травмобезопасности, материалов аттестации рабочих мест по условиям труда, сертификации работ по охране труда и др.), в соответствии с установленными срокам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6.7. Составление отчетности по охране и условиям труда по формам,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установленным Госкомстатом России, органами местного самоуправления и контроля.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6.8. Разработка программ обучения по охране труда работников; проведение вводного инструктажа по охране труда со всеми лицами, поступающими на работу (в том числе временно), командированным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6.9. Организация своевременного обучения по охране труда работников и проверка знаний требований охраны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6.10. Разработка перечня профессий и видов работ, на которые должны быть разработаны инструкции по охране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6.11. Обеспечение работников правилами, нормами, инструкциями по охране труда, наглядными пособиями и учебными материалами по охране труд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6.12. Ведение пропаганды по вопросам охраны труда с использованием для этих целей наглядной агит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6.13. Доведение до сведения работников действующих законов и иных нормативных правовых актов об охране труда Российской Федерации и соответствующего субъекта Российской Федераци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6.14. Осуществление контроля з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соблюдением работниками требований законов и иных нормативных правовых актов об охране труда Российской Федерации и соответствующего субъекта Российской Федерации, других локальных нормативных правовых актов;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обеспечением и правильным применением средств индивидуальной и коллективной защиты;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выполнением мероприятий, предусмотренных программами, планами по улучшению условий и охраны труда, а также за принятием мер по устранению причин, вызвавших несчастный случай на рабочем месте, выполнением предписаний органов государственного надзора и контроля за соблюдением требований охраны труда, других мероприятий по созданию безопасных условий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наличием на рабочих местах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своевременным проведением соответствующими службами необходимых испытаний и технических освидетельствований оборудования, машин и механизмов;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эффективностью работы аспирационных и вентиляционных систем;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состоянием предохранительных приспособлений и защитных устройств;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своевременным проведением обучения по охране труда, проверки знаний требований охраны труда и всех видов инструктажа по охране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организацией хранения, выдачи, стирки, химической чистки, сушки, обеспыливания, обезжиривания и ремонта специальной одежды, специальной обуви и других средств индивидуальной и коллективной защиты;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санитарно - гигиеническим состоянием производственных и вспомогательных помещений;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организацией рабочих мест в соответствии с требованиями охраны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своевременным и правильным предоставлением работникам компенсаций за тяжелую работу и работу с вредными или опасными условиями труда, бесплатной выдачей лечебно - профилактического питания, молока и других равноценных пищевых продуктов;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использованием труда женщин и лиц моложе 18 лет в соответствии с законодательств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5 Безопасность жизнедеятельности</w:t>
      </w:r>
    </w:p>
    <w:p>
      <w:pPr>
        <w:pStyle w:val="Heading7"/>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иповые правила пожарной безопасности</w:t>
      </w:r>
    </w:p>
    <w:p>
      <w:pPr>
        <w:pStyle w:val="Normal"/>
        <w:keepNext w:val="true"/>
        <w:widowControl w:val="false"/>
        <w:numPr>
          <w:ilvl w:val="0"/>
          <w:numId w:val="4"/>
        </w:numPr>
        <w:spacing w:lineRule="auto" w:line="360" w:before="0" w:after="0"/>
        <w:ind w:left="0" w:firstLine="709"/>
        <w:jc w:val="both"/>
        <w:rPr/>
      </w:pPr>
      <w:r>
        <w:rPr>
          <w:rFonts w:cs="Times New Roman" w:ascii="Times New Roman" w:hAnsi="Times New Roman"/>
          <w:sz w:val="28"/>
          <w:szCs w:val="24"/>
        </w:rPr>
        <w:t>Настоящие правила обязательны для всех предприятий торговли, расположенных на территории РФ, независимо от их ведомственной принадлежности.</w:t>
      </w:r>
    </w:p>
    <w:p>
      <w:pPr>
        <w:pStyle w:val="Normal"/>
        <w:keepNext w:val="true"/>
        <w:widowControl w:val="false"/>
        <w:numPr>
          <w:ilvl w:val="0"/>
          <w:numId w:val="4"/>
        </w:numPr>
        <w:spacing w:lineRule="auto" w:line="360" w:before="0" w:after="0"/>
        <w:ind w:left="0" w:firstLine="709"/>
        <w:jc w:val="both"/>
        <w:rPr/>
      </w:pPr>
      <w:r>
        <w:rPr>
          <w:rFonts w:cs="Times New Roman" w:ascii="Times New Roman" w:hAnsi="Times New Roman"/>
          <w:sz w:val="28"/>
          <w:szCs w:val="24"/>
        </w:rPr>
        <w:t>Каждый работающий на предприятии торговли, независимо от занимаемой должности обязан знать и строго соблюдать установленные правила пожарной безопасности.</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ветственность за пожарную безопасность предприятия торговли возлагается персонально на руководителей этими объектами.</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уководители предприятий торговли, а также должностные лиц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ветственные за пожарную безопасность складских помещений и зданий обязаны:</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4"/>
        </w:rPr>
        <w:t>Знать и точно выполнять правила пожарной безопасности и осуществлять контроль за их выполнением;</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4"/>
        </w:rPr>
        <w:t>Следить за строгим соблюдением установленного противопожарного режима лицами, работающими на объекте, а также посетителями торговых учреждений и предприятий;</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4"/>
        </w:rPr>
        <w:t>Не допускать к работе лиц не прошедших инструктажа о соблюдении мер пожарной безопасности;</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4"/>
        </w:rPr>
        <w:t>Обеспечить исправное содержание и постоянную готовность к действию имеющихся средств пожаротушения, а также средств пожарной связи;</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4"/>
        </w:rPr>
        <w:t>При возникновении пожара по прибытии пожарной команды принимать меры к его ликвидации;</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4"/>
        </w:rPr>
        <w:t>Следить за исправностью приборов отопления, электроустановок и электропроводки, принимать меры к устранению нарушений, которые могут привести к возникновению пожара.</w:t>
      </w:r>
    </w:p>
    <w:p>
      <w:pPr>
        <w:pStyle w:val="Normal"/>
        <w:keepNext w:val="true"/>
        <w:widowControl w:val="false"/>
        <w:numPr>
          <w:ilvl w:val="0"/>
          <w:numId w:val="4"/>
        </w:numPr>
        <w:spacing w:lineRule="auto" w:line="360" w:before="0" w:after="0"/>
        <w:ind w:left="0" w:firstLine="709"/>
        <w:jc w:val="both"/>
        <w:rPr/>
      </w:pPr>
      <w:r>
        <w:rPr>
          <w:rFonts w:cs="Times New Roman" w:ascii="Times New Roman" w:hAnsi="Times New Roman"/>
          <w:sz w:val="28"/>
          <w:szCs w:val="24"/>
        </w:rPr>
        <w:t xml:space="preserve">Все рабочие и служащие должны быть проинструктированы о соблюдении мер пожарной безопасности, ознакомлены со способами вызова пожарной команды и должны уметь практически имеющиеся на объекте средства пожаротушения для ликвидации пожара. </w:t>
      </w:r>
    </w:p>
    <w:p>
      <w:pPr>
        <w:pStyle w:val="Normal"/>
        <w:keepNext w:val="true"/>
        <w:widowControl w:val="false"/>
        <w:numPr>
          <w:ilvl w:val="0"/>
          <w:numId w:val="4"/>
        </w:numPr>
        <w:spacing w:lineRule="auto" w:line="360" w:before="0" w:after="0"/>
        <w:ind w:left="0" w:firstLine="709"/>
        <w:jc w:val="both"/>
        <w:rPr/>
      </w:pPr>
      <w:r>
        <w:rPr>
          <w:rFonts w:cs="Times New Roman" w:ascii="Times New Roman" w:hAnsi="Times New Roman"/>
          <w:sz w:val="28"/>
          <w:szCs w:val="24"/>
        </w:rPr>
        <w:t>Проведение противопожарного инструктажа рабочих и служащих возлагается на руководителей торговых предприятий, а также на должностных лиц, ответственных за пожарную безопасность помещений торговых учреждений.</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тивопожарный инструктаж должен быть кратким, четким и должен ознакомить вновь поступающих рабочих и служащих.</w:t>
      </w:r>
    </w:p>
    <w:p>
      <w:pPr>
        <w:pStyle w:val="Normal"/>
        <w:keepNext w:val="true"/>
        <w:widowControl w:val="false"/>
        <w:numPr>
          <w:ilvl w:val="0"/>
          <w:numId w:val="4"/>
        </w:numPr>
        <w:spacing w:lineRule="auto" w:line="360" w:before="0" w:after="0"/>
        <w:ind w:left="0" w:firstLine="709"/>
        <w:jc w:val="both"/>
        <w:rPr/>
      </w:pPr>
      <w:r>
        <w:rPr>
          <w:rFonts w:cs="Times New Roman" w:ascii="Times New Roman" w:hAnsi="Times New Roman"/>
          <w:sz w:val="28"/>
          <w:szCs w:val="24"/>
        </w:rPr>
        <w:t>По окончании рабочего дня руководители учреждений или ответственные за пожарную безопасность лица должны тщательно осмотреть закрываемое помещение и устранить все имеющиеся режимные наруш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numPr>
          <w:ilvl w:val="1"/>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кономические расчет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расчета прибыли и рентабельности кафе производим расчет годового товарооборота и всех издержек.</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валифицированное ведение дают сегодня способствует эффективной реализации проекта. В каждом конкурентоспособном предприятии должна быть определена система планирования, включающая долгосрочные, среднесрочные и текущие планы. План предприятии общественного питания это прежде всего совокупность определенных экономических и информационных показателей, взаимосвязанных между собо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управления производством нужно иметь полную и правдивую информацию о ходе производственного процесса, о ходе выполнения планов. Поэтому одной из функций управления производством является учёт. Он обеспечивает постоянный сбор, систематизацию и обобщение данных, необходимых для управления производством, контроль за ходом выполнения планов и производственных процесс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для управления производством нужно иметь представления не только о ходе выполнения плана, результатах хозяйственной деятельности, но и о тенденциях и характере происходящих изменений в экономике предприятий. Осмысление, понимание информации достигается с помощью экономического анализ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а основе результатов анализа разрабатываются и обосновываются управленческие решения. Экономический анализ предшествует решениям и действиям, обеспечивает их и является основой научного управления производством, обеспечивает его объективность и эффективность. Таким образом, экономический анализ- это функция управления, которая обеспечивает научность принятия решени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афе на 90 мест. Время работы с 10-00 до 22-00 часов, с пропускной способностью 1012.5 челове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варная наценка составляет 150%.</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выявления товарооборота за день составляется производственная</w:t>
        <w:br/>
        <w:t>программа, определяется выпуск блюд по количеству, цене, товарной</w:t>
        <w:br/>
        <w:t xml:space="preserve">наценке, продажной цене. Все данные сводятся в таблицу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Производственная программа для выявления </w:t>
      </w:r>
      <w:r>
        <w:rPr/>
        <w:t>товарооборота</w:t>
      </w:r>
    </w:p>
    <w:tbl>
      <w:tblPr>
        <w:tblW w:w="9420" w:type="dxa"/>
        <w:jc w:val="center"/>
        <w:tblInd w:w="0" w:type="dxa"/>
        <w:tblLayout w:type="fixed"/>
        <w:tblCellMar>
          <w:top w:w="0" w:type="dxa"/>
          <w:left w:w="108" w:type="dxa"/>
          <w:bottom w:w="0" w:type="dxa"/>
          <w:right w:w="108" w:type="dxa"/>
        </w:tblCellMar>
      </w:tblPr>
      <w:tblGrid>
        <w:gridCol w:w="3603"/>
        <w:gridCol w:w="2"/>
        <w:gridCol w:w="59"/>
        <w:gridCol w:w="978"/>
        <w:gridCol w:w="6"/>
        <w:gridCol w:w="116"/>
        <w:gridCol w:w="63"/>
        <w:gridCol w:w="636"/>
        <w:gridCol w:w="57"/>
        <w:gridCol w:w="6"/>
        <w:gridCol w:w="39"/>
        <w:gridCol w:w="696"/>
        <w:gridCol w:w="23"/>
        <w:gridCol w:w="6"/>
        <w:gridCol w:w="887"/>
        <w:gridCol w:w="93"/>
        <w:gridCol w:w="6"/>
        <w:gridCol w:w="40"/>
        <w:gridCol w:w="855"/>
        <w:gridCol w:w="6"/>
        <w:gridCol w:w="6"/>
        <w:gridCol w:w="1173"/>
        <w:gridCol w:w="52"/>
        <w:gridCol w:w="12"/>
      </w:tblGrid>
      <w:tr>
        <w:trPr>
          <w:trHeight w:val="1125" w:hRule="atLeast"/>
        </w:trPr>
        <w:tc>
          <w:tcPr>
            <w:tcW w:w="366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блюд</w:t>
            </w:r>
          </w:p>
        </w:tc>
        <w:tc>
          <w:tcPr>
            <w:tcW w:w="984"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юд, шт.</w:t>
            </w:r>
          </w:p>
        </w:tc>
        <w:tc>
          <w:tcPr>
            <w:tcW w:w="917" w:type="dxa"/>
            <w:gridSpan w:val="6"/>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уб.</w:t>
            </w:r>
          </w:p>
        </w:tc>
        <w:tc>
          <w:tcPr>
            <w:tcW w:w="725"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ая наценка, %</w:t>
            </w:r>
          </w:p>
        </w:tc>
        <w:tc>
          <w:tcPr>
            <w:tcW w:w="1026" w:type="dxa"/>
            <w:gridSpan w:val="4"/>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ооборот по себестоимости</w:t>
            </w:r>
          </w:p>
        </w:tc>
        <w:tc>
          <w:tcPr>
            <w:tcW w:w="85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жная цена, руб</w:t>
            </w:r>
          </w:p>
        </w:tc>
        <w:tc>
          <w:tcPr>
            <w:tcW w:w="1249" w:type="dxa"/>
            <w:gridSpan w:val="4"/>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руб.</w:t>
            </w:r>
          </w:p>
        </w:tc>
      </w:tr>
      <w:tr>
        <w:trPr>
          <w:trHeight w:val="1280" w:hRule="atLeast"/>
        </w:trPr>
        <w:tc>
          <w:tcPr>
            <w:tcW w:w="36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4"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7" w:type="dxa"/>
            <w:gridSpan w:val="6"/>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5"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6" w:type="dxa"/>
            <w:gridSpan w:val="4"/>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9" w:type="dxa"/>
            <w:gridSpan w:val="4"/>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66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Судак, запеченный в соусе с грибами</w:t>
            </w:r>
          </w:p>
        </w:tc>
        <w:tc>
          <w:tcPr>
            <w:tcW w:w="98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17" w:type="dxa"/>
            <w:gridSpan w:val="6"/>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725"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026"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8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249"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w:t>
            </w:r>
          </w:p>
        </w:tc>
      </w:tr>
      <w:tr>
        <w:trPr>
          <w:trHeight w:val="270" w:hRule="atLeast"/>
        </w:trPr>
        <w:tc>
          <w:tcPr>
            <w:tcW w:w="366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ые блюда</w:t>
            </w:r>
          </w:p>
        </w:tc>
        <w:tc>
          <w:tcPr>
            <w:tcW w:w="98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7" w:type="dxa"/>
            <w:gridSpan w:val="6"/>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5"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6"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9"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66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Рыба под майонезом</w:t>
            </w:r>
          </w:p>
        </w:tc>
        <w:tc>
          <w:tcPr>
            <w:tcW w:w="98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17" w:type="dxa"/>
            <w:gridSpan w:val="6"/>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725"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026"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8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249"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w:t>
            </w:r>
          </w:p>
        </w:tc>
      </w:tr>
      <w:tr>
        <w:trPr>
          <w:trHeight w:val="270" w:hRule="atLeast"/>
        </w:trPr>
        <w:tc>
          <w:tcPr>
            <w:tcW w:w="366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Ветчина с хреном</w:t>
            </w:r>
          </w:p>
        </w:tc>
        <w:tc>
          <w:tcPr>
            <w:tcW w:w="98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17" w:type="dxa"/>
            <w:gridSpan w:val="6"/>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725"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026"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8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249"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w:t>
            </w:r>
          </w:p>
        </w:tc>
      </w:tr>
      <w:tr>
        <w:trPr>
          <w:trHeight w:val="270" w:hRule="atLeast"/>
        </w:trPr>
        <w:tc>
          <w:tcPr>
            <w:tcW w:w="366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Сыр голландский</w:t>
            </w:r>
          </w:p>
        </w:tc>
        <w:tc>
          <w:tcPr>
            <w:tcW w:w="98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17" w:type="dxa"/>
            <w:gridSpan w:val="6"/>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25"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026"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8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249"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5</w:t>
            </w:r>
          </w:p>
        </w:tc>
      </w:tr>
      <w:tr>
        <w:trPr>
          <w:trHeight w:val="30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Салат из свежих огурцов и помидоров</w:t>
            </w:r>
          </w:p>
        </w:tc>
        <w:tc>
          <w:tcPr>
            <w:tcW w:w="1039"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78"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179"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5</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ат «Весна»</w:t>
            </w:r>
          </w:p>
        </w:tc>
        <w:tc>
          <w:tcPr>
            <w:tcW w:w="1039"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78"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179"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Винегрет овощной</w:t>
            </w:r>
          </w:p>
        </w:tc>
        <w:tc>
          <w:tcPr>
            <w:tcW w:w="1039"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78"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179"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ат мясной</w:t>
            </w:r>
          </w:p>
        </w:tc>
        <w:tc>
          <w:tcPr>
            <w:tcW w:w="1039"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78"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179"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5</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тана</w:t>
            </w:r>
          </w:p>
        </w:tc>
        <w:tc>
          <w:tcPr>
            <w:tcW w:w="1039"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78"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79"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Творог со сметаной и с сахаром</w:t>
            </w:r>
          </w:p>
        </w:tc>
        <w:tc>
          <w:tcPr>
            <w:tcW w:w="1039"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78"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1179"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7,5</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цидофилин</w:t>
            </w:r>
          </w:p>
        </w:tc>
        <w:tc>
          <w:tcPr>
            <w:tcW w:w="1039"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78"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79"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ые блюда</w:t>
            </w:r>
          </w:p>
        </w:tc>
        <w:tc>
          <w:tcPr>
            <w:tcW w:w="1039"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8"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9"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льон из кур</w:t>
            </w:r>
          </w:p>
        </w:tc>
        <w:tc>
          <w:tcPr>
            <w:tcW w:w="1039"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78"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1179"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Солянка сборная мясная</w:t>
            </w:r>
          </w:p>
        </w:tc>
        <w:tc>
          <w:tcPr>
            <w:tcW w:w="1039"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78"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1179"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ые блюда</w:t>
            </w:r>
          </w:p>
        </w:tc>
        <w:tc>
          <w:tcPr>
            <w:tcW w:w="1039"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8"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9"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Треска запеченная с яйцом</w:t>
            </w:r>
          </w:p>
        </w:tc>
        <w:tc>
          <w:tcPr>
            <w:tcW w:w="1039"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878"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179"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0</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9356" w:type="dxa"/>
            <w:gridSpan w:val="2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ение таблицы</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Судак жареный во фритюре</w:t>
            </w:r>
          </w:p>
        </w:tc>
        <w:tc>
          <w:tcPr>
            <w:tcW w:w="1161"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62"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1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ind w:hanging="250"/>
              <w:jc w:val="both"/>
              <w:rPr>
                <w:rFonts w:ascii="Times New Roman" w:hAnsi="Times New Roman" w:cs="Times New Roman"/>
                <w:sz w:val="20"/>
                <w:szCs w:val="20"/>
              </w:rPr>
            </w:pPr>
            <w:r>
              <w:rPr>
                <w:rFonts w:cs="Times New Roman" w:ascii="Times New Roman" w:hAnsi="Times New Roman"/>
                <w:sz w:val="20"/>
                <w:szCs w:val="20"/>
              </w:rPr>
              <w:t>Бифштекс рубленный</w:t>
            </w:r>
          </w:p>
        </w:tc>
        <w:tc>
          <w:tcPr>
            <w:tcW w:w="1161"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62"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1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нгет</w:t>
            </w:r>
          </w:p>
        </w:tc>
        <w:tc>
          <w:tcPr>
            <w:tcW w:w="1161"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62"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0</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1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0</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Котлеты картофельные</w:t>
            </w:r>
          </w:p>
        </w:tc>
        <w:tc>
          <w:tcPr>
            <w:tcW w:w="1161"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62"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1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Запеканка рисовая</w:t>
            </w:r>
          </w:p>
        </w:tc>
        <w:tc>
          <w:tcPr>
            <w:tcW w:w="1161"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62"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11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Омлет натуральный</w:t>
            </w:r>
          </w:p>
        </w:tc>
        <w:tc>
          <w:tcPr>
            <w:tcW w:w="1161"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62"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1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Пудинг творожный</w:t>
            </w:r>
          </w:p>
        </w:tc>
        <w:tc>
          <w:tcPr>
            <w:tcW w:w="1161"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62"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Сырники из творога</w:t>
            </w:r>
          </w:p>
        </w:tc>
        <w:tc>
          <w:tcPr>
            <w:tcW w:w="1161"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62"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11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Сладкие блюда</w:t>
            </w:r>
          </w:p>
        </w:tc>
        <w:tc>
          <w:tcPr>
            <w:tcW w:w="1161"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2"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Кисель из клюквы</w:t>
            </w:r>
          </w:p>
        </w:tc>
        <w:tc>
          <w:tcPr>
            <w:tcW w:w="1161"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62"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6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8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w:t>
            </w:r>
          </w:p>
        </w:tc>
        <w:tc>
          <w:tcPr>
            <w:tcW w:w="90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11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5</w:t>
            </w:r>
          </w:p>
        </w:tc>
        <w:tc>
          <w:tcPr>
            <w:tcW w:w="6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Салат фруктовый</w:t>
            </w:r>
          </w:p>
        </w:tc>
        <w:tc>
          <w:tcPr>
            <w:tcW w:w="1222"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6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98"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1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99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3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r>
      <w:tr>
        <w:trPr>
          <w:trHeight w:val="270" w:hRule="atLeast"/>
        </w:trPr>
        <w:tc>
          <w:tcPr>
            <w:tcW w:w="3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Горячие напитки</w:t>
            </w:r>
          </w:p>
        </w:tc>
        <w:tc>
          <w:tcPr>
            <w:tcW w:w="1222"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8"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Чай с лимоном</w:t>
            </w:r>
          </w:p>
        </w:tc>
        <w:tc>
          <w:tcPr>
            <w:tcW w:w="1222"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6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98"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1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w:t>
            </w:r>
          </w:p>
        </w:tc>
        <w:tc>
          <w:tcPr>
            <w:tcW w:w="99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23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0</w:t>
            </w:r>
          </w:p>
        </w:tc>
      </w:tr>
      <w:tr>
        <w:trPr>
          <w:trHeight w:val="315" w:hRule="atLeast"/>
        </w:trPr>
        <w:tc>
          <w:tcPr>
            <w:tcW w:w="3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Кофе с коньяком</w:t>
            </w:r>
          </w:p>
        </w:tc>
        <w:tc>
          <w:tcPr>
            <w:tcW w:w="1222"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6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98"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1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99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3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r>
      <w:tr>
        <w:trPr>
          <w:trHeight w:val="270" w:hRule="atLeast"/>
        </w:trPr>
        <w:tc>
          <w:tcPr>
            <w:tcW w:w="3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ао</w:t>
            </w:r>
          </w:p>
        </w:tc>
        <w:tc>
          <w:tcPr>
            <w:tcW w:w="1222"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6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98"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1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99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123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5</w:t>
            </w:r>
          </w:p>
        </w:tc>
      </w:tr>
      <w:tr>
        <w:trPr>
          <w:trHeight w:val="270" w:hRule="atLeast"/>
        </w:trPr>
        <w:tc>
          <w:tcPr>
            <w:tcW w:w="3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Холодные напитки</w:t>
            </w:r>
          </w:p>
        </w:tc>
        <w:tc>
          <w:tcPr>
            <w:tcW w:w="1222"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8"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Морс клюквенный</w:t>
            </w:r>
          </w:p>
        </w:tc>
        <w:tc>
          <w:tcPr>
            <w:tcW w:w="1222"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6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98"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1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99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3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r>
      <w:tr>
        <w:trPr>
          <w:trHeight w:val="270" w:hRule="atLeast"/>
        </w:trPr>
        <w:tc>
          <w:tcPr>
            <w:tcW w:w="3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Напиток лимонный</w:t>
            </w:r>
          </w:p>
        </w:tc>
        <w:tc>
          <w:tcPr>
            <w:tcW w:w="1222"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98"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1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99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3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w:t>
            </w:r>
          </w:p>
        </w:tc>
      </w:tr>
      <w:tr>
        <w:trPr>
          <w:trHeight w:val="270" w:hRule="atLeast"/>
        </w:trPr>
        <w:tc>
          <w:tcPr>
            <w:tcW w:w="3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Коктейль молочный</w:t>
            </w:r>
          </w:p>
        </w:tc>
        <w:tc>
          <w:tcPr>
            <w:tcW w:w="1222"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6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98"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1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w:t>
            </w:r>
          </w:p>
        </w:tc>
        <w:tc>
          <w:tcPr>
            <w:tcW w:w="99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3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w:t>
            </w:r>
          </w:p>
        </w:tc>
      </w:tr>
      <w:tr>
        <w:trPr>
          <w:trHeight w:val="270" w:hRule="atLeast"/>
        </w:trPr>
        <w:tc>
          <w:tcPr>
            <w:tcW w:w="3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pPr>
            <w:r>
              <w:rPr>
                <w:rFonts w:cs="Times New Roman" w:ascii="Times New Roman" w:hAnsi="Times New Roman"/>
                <w:sz w:val="20"/>
                <w:szCs w:val="20"/>
              </w:rPr>
              <w:t>Мучные кондитерские изделия</w:t>
            </w:r>
          </w:p>
        </w:tc>
        <w:tc>
          <w:tcPr>
            <w:tcW w:w="1222"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6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98"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1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w:t>
            </w:r>
          </w:p>
        </w:tc>
        <w:tc>
          <w:tcPr>
            <w:tcW w:w="99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123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2,5</w:t>
            </w:r>
          </w:p>
        </w:tc>
      </w:tr>
      <w:tr>
        <w:trPr>
          <w:trHeight w:val="270" w:hRule="atLeast"/>
        </w:trPr>
        <w:tc>
          <w:tcPr>
            <w:tcW w:w="3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но-водочная продукция</w:t>
            </w:r>
          </w:p>
        </w:tc>
        <w:tc>
          <w:tcPr>
            <w:tcW w:w="1222" w:type="dxa"/>
            <w:gridSpan w:val="5"/>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98"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916"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994"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23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0</w:t>
            </w:r>
          </w:p>
        </w:tc>
      </w:tr>
      <w:tr>
        <w:trPr>
          <w:trHeight w:val="240" w:hRule="atLeast"/>
        </w:trPr>
        <w:tc>
          <w:tcPr>
            <w:tcW w:w="8171" w:type="dxa"/>
            <w:gridSpan w:val="19"/>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237"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02</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товарооборо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редняя стоимость обеда с учётом покупных товаров 217,91 руб.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невной товарооборот составляе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422400" cy="203200"/>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76"/>
                    <a:srcRect l="-25" t="-177" r="-25" b="-177"/>
                    <a:stretch>
                      <a:fillRect/>
                    </a:stretch>
                  </pic:blipFill>
                  <pic:spPr bwMode="auto">
                    <a:xfrm>
                      <a:off x="0" y="0"/>
                      <a:ext cx="1422400" cy="2032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й товарооборот за месяц составляе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536700" cy="203200"/>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77"/>
                    <a:srcRect l="-23" t="-177" r="-23" b="-177"/>
                    <a:stretch>
                      <a:fillRect/>
                    </a:stretch>
                  </pic:blipFill>
                  <pic:spPr bwMode="auto">
                    <a:xfrm>
                      <a:off x="0" y="0"/>
                      <a:ext cx="1536700" cy="2032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й товарооборот за год составляет:</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701800" cy="203200"/>
            <wp:effectExtent l="0" t="0" r="0" b="0"/>
            <wp:docPr id="1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7" descr=""/>
                    <pic:cNvPicPr>
                      <a:picLocks noChangeAspect="1" noChangeArrowheads="1"/>
                    </pic:cNvPicPr>
                  </pic:nvPicPr>
                  <pic:blipFill>
                    <a:blip r:embed="rId78"/>
                    <a:srcRect l="-21" t="-177" r="-21" b="-177"/>
                    <a:stretch>
                      <a:fillRect/>
                    </a:stretch>
                  </pic:blipFill>
                  <pic:spPr bwMode="auto">
                    <a:xfrm>
                      <a:off x="0" y="0"/>
                      <a:ext cx="1701800" cy="2032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валового доход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ёт дневного валового доход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333500" cy="393700"/>
            <wp:effectExtent l="0" t="0" r="0" b="0"/>
            <wp:docPr id="1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8" descr=""/>
                    <pic:cNvPicPr>
                      <a:picLocks noChangeAspect="1" noChangeArrowheads="1"/>
                    </pic:cNvPicPr>
                  </pic:nvPicPr>
                  <pic:blipFill>
                    <a:blip r:embed="rId79"/>
                    <a:srcRect l="-27" t="-91" r="-27" b="-91"/>
                    <a:stretch>
                      <a:fillRect/>
                    </a:stretch>
                  </pic:blipFill>
                  <pic:spPr bwMode="auto">
                    <a:xfrm>
                      <a:off x="0" y="0"/>
                      <a:ext cx="1333500" cy="393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ёт валового дохода за месяц:</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358900" cy="393700"/>
            <wp:effectExtent l="0" t="0" r="0" b="0"/>
            <wp:docPr id="1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9" descr=""/>
                    <pic:cNvPicPr>
                      <a:picLocks noChangeAspect="1" noChangeArrowheads="1"/>
                    </pic:cNvPicPr>
                  </pic:nvPicPr>
                  <pic:blipFill>
                    <a:blip r:embed="rId80"/>
                    <a:srcRect l="-26" t="-91" r="-26" b="-91"/>
                    <a:stretch>
                      <a:fillRect/>
                    </a:stretch>
                  </pic:blipFill>
                  <pic:spPr bwMode="auto">
                    <a:xfrm>
                      <a:off x="0" y="0"/>
                      <a:ext cx="1358900" cy="393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Расчёт валового дохода за год и уровня валового доход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524000" cy="393700"/>
            <wp:effectExtent l="0" t="0" r="0" b="0"/>
            <wp:docPr id="1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0" descr=""/>
                    <pic:cNvPicPr>
                      <a:picLocks noChangeAspect="1" noChangeArrowheads="1"/>
                    </pic:cNvPicPr>
                  </pic:nvPicPr>
                  <pic:blipFill>
                    <a:blip r:embed="rId81"/>
                    <a:srcRect l="-24" t="-91" r="-24" b="-91"/>
                    <a:stretch>
                      <a:fillRect/>
                    </a:stretch>
                  </pic:blipFill>
                  <pic:spPr bwMode="auto">
                    <a:xfrm>
                      <a:off x="0" y="0"/>
                      <a:ext cx="1524000" cy="393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39900" cy="457200"/>
            <wp:effectExtent l="0" t="0" r="0" b="0"/>
            <wp:docPr id="1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1" descr=""/>
                    <pic:cNvPicPr>
                      <a:picLocks noChangeAspect="1" noChangeArrowheads="1"/>
                    </pic:cNvPicPr>
                  </pic:nvPicPr>
                  <pic:blipFill>
                    <a:blip r:embed="rId82"/>
                    <a:srcRect l="-21" t="-79" r="-21" b="-79"/>
                    <a:stretch>
                      <a:fillRect/>
                    </a:stretch>
                  </pic:blipFill>
                  <pic:spPr bwMode="auto">
                    <a:xfrm>
                      <a:off x="0" y="0"/>
                      <a:ext cx="1739900" cy="4572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числение затрат включаемые в издержки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транспортных расход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мма транспортных расходов определяется в соответствии с нормативами. Для кафе он составляет 1% от стоимости сырья.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одовой расход на покупку сырья – 10243,44 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987800" cy="228600"/>
            <wp:effectExtent l="0" t="0" r="0" b="0"/>
            <wp:docPr id="1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2" descr=""/>
                    <pic:cNvPicPr>
                      <a:picLocks noChangeAspect="1" noChangeArrowheads="1"/>
                    </pic:cNvPicPr>
                  </pic:nvPicPr>
                  <pic:blipFill>
                    <a:blip r:embed="rId83"/>
                    <a:srcRect l="-9" t="-157" r="-9" b="-157"/>
                    <a:stretch>
                      <a:fillRect/>
                    </a:stretch>
                  </pic:blipFill>
                  <pic:spPr bwMode="auto">
                    <a:xfrm>
                      <a:off x="0" y="0"/>
                      <a:ext cx="3987800" cy="2286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ёт расходов на содержание зданий, сооружений, помещений, оборудование инвентар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Расчёт расходов на электроэнергию.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Расход в год составляет 210514,5 кВт.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рифная ставка за 1 кВт - 1 р.24 коп. </w:t>
        <w:tab/>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210514,5 </w:t>
      </w:r>
      <w:r>
        <w:rPr>
          <w:rFonts w:cs="Times New Roman" w:ascii="Times New Roman" w:hAnsi="Times New Roman"/>
          <w:sz w:val="28"/>
          <w:szCs w:val="24"/>
        </w:rPr>
        <w:drawing>
          <wp:inline distT="0" distB="0" distL="0" distR="0">
            <wp:extent cx="76200" cy="114300"/>
            <wp:effectExtent l="0" t="0" r="0" b="0"/>
            <wp:docPr id="1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3" descr=""/>
                    <pic:cNvPicPr>
                      <a:picLocks noChangeAspect="1" noChangeArrowheads="1"/>
                    </pic:cNvPicPr>
                  </pic:nvPicPr>
                  <pic:blipFill>
                    <a:blip r:embed="rId84"/>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4"/>
        </w:rPr>
        <w:t>1,24 = 261,07 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Расчёт расходов, на водоснабжение.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данные сводятся в таблиц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305" w:type="dxa"/>
        <w:jc w:val="left"/>
        <w:tblInd w:w="137" w:type="dxa"/>
        <w:tblLayout w:type="fixed"/>
        <w:tblCellMar>
          <w:top w:w="0" w:type="dxa"/>
          <w:left w:w="108" w:type="dxa"/>
          <w:bottom w:w="0" w:type="dxa"/>
          <w:right w:w="108" w:type="dxa"/>
        </w:tblCellMar>
      </w:tblPr>
      <w:tblGrid>
        <w:gridCol w:w="2392"/>
        <w:gridCol w:w="2393"/>
        <w:gridCol w:w="2127"/>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услу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ой расх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воды,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ая в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2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00" w:leader="none"/>
                <w:tab w:val="center" w:pos="1088"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0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ячая в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7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17,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ализ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80" w:leader="none"/>
                <w:tab w:val="center" w:pos="1088"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177,84</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ого сумма за водоснабжение 83,17 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расходов на отопле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чёт расходов на отопление производится нормативным методом, исходя из расхода тепла в Гкал и тарифа за 1 Гкал.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ходы тепла на отопление кафе - 40,07 Гкал.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Тариф 1 Гкал = 436,02 руб. </w:t>
        <w:tab/>
        <w:tab/>
        <w:tab/>
        <w:tab/>
        <w:tab/>
        <w:tab/>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43100" cy="228600"/>
            <wp:effectExtent l="0" t="0" r="0" b="0"/>
            <wp:docPr id="1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4" descr=""/>
                    <pic:cNvPicPr>
                      <a:picLocks noChangeAspect="1" noChangeArrowheads="1"/>
                    </pic:cNvPicPr>
                  </pic:nvPicPr>
                  <pic:blipFill>
                    <a:blip r:embed="rId85"/>
                    <a:srcRect l="-19" t="-157" r="-19" b="-157"/>
                    <a:stretch>
                      <a:fillRect/>
                    </a:stretch>
                  </pic:blipFill>
                  <pic:spPr bwMode="auto">
                    <a:xfrm>
                      <a:off x="0" y="0"/>
                      <a:ext cx="1943100" cy="2286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чёт расходов на проверку и клеймирование весоизмерительных приборов, водомеров и других измерительных приборов рассчитывается в процентном соотношении сырья - 2,5%.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59000" cy="228600"/>
            <wp:effectExtent l="0" t="0" r="0" b="0"/>
            <wp:docPr id="1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5" descr=""/>
                    <pic:cNvPicPr>
                      <a:picLocks noChangeAspect="1" noChangeArrowheads="1"/>
                    </pic:cNvPicPr>
                  </pic:nvPicPr>
                  <pic:blipFill>
                    <a:blip r:embed="rId86"/>
                    <a:srcRect l="-17" t="-157" r="-17" b="-157"/>
                    <a:stretch>
                      <a:fillRect/>
                    </a:stretch>
                  </pic:blipFill>
                  <pic:spPr bwMode="auto">
                    <a:xfrm>
                      <a:off x="0" y="0"/>
                      <a:ext cx="2159000" cy="2286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чёт расходов на содержание в чистоте помещений.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расходов входит уборка помещений, примыкающих территорий, вывоз мусора. Расчёт производится укрупнено, в размере 0,06% от стоимости сырь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ходы на уборку территори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057400" cy="228600"/>
            <wp:effectExtent l="0" t="0" r="0" b="0"/>
            <wp:docPr id="1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6" descr=""/>
                    <pic:cNvPicPr>
                      <a:picLocks noChangeAspect="1" noChangeArrowheads="1"/>
                    </pic:cNvPicPr>
                  </pic:nvPicPr>
                  <pic:blipFill>
                    <a:blip r:embed="rId87"/>
                    <a:srcRect l="-17" t="-157" r="-17" b="-157"/>
                    <a:stretch>
                      <a:fillRect/>
                    </a:stretch>
                  </pic:blipFill>
                  <pic:spPr bwMode="auto">
                    <a:xfrm>
                      <a:off x="0" y="0"/>
                      <a:ext cx="2057400" cy="22860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храна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дприятие сдается по охрану сторожевому стационарному посту на 12 часов.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риф за 1 час охраны составляет 30 руб. За 12 часов – 360 руб. За год 128,16 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ы на пожарную охрану берётся укрупнено в размере 10% от затрат на сторожевую охрану – 12,81 т.р.</w:t>
      </w:r>
    </w:p>
    <w:p>
      <w:pPr>
        <w:pStyle w:val="Normal"/>
        <w:keepNext w:val="true"/>
        <w:widowControl w:val="false"/>
        <w:shd w:fill="FFFFFF" w:val="clear"/>
        <w:tabs>
          <w:tab w:val="clear" w:pos="708"/>
          <w:tab w:val="left" w:pos="91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чие расход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оплаты за налог за жилье.</w:t>
      </w:r>
    </w:p>
    <w:p>
      <w:pPr>
        <w:pStyle w:val="Normal"/>
        <w:keepNext w:val="true"/>
        <w:widowControl w:val="false"/>
        <w:shd w:fill="FFFFFF" w:val="clear"/>
        <w:tabs>
          <w:tab w:val="clear" w:pos="708"/>
          <w:tab w:val="left" w:pos="91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hd w:fill="FFFFFF" w:val="clear"/>
        <w:tabs>
          <w:tab w:val="clear" w:pos="708"/>
          <w:tab w:val="left" w:pos="917" w:leader="none"/>
        </w:tabs>
        <w:spacing w:lineRule="auto" w:line="360" w:before="0" w:after="0"/>
        <w:ind w:firstLine="709"/>
        <w:jc w:val="both"/>
        <w:rPr/>
      </w:pPr>
      <w:r>
        <w:rPr>
          <w:rFonts w:cs="Times New Roman" w:ascii="Times New Roman" w:hAnsi="Times New Roman"/>
          <w:sz w:val="28"/>
          <w:szCs w:val="24"/>
        </w:rPr>
        <w:t xml:space="preserve">Сумма определяется за 1м2 = 900 руб./м2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88м2</w:t>
      </w:r>
      <w:r>
        <w:rPr>
          <w:rFonts w:cs="Times New Roman" w:ascii="Times New Roman" w:hAnsi="Times New Roman"/>
          <w:sz w:val="28"/>
          <w:szCs w:val="24"/>
        </w:rPr>
        <w:drawing>
          <wp:inline distT="0" distB="0" distL="0" distR="0">
            <wp:extent cx="76200" cy="114300"/>
            <wp:effectExtent l="0" t="0" r="0" b="0"/>
            <wp:docPr id="11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7" descr=""/>
                    <pic:cNvPicPr>
                      <a:picLocks noChangeAspect="1" noChangeArrowheads="1"/>
                    </pic:cNvPicPr>
                  </pic:nvPicPr>
                  <pic:blipFill>
                    <a:blip r:embed="rId88"/>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4"/>
        </w:rPr>
        <w:t xml:space="preserve">900руб. = 259,2 т.р.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4"/>
        </w:rPr>
        <w:t xml:space="preserve">259,2 т.р. </w:t>
      </w:r>
      <w:r>
        <w:rPr>
          <w:rFonts w:cs="Times New Roman" w:ascii="Times New Roman" w:hAnsi="Times New Roman"/>
          <w:sz w:val="28"/>
          <w:szCs w:val="24"/>
        </w:rPr>
        <w:drawing>
          <wp:inline distT="0" distB="0" distL="0" distR="0">
            <wp:extent cx="76200" cy="114300"/>
            <wp:effectExtent l="0" t="0" r="0" b="0"/>
            <wp:docPr id="11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8" descr=""/>
                    <pic:cNvPicPr>
                      <a:picLocks noChangeAspect="1" noChangeArrowheads="1"/>
                    </pic:cNvPicPr>
                  </pic:nvPicPr>
                  <pic:blipFill>
                    <a:blip r:embed="rId89"/>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4"/>
        </w:rPr>
        <w:t>12 = 3110,4 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расходов на ремонт основных фонд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расходов на ремонт основных фондов определяется 1,4% от стоимости сырь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10243,44 </w:t>
      </w:r>
      <w:r>
        <w:rPr>
          <w:rFonts w:cs="Times New Roman" w:ascii="Times New Roman" w:hAnsi="Times New Roman"/>
          <w:sz w:val="28"/>
          <w:szCs w:val="24"/>
        </w:rPr>
        <w:drawing>
          <wp:inline distT="0" distB="0" distL="0" distR="0">
            <wp:extent cx="76200" cy="114300"/>
            <wp:effectExtent l="0" t="0" r="0" b="0"/>
            <wp:docPr id="12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9" descr=""/>
                    <pic:cNvPicPr>
                      <a:picLocks noChangeAspect="1" noChangeArrowheads="1"/>
                    </pic:cNvPicPr>
                  </pic:nvPicPr>
                  <pic:blipFill>
                    <a:blip r:embed="rId90"/>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4"/>
        </w:rPr>
        <w:t>1,4% = 143,4 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ёт расходов по комплексу обслуживания холодильных установо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ходы определяются в размере от стоимости сырья. </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10243,44 </w:t>
      </w:r>
      <w:r>
        <w:rPr>
          <w:rFonts w:cs="Times New Roman" w:ascii="Times New Roman" w:hAnsi="Times New Roman"/>
          <w:sz w:val="28"/>
          <w:szCs w:val="24"/>
        </w:rPr>
        <w:drawing>
          <wp:inline distT="0" distB="0" distL="0" distR="0">
            <wp:extent cx="76200" cy="114300"/>
            <wp:effectExtent l="0" t="0" r="0" b="0"/>
            <wp:docPr id="12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0" descr=""/>
                    <pic:cNvPicPr>
                      <a:picLocks noChangeAspect="1" noChangeArrowheads="1"/>
                    </pic:cNvPicPr>
                  </pic:nvPicPr>
                  <pic:blipFill>
                    <a:blip r:embed="rId91"/>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4"/>
        </w:rPr>
        <w:t>0,7% = 71,7 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ёт расходов на проведение развлекательных мероприятий. Расходы определяются в размере 1,5% от товарооборо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44748,8 </w:t>
      </w:r>
      <w:r>
        <w:rPr>
          <w:rFonts w:cs="Times New Roman" w:ascii="Times New Roman" w:hAnsi="Times New Roman"/>
          <w:sz w:val="28"/>
          <w:szCs w:val="24"/>
        </w:rPr>
        <w:drawing>
          <wp:inline distT="0" distB="0" distL="0" distR="0">
            <wp:extent cx="76200" cy="114300"/>
            <wp:effectExtent l="0" t="0" r="0" b="0"/>
            <wp:docPr id="12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1" descr=""/>
                    <pic:cNvPicPr>
                      <a:picLocks noChangeAspect="1" noChangeArrowheads="1"/>
                    </pic:cNvPicPr>
                  </pic:nvPicPr>
                  <pic:blipFill>
                    <a:blip r:embed="rId92"/>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4"/>
        </w:rPr>
        <w:t>1,5% = 671,22 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затрат на оплату труд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расчёта затрат составляется штатное расписание.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оличество основных рабочих берется из технологической части проекта. Все данные сводятся в таблиц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t>Штатное расписание</w:t>
      </w:r>
    </w:p>
    <w:tbl>
      <w:tblPr>
        <w:tblW w:w="7345" w:type="dxa"/>
        <w:jc w:val="center"/>
        <w:tblInd w:w="0" w:type="dxa"/>
        <w:tblLayout w:type="fixed"/>
        <w:tblCellMar>
          <w:top w:w="0" w:type="dxa"/>
          <w:left w:w="108" w:type="dxa"/>
          <w:bottom w:w="0" w:type="dxa"/>
          <w:right w:w="108" w:type="dxa"/>
        </w:tblCellMar>
      </w:tblPr>
      <w:tblGrid>
        <w:gridCol w:w="3256"/>
        <w:gridCol w:w="1312"/>
        <w:gridCol w:w="945"/>
        <w:gridCol w:w="1832"/>
      </w:tblGrid>
      <w:tr>
        <w:trPr>
          <w:trHeight w:val="1947" w:hRule="atLeast"/>
          <w:cantSplit w:val="true"/>
        </w:trPr>
        <w:tc>
          <w:tcPr>
            <w:tcW w:w="32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должности</w:t>
            </w:r>
          </w:p>
        </w:tc>
        <w:tc>
          <w:tcPr>
            <w:tcW w:w="1312"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исленность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w:t>
            </w:r>
          </w:p>
        </w:tc>
        <w:tc>
          <w:tcPr>
            <w:tcW w:w="945"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лад</w:t>
            </w:r>
          </w:p>
        </w:tc>
        <w:tc>
          <w:tcPr>
            <w:tcW w:w="1832"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сумм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рплаты за год</w:t>
            </w:r>
          </w:p>
        </w:tc>
      </w:tr>
      <w:tr>
        <w:trPr>
          <w:trHeight w:val="270" w:hRule="atLeast"/>
        </w:trPr>
        <w:tc>
          <w:tcPr>
            <w:tcW w:w="3256" w:type="dxa"/>
            <w:tcBorders>
              <w:left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ректор</w:t>
            </w:r>
          </w:p>
        </w:tc>
        <w:tc>
          <w:tcPr>
            <w:tcW w:w="1312" w:type="dxa"/>
            <w:tcBorders>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45" w:type="dxa"/>
            <w:tcBorders>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832" w:type="dxa"/>
            <w:tcBorders>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0</w:t>
            </w:r>
          </w:p>
        </w:tc>
      </w:tr>
      <w:tr>
        <w:trPr>
          <w:trHeight w:val="270" w:hRule="atLeast"/>
        </w:trPr>
        <w:tc>
          <w:tcPr>
            <w:tcW w:w="3256"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кассир</w:t>
            </w:r>
          </w:p>
        </w:tc>
        <w:tc>
          <w:tcPr>
            <w:tcW w:w="131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4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183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00</w:t>
            </w:r>
          </w:p>
        </w:tc>
      </w:tr>
      <w:tr>
        <w:trPr>
          <w:trHeight w:val="29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 производством</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0</w:t>
            </w:r>
          </w:p>
        </w:tc>
      </w:tr>
      <w:tr>
        <w:trPr>
          <w:trHeight w:val="270" w:hRule="atLeast"/>
        </w:trPr>
        <w:tc>
          <w:tcPr>
            <w:tcW w:w="3256" w:type="dxa"/>
            <w:tcBorders>
              <w:top w:val="single" w:sz="4"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нистратор зала</w:t>
            </w:r>
          </w:p>
        </w:tc>
        <w:tc>
          <w:tcPr>
            <w:tcW w:w="1312" w:type="dxa"/>
            <w:tcBorders>
              <w:top w:val="single" w:sz="4"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45" w:type="dxa"/>
            <w:tcBorders>
              <w:top w:val="single" w:sz="4"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832" w:type="dxa"/>
            <w:tcBorders>
              <w:top w:val="single" w:sz="4"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0</w:t>
            </w:r>
          </w:p>
        </w:tc>
      </w:tr>
      <w:tr>
        <w:trPr>
          <w:trHeight w:val="270" w:hRule="atLeast"/>
        </w:trPr>
        <w:tc>
          <w:tcPr>
            <w:tcW w:w="3256"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ар VI разряда</w:t>
            </w:r>
          </w:p>
        </w:tc>
        <w:tc>
          <w:tcPr>
            <w:tcW w:w="131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4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83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0</w:t>
            </w:r>
          </w:p>
        </w:tc>
      </w:tr>
      <w:tr>
        <w:trPr>
          <w:trHeight w:val="270" w:hRule="atLeast"/>
        </w:trPr>
        <w:tc>
          <w:tcPr>
            <w:tcW w:w="3256"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ар V разряда</w:t>
            </w:r>
          </w:p>
        </w:tc>
        <w:tc>
          <w:tcPr>
            <w:tcW w:w="131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4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c>
          <w:tcPr>
            <w:tcW w:w="183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000</w:t>
            </w:r>
          </w:p>
        </w:tc>
      </w:tr>
      <w:tr>
        <w:trPr>
          <w:trHeight w:val="270" w:hRule="atLeast"/>
        </w:trPr>
        <w:tc>
          <w:tcPr>
            <w:tcW w:w="3256"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ар IV разряда</w:t>
            </w:r>
          </w:p>
        </w:tc>
        <w:tc>
          <w:tcPr>
            <w:tcW w:w="131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4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c>
          <w:tcPr>
            <w:tcW w:w="183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00</w:t>
            </w:r>
          </w:p>
        </w:tc>
      </w:tr>
      <w:tr>
        <w:trPr>
          <w:trHeight w:val="270" w:hRule="atLeast"/>
        </w:trPr>
        <w:tc>
          <w:tcPr>
            <w:tcW w:w="3256"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итер V разряда</w:t>
            </w:r>
          </w:p>
        </w:tc>
        <w:tc>
          <w:tcPr>
            <w:tcW w:w="131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4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0</w:t>
            </w:r>
          </w:p>
        </w:tc>
        <w:tc>
          <w:tcPr>
            <w:tcW w:w="183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00</w:t>
            </w:r>
          </w:p>
        </w:tc>
      </w:tr>
      <w:tr>
        <w:trPr>
          <w:trHeight w:val="270" w:hRule="atLeast"/>
        </w:trPr>
        <w:tc>
          <w:tcPr>
            <w:tcW w:w="3256"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итер IV разряда</w:t>
            </w:r>
          </w:p>
        </w:tc>
        <w:tc>
          <w:tcPr>
            <w:tcW w:w="131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4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c>
          <w:tcPr>
            <w:tcW w:w="183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0</w:t>
            </w:r>
          </w:p>
        </w:tc>
      </w:tr>
      <w:tr>
        <w:trPr>
          <w:trHeight w:val="285" w:hRule="atLeast"/>
        </w:trPr>
        <w:tc>
          <w:tcPr>
            <w:tcW w:w="3256"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ициант IV разряда</w:t>
            </w:r>
          </w:p>
        </w:tc>
        <w:tc>
          <w:tcPr>
            <w:tcW w:w="131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4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0</w:t>
            </w:r>
          </w:p>
        </w:tc>
        <w:tc>
          <w:tcPr>
            <w:tcW w:w="183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400</w:t>
            </w:r>
          </w:p>
        </w:tc>
      </w:tr>
      <w:tr>
        <w:trPr>
          <w:trHeight w:val="285" w:hRule="atLeast"/>
        </w:trPr>
        <w:tc>
          <w:tcPr>
            <w:tcW w:w="3256"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ициант III разряда</w:t>
            </w:r>
          </w:p>
        </w:tc>
        <w:tc>
          <w:tcPr>
            <w:tcW w:w="131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4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c>
          <w:tcPr>
            <w:tcW w:w="183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00</w:t>
            </w:r>
          </w:p>
        </w:tc>
      </w:tr>
      <w:tr>
        <w:trPr>
          <w:trHeight w:val="270" w:hRule="atLeast"/>
        </w:trPr>
        <w:tc>
          <w:tcPr>
            <w:tcW w:w="3256"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рдеробщик</w:t>
            </w:r>
          </w:p>
        </w:tc>
        <w:tc>
          <w:tcPr>
            <w:tcW w:w="131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4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c>
          <w:tcPr>
            <w:tcW w:w="183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0</w:t>
            </w:r>
          </w:p>
        </w:tc>
      </w:tr>
      <w:tr>
        <w:trPr>
          <w:trHeight w:val="540" w:hRule="atLeast"/>
        </w:trPr>
        <w:tc>
          <w:tcPr>
            <w:tcW w:w="3256"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йщица столовой и кухонной посуды</w:t>
            </w:r>
          </w:p>
        </w:tc>
        <w:tc>
          <w:tcPr>
            <w:tcW w:w="131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4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c>
          <w:tcPr>
            <w:tcW w:w="183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00</w:t>
            </w:r>
          </w:p>
        </w:tc>
      </w:tr>
      <w:tr>
        <w:trPr>
          <w:trHeight w:val="204" w:hRule="atLeast"/>
        </w:trPr>
        <w:tc>
          <w:tcPr>
            <w:tcW w:w="3256"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орщица помещений</w:t>
            </w:r>
          </w:p>
        </w:tc>
        <w:tc>
          <w:tcPr>
            <w:tcW w:w="131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94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w:t>
            </w:r>
          </w:p>
        </w:tc>
        <w:tc>
          <w:tcPr>
            <w:tcW w:w="183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00</w:t>
            </w:r>
          </w:p>
        </w:tc>
      </w:tr>
      <w:tr>
        <w:trPr>
          <w:trHeight w:val="330" w:hRule="atLeast"/>
        </w:trPr>
        <w:tc>
          <w:tcPr>
            <w:tcW w:w="3256"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зчик экспедитор</w:t>
            </w:r>
          </w:p>
        </w:tc>
        <w:tc>
          <w:tcPr>
            <w:tcW w:w="131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94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w:t>
            </w:r>
          </w:p>
        </w:tc>
        <w:tc>
          <w:tcPr>
            <w:tcW w:w="183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00</w:t>
            </w:r>
          </w:p>
        </w:tc>
      </w:tr>
      <w:tr>
        <w:trPr>
          <w:trHeight w:val="225" w:hRule="atLeast"/>
        </w:trPr>
        <w:tc>
          <w:tcPr>
            <w:tcW w:w="3256"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1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945"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83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9600</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br w:type="page"/>
      </w:r>
      <w:r>
        <w:rPr>
          <w:rFonts w:cs="Times New Roman" w:ascii="Times New Roman" w:hAnsi="Times New Roman"/>
          <w:sz w:val="28"/>
          <w:szCs w:val="24"/>
        </w:rPr>
        <w:t>Итого сумма средств на оплату труда 1 299,6 т.р. 7.3.3.5 Отчисление на единый социальный налог</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ДС - 26% от оплаты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1299,6 </w:t>
      </w:r>
      <w:r>
        <w:rPr>
          <w:rFonts w:cs="Times New Roman" w:ascii="Times New Roman" w:hAnsi="Times New Roman"/>
          <w:sz w:val="28"/>
          <w:szCs w:val="24"/>
        </w:rPr>
        <w:drawing>
          <wp:inline distT="0" distB="0" distL="0" distR="0">
            <wp:extent cx="76200" cy="114300"/>
            <wp:effectExtent l="0" t="0" r="0" b="0"/>
            <wp:docPr id="12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2" descr=""/>
                    <pic:cNvPicPr>
                      <a:picLocks noChangeAspect="1" noChangeArrowheads="1"/>
                    </pic:cNvPicPr>
                  </pic:nvPicPr>
                  <pic:blipFill>
                    <a:blip r:embed="rId93"/>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4"/>
        </w:rPr>
        <w:t>26% = 337,897 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амортизационных отчислен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се данные сводятся в таблицу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t>Расчет амортизационных отчислений</w:t>
      </w:r>
    </w:p>
    <w:tbl>
      <w:tblPr>
        <w:tblW w:w="8836" w:type="dxa"/>
        <w:jc w:val="left"/>
        <w:tblInd w:w="137" w:type="dxa"/>
        <w:tblLayout w:type="fixed"/>
        <w:tblCellMar>
          <w:top w:w="0" w:type="dxa"/>
          <w:left w:w="108" w:type="dxa"/>
          <w:bottom w:w="0" w:type="dxa"/>
          <w:right w:w="108" w:type="dxa"/>
        </w:tblCellMar>
      </w:tblPr>
      <w:tblGrid>
        <w:gridCol w:w="4219"/>
        <w:gridCol w:w="1617"/>
        <w:gridCol w:w="1518"/>
        <w:gridCol w:w="1482"/>
      </w:tblGrid>
      <w:tr>
        <w:trPr>
          <w:trHeight w:val="25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основных средств</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rHeight w:val="31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сорубка TS-8</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w:t>
            </w:r>
          </w:p>
        </w:tc>
      </w:tr>
      <w:tr>
        <w:trPr>
          <w:trHeight w:val="33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ф холодильный ШХ-0,40МС</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5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00</w:t>
            </w:r>
          </w:p>
        </w:tc>
      </w:tr>
      <w:tr>
        <w:trPr>
          <w:trHeight w:val="300" w:hRule="atLeast"/>
          <w:cantSplit w:val="true"/>
        </w:trPr>
        <w:tc>
          <w:tcPr>
            <w:tcW w:w="883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ение таблицы 5.7</w:t>
            </w:r>
          </w:p>
        </w:tc>
      </w:tr>
      <w:tr>
        <w:trPr>
          <w:trHeight w:val="30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ильный шкаф ШХ-0,71</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5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00</w:t>
            </w:r>
          </w:p>
        </w:tc>
      </w:tr>
      <w:tr>
        <w:trPr>
          <w:trHeight w:val="34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л производственный СПМ -1500</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00</w:t>
            </w:r>
          </w:p>
        </w:tc>
      </w:tr>
      <w:tr>
        <w:trPr>
          <w:trHeight w:val="34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л производственный СП-1050</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w:t>
            </w:r>
          </w:p>
        </w:tc>
      </w:tr>
      <w:tr>
        <w:trPr>
          <w:trHeight w:val="33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л производственный СПММ-1500</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00</w:t>
            </w:r>
          </w:p>
        </w:tc>
      </w:tr>
      <w:tr>
        <w:trPr>
          <w:trHeight w:val="27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нна моечная ВСМ-1-0,7</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w:t>
            </w:r>
          </w:p>
        </w:tc>
      </w:tr>
      <w:tr>
        <w:trPr>
          <w:trHeight w:val="33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нна моечная ВСМ-1-0,53</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r>
      <w:tr>
        <w:trPr>
          <w:trHeight w:val="34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анна моечная ВСМ-2-1,01 </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w:t>
            </w:r>
          </w:p>
        </w:tc>
      </w:tr>
      <w:tr>
        <w:trPr>
          <w:trHeight w:val="31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нна моечная ВСМ-2-1,35</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0</w:t>
            </w:r>
          </w:p>
        </w:tc>
      </w:tr>
      <w:tr>
        <w:trPr>
          <w:trHeight w:val="31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нна моечная ВСМ-2-0,53</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w:t>
            </w:r>
          </w:p>
        </w:tc>
      </w:tr>
      <w:tr>
        <w:trPr>
          <w:trHeight w:val="25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ллаж передвижной СПП</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0</w:t>
            </w:r>
          </w:p>
        </w:tc>
      </w:tr>
      <w:tr>
        <w:trPr>
          <w:trHeight w:val="28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ковина Р-1</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r>
      <w:tr>
        <w:trPr>
          <w:trHeight w:val="27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ощерезка CL-20</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0</w:t>
            </w:r>
          </w:p>
        </w:tc>
      </w:tr>
      <w:tr>
        <w:trPr>
          <w:trHeight w:val="34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ечистка Р-5</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00</w:t>
            </w:r>
          </w:p>
        </w:tc>
      </w:tr>
      <w:tr>
        <w:trPr>
          <w:trHeight w:val="31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ита электрическая ПЭ-0,51С</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0</w:t>
            </w:r>
          </w:p>
        </w:tc>
      </w:tr>
      <w:tr>
        <w:trPr>
          <w:trHeight w:val="31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ита электрическая ПЭ-0,17СП</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0</w:t>
            </w:r>
          </w:p>
        </w:tc>
      </w:tr>
      <w:tr>
        <w:trPr>
          <w:trHeight w:val="33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арочный шкаф ШЖЭ-0,51</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5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50</w:t>
            </w:r>
          </w:p>
        </w:tc>
      </w:tr>
      <w:tr>
        <w:trPr>
          <w:trHeight w:val="31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ворода электрическая СЭСМ-0,31</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05</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05</w:t>
            </w:r>
          </w:p>
        </w:tc>
      </w:tr>
      <w:tr>
        <w:trPr>
          <w:trHeight w:val="54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итюрница электрическая FORTUNE 3645-106</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r>
      <w:tr>
        <w:trPr>
          <w:trHeight w:val="33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ятильник электрический КНЭ-25</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0</w:t>
            </w:r>
          </w:p>
        </w:tc>
      </w:tr>
      <w:tr>
        <w:trPr>
          <w:trHeight w:val="34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л тепловой ТСДР 10/6</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00</w:t>
            </w:r>
          </w:p>
        </w:tc>
      </w:tr>
      <w:tr>
        <w:trPr>
          <w:trHeight w:val="37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л охлаждаемый СО 1/0,31</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0</w:t>
            </w:r>
          </w:p>
        </w:tc>
      </w:tr>
      <w:tr>
        <w:trPr>
          <w:trHeight w:val="36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товарник металлический ПТ-1А</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r>
      <w:tr>
        <w:trPr>
          <w:trHeight w:val="37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иксер планетарный КМ-800 </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w:t>
            </w:r>
          </w:p>
        </w:tc>
      </w:tr>
      <w:tr>
        <w:trPr>
          <w:trHeight w:val="178"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ф пекарный ЭШП -11</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00</w:t>
            </w:r>
          </w:p>
        </w:tc>
      </w:tr>
      <w:tr>
        <w:trPr>
          <w:trHeight w:val="21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стораскаточная машина МРТ-60М</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00</w:t>
            </w:r>
          </w:p>
        </w:tc>
      </w:tr>
      <w:tr>
        <w:trPr>
          <w:trHeight w:val="246"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сеиватель «Каскад»</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2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20</w:t>
            </w:r>
          </w:p>
        </w:tc>
      </w:tr>
      <w:tr>
        <w:trPr>
          <w:trHeight w:val="151"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стомесильная машина МТМ-65МТ</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000</w:t>
            </w:r>
          </w:p>
        </w:tc>
      </w:tr>
      <w:tr>
        <w:trPr>
          <w:trHeight w:val="342"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ллаж кондитерский СКП</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0</w:t>
            </w:r>
          </w:p>
        </w:tc>
      </w:tr>
      <w:tr>
        <w:trPr>
          <w:trHeight w:val="92"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а посудомоечная FI-30</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18</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18</w:t>
            </w:r>
          </w:p>
        </w:tc>
      </w:tr>
      <w:tr>
        <w:trPr>
          <w:trHeight w:val="139"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ф для хранения посуды ШП-2</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r>
      <w:tr>
        <w:trPr>
          <w:trHeight w:val="7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ллаж для сушки тарелок СТП</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r>
      <w:tr>
        <w:trPr>
          <w:trHeight w:val="8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ллаж стационарный СПС-1</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31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ера холодильная КХ-4,5</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705</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705</w:t>
            </w:r>
          </w:p>
        </w:tc>
      </w:tr>
      <w:tr>
        <w:trPr>
          <w:trHeight w:val="27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ол обеденный </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00</w:t>
            </w:r>
          </w:p>
        </w:tc>
      </w:tr>
      <w:tr>
        <w:trPr>
          <w:trHeight w:val="2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улья</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w:t>
            </w:r>
          </w:p>
        </w:tc>
      </w:tr>
      <w:tr>
        <w:trPr>
          <w:trHeight w:val="30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шевая кабинка</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00</w:t>
            </w:r>
          </w:p>
        </w:tc>
      </w:tr>
      <w:tr>
        <w:trPr>
          <w:trHeight w:val="31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хонный процессор R400P</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r>
      <w:tr>
        <w:trPr>
          <w:trHeight w:val="34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октейлевзбивалка МК-3</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r>
      <w:tr>
        <w:trPr>
          <w:trHeight w:val="28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йсер 22CL</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w:t>
            </w:r>
          </w:p>
        </w:tc>
      </w:tr>
      <w:tr>
        <w:trPr>
          <w:trHeight w:val="30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фемашина ND60-9L</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r>
        <w:trPr>
          <w:trHeight w:val="30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нтарь</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63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0</w:t>
            </w:r>
          </w:p>
        </w:tc>
      </w:tr>
      <w:tr>
        <w:trPr>
          <w:trHeight w:val="30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ее</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w:t>
            </w:r>
          </w:p>
        </w:tc>
      </w:tr>
      <w:tr>
        <w:trPr>
          <w:trHeight w:val="30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т.р.)</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63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9,648</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амортизационных отчислен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чёт расход на амортизационные отчисления берется 20% от стоимости основных средств.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1509,648 </w:t>
      </w:r>
      <w:r>
        <w:rPr>
          <w:rFonts w:cs="Times New Roman" w:ascii="Times New Roman" w:hAnsi="Times New Roman"/>
          <w:sz w:val="28"/>
          <w:szCs w:val="24"/>
        </w:rPr>
        <w:drawing>
          <wp:inline distT="0" distB="0" distL="0" distR="0">
            <wp:extent cx="76200" cy="114300"/>
            <wp:effectExtent l="0" t="0" r="0" b="0"/>
            <wp:docPr id="12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3" descr=""/>
                    <pic:cNvPicPr>
                      <a:picLocks noChangeAspect="1" noChangeArrowheads="1"/>
                    </pic:cNvPicPr>
                  </pic:nvPicPr>
                  <pic:blipFill>
                    <a:blip r:embed="rId94"/>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4"/>
        </w:rPr>
        <w:t>20% = 301,93 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ы на реклам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расходов на рекламу определяется в размере 0,7% от величины товарооборо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4"/>
        </w:rPr>
        <w:t xml:space="preserve">44748,0 </w:t>
      </w:r>
      <w:r>
        <w:rPr>
          <w:rFonts w:cs="Times New Roman" w:ascii="Times New Roman" w:hAnsi="Times New Roman"/>
          <w:sz w:val="28"/>
          <w:szCs w:val="24"/>
        </w:rPr>
        <w:drawing>
          <wp:inline distT="0" distB="0" distL="0" distR="0">
            <wp:extent cx="76200" cy="114300"/>
            <wp:effectExtent l="0" t="0" r="0" b="0"/>
            <wp:docPr id="1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4" descr=""/>
                    <pic:cNvPicPr>
                      <a:picLocks noChangeAspect="1" noChangeArrowheads="1"/>
                    </pic:cNvPicPr>
                  </pic:nvPicPr>
                  <pic:blipFill>
                    <a:blip r:embed="rId95"/>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4"/>
        </w:rPr>
        <w:t>0,7 % = 313,24 т. 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траты по оплате процентов за пользование займам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Сумма займа 1000 т.р. полученную в банке сумму под 16%.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1000</w:t>
      </w:r>
      <w:r>
        <w:rPr>
          <w:rFonts w:cs="Times New Roman" w:ascii="Times New Roman" w:hAnsi="Times New Roman"/>
          <w:sz w:val="28"/>
          <w:szCs w:val="24"/>
        </w:rPr>
        <w:drawing>
          <wp:inline distT="0" distB="0" distL="0" distR="0">
            <wp:extent cx="76200" cy="114300"/>
            <wp:effectExtent l="0" t="0" r="0" b="0"/>
            <wp:docPr id="12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5" descr=""/>
                    <pic:cNvPicPr>
                      <a:picLocks noChangeAspect="1" noChangeArrowheads="1"/>
                    </pic:cNvPicPr>
                  </pic:nvPicPr>
                  <pic:blipFill>
                    <a:blip r:embed="rId96"/>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4"/>
        </w:rPr>
        <w:t>16% = 160 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ери товаров и технологические отход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тери рассчитываем по нормативу от стоимости сырья в размере 0,06%.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057400" cy="228600"/>
            <wp:effectExtent l="0" t="0" r="0" b="0"/>
            <wp:docPr id="1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6" descr=""/>
                    <pic:cNvPicPr>
                      <a:picLocks noChangeAspect="1" noChangeArrowheads="1"/>
                    </pic:cNvPicPr>
                  </pic:nvPicPr>
                  <pic:blipFill>
                    <a:blip r:embed="rId97"/>
                    <a:srcRect l="-17" t="-157" r="-17" b="-157"/>
                    <a:stretch>
                      <a:fillRect/>
                    </a:stretch>
                  </pic:blipFill>
                  <pic:spPr bwMode="auto">
                    <a:xfrm>
                      <a:off x="0" y="0"/>
                      <a:ext cx="2057400" cy="228600"/>
                    </a:xfrm>
                    <a:prstGeom prst="rect">
                      <a:avLst/>
                    </a:prstGeom>
                  </pic:spPr>
                </pic:pic>
              </a:graphicData>
            </a:graphic>
          </wp:inline>
        </w:drawing>
      </w:r>
      <w:r>
        <w:rPr>
          <w:rFonts w:cs="Times New Roman" w:ascii="Times New Roman" w:hAnsi="Times New Roman"/>
          <w:sz w:val="28"/>
          <w:szCs w:val="24"/>
        </w:rPr>
        <w:t>.</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ёт расходов по износу санитарной и специальной одежды, столового белья, посуды и других материалов для хозяйственных нужд</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Расходы по износу этих материалов определяется по нормативу от стоимости сырья в размере 2,5%.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10243,44 </w:t>
      </w:r>
      <w:r>
        <w:rPr>
          <w:rFonts w:cs="Times New Roman" w:ascii="Times New Roman" w:hAnsi="Times New Roman"/>
          <w:sz w:val="28"/>
          <w:szCs w:val="24"/>
        </w:rPr>
        <w:drawing>
          <wp:inline distT="0" distB="0" distL="0" distR="0">
            <wp:extent cx="76200" cy="114300"/>
            <wp:effectExtent l="0" t="0" r="0" b="0"/>
            <wp:docPr id="12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7" descr=""/>
                    <pic:cNvPicPr>
                      <a:picLocks noChangeAspect="1" noChangeArrowheads="1"/>
                    </pic:cNvPicPr>
                  </pic:nvPicPr>
                  <pic:blipFill>
                    <a:blip r:embed="rId98"/>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4"/>
        </w:rPr>
        <w:t>2,5% = 256,086 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чие расход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чие расходы включают в себя затраты по уплате налогов, сборов в бюджет, производимых за счёт себестоимости. Также сюда включены затраты не вошедшие в предыдущие статьи (командировки, почтовые, канцелярские). Эти расходы принимаются по нормативу 2,5% к товарообороту </w:t>
        <w:tab/>
        <w:tab/>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44748,0 </w:t>
      </w:r>
      <w:r>
        <w:rPr>
          <w:rFonts w:cs="Times New Roman" w:ascii="Times New Roman" w:hAnsi="Times New Roman"/>
          <w:sz w:val="28"/>
          <w:szCs w:val="24"/>
        </w:rPr>
        <w:drawing>
          <wp:inline distT="0" distB="0" distL="0" distR="0">
            <wp:extent cx="76200" cy="114300"/>
            <wp:effectExtent l="0" t="0" r="0" b="0"/>
            <wp:docPr id="12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8" descr=""/>
                    <pic:cNvPicPr>
                      <a:picLocks noChangeAspect="1" noChangeArrowheads="1"/>
                    </pic:cNvPicPr>
                  </pic:nvPicPr>
                  <pic:blipFill>
                    <a:blip r:embed="rId99"/>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4"/>
        </w:rPr>
        <w:t>2,5% = 1118,7 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before="0" w:after="0"/>
        <w:ind w:firstLine="709"/>
        <w:jc w:val="both"/>
        <w:rPr/>
      </w:pPr>
      <w:r>
        <w:rPr/>
        <w:t>Издержки кафе</w:t>
      </w:r>
    </w:p>
    <w:tbl>
      <w:tblPr>
        <w:tblW w:w="9180" w:type="dxa"/>
        <w:jc w:val="left"/>
        <w:tblInd w:w="-113" w:type="dxa"/>
        <w:tblLayout w:type="fixed"/>
        <w:tblCellMar>
          <w:top w:w="0" w:type="dxa"/>
          <w:left w:w="108" w:type="dxa"/>
          <w:bottom w:w="0" w:type="dxa"/>
          <w:right w:w="108" w:type="dxa"/>
        </w:tblCellMar>
      </w:tblPr>
      <w:tblGrid>
        <w:gridCol w:w="5637"/>
        <w:gridCol w:w="1649"/>
        <w:gridCol w:w="1894"/>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р.</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товарообороту</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ые расходы</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4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расчёт расходов на содержание зданий, сооружений, помещений оборудование инвентаря</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9</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 на аренду помещ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0,4</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ёт расходов на ремонт основных фондов</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4</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ёт расходов на проведение развлекательных мероприятий</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1,22</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расчёт расходов по износу санитарной и спец.одежды, столового белья, посуды</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086</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ёт расходов по комплексу обслуживания холодильных установок</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ёт затрат на оплату труда</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9, 6</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5637"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е на единый социальный налог</w:t>
            </w:r>
          </w:p>
        </w:tc>
        <w:tc>
          <w:tcPr>
            <w:tcW w:w="1649"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897</w:t>
            </w:r>
          </w:p>
        </w:tc>
        <w:tc>
          <w:tcPr>
            <w:tcW w:w="1894"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основных средств</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9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рекламу</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24</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по оплате процентов за пользование зай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ри товаров и технологические отходы</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расходы</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8,7</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издержек</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7,64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ооборот</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48,0</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ёт прибыли и рентабель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быль – это конечный результат деятельности предприятия. Прибыль имеет несколько видов. Прибыль от реализации продукции – это разница, между валовым доходом (ВД) и сумма издержек производства и обращения (И) и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16000" cy="228600"/>
            <wp:effectExtent l="0" t="0" r="0" b="0"/>
            <wp:docPr id="13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9" descr=""/>
                    <pic:cNvPicPr>
                      <a:picLocks noChangeAspect="1" noChangeArrowheads="1"/>
                    </pic:cNvPicPr>
                  </pic:nvPicPr>
                  <pic:blipFill>
                    <a:blip r:embed="rId100"/>
                    <a:srcRect l="-35" t="-157" r="-35" b="-157"/>
                    <a:stretch>
                      <a:fillRect/>
                    </a:stretch>
                  </pic:blipFill>
                  <pic:spPr bwMode="auto">
                    <a:xfrm>
                      <a:off x="0" y="0"/>
                      <a:ext cx="1016000" cy="22860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197100" cy="203200"/>
            <wp:effectExtent l="0" t="0" r="0" b="0"/>
            <wp:docPr id="13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0" descr=""/>
                    <pic:cNvPicPr>
                      <a:picLocks noChangeAspect="1" noChangeArrowheads="1"/>
                    </pic:cNvPicPr>
                  </pic:nvPicPr>
                  <pic:blipFill>
                    <a:blip r:embed="rId101"/>
                    <a:srcRect l="-16" t="-177" r="-16" b="-177"/>
                    <a:stretch>
                      <a:fillRect/>
                    </a:stretch>
                  </pic:blipFill>
                  <pic:spPr bwMode="auto">
                    <a:xfrm>
                      <a:off x="0" y="0"/>
                      <a:ext cx="2197100" cy="203200"/>
                    </a:xfrm>
                    <a:prstGeom prst="rect">
                      <a:avLst/>
                    </a:prstGeom>
                  </pic:spPr>
                </pic:pic>
              </a:graphicData>
            </a:graphic>
          </wp:inline>
        </w:drawing>
      </w:r>
      <w:r>
        <w:rPr>
          <w:rFonts w:cs="Times New Roman" w:ascii="Times New Roman" w:hAnsi="Times New Roman"/>
          <w:sz w:val="28"/>
          <w:szCs w:val="24"/>
        </w:rPr>
        <w:t>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 на прибыль составляет 24%</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082800" cy="203200"/>
            <wp:effectExtent l="0" t="0" r="0" b="0"/>
            <wp:docPr id="13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1" descr=""/>
                    <pic:cNvPicPr>
                      <a:picLocks noChangeAspect="1" noChangeArrowheads="1"/>
                    </pic:cNvPicPr>
                  </pic:nvPicPr>
                  <pic:blipFill>
                    <a:blip r:embed="rId102"/>
                    <a:srcRect l="-17" t="-177" r="-17" b="-177"/>
                    <a:stretch>
                      <a:fillRect/>
                    </a:stretch>
                  </pic:blipFill>
                  <pic:spPr bwMode="auto">
                    <a:xfrm>
                      <a:off x="0" y="0"/>
                      <a:ext cx="2082800" cy="203200"/>
                    </a:xfrm>
                    <a:prstGeom prst="rect">
                      <a:avLst/>
                    </a:prstGeom>
                  </pic:spPr>
                </pic:pic>
              </a:graphicData>
            </a:graphic>
          </wp:inline>
        </w:drawing>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стая прибыль остаётся в распоряжении предприятия и распределяется в резервный фонд, потребления в основном на выплату премий персоналу, а часть остаётся нераспределённой и идёт на погашение долгов, образовавшихся во время строительств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уровня рентабель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43100" cy="482600"/>
            <wp:effectExtent l="0" t="0" r="0" b="0"/>
            <wp:docPr id="13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2" descr=""/>
                    <pic:cNvPicPr>
                      <a:picLocks noChangeAspect="1" noChangeArrowheads="1"/>
                    </pic:cNvPicPr>
                  </pic:nvPicPr>
                  <pic:blipFill>
                    <a:blip r:embed="rId103"/>
                    <a:srcRect l="-19" t="-75" r="-19" b="-75"/>
                    <a:stretch>
                      <a:fillRect/>
                    </a:stretch>
                  </pic:blipFill>
                  <pic:spPr bwMode="auto">
                    <a:xfrm>
                      <a:off x="0" y="0"/>
                      <a:ext cx="1943100" cy="4826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447800" cy="393700"/>
            <wp:effectExtent l="0" t="0" r="0" b="0"/>
            <wp:docPr id="13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3" descr=""/>
                    <pic:cNvPicPr>
                      <a:picLocks noChangeAspect="1" noChangeArrowheads="1"/>
                    </pic:cNvPicPr>
                  </pic:nvPicPr>
                  <pic:blipFill>
                    <a:blip r:embed="rId104"/>
                    <a:srcRect l="-25" t="-91" r="-25" b="-91"/>
                    <a:stretch>
                      <a:fillRect/>
                    </a:stretch>
                  </pic:blipFill>
                  <pic:spPr bwMode="auto">
                    <a:xfrm>
                      <a:off x="0" y="0"/>
                      <a:ext cx="1447800" cy="3937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потребности в оборотных средствах</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чет суммы оборотных средств, вложенных в запасы сырья и остатки денежных средств, производи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812800" cy="457200"/>
            <wp:effectExtent l="0" t="0" r="0" b="0"/>
            <wp:docPr id="13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4" descr=""/>
                    <pic:cNvPicPr>
                      <a:picLocks noChangeAspect="1" noChangeArrowheads="1"/>
                    </pic:cNvPicPr>
                  </pic:nvPicPr>
                  <pic:blipFill>
                    <a:blip r:embed="rId105"/>
                    <a:srcRect l="-44" t="-79" r="-44" b="-79"/>
                    <a:stretch>
                      <a:fillRect/>
                    </a:stretch>
                  </pic:blipFill>
                  <pic:spPr bwMode="auto">
                    <a:xfrm>
                      <a:off x="0" y="0"/>
                      <a:ext cx="812800" cy="457200"/>
                    </a:xfrm>
                    <a:prstGeom prst="rect">
                      <a:avLst/>
                    </a:prstGeom>
                  </pic:spPr>
                </pic:pic>
              </a:graphicData>
            </a:graphic>
          </wp:inline>
        </w:drawing>
      </w:r>
      <w:r>
        <w:rPr>
          <w:rFonts w:cs="Times New Roman" w:ascii="Times New Roman" w:hAnsi="Times New Roman"/>
          <w:sz w:val="28"/>
          <w:szCs w:val="24"/>
        </w:rPr>
        <w:tab/>
        <w:tab/>
        <w:tab/>
        <w:tab/>
        <w:tab/>
        <w:tab/>
        <w:tab/>
        <w:tab/>
        <w:tab/>
        <w:tab/>
        <w:t>(7.28)</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Зн – сумма норматива запас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 – объем товарооборота в го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 – норма запаса в днях оборо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08200" cy="457200"/>
            <wp:effectExtent l="0" t="0" r="0" b="0"/>
            <wp:docPr id="1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5" descr=""/>
                    <pic:cNvPicPr>
                      <a:picLocks noChangeAspect="1" noChangeArrowheads="1"/>
                    </pic:cNvPicPr>
                  </pic:nvPicPr>
                  <pic:blipFill>
                    <a:blip r:embed="rId106"/>
                    <a:srcRect l="-17" t="-79" r="-17" b="-79"/>
                    <a:stretch>
                      <a:fillRect/>
                    </a:stretch>
                  </pic:blipFill>
                  <pic:spPr bwMode="auto">
                    <a:xfrm>
                      <a:off x="0" y="0"/>
                      <a:ext cx="2108200" cy="4572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норматива запаса по денежным средствам составит 78,57т.р.</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умма норматива запаса по прочим активам составит 40,152 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срока окупаем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ок окупаемости вложений характеризует период времени, в течении которого капитальные вложения могут быть возмещены за счёт полученной прибыли. Он определяется отношением величины капитальных вложений к чистой прибыл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333500" cy="482600"/>
            <wp:effectExtent l="0" t="0" r="0" b="0"/>
            <wp:docPr id="1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6" descr=""/>
                    <pic:cNvPicPr>
                      <a:picLocks noChangeAspect="1" noChangeArrowheads="1"/>
                    </pic:cNvPicPr>
                  </pic:nvPicPr>
                  <pic:blipFill>
                    <a:blip r:embed="rId107"/>
                    <a:srcRect l="-27" t="-75" r="-27" b="-75"/>
                    <a:stretch>
                      <a:fillRect/>
                    </a:stretch>
                  </pic:blipFill>
                  <pic:spPr bwMode="auto">
                    <a:xfrm>
                      <a:off x="0" y="0"/>
                      <a:ext cx="1333500" cy="482600"/>
                    </a:xfrm>
                    <a:prstGeom prst="rect">
                      <a:avLst/>
                    </a:prstGeom>
                  </pic:spPr>
                </pic:pic>
              </a:graphicData>
            </a:graphic>
          </wp:inline>
        </w:drawing>
      </w:r>
      <w:r>
        <w:rPr>
          <w:rFonts w:cs="Times New Roman" w:ascii="Times New Roman" w:hAnsi="Times New Roman"/>
          <w:sz w:val="28"/>
          <w:szCs w:val="24"/>
        </w:rPr>
        <w:tab/>
        <w:tab/>
        <w:tab/>
        <w:tab/>
        <w:tab/>
        <w:tab/>
        <w:tab/>
        <w:tab/>
        <w:tab/>
        <w:t>(7.29)</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w:t>
        <w:tab/>
        <w:t>Косн – капиталовложения в основные фонд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бор – капиталовложения в оборотные средств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п – чистая прибыль, остающаяся в распоряжении предприятия.</w:t>
        <w:tab/>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3657600" cy="419100"/>
            <wp:effectExtent l="0" t="0" r="0" b="0"/>
            <wp:docPr id="13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7" descr=""/>
                    <pic:cNvPicPr>
                      <a:picLocks noChangeAspect="1" noChangeArrowheads="1"/>
                    </pic:cNvPicPr>
                  </pic:nvPicPr>
                  <pic:blipFill>
                    <a:blip r:embed="rId108"/>
                    <a:srcRect l="-10" t="-86" r="-10" b="-86"/>
                    <a:stretch>
                      <a:fillRect/>
                    </a:stretch>
                  </pic:blipFill>
                  <pic:spPr bwMode="auto">
                    <a:xfrm>
                      <a:off x="0" y="0"/>
                      <a:ext cx="3657600" cy="4191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ле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t>Основные технико-экономические показатели</w:t>
      </w:r>
    </w:p>
    <w:tbl>
      <w:tblPr>
        <w:tblW w:w="8769" w:type="dxa"/>
        <w:jc w:val="left"/>
        <w:tblInd w:w="137" w:type="dxa"/>
        <w:tblLayout w:type="fixed"/>
        <w:tblCellMar>
          <w:top w:w="0" w:type="dxa"/>
          <w:left w:w="108" w:type="dxa"/>
          <w:bottom w:w="0" w:type="dxa"/>
          <w:right w:w="108" w:type="dxa"/>
        </w:tblCellMar>
      </w:tblPr>
      <w:tblGrid>
        <w:gridCol w:w="6204"/>
        <w:gridCol w:w="2565"/>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 т.р.</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4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ый доход, т.р.</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1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ржки обращения производства, т.р.</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7,643</w:t>
            </w:r>
          </w:p>
        </w:tc>
      </w:tr>
      <w:tr>
        <w:trPr/>
        <w:tc>
          <w:tcPr>
            <w:tcW w:w="6204"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реализации продукции, т.р.</w:t>
            </w:r>
          </w:p>
        </w:tc>
        <w:tc>
          <w:tcPr>
            <w:tcW w:w="2565"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8,35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истая прибыль, т.р. </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80" w:leader="none"/>
                <w:tab w:val="center" w:pos="117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6,35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чел.</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месячная заработная плата, р./чел</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2,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рентабельности %</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ьные вложения, т.р.</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9,64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окупаемости, год</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t>Финансовый план проектируемого предприятия</w:t>
      </w:r>
    </w:p>
    <w:tbl>
      <w:tblPr>
        <w:tblW w:w="8738" w:type="dxa"/>
        <w:jc w:val="left"/>
        <w:tblInd w:w="137" w:type="dxa"/>
        <w:tblLayout w:type="fixed"/>
        <w:tblCellMar>
          <w:top w:w="0" w:type="dxa"/>
          <w:left w:w="108" w:type="dxa"/>
          <w:bottom w:w="0" w:type="dxa"/>
          <w:right w:w="108" w:type="dxa"/>
        </w:tblCellMar>
      </w:tblPr>
      <w:tblGrid>
        <w:gridCol w:w="3258"/>
        <w:gridCol w:w="1033"/>
        <w:gridCol w:w="3171"/>
        <w:gridCol w:w="1276"/>
      </w:tblGrid>
      <w:tr>
        <w:trPr/>
        <w:tc>
          <w:tcPr>
            <w:tcW w:w="42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Доходы тыс. руб.</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Расходы тыс. руб.</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8,357</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2,06</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онный фонд</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93</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1</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ая кредиторская задолженность</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29</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ьное в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93</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Недостаток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084</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ы</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ие основ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1370" w:hRule="atLeast"/>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потребления 60%</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ый фонд 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6,357</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3, 814</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2, 543</w:t>
            </w:r>
          </w:p>
        </w:tc>
      </w:tr>
    </w:tbl>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Style21"/>
        <w:keepNext w:val="true"/>
        <w:widowControl w:val="false"/>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Style21"/>
        <w:keepNext w:val="true"/>
        <w:widowControl w:val="false"/>
        <w:spacing w:lineRule="auto" w:line="360" w:before="0" w:after="0"/>
        <w:ind w:firstLine="709"/>
        <w:jc w:val="both"/>
        <w:rPr>
          <w:color w:val="000000"/>
          <w:sz w:val="28"/>
        </w:rPr>
      </w:pPr>
      <w:r>
        <w:rPr>
          <w:color w:val="000000"/>
          <w:sz w:val="28"/>
        </w:rPr>
        <w:t>Кафе с организацией семейного отдыха рассчитано на 90 мест. Имеет большую пропускную способность, что позволяет обеспечить широким ассортиментом блюд жителей города. Предприятия с полным циклом производства, работает на сырье и полуфабрикатах.</w:t>
      </w:r>
    </w:p>
    <w:p>
      <w:pPr>
        <w:pStyle w:val="Style21"/>
        <w:keepNext w:val="true"/>
        <w:widowControl w:val="false"/>
        <w:spacing w:lineRule="auto" w:line="360" w:before="0" w:after="0"/>
        <w:ind w:firstLine="709"/>
        <w:jc w:val="both"/>
        <w:rPr>
          <w:color w:val="000000"/>
          <w:sz w:val="28"/>
        </w:rPr>
      </w:pPr>
      <w:r>
        <w:rPr>
          <w:color w:val="000000"/>
          <w:sz w:val="28"/>
        </w:rPr>
        <w:t>В настоящее время бизнес сферы общественного питания развивается достаточно высокими темпами (более 10% в год в целом по РФ). Кафе, как одно из направлений этого бизнеса, пользуются популярностью, т.к. представляют собой не только предприятия общественного питания, но и места для индивидуального и коллективного отдыха.</w:t>
      </w:r>
    </w:p>
    <w:p>
      <w:pPr>
        <w:pStyle w:val="Style21"/>
        <w:keepNext w:val="true"/>
        <w:widowControl w:val="false"/>
        <w:spacing w:lineRule="auto" w:line="360" w:before="0" w:after="0"/>
        <w:ind w:firstLine="709"/>
        <w:jc w:val="both"/>
        <w:rPr>
          <w:color w:val="000000"/>
          <w:sz w:val="28"/>
        </w:rPr>
      </w:pPr>
      <w:r>
        <w:rPr>
          <w:color w:val="000000"/>
          <w:sz w:val="28"/>
        </w:rPr>
        <w:t>Главной целью проектируемого предприятия является создание эффективного бизнеса в сфере общественного питания в городе Москва. Анализ экономических показателей хозяйственной деятельности предприятия позволяет сделать вывод, что эта цель достигнута.</w:t>
      </w:r>
    </w:p>
    <w:p>
      <w:pPr>
        <w:pStyle w:val="Style21"/>
        <w:keepNext w:val="true"/>
        <w:widowControl w:val="false"/>
        <w:spacing w:lineRule="auto" w:line="360" w:before="0" w:after="0"/>
        <w:ind w:firstLine="709"/>
        <w:jc w:val="both"/>
        <w:rPr/>
      </w:pPr>
      <w:r>
        <w:rPr>
          <w:color w:val="000000"/>
          <w:sz w:val="28"/>
        </w:rPr>
        <w:t>Основными преимуществами проектируемого кафе являются: предоставление основных и дополнительных услуг питания с высоким уровнем качества; расположение предприятия в центре города; широкий ассортимент товаров; предложение сопутствующих услуг.</w:t>
      </w:r>
    </w:p>
    <w:p>
      <w:pPr>
        <w:pStyle w:val="Style21"/>
        <w:keepNext w:val="true"/>
        <w:widowControl w:val="false"/>
        <w:spacing w:lineRule="auto" w:line="360" w:before="0" w:after="0"/>
        <w:ind w:firstLine="709"/>
        <w:jc w:val="both"/>
        <w:rPr>
          <w:color w:val="000000"/>
          <w:sz w:val="28"/>
        </w:rPr>
      </w:pPr>
      <w:r>
        <w:rPr>
          <w:color w:val="000000"/>
          <w:sz w:val="28"/>
        </w:rPr>
        <w:t>В данной работе обоснована экономическая эффективность создания в городе Москва предприятия общественного питания, предоставляющего услуги питания высокого качества, сориентированное на население с доходами на уровне среднего и ниже среднего.</w:t>
      </w:r>
    </w:p>
    <w:p>
      <w:pPr>
        <w:pStyle w:val="Style21"/>
        <w:keepNext w:val="true"/>
        <w:widowControl w:val="false"/>
        <w:spacing w:lineRule="auto" w:line="360" w:before="0" w:after="0"/>
        <w:ind w:firstLine="709"/>
        <w:jc w:val="both"/>
        <w:rPr/>
      </w:pPr>
      <w:r>
        <w:rPr>
          <w:color w:val="000000"/>
          <w:sz w:val="28"/>
        </w:rPr>
        <w:t>В работе представлена общая характеристика предприятия и проекта, анализ рынка и план маркетинга, произведены технологические, технико-экономические расчеты, разработан план кафе.</w:t>
      </w:r>
    </w:p>
    <w:p>
      <w:pPr>
        <w:pStyle w:val="Normal"/>
        <w:keepNext w:val="true"/>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22"/>
        <w:keepNext w:val="true"/>
        <w:spacing w:lineRule="auto" w:line="360" w:before="0" w:after="0"/>
        <w:ind w:left="0" w:right="0" w:firstLine="709"/>
        <w:rPr>
          <w:szCs w:val="24"/>
        </w:rPr>
      </w:pPr>
      <w:r>
        <w:rPr>
          <w:szCs w:val="24"/>
        </w:rPr>
        <w:t>Список использованной литературы</w:t>
      </w:r>
    </w:p>
    <w:p>
      <w:pPr>
        <w:pStyle w:val="Style22"/>
        <w:keepNext w:val="true"/>
        <w:spacing w:lineRule="auto" w:line="360" w:before="0" w:after="0"/>
        <w:ind w:left="0" w:right="0" w:hanging="0"/>
        <w:rPr>
          <w:szCs w:val="24"/>
        </w:rPr>
      </w:pPr>
      <w:r>
        <w:rPr>
          <w:szCs w:val="24"/>
        </w:rPr>
      </w:r>
    </w:p>
    <w:p>
      <w:pPr>
        <w:pStyle w:val="Style22"/>
        <w:keepNext w:val="true"/>
        <w:tabs>
          <w:tab w:val="clear" w:pos="708"/>
          <w:tab w:val="left" w:pos="0" w:leader="none"/>
          <w:tab w:val="left" w:pos="284" w:leader="none"/>
          <w:tab w:val="left" w:pos="567" w:leader="none"/>
        </w:tabs>
        <w:spacing w:lineRule="auto" w:line="360" w:before="0" w:after="0"/>
        <w:ind w:left="0" w:right="0" w:hanging="0"/>
        <w:rPr>
          <w:szCs w:val="24"/>
        </w:rPr>
      </w:pPr>
      <w:r>
        <w:rPr>
          <w:szCs w:val="24"/>
        </w:rPr>
        <w:t>1. Закон РФ «О защите прав потребителей» от 07.02.1992 №2300-1., (ред. от 23.07.2008)</w:t>
      </w:r>
    </w:p>
    <w:p>
      <w:pPr>
        <w:pStyle w:val="Normal"/>
        <w:keepNext w:val="true"/>
        <w:widowControl w:val="false"/>
        <w:shd w:fill="FFFFFF" w:val="clear"/>
        <w:tabs>
          <w:tab w:val="clear" w:pos="708"/>
          <w:tab w:val="left" w:pos="0" w:leader="none"/>
          <w:tab w:val="left" w:pos="284" w:leader="none"/>
          <w:tab w:val="left" w:pos="567" w:leader="none"/>
          <w:tab w:val="left" w:pos="1022" w:leader="none"/>
        </w:tabs>
        <w:spacing w:lineRule="auto" w:line="360" w:before="0" w:after="0"/>
        <w:jc w:val="both"/>
        <w:rPr/>
      </w:pPr>
      <w:r>
        <w:rPr>
          <w:rFonts w:cs="Times New Roman" w:ascii="Times New Roman" w:hAnsi="Times New Roman"/>
          <w:sz w:val="28"/>
          <w:szCs w:val="24"/>
        </w:rPr>
        <w:t>2.</w:t>
        <w:tab/>
        <w:t>Национальный стандарт РФ ГОСТ Р 50762-2007 "Услуги общественного питания. Классификация предприятий общественного питания" (утв. приказом Федерального агентства по техническому регулированию и метрологии от 27 декабря 2007 г. N 475-ст)</w:t>
      </w:r>
    </w:p>
    <w:p>
      <w:pPr>
        <w:pStyle w:val="Normal"/>
        <w:keepNext w:val="true"/>
        <w:widowControl w:val="false"/>
        <w:shd w:fill="FFFFFF" w:val="clear"/>
        <w:tabs>
          <w:tab w:val="clear" w:pos="708"/>
          <w:tab w:val="left" w:pos="0" w:leader="none"/>
          <w:tab w:val="left" w:pos="284" w:leader="none"/>
          <w:tab w:val="left" w:pos="567" w:leader="none"/>
          <w:tab w:val="left" w:pos="1296" w:leader="none"/>
          <w:tab w:val="left" w:pos="3989" w:leader="none"/>
          <w:tab w:val="left" w:pos="5918" w:leader="none"/>
          <w:tab w:val="left" w:pos="7186" w:leader="none"/>
          <w:tab w:val="left" w:pos="8467" w:leader="none"/>
        </w:tabs>
        <w:spacing w:lineRule="auto" w:line="360" w:before="0" w:after="0"/>
        <w:jc w:val="both"/>
        <w:rPr/>
      </w:pPr>
      <w:r>
        <w:rPr>
          <w:rFonts w:cs="Times New Roman" w:ascii="Times New Roman" w:hAnsi="Times New Roman"/>
          <w:sz w:val="28"/>
          <w:szCs w:val="24"/>
        </w:rPr>
        <w:t>3.</w:t>
        <w:tab/>
        <w:t>Национальный</w:t>
        <w:tab/>
        <w:t>стандарт</w:t>
        <w:tab/>
        <w:t>РФ</w:t>
        <w:tab/>
        <w:t>ГОСТ Р 50763-2007 "Услуги общественного питания. Продукция общественного питания, реализуемая населению. Общие технические</w:t>
        <w:tab/>
        <w:t>условия" (утв. приказом Федерального агентства по техническому регулированию и метрологии от 27 декабря 2007 г. N 474-ст)</w:t>
      </w:r>
    </w:p>
    <w:p>
      <w:pPr>
        <w:pStyle w:val="Normal"/>
        <w:keepNext w:val="true"/>
        <w:widowControl w:val="false"/>
        <w:shd w:fill="FFFFFF" w:val="clear"/>
        <w:tabs>
          <w:tab w:val="clear" w:pos="708"/>
          <w:tab w:val="left" w:pos="0" w:leader="none"/>
          <w:tab w:val="left" w:pos="284" w:leader="none"/>
          <w:tab w:val="left" w:pos="567" w:leader="none"/>
          <w:tab w:val="left" w:pos="1008" w:leader="none"/>
        </w:tabs>
        <w:spacing w:lineRule="auto" w:line="360" w:before="0" w:after="0"/>
        <w:jc w:val="both"/>
        <w:rPr/>
      </w:pPr>
      <w:r>
        <w:rPr>
          <w:rFonts w:cs="Times New Roman" w:ascii="Times New Roman" w:hAnsi="Times New Roman"/>
          <w:sz w:val="28"/>
          <w:szCs w:val="24"/>
        </w:rPr>
        <w:t>4.</w:t>
        <w:tab/>
        <w:t>Санитарно-эпидемиологические правила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утв. Главным государственным санитарным врачом Российской Федерации 6 ноября 2001г.)(с изменениями от 1 апреля 2003 г., 3 мая 2007 г.)</w:t>
      </w:r>
    </w:p>
    <w:p>
      <w:pPr>
        <w:pStyle w:val="Normal"/>
        <w:keepNext w:val="true"/>
        <w:widowControl w:val="false"/>
        <w:shd w:fill="FFFFFF" w:val="clear"/>
        <w:tabs>
          <w:tab w:val="clear" w:pos="708"/>
          <w:tab w:val="left" w:pos="0" w:leader="none"/>
          <w:tab w:val="left" w:pos="284"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Правила оказания услуг общественного питания (утв. постановлением Правительства РФ от 15 августа 1997 г. N 1036) (с изменениями от 21 мая 2001 г., 10 мая 2007 г.)</w:t>
      </w:r>
    </w:p>
    <w:p>
      <w:pPr>
        <w:pStyle w:val="Normal"/>
        <w:keepNext w:val="true"/>
        <w:widowControl w:val="false"/>
        <w:shd w:fill="FFFFFF" w:val="clear"/>
        <w:tabs>
          <w:tab w:val="clear" w:pos="708"/>
          <w:tab w:val="left" w:pos="0" w:leader="none"/>
          <w:tab w:val="left" w:pos="284" w:leader="none"/>
          <w:tab w:val="left" w:pos="567" w:leader="none"/>
          <w:tab w:val="left" w:pos="7157" w:leader="none"/>
        </w:tabs>
        <w:spacing w:lineRule="auto" w:line="360" w:before="0" w:after="0"/>
        <w:jc w:val="both"/>
        <w:rPr/>
      </w:pPr>
      <w:r>
        <w:rPr>
          <w:rFonts w:cs="Times New Roman" w:ascii="Times New Roman" w:hAnsi="Times New Roman"/>
          <w:sz w:val="28"/>
          <w:szCs w:val="24"/>
        </w:rPr>
        <w:t>6. Приказ Минторга РСФСР от 25 июня 1982 г. N 176 "О введении в действие Номенклатуры типов магазинов и общедоступных прещгаятий общественного питания, Методических указаний по составлению перспективных планов (схем)  развития и размещения этой сети"</w:t>
      </w:r>
    </w:p>
    <w:p>
      <w:pPr>
        <w:pStyle w:val="Normal"/>
        <w:keepNext w:val="true"/>
        <w:widowControl w:val="false"/>
        <w:shd w:fill="FFFFFF" w:val="clear"/>
        <w:tabs>
          <w:tab w:val="clear" w:pos="708"/>
          <w:tab w:val="left" w:pos="0" w:leader="none"/>
          <w:tab w:val="left" w:pos="284" w:leader="none"/>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 Стандарт отрасли. Общественное питание. Требования к производственному персоналу. ОСТ 28-1-95 (утв. Комитетом РФ по торговле 1 марта 1995 г.)</w:t>
      </w:r>
    </w:p>
    <w:p>
      <w:pPr>
        <w:pStyle w:val="Normal"/>
        <w:keepNext w:val="true"/>
        <w:widowControl w:val="false"/>
        <w:shd w:fill="FFFFFF" w:val="clear"/>
        <w:tabs>
          <w:tab w:val="clear" w:pos="708"/>
          <w:tab w:val="left" w:pos="0" w:leader="none"/>
          <w:tab w:val="left" w:pos="284" w:leader="none"/>
          <w:tab w:val="left" w:pos="426" w:leader="none"/>
          <w:tab w:val="left" w:pos="605"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8.</w:t>
        <w:tab/>
        <w:t>СНиП 2.07.01-89* «Градостроительство. Планировка и застройка</w:t>
        <w:br/>
        <w:t>городских и сельских поселений»</w:t>
      </w:r>
    </w:p>
    <w:p>
      <w:pPr>
        <w:pStyle w:val="Normal"/>
        <w:keepNext w:val="true"/>
        <w:widowControl w:val="false"/>
        <w:shd w:fill="FFFFFF" w:val="clear"/>
        <w:tabs>
          <w:tab w:val="clear" w:pos="708"/>
          <w:tab w:val="left" w:pos="0" w:leader="none"/>
          <w:tab w:val="left" w:pos="284" w:leader="none"/>
          <w:tab w:val="left" w:pos="426" w:leader="none"/>
          <w:tab w:val="left" w:pos="504" w:leader="none"/>
        </w:tabs>
        <w:spacing w:lineRule="auto" w:line="360" w:before="0" w:after="0"/>
        <w:jc w:val="both"/>
        <w:rPr/>
      </w:pPr>
      <w:r>
        <w:rPr>
          <w:rFonts w:cs="Times New Roman" w:ascii="Times New Roman" w:hAnsi="Times New Roman"/>
          <w:sz w:val="28"/>
          <w:szCs w:val="24"/>
        </w:rPr>
        <w:t>9.</w:t>
        <w:tab/>
        <w:t>Сан Пи Н 2.2.1/2.1.1.1200-03 «Санитарно-защитные зоны и санитарная классификация предприятий, сооружений и иных объектов»</w:t>
      </w:r>
    </w:p>
    <w:p>
      <w:pPr>
        <w:pStyle w:val="Normal"/>
        <w:keepNext w:val="true"/>
        <w:widowControl w:val="false"/>
        <w:numPr>
          <w:ilvl w:val="0"/>
          <w:numId w:val="2"/>
        </w:numPr>
        <w:shd w:fill="FFFFFF" w:val="clear"/>
        <w:tabs>
          <w:tab w:val="clear" w:pos="708"/>
          <w:tab w:val="left" w:pos="0" w:leader="none"/>
          <w:tab w:val="left" w:pos="284" w:leader="none"/>
          <w:tab w:val="left" w:pos="426"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СНиП 2.08.02-89* «Общественные здания и сооружения»</w:t>
      </w:r>
    </w:p>
    <w:p>
      <w:pPr>
        <w:pStyle w:val="Normal"/>
        <w:keepNext w:val="true"/>
        <w:widowControl w:val="false"/>
        <w:numPr>
          <w:ilvl w:val="0"/>
          <w:numId w:val="2"/>
        </w:numPr>
        <w:shd w:fill="FFFFFF" w:val="clear"/>
        <w:tabs>
          <w:tab w:val="clear" w:pos="708"/>
          <w:tab w:val="left" w:pos="0" w:leader="none"/>
          <w:tab w:val="left" w:pos="284" w:leader="none"/>
          <w:tab w:val="left" w:pos="426"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СНиП 2.09.04-87* «Административные и бытовые здания»</w:t>
      </w:r>
    </w:p>
    <w:p>
      <w:pPr>
        <w:pStyle w:val="Normal"/>
        <w:keepNext w:val="true"/>
        <w:widowControl w:val="false"/>
        <w:shd w:fill="FFFFFF" w:val="clear"/>
        <w:tabs>
          <w:tab w:val="clear" w:pos="708"/>
          <w:tab w:val="left" w:pos="0" w:leader="none"/>
          <w:tab w:val="left" w:pos="284" w:leader="none"/>
          <w:tab w:val="left" w:pos="426" w:leader="none"/>
          <w:tab w:val="left" w:pos="490" w:leader="none"/>
        </w:tabs>
        <w:spacing w:lineRule="auto" w:line="360" w:before="0" w:after="0"/>
        <w:jc w:val="both"/>
        <w:rPr/>
      </w:pPr>
      <w:r>
        <w:rPr>
          <w:rFonts w:cs="Times New Roman" w:ascii="Times New Roman" w:hAnsi="Times New Roman"/>
          <w:sz w:val="28"/>
          <w:szCs w:val="24"/>
        </w:rPr>
        <w:t>12.</w:t>
        <w:tab/>
        <w:t>СП 2.2.1.1312-03 «Гигиенические требования к проектированию вновь строящихся и реконструируемых промышленных предприятий»</w:t>
      </w:r>
    </w:p>
    <w:p>
      <w:pPr>
        <w:pStyle w:val="Normal"/>
        <w:keepNext w:val="true"/>
        <w:widowControl w:val="false"/>
        <w:numPr>
          <w:ilvl w:val="0"/>
          <w:numId w:val="6"/>
        </w:numPr>
        <w:shd w:fill="FFFFFF" w:val="clear"/>
        <w:tabs>
          <w:tab w:val="clear" w:pos="708"/>
          <w:tab w:val="left" w:pos="0" w:leader="none"/>
          <w:tab w:val="left" w:pos="284" w:leader="none"/>
          <w:tab w:val="left" w:pos="426"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СНиП 41-01-2003 «Отопление, вентиляция и кондиционирование»</w:t>
      </w:r>
    </w:p>
    <w:p>
      <w:pPr>
        <w:pStyle w:val="Normal"/>
        <w:keepNext w:val="true"/>
        <w:widowControl w:val="false"/>
        <w:numPr>
          <w:ilvl w:val="0"/>
          <w:numId w:val="6"/>
        </w:numPr>
        <w:shd w:fill="FFFFFF" w:val="clear"/>
        <w:tabs>
          <w:tab w:val="clear" w:pos="708"/>
          <w:tab w:val="left" w:pos="0" w:leader="none"/>
          <w:tab w:val="left" w:pos="284" w:leader="none"/>
          <w:tab w:val="left" w:pos="426"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СНиП 2.04.01-85* «Внутренний водопровод и канализация зданий»</w:t>
      </w:r>
    </w:p>
    <w:p>
      <w:pPr>
        <w:pStyle w:val="Normal"/>
        <w:keepNext w:val="true"/>
        <w:widowControl w:val="false"/>
        <w:numPr>
          <w:ilvl w:val="0"/>
          <w:numId w:val="6"/>
        </w:numPr>
        <w:shd w:fill="FFFFFF" w:val="clear"/>
        <w:tabs>
          <w:tab w:val="clear" w:pos="708"/>
          <w:tab w:val="left" w:pos="0" w:leader="none"/>
          <w:tab w:val="left" w:pos="284" w:leader="none"/>
          <w:tab w:val="left" w:pos="426"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СНиП 3.05.01-85 «Внутренние санитарно-технические системы»</w:t>
      </w:r>
    </w:p>
    <w:p>
      <w:pPr>
        <w:pStyle w:val="Normal"/>
        <w:keepNext w:val="true"/>
        <w:widowControl w:val="false"/>
        <w:numPr>
          <w:ilvl w:val="0"/>
          <w:numId w:val="6"/>
        </w:numPr>
        <w:shd w:fill="FFFFFF" w:val="clear"/>
        <w:tabs>
          <w:tab w:val="clear" w:pos="708"/>
          <w:tab w:val="left" w:pos="0" w:leader="none"/>
          <w:tab w:val="left" w:pos="284" w:leader="none"/>
          <w:tab w:val="left" w:pos="346" w:leader="none"/>
          <w:tab w:val="left" w:pos="426"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Микробиологический контроль мяса животных, птицы, яиц и продуктов их переработки./ С.А.Артемьева. – М.: Колос, 2002. -288 с.</w:t>
      </w:r>
    </w:p>
    <w:p>
      <w:pPr>
        <w:pStyle w:val="Normal"/>
        <w:keepNext w:val="true"/>
        <w:widowControl w:val="false"/>
        <w:numPr>
          <w:ilvl w:val="0"/>
          <w:numId w:val="6"/>
        </w:numPr>
        <w:shd w:fill="FFFFFF" w:val="clear"/>
        <w:tabs>
          <w:tab w:val="clear" w:pos="708"/>
          <w:tab w:val="left" w:pos="0" w:leader="none"/>
          <w:tab w:val="left" w:pos="284" w:leader="none"/>
          <w:tab w:val="left" w:pos="346" w:leader="none"/>
          <w:tab w:val="left" w:pos="426"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Холодильная техника и технология продуктов питания: Учебник/ С.А.Большаков. - М.: АСАДЕМА, 2003</w:t>
      </w:r>
    </w:p>
    <w:p>
      <w:pPr>
        <w:pStyle w:val="Normal"/>
        <w:keepNext w:val="true"/>
        <w:widowControl w:val="false"/>
        <w:numPr>
          <w:ilvl w:val="0"/>
          <w:numId w:val="6"/>
        </w:numPr>
        <w:shd w:fill="FFFFFF" w:val="clear"/>
        <w:tabs>
          <w:tab w:val="clear" w:pos="708"/>
          <w:tab w:val="left" w:pos="0" w:leader="none"/>
          <w:tab w:val="left" w:pos="284" w:leader="none"/>
          <w:tab w:val="left" w:pos="346" w:leader="none"/>
          <w:tab w:val="left" w:pos="426"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Васюкова А. Т. Организация производства и управление качеством продукции в общественном питании: учеб. для вузов/ А, Т. Васюкова, В. И. Пивоваров, К. В. Пивоваров. - М.: Дашков и К, 2006. - 293 с.</w:t>
      </w:r>
    </w:p>
    <w:p>
      <w:pPr>
        <w:pStyle w:val="Normal"/>
        <w:keepNext w:val="true"/>
        <w:widowControl w:val="false"/>
        <w:numPr>
          <w:ilvl w:val="0"/>
          <w:numId w:val="6"/>
        </w:numPr>
        <w:shd w:fill="FFFFFF" w:val="clear"/>
        <w:tabs>
          <w:tab w:val="clear" w:pos="708"/>
          <w:tab w:val="left" w:pos="0" w:leader="none"/>
          <w:tab w:val="left" w:pos="284" w:leader="none"/>
          <w:tab w:val="left" w:pos="346" w:leader="none"/>
          <w:tab w:val="left" w:pos="426" w:leader="none"/>
        </w:tabs>
        <w:autoSpaceDE w:val="false"/>
        <w:spacing w:lineRule="auto" w:line="360" w:before="0" w:after="0"/>
        <w:ind w:left="0" w:hanging="0"/>
        <w:jc w:val="both"/>
        <w:rPr/>
      </w:pPr>
      <w:r>
        <w:rPr>
          <w:rFonts w:cs="Times New Roman" w:ascii="Times New Roman" w:hAnsi="Times New Roman"/>
          <w:sz w:val="28"/>
          <w:szCs w:val="24"/>
        </w:rPr>
        <w:t>Волкова Л.Д. Основы гигиены и санитарии в торговле: Учеб. пособие. Центросоюз РФ. Моск. ун-т потреб, кооп. Каф. товароведения прод. товаров.  М.: Маркетинг, 2002. - 60 с</w:t>
      </w:r>
    </w:p>
    <w:p>
      <w:pPr>
        <w:pStyle w:val="Normal"/>
        <w:keepNext w:val="true"/>
        <w:widowControl w:val="false"/>
        <w:numPr>
          <w:ilvl w:val="0"/>
          <w:numId w:val="6"/>
        </w:numPr>
        <w:shd w:fill="FFFFFF" w:val="clear"/>
        <w:tabs>
          <w:tab w:val="clear" w:pos="708"/>
          <w:tab w:val="left" w:pos="0" w:leader="none"/>
          <w:tab w:val="left" w:pos="284" w:leader="none"/>
          <w:tab w:val="left" w:pos="346" w:leader="none"/>
          <w:tab w:val="left" w:pos="426"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уккаев В.Б. Организация общественного питания: правила работы, учет, налогообложение: справ, для бухгалтера. - М.: ГроссМедиа, 2005. - 222 с</w:t>
      </w:r>
    </w:p>
    <w:p>
      <w:pPr>
        <w:pStyle w:val="Normal"/>
        <w:keepNext w:val="true"/>
        <w:widowControl w:val="false"/>
        <w:shd w:fill="FFFFFF" w:val="clear"/>
        <w:tabs>
          <w:tab w:val="clear" w:pos="708"/>
          <w:tab w:val="left" w:pos="0" w:leader="none"/>
          <w:tab w:val="left" w:pos="284" w:leader="none"/>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1. Гуляев В.А., Иваненко В.П., Исаев Н.И.Оборудование предприятий торговли и общественного питания. - М.: ИНФРА-М, 2002. - 541 с.</w:t>
      </w:r>
    </w:p>
    <w:p>
      <w:pPr>
        <w:pStyle w:val="Normal"/>
        <w:keepNext w:val="true"/>
        <w:widowControl w:val="false"/>
        <w:shd w:fill="FFFFFF" w:val="clear"/>
        <w:tabs>
          <w:tab w:val="clear" w:pos="708"/>
          <w:tab w:val="left" w:pos="0" w:leader="none"/>
          <w:tab w:val="left" w:pos="284" w:leader="none"/>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2. Ефимов А.Д. Общественное питание: справочник для руководителя.-М.: Экономические новости, 2008.-816с.</w:t>
      </w:r>
    </w:p>
    <w:p>
      <w:pPr>
        <w:pStyle w:val="Normal"/>
        <w:keepNext w:val="true"/>
        <w:widowControl w:val="false"/>
        <w:shd w:fill="FFFFFF" w:val="clear"/>
        <w:tabs>
          <w:tab w:val="clear" w:pos="708"/>
          <w:tab w:val="left" w:pos="0" w:leader="none"/>
          <w:tab w:val="left" w:pos="284" w:leader="none"/>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3. Ефимова О.П., Кабушкина Н.И. Экономика общественного питания. -Минск: Новое знание, 2004. - 34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pStyle w:val="Heading3"/>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0"/>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3"/>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s>
      <w:spacing w:lineRule="auto" w:line="240" w:before="240" w:after="60"/>
      <w:ind w:left="2509" w:hanging="180"/>
      <w:outlineLvl w:val="2"/>
    </w:pPr>
    <w:rPr>
      <w:rFonts w:ascii="Arial" w:hAnsi="Arial" w:cs="Arial"/>
      <w:b/>
      <w:bCs/>
      <w:sz w:val="26"/>
      <w:szCs w:val="26"/>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cs="Times New Roman"/>
      <w:b/>
      <w:bCs/>
      <w:sz w:val="28"/>
      <w:szCs w:val="24"/>
    </w:rPr>
  </w:style>
  <w:style w:type="paragraph" w:styleId="Heading7">
    <w:name w:val="Heading 7"/>
    <w:basedOn w:val="Normal"/>
    <w:next w:val="Normal"/>
    <w:qFormat/>
    <w:p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Arial" w:hAnsi="Arial" w:cs="Arial"/>
      <w:b/>
      <w:bCs/>
      <w:sz w:val="26"/>
      <w:szCs w:val="26"/>
      <w:lang w:val="en-US" w:bidi="ar-SA"/>
    </w:rPr>
  </w:style>
  <w:style w:type="character" w:styleId="5">
    <w:name w:val="Заголовок 5 Знак"/>
    <w:qFormat/>
    <w:rPr>
      <w:rFonts w:ascii="Times New Roman" w:hAnsi="Times New Roman" w:cs="Times New Roman"/>
      <w:b/>
      <w:bCs/>
      <w:sz w:val="24"/>
      <w:szCs w:val="24"/>
    </w:rPr>
  </w:style>
  <w:style w:type="character" w:styleId="7">
    <w:name w:val="Заголовок 7 Знак"/>
    <w:qFormat/>
    <w:rPr>
      <w:rFonts w:ascii="Calibri" w:hAnsi="Calibri" w:cs="Times New Roman"/>
      <w:sz w:val="24"/>
      <w:szCs w:val="24"/>
      <w:lang w:val="en-US"/>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character" w:styleId="21">
    <w:name w:val="Основной текст 2 Знак"/>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3">
    <w:name w:val="Основной текст Знак"/>
    <w:qFormat/>
    <w:rPr>
      <w:rFonts w:ascii="Times New Roman" w:hAnsi="Times New Roman" w:cs="Times New Roman"/>
      <w:sz w:val="24"/>
      <w:szCs w:val="24"/>
      <w:lang w:val="en-US" w:bidi="ar-SA"/>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Название Знак"/>
    <w:qFormat/>
    <w:rPr>
      <w:rFonts w:ascii="Times New Roman" w:hAnsi="Times New Roman" w:cs="Times New Roman"/>
      <w:b/>
      <w:sz w:val="32"/>
    </w:rPr>
  </w:style>
  <w:style w:type="character" w:styleId="Style15">
    <w:name w:val="Основной текст с отступом Знак"/>
    <w:qFormat/>
    <w:rPr>
      <w:rFonts w:cs="Times New Roman"/>
      <w:sz w:val="22"/>
      <w:szCs w:val="22"/>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Заголовок"/>
    <w:basedOn w:val="Normal"/>
    <w:next w:val="TextBody"/>
    <w:qFormat/>
    <w:pPr>
      <w:keepNext w:val="true"/>
      <w:spacing w:lineRule="auto" w:line="240" w:before="240" w:after="120"/>
    </w:pPr>
    <w:rPr>
      <w:rFonts w:ascii="Arial" w:hAnsi="Arial" w:cs="Tahoma"/>
      <w:sz w:val="28"/>
      <w:szCs w:val="28"/>
    </w:rPr>
  </w:style>
  <w:style w:type="paragraph" w:styleId="11">
    <w:name w:val="Название1"/>
    <w:basedOn w:val="Normal"/>
    <w:qFormat/>
    <w:pPr>
      <w:suppressLineNumbers/>
      <w:spacing w:lineRule="auto" w:line="240" w:before="120" w:after="120"/>
    </w:pPr>
    <w:rPr>
      <w:rFonts w:ascii="Times New Roman" w:hAnsi="Times New Roman" w:cs="Tahoma"/>
      <w:i/>
      <w:iCs/>
      <w:sz w:val="24"/>
      <w:szCs w:val="24"/>
    </w:rPr>
  </w:style>
  <w:style w:type="paragraph" w:styleId="12">
    <w:name w:val="Указатель1"/>
    <w:basedOn w:val="Normal"/>
    <w:qFormat/>
    <w:pPr>
      <w:suppressLineNumbers/>
      <w:spacing w:lineRule="auto" w:line="240" w:before="0" w:after="0"/>
    </w:pPr>
    <w:rPr>
      <w:rFonts w:ascii="Times New Roman" w:hAnsi="Times New Roman" w:cs="Tahoma"/>
      <w:sz w:val="24"/>
      <w:szCs w:val="24"/>
    </w:rPr>
  </w:style>
  <w:style w:type="paragraph" w:styleId="Style18">
    <w:name w:val="Содержимое таблицы"/>
    <w:basedOn w:val="Normal"/>
    <w:qFormat/>
    <w:pPr>
      <w:suppressLineNumbers/>
      <w:spacing w:lineRule="auto" w:line="240" w:before="0" w:after="0"/>
    </w:pPr>
    <w:rPr>
      <w:rFonts w:ascii="Times New Roman" w:hAnsi="Times New Roman" w:cs="Times New Roman"/>
      <w:sz w:val="24"/>
      <w:szCs w:val="24"/>
    </w:rPr>
  </w:style>
  <w:style w:type="paragraph" w:styleId="Style19">
    <w:name w:val="Заголовок таблицы"/>
    <w:basedOn w:val="Style18"/>
    <w:qFormat/>
    <w:pPr>
      <w:jc w:val="center"/>
    </w:pPr>
    <w:rPr>
      <w:b/>
      <w:bCs/>
    </w:rPr>
  </w:style>
  <w:style w:type="paragraph" w:styleId="Style20">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lineRule="auto" w:line="240" w:before="100" w:after="100"/>
    </w:pPr>
    <w:rPr>
      <w:rFonts w:ascii="Times New Roman" w:hAnsi="Times New Roman" w:cs="Times New Roman"/>
      <w:color w:val="000000"/>
      <w:sz w:val="24"/>
      <w:szCs w:val="24"/>
    </w:rPr>
  </w:style>
  <w:style w:type="paragraph" w:styleId="Style22">
    <w:name w:val="Цитата"/>
    <w:basedOn w:val="Normal"/>
    <w:qFormat/>
    <w:pPr>
      <w:widowControl w:val="false"/>
      <w:shd w:fill="FFFFFF" w:val="clear"/>
      <w:autoSpaceDE w:val="false"/>
      <w:spacing w:lineRule="auto" w:line="240" w:before="19" w:after="0"/>
      <w:ind w:left="142" w:right="224" w:firstLine="566"/>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89.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86.wmf"/><Relationship Id="rId98" Type="http://schemas.openxmlformats.org/officeDocument/2006/relationships/image" Target="media/image89.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9:00Z</dcterms:created>
  <dc:creator>Your User Name</dc:creator>
  <dc:description/>
  <cp:keywords/>
  <dc:language>en-US</dc:language>
  <cp:lastModifiedBy>Mage</cp:lastModifiedBy>
  <dcterms:modified xsi:type="dcterms:W3CDTF">2011-10-08T19:39:00Z</dcterms:modified>
  <cp:revision>2</cp:revision>
  <dc:subject/>
  <dc:title/>
</cp:coreProperties>
</file>