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НАУЧНАЯ КОНФЕРЕНЦИЯ МОЛОДЫХ ИССЛЕДОВАТЕЛЕЙ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</w:rPr>
        <w:t>“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</w:rPr>
        <w:t>ШАГ В БУДУЩЕЕ”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Контрольная работ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  <w:t>ВЛИЯНИЕ ТЕМПЕРАТУРЫ НА СПЕКТРАЛЬНЫЕ И ЭЛЕКТРИЧЕСКИЕ ХАРАКТЕРИСТИКИ СВЕТОИЗЛУЧАЮЩИХ ДИОДО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абота выполнен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ником 11 класса МОУ лицей № 8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возчиковым Даниил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Научный руководитель: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й научный сотрудни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итута физики ДНЦ РАН,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тор физ.- мат. нау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бов Е.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АХАЧКАЛА – 2009 г.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температурном диапазоне 300-90 К исследованы электролюминесценция, вольт-амперные и люкс-амперные характеристики промышленных «фиолетовых» и «желтых» светоизлучающих диодов. Установлено, что с понижением температуры у «фиолетовых» светодиодов уменьшается интенсивность излучения и наблюдается «шнурование» тока. В отличие от «фиолетовых» светодиодов, интенсивность излучения «желтых» светодиодов при 90 К возрастает, однако спектр излучения имеет квазидискретную структур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сследования электрических характеристик светодиодов позволили предположить, что при низких температурах в гетероструктурах, из которых изготовлены светодиоды, изменяются механизмы процессов генерации и рекомбинации носителей заря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ветодиод - это полупроводниковый прибор, генерирующий (при прохождении через него электрического тока) оптическое излучение, которое в видимой области воспринимается как одноцветное (монохромное). Цвет излучения светодиода определяется как используемыми полупроводниковыми материалами, так и легирующими примесями. Современные промышленные светодиоды изготавливаются на основе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гетероструктур InxGa1-xN/AlyGa1-yN/GaN или. InxGa1-xP/AlyGa1-yP/GaP. Светодиоды служат реальной альтернативой традиционным источникам света, так как они обладают малыми размерами, имеют малое энергопотреблении. Обладая такими свойствами, как точная направленность света и возможность управления интенсивностью и цветом излучения, они уже сегодня применяются в архитектурном и декоративном освещении, на их основе созданы рекламные экраны цветного изображения [1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днако, температурный диапазон эксплуатации светодиодов ограничен (+40  -20 0С), а в доступной нам литературе мы не нашли ответ на наш вопрос: «Почему светодиоды неспособны работать при более низких температурах?». Если нет ответа, то его надо иска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</w:rPr>
        <w:t xml:space="preserve">Цель работы –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становление причин низкотемпературной неустойчивости режима работы промышленных светоизлучающих дио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</w:rPr>
        <w:t>Для достижения поставленной цели решались следующие задач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- в температурном диапазоне 300 - 90 К исследовались спектры электролюминесценции, вольт-амперные и люкс-амперные характеристики «фиолетовых» и «желтых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ветодиодов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- проводился анализ процессов токопереноса, генерации и рекомбинации носителей заряда в гетероструктурах при различных температур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Работа выполнена на экспериментальной базе Аналитического центра коллективного пользования Института физики Дагестанского научного центра РА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1 МЕТОДИКА И ТЕХНИКА ЭКСПЕРИМЕН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Для исследования нами были выбраны «фиолетовый» и «желтый» светодиоды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3793490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i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</w:rPr>
        <w:t>Рис. 1 Блок - схема экспериментальной установки для исследования фотолюминесценции, собранной на базе спектрально-вычислительного комплекса КСВУ-2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</w:rPr>
        <w:t>1 - образец в криостате, 2 - монохроматор МДР -23, 3-4 блок питания источника фотовозбуждения, 5-6- блоки оптических фильтров с конденсорами, 7 - ФЭУ, 8 - блок управления и регистрации сигнала, 9 - усилитель (UNIPAN 232B), 10 - модулятор, 11-блок регистрации температуры, 12 -блок электропитания образца, 13 - вакуумный пос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Исследования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пектров электролюминесценции светодиодов проводились на установке, собранной на базе спектрально-вычислительные комплексы КСВУ-23 (рис. 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Главным элементом оптической системы этой установки является монохроматор МДР-23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. В зависимости от спектрального диапазона измерений используются дифракционные решетки 1200, 600 и 300 штр. на мм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476500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t>Рис. 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ля снятия вольт-амперных и люкс-амперных характеристик светодиода применялась стандартная схема (рис. 2). Светодиод закреплялся на хладопроводе и помещался в криостат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1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Излучение светодиода модулировалось механическим модулятором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 и фокусировалось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 xml:space="preserve">6)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 входную щель монохроматора МДР-23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. В качестве детектора излучения использовался фотоумножитель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 типа ФЭУ-100 (спектральный диапазон чувствительности 200-700 нм), сигнал с которого для усиления подается на вход селективного нановольтметра Unipan-232 В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, а затем на вход блока управления и регистрации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 включающий и ЭВ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хлаждение образца производится с помощью хладагента (жидкий азот) путем заливки его в стакан криостата (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  <w:t>1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 Для нагрева образца используется электрический нагреватель. Температура фиксируется медь-константановой термопарой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2 ЭКСПЕРИМЕНТАЛЬНЫЕ РЕЗУЛЬТАТЫ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Спектры электролюминесценции, исследованных нами светодиодов представлены на рис. 3-4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480060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ис. 3,а. Спектры излучения (ЭЛ) «фиолетового» светодиода при Т=300 К в зависимости от величины ток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mA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: 4.1 ; 11.9; 15.2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4903470" cy="2639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ис. 3, б. Спектр излучения (ЭЛ) «фиолетового» светодиода при Т=90 К в зависимости от величины ток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mA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: 2.76; 4.53; 6.7; 15.8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4762500" cy="352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ис. 4,а. Спектры излучения (ЭЛ) «желтого» светодиода при Т=300 К, величина ток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=12.9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mA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5238750" cy="342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ис. 4, б. Спектр излучения (ЭЛ) «желтого» светодиода при Т=90 К в зависимости от величины ток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mA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: 0.23; 1.0; 2.15; 3.7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ольт-амперные и люкс-амперные характеристики светодиодов представлены на рис. 5-8, а температурные зависимости токов и интенсивности их излучения на рис. 9-1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960370" cy="296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ис. 5. Вольт-амперные характеристики «фиолетового» светодиод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960370" cy="296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ис. 6. Люкс-амперные характеристики «фиолетового» светодиода</w:t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960370" cy="296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ис. 7. Вольт-амперные характеристики «желтого» светодиод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960370" cy="2960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ис. 8. Люкс-амперные характеристики «желтого» светодиод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drawing>
          <wp:inline distT="0" distB="0" distL="0" distR="0">
            <wp:extent cx="4000500" cy="308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ис. 9. Температурные зависимости тока «фиолетового» светодиода и интенсивности его излуч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3760470" cy="3383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ис. 10. Температурные зависимости тока «желтого» светодиода и интенсивности его излуч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Полученные экспериментальные данные показывают, что с понижением температуры у «фиолетовых» светодиодов наблюдается уменьшение интенсивности излучения (рис. 3 и рис. 9) и изменгение механизма протекания тока (рис. 5). Для выведения данного светодиода в рабочий режим при 90 К необходимо увеличивать величину рабочего напряжения в два раза. Рост напряжения питания светодиода приводит к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образной вольт-амперной характеристике (рис. 5), что свидетельствует о «шнуровании» тока протек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 «желтого» светодиода температурная зависимость интенсивности излучения имеет более сложный вид (рис. 10), при 90 К интенсивность излучения становится больше, чем при 300 К (сравни рис. 4а и 4б). При этом, спектр излучения состоит из квазидискретных полос. Для вывода светодиода в рабочий режим при 90 К необходимо увеличивать напряжение питания более, чем в два раза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3 ИНТЕРПРЕТАЦИЯ ЭКСПЕРИМЕНТАЛЬНЫХ ДАННЫХ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Излучательная способность «фиолетовых» светодиодов, изготовленных на основе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-гетероструктур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nGa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/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AlGa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/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Ga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 квантовыми ямами (рис. 11), определяется интенсивностью процессов туннельной излучательной рекомбинации [2]. Туннелирова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856865" cy="1628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ис. 11. Энергетическая диаграмма гетероструктуры тип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InGa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/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AlGa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/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Ga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 одиночной квантовой ямой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InGa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. Стрелкой показан туннельный переход электронов из квантовой ямы в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-область с излучением кванта света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</w:rPr>
        <w:drawing>
          <wp:inline distT="0" distB="0" distL="0" distR="0">
            <wp:extent cx="2468245" cy="2584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Рис. 12. Энергетическая диаграмм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-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 xml:space="preserve">+ - структуры на основ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GaP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. Стрелкой показан переход электронов при аннигиляции экситонов с излучением кванта све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сителей заряда из квантовых ям носит активационный характер и зависит, как от величины электрических полей в гетероструктуре, так и от температуры. Полученные нами экспериментальные результаты, скорее всего являются следствием того, что при понижении температуры туннелирование носителей заряда из квантовых ям уменьшается, и интенсивность излучения светодиода падает (рис. 3 и 9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онижение температуры проводит к тому, что в силу уменьшения энергии термической ионизации, в квантовых ямах инжектированные носители заряда заполняют не только нижние, но и верхние квантовые уровни. Идет накопление электрического заряда в квантовых ямах, что сопровождается ростом внутреннего электрического поля в гетероструктуре. Когда величина поля достигает критического значения, наступает туннельный «пробой», что сопровождается шнурованием тока (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образная ВАХ на рис. 5) и резким увеличением интенсивности излучения (рис. 6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«Желтые» светодиоды изготавливаются из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гомоструктур на основе фосфида галлия (рис. 12). Основным механизмом излучательной рекомбинации в них является экситонный [3]. Спектры излучения экситонов состоят из серии узких полос. Вследствие температурного уширения спектральных полос при Т=300 К спектр излучения «желтого» светодиода состоит из одной полосы со слабо выраженной структурой (рис. 4,а). При понижении температуры от 300 до 90 К температурное уширение спектральных линий постепенно «снимается» и при 90 К начинает полностью проявляться квазидискретный спектр экситонной люминесценции (рис. 4,б). Интенсивность этой люминесценции будет определяться концентрацией связанных электронно-дырочных пар, которая в свою очередь зависит от концентрации инжектированных носителей заряда (рис. 7, 8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ВЫВО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а основании проведенных экспериментов, было установлено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При температурах ниже – 200 С наблюдаются нарушения режимов работы светодиодов, что сопровождается изменениями в их спектральных и токовых характеристиках;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2. Температурная неустойчивость режимов работы светодиодов определяется механизмом рекомбинации инжектированных носителей заряда в гомо - и гетероструктурах.</w:t>
      </w:r>
    </w:p>
    <w:p>
      <w:pPr>
        <w:pStyle w:val="Heading1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</w:rPr>
      </w:r>
      <w:r>
        <w:br w:type="page"/>
      </w:r>
    </w:p>
    <w:p>
      <w:pPr>
        <w:pStyle w:val="Heading1"/>
        <w:widowControl/>
        <w:shd w:fill="FFFFFF" w:val="clear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1. А.Э. Юнович. Светит больше – греет меньше. // Экология и жизнь. 2003, № 4 (33), с. 61-64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2. В.Е. Кудряшов, А.Э Юнович. Туннельная излучательная рекомбинация в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-гетероструктурах на основе нитрида галлия // Журнал экспериментальной и теоретической физики, 2003, т. 124, в. 5, с. 1133-1137.</w:t>
      </w:r>
    </w:p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3. В.И.Гавриленко, А.М. Грехов, Д.В. Корбутяк, В.Г. Литовченко. Оптические свойства полупроводников (справочник). // Киев: изд-во "Наукова Думка".-1987, с.369-3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6:00Z</dcterms:created>
  <dc:creator>Admin</dc:creator>
  <dc:description/>
  <cp:keywords/>
  <dc:language>en-US</dc:language>
  <cp:lastModifiedBy>Mage</cp:lastModifiedBy>
  <dcterms:modified xsi:type="dcterms:W3CDTF">2011-10-08T19:06:00Z</dcterms:modified>
  <cp:revision>2</cp:revision>
  <dc:subject/>
  <dc:title/>
</cp:coreProperties>
</file>