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АНГЛИЯ ЭПОХИ РЕСТАВР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Реставрация в Англии, длившаяся 28 лет, не смогла повернуть историю вспять. Завоевания революции оказались настолько прочными, что их не поколебало временное политическое переустройство (возвращение на трон потомков казненного Карла </w:t>
      </w:r>
      <w:r>
        <w:rPr>
          <w:color w:val="000000"/>
          <w:sz w:val="28"/>
          <w:szCs w:val="28"/>
          <w:lang w:val="en-US"/>
        </w:rPr>
        <w:t>I</w:t>
      </w:r>
      <w:r>
        <w:rPr>
          <w:color w:val="000000"/>
          <w:sz w:val="28"/>
          <w:szCs w:val="28"/>
        </w:rPr>
        <w:t>). Реставрация показала лишь, что исторический процесс не совершается прямолинейно, что серьезные социальные сдвиги не происходят безболезненно, что, наконец, старые, отжившие формы общественных отношений не сразу и не без ожесточенной борьбы сдают свои позиции.</w:t>
      </w:r>
    </w:p>
    <w:p>
      <w:pPr>
        <w:pStyle w:val="Normal"/>
        <w:widowControl/>
        <w:shd w:fill="FFFFFF" w:val="clear"/>
        <w:spacing w:lineRule="auto" w:line="360"/>
        <w:ind w:firstLine="709"/>
        <w:jc w:val="both"/>
        <w:rPr/>
      </w:pPr>
      <w:r>
        <w:rPr>
          <w:color w:val="000000"/>
          <w:sz w:val="28"/>
          <w:szCs w:val="28"/>
        </w:rPr>
        <w:t xml:space="preserve">В 1688 г. Яков </w:t>
      </w:r>
      <w:r>
        <w:rPr>
          <w:color w:val="000000"/>
          <w:sz w:val="28"/>
          <w:szCs w:val="28"/>
          <w:lang w:val="en-US"/>
        </w:rPr>
        <w:t>II</w:t>
      </w:r>
      <w:r>
        <w:rPr>
          <w:color w:val="000000"/>
          <w:sz w:val="28"/>
          <w:szCs w:val="28"/>
        </w:rPr>
        <w:t xml:space="preserve"> был изгнан. Английская буржуазия, не мыслившая еще государства без короля, пригласила на трон тогдашнего правителя (штатгалтера) Голландии Вильгельма Оранского, женатого на дочери Якова </w:t>
      </w:r>
      <w:r>
        <w:rPr>
          <w:color w:val="000000"/>
          <w:sz w:val="28"/>
          <w:szCs w:val="28"/>
          <w:lang w:val="en-US"/>
        </w:rPr>
        <w:t>II</w:t>
      </w:r>
      <w:r>
        <w:rPr>
          <w:color w:val="000000"/>
          <w:sz w:val="28"/>
          <w:szCs w:val="28"/>
        </w:rPr>
        <w:t xml:space="preserve"> Марии. 5 ноября Вильгельм был радушно встречен англичанами на Британских островах и торжественно препровожден в Лондон. С этой поры начинается эра полного господства буржуазии в Англии. Теперь ей уже ничто не мешало. Новый король (Уильям </w:t>
      </w:r>
      <w:r>
        <w:rPr>
          <w:color w:val="000000"/>
          <w:sz w:val="28"/>
          <w:szCs w:val="28"/>
          <w:lang w:val="en-US"/>
        </w:rPr>
        <w:t>III</w:t>
      </w:r>
      <w:r>
        <w:rPr>
          <w:color w:val="000000"/>
          <w:sz w:val="28"/>
          <w:szCs w:val="28"/>
        </w:rPr>
        <w:t>) издал «Билль о правах», передав фактическую власть парламенту и оставив за собой власть символическую (по сути, дела протокольные, представительские функции).</w:t>
      </w:r>
    </w:p>
    <w:p>
      <w:pPr>
        <w:pStyle w:val="Normal"/>
        <w:widowControl/>
        <w:shd w:fill="FFFFFF" w:val="clear"/>
        <w:spacing w:lineRule="auto" w:line="360"/>
        <w:ind w:firstLine="709"/>
        <w:jc w:val="both"/>
        <w:rPr/>
      </w:pPr>
      <w:r>
        <w:rPr>
          <w:color w:val="000000"/>
          <w:sz w:val="28"/>
          <w:szCs w:val="28"/>
        </w:rPr>
        <w:t xml:space="preserve">Королевская власть (без власти) была и остается до сих пор в Англии своеобразным и довольно дорогим декорумом государства. Ныне у королевы Елизаветы </w:t>
      </w:r>
      <w:r>
        <w:rPr>
          <w:color w:val="000000"/>
          <w:sz w:val="28"/>
          <w:szCs w:val="28"/>
          <w:lang w:val="en-US"/>
        </w:rPr>
        <w:t>II</w:t>
      </w:r>
      <w:r>
        <w:rPr>
          <w:color w:val="000000"/>
          <w:sz w:val="28"/>
          <w:szCs w:val="28"/>
        </w:rPr>
        <w:t xml:space="preserve"> имеются Сен-Джемский и Бэкингемский дворцы в Лондоне, замки в Балморале и Виндзоре, охраняемые часовыми в красных мундирах и высоких медвежьих шапках. Она зачитывает в парламенте – тронную речь, составленную очередным премьер-министром, излагающую политическую программу своего кабинета, выслушивает еженедельные доклады этого премьера и ни единого пункта не может изменить в его программе. Англичане шутят, что если бы кабинет вынес решение о казни короля, то это решение он представил бы на утверждение короля и тот в силу существующего положения обязан был бы подписать его, иначе говоря, санкционировать свою собственную казнь. Правит страной кабинет министров. Парламент редко собирается в полном составе. В новом Вестминстерском дворце (старый сгорел в 1834 г.), несмотря на то что в нем имеется 1100 комнат, для палаты общин отведено помещение с 300 местами, а депутатов – 655. Присутствуют обычно 20–30 человек, бывает, что и не больше четырех-пяти.</w:t>
      </w:r>
    </w:p>
    <w:p>
      <w:pPr>
        <w:pStyle w:val="Normal"/>
        <w:widowControl/>
        <w:shd w:fill="FFFFFF" w:val="clear"/>
        <w:spacing w:lineRule="auto" w:line="360"/>
        <w:ind w:firstLine="709"/>
        <w:jc w:val="both"/>
        <w:rPr/>
      </w:pPr>
      <w:r>
        <w:rPr>
          <w:color w:val="000000"/>
          <w:sz w:val="28"/>
          <w:szCs w:val="28"/>
        </w:rPr>
        <w:t xml:space="preserve">Англия в течение </w:t>
      </w:r>
      <w:r>
        <w:rPr>
          <w:color w:val="000000"/>
          <w:sz w:val="28"/>
          <w:szCs w:val="28"/>
          <w:lang w:val="en-US"/>
        </w:rPr>
        <w:t>XVIII</w:t>
      </w:r>
      <w:r>
        <w:rPr>
          <w:color w:val="000000"/>
          <w:sz w:val="28"/>
          <w:szCs w:val="28"/>
        </w:rPr>
        <w:t xml:space="preserve"> столетия вела ряд войн ради захвата новых земель. В 1707–1714 гг. она участвовала в войне за испанское наследство. По Утрехтскому договору она получила Гибралтар и острова Менорки. Англия таким образом захватила в свои руки ключевые позиции Средиземного моря, могла контролировать его, открывая и запирая по собственному произволу его «ворота». Она подчинила своему влиянию Португалию, ставшую ее поставщицей продуктов сельского хозяйства. В 1707 г. Англия присоединила к себе Шотландию. Еще в конце </w:t>
      </w:r>
      <w:r>
        <w:rPr>
          <w:color w:val="000000"/>
          <w:sz w:val="28"/>
          <w:szCs w:val="28"/>
          <w:lang w:val="en-US"/>
        </w:rPr>
        <w:t>XVII</w:t>
      </w:r>
      <w:r>
        <w:rPr>
          <w:color w:val="000000"/>
          <w:sz w:val="28"/>
          <w:szCs w:val="28"/>
        </w:rPr>
        <w:t> в. она подавила восстание в Ирландии и теперь безжалостно эксплуатировала эту страну.</w:t>
      </w:r>
    </w:p>
    <w:p>
      <w:pPr>
        <w:pStyle w:val="Normal"/>
        <w:widowControl/>
        <w:shd w:fill="FFFFFF" w:val="clear"/>
        <w:spacing w:lineRule="auto" w:line="360"/>
        <w:ind w:firstLine="709"/>
        <w:jc w:val="both"/>
        <w:rPr/>
      </w:pPr>
      <w:r>
        <w:rPr>
          <w:color w:val="000000"/>
          <w:sz w:val="28"/>
          <w:szCs w:val="28"/>
        </w:rPr>
        <w:t>Английская буржуазия простирает свое влияние на Америку, захватив огромные колонии, добивается монопольного ввоза туда рабов из Африки. Англия участвует в войне за австрийское наследство (1741–1748), причем стремится путем подкупов, денежных ассигнований использовать иностранные войска в качестве пушечного мяса. Англия участвует в Семилетней войне (1756–1763), перехватывает у Франции Канаду, у Испании Флориду, вытесняет Францию из Индии.</w:t>
      </w:r>
    </w:p>
    <w:p>
      <w:pPr>
        <w:pStyle w:val="Normal"/>
        <w:widowControl/>
        <w:shd w:fill="FFFFFF" w:val="clear"/>
        <w:spacing w:lineRule="auto" w:line="360"/>
        <w:ind w:firstLine="709"/>
        <w:jc w:val="both"/>
        <w:rPr/>
      </w:pPr>
      <w:r>
        <w:rPr>
          <w:color w:val="000000"/>
          <w:sz w:val="28"/>
          <w:szCs w:val="28"/>
        </w:rPr>
        <w:t>Через сто лет после революции она стала самой богатой страной в мире по объему продукции на душу населения. (Ныне она занимает лишь 14-е место.) Потеряв свои заморские колонии, Англия в наши дни все же еще продолжает их эксплуатировать.</w:t>
      </w:r>
    </w:p>
    <w:p>
      <w:pPr>
        <w:pStyle w:val="Normal"/>
        <w:widowControl/>
        <w:shd w:fill="FFFFFF" w:val="clear"/>
        <w:spacing w:lineRule="auto" w:line="360"/>
        <w:ind w:firstLine="709"/>
        <w:jc w:val="both"/>
        <w:rPr>
          <w:color w:val="000000"/>
          <w:sz w:val="28"/>
          <w:szCs w:val="28"/>
        </w:rPr>
      </w:pPr>
      <w:r>
        <w:rPr>
          <w:color w:val="000000"/>
          <w:sz w:val="28"/>
          <w:szCs w:val="28"/>
        </w:rPr>
        <w:t>В стране после революции выступили на поверхность глубочайшие противоречия между буржуазией и эксплуатируемыми массами.</w:t>
      </w:r>
    </w:p>
    <w:p>
      <w:pPr>
        <w:pStyle w:val="Normal"/>
        <w:widowControl/>
        <w:shd w:fill="FFFFFF" w:val="clear"/>
        <w:spacing w:lineRule="auto" w:line="360"/>
        <w:ind w:firstLine="709"/>
        <w:jc w:val="both"/>
        <w:rPr/>
      </w:pPr>
      <w:r>
        <w:rPr>
          <w:color w:val="000000"/>
          <w:sz w:val="28"/>
          <w:szCs w:val="28"/>
        </w:rPr>
        <w:t>К. Маркс, подводя итоги английской буржуазной революции, писал: «Тут, как и в других случаях, мы имеем пример того, как первая решительная победа буржуазии над феодальной аристократией сопровождается наиболее откровенной реакцией против народа…».</w:t>
      </w:r>
    </w:p>
    <w:p>
      <w:pPr>
        <w:pStyle w:val="Normal"/>
        <w:widowControl/>
        <w:shd w:fill="FFFFFF" w:val="clear"/>
        <w:spacing w:lineRule="auto" w:line="360"/>
        <w:ind w:firstLine="709"/>
        <w:jc w:val="both"/>
        <w:rPr/>
      </w:pPr>
      <w:r>
        <w:rPr>
          <w:color w:val="000000"/>
          <w:sz w:val="28"/>
          <w:szCs w:val="28"/>
        </w:rPr>
        <w:t xml:space="preserve">Реакционность английской буржуазии наиболее наглядно проявляется в годы французской революции (1789). Английская буржуазия в это время не только не поддерживает революцию во Франции, но, наоборот, становится во главе европейской реакции. Изгнанные Бурбоны находят приют в Англии. После битвы при Ватерлоо англичане возвращают Людовика </w:t>
      </w:r>
      <w:r>
        <w:rPr>
          <w:color w:val="000000"/>
          <w:sz w:val="28"/>
          <w:szCs w:val="28"/>
          <w:lang w:val="en-US"/>
        </w:rPr>
        <w:t>XVIII</w:t>
      </w:r>
      <w:r>
        <w:rPr>
          <w:color w:val="000000"/>
          <w:sz w:val="28"/>
          <w:szCs w:val="28"/>
        </w:rPr>
        <w:t xml:space="preserve"> в Париж под охраной герцога Веллингтона. Отношение английской буржуазии к французской революции весьма откровенно выразил член парламента Эдмунд Берк, издавший в 1790 г. книгу «Размышления о французской революции», в которой он призывал к крестовому походу против революционной Франции и предавал проклятию идеи просветителей. Европейские монархи горячо поддерживали реакционную пропаганду Берка. Екатерина </w:t>
      </w:r>
      <w:r>
        <w:rPr>
          <w:color w:val="000000"/>
          <w:sz w:val="28"/>
          <w:szCs w:val="28"/>
          <w:lang w:val="en-US"/>
        </w:rPr>
        <w:t>II</w:t>
      </w:r>
      <w:r>
        <w:rPr>
          <w:color w:val="000000"/>
          <w:sz w:val="28"/>
          <w:szCs w:val="28"/>
        </w:rPr>
        <w:t xml:space="preserve">, недавно кичившаяся своей дружбой с Вольтером, поздравила Берка, а Георг </w:t>
      </w:r>
      <w:r>
        <w:rPr>
          <w:color w:val="000000"/>
          <w:sz w:val="28"/>
          <w:szCs w:val="28"/>
          <w:lang w:val="en-US"/>
        </w:rPr>
        <w:t>III</w:t>
      </w:r>
      <w:r>
        <w:rPr>
          <w:color w:val="000000"/>
          <w:sz w:val="28"/>
          <w:szCs w:val="28"/>
        </w:rPr>
        <w:t>, английский король, пожаловал ему солидную пенсию.</w:t>
      </w:r>
    </w:p>
    <w:p>
      <w:pPr>
        <w:pStyle w:val="Normal"/>
        <w:widowContro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widowControl/>
        <w:shd w:fill="FFFFFF" w:val="clear"/>
        <w:spacing w:lineRule="auto" w:line="360"/>
        <w:ind w:firstLine="709"/>
        <w:jc w:val="both"/>
        <w:rPr>
          <w:b/>
          <w:b/>
          <w:color w:val="000000"/>
          <w:sz w:val="28"/>
          <w:szCs w:val="28"/>
          <w:vertAlign w:val="superscript"/>
        </w:rPr>
      </w:pPr>
      <w:r>
        <w:rPr>
          <w:b/>
          <w:color w:val="000000"/>
          <w:sz w:val="28"/>
          <w:szCs w:val="28"/>
          <w:vertAlign w:val="superscript"/>
        </w:rPr>
      </w:r>
      <w:r>
        <w:br w:type="page"/>
      </w:r>
    </w:p>
    <w:p>
      <w:pPr>
        <w:pStyle w:val="Normal"/>
        <w:widowControl/>
        <w:shd w:fill="FFFFFF" w:val="clear"/>
        <w:spacing w:lineRule="auto" w:line="360"/>
        <w:ind w:firstLine="709"/>
        <w:jc w:val="both"/>
        <w:rPr/>
      </w:pPr>
      <w:r>
        <w:rPr>
          <w:b/>
          <w:color w:val="000000"/>
          <w:sz w:val="28"/>
          <w:szCs w:val="28"/>
        </w:rPr>
        <w:t xml:space="preserve">Английская философия в </w:t>
      </w:r>
      <w:r>
        <w:rPr>
          <w:b/>
          <w:color w:val="000000"/>
          <w:sz w:val="28"/>
          <w:szCs w:val="28"/>
          <w:lang w:val="en-US"/>
        </w:rPr>
        <w:t>XVIII</w:t>
      </w:r>
      <w:r>
        <w:rPr>
          <w:b/>
          <w:color w:val="000000"/>
          <w:sz w:val="28"/>
          <w:szCs w:val="28"/>
        </w:rPr>
        <w:t> 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Английские буржуазные мыслители первой половины </w:t>
      </w:r>
      <w:r>
        <w:rPr>
          <w:color w:val="000000"/>
          <w:sz w:val="28"/>
          <w:szCs w:val="28"/>
          <w:lang w:val="en-US"/>
        </w:rPr>
        <w:t>XVIII</w:t>
      </w:r>
      <w:r>
        <w:rPr>
          <w:color w:val="000000"/>
          <w:sz w:val="28"/>
          <w:szCs w:val="28"/>
        </w:rPr>
        <w:t xml:space="preserve"> столетия еще смело разрабатывают материалистическую философию, они позволяют себе даже нападки на церковь и религию. «…Когда буржуазное преобразование английского общества совершилось, Локк вытеснил пророка Аввакума», – пишет К. Маркс. Локк сыграл большую роль в идейном формировании французского Просвещения. Для Европы его открыл Вольтер. Блестящий популяризатор, он привлек к философии Локка внимание своих соотечественников, а за ними и широкие читательские круги тогдашнего образованного мира.</w:t>
      </w:r>
    </w:p>
    <w:p>
      <w:pPr>
        <w:pStyle w:val="Normal"/>
        <w:widowControl/>
        <w:shd w:fill="FFFFFF" w:val="clear"/>
        <w:spacing w:lineRule="auto" w:line="360"/>
        <w:ind w:firstLine="709"/>
        <w:jc w:val="both"/>
        <w:rPr/>
      </w:pPr>
      <w:r>
        <w:rPr>
          <w:color w:val="000000"/>
          <w:sz w:val="28"/>
          <w:szCs w:val="28"/>
        </w:rPr>
        <w:t>В сочинении «Опыт о человеческом разуме» (1690) Локк показал несостоятельность теории о врожденных идеях, с которой выступил в свое время Декарт, и доказал зависимость идей от органов чувств, воспринимающих мир внешних вещей. Просветители сделали из этого вывод, что ум человеческий формируется в процессе жизненного опыта, что идеи не от бога, что они привносятся в сознание, что нужно противопоставить идейному влиянию на народ со стороны церкви иное влияние – освободительных, просветительных учений. Отсюда их яростная борьба против христианской церкви и великая вера в воспитательную силу идей. Сенсуализм Локка вооружил просветителей верой в материальность мира и в целом – трезвым реалистическим мышлением.</w:t>
      </w:r>
    </w:p>
    <w:p>
      <w:pPr>
        <w:pStyle w:val="Normal"/>
        <w:widowControl/>
        <w:shd w:fill="FFFFFF" w:val="clear"/>
        <w:spacing w:lineRule="auto" w:line="360"/>
        <w:ind w:firstLine="709"/>
        <w:jc w:val="both"/>
        <w:rPr/>
      </w:pPr>
      <w:r>
        <w:rPr>
          <w:color w:val="000000"/>
          <w:sz w:val="28"/>
          <w:szCs w:val="28"/>
        </w:rPr>
        <w:t>Чрезвычайно импонировали французским просветителям и мысли Локка о государстве, о том, что сами люди устанавливают и в случае необходимости перестраивают свои общественные отношения, что цель государства – сохранение свободы личности. Начатая Локком критика церкви и религии была продолжена Толандом, Коллинзом, Лайонсом и другими. Философ Джон Толанд объявил все религии обманом, изобретением политиков и жрецов для угнетения темных масс («Христианство без тайн», «Письма к Серене»).</w:t>
      </w:r>
    </w:p>
    <w:p>
      <w:pPr>
        <w:pStyle w:val="Normal"/>
        <w:widowControl/>
        <w:shd w:fill="FFFFFF" w:val="clear"/>
        <w:spacing w:lineRule="auto" w:line="360"/>
        <w:ind w:firstLine="709"/>
        <w:jc w:val="both"/>
        <w:rPr/>
      </w:pPr>
      <w:r>
        <w:rPr>
          <w:color w:val="000000"/>
          <w:sz w:val="28"/>
          <w:szCs w:val="28"/>
        </w:rPr>
        <w:t xml:space="preserve">Все это свидетельствовало о громадном прогрессе, который проделала общественная мысль в Англии после религиозной пуританской страстности времен революции </w:t>
      </w:r>
      <w:r>
        <w:rPr>
          <w:color w:val="000000"/>
          <w:sz w:val="28"/>
          <w:szCs w:val="28"/>
          <w:lang w:val="en-US"/>
        </w:rPr>
        <w:t>XVII</w:t>
      </w:r>
      <w:r>
        <w:rPr>
          <w:color w:val="000000"/>
          <w:sz w:val="28"/>
          <w:szCs w:val="28"/>
        </w:rPr>
        <w:t xml:space="preserve"> в. В дни Кромвеля ничего подобного не могло бы возникнуть в умах англичан. Однако охранительные силы религии решительно действовали и в </w:t>
      </w:r>
      <w:r>
        <w:rPr>
          <w:color w:val="000000"/>
          <w:sz w:val="28"/>
          <w:szCs w:val="28"/>
          <w:lang w:val="en-US"/>
        </w:rPr>
        <w:t>XVIII</w:t>
      </w:r>
      <w:r>
        <w:rPr>
          <w:color w:val="000000"/>
          <w:sz w:val="28"/>
          <w:szCs w:val="28"/>
        </w:rPr>
        <w:t xml:space="preserve"> столетии. Против Джона Толанда, Джозефа Пристли церковь организовала такую травлю фанатиков, что философы были вынуждены покинуть страну.</w:t>
      </w:r>
    </w:p>
    <w:p>
      <w:pPr>
        <w:pStyle w:val="Normal"/>
        <w:widowControl/>
        <w:shd w:fill="FFFFFF" w:val="clear"/>
        <w:spacing w:lineRule="auto" w:line="360"/>
        <w:ind w:firstLine="709"/>
        <w:jc w:val="both"/>
        <w:rPr>
          <w:color w:val="000000"/>
          <w:sz w:val="28"/>
          <w:szCs w:val="28"/>
        </w:rPr>
      </w:pPr>
      <w:r>
        <w:rPr>
          <w:color w:val="000000"/>
          <w:sz w:val="28"/>
          <w:szCs w:val="28"/>
        </w:rPr>
        <w:t>Острые социальные противоречия, какие возникли в Англии после революции, и классовые конфликты уже буржуазного миропорядка не могли не отразиться на философии, литературе. Возникли новые теории, объясняющие логику этих противоречий или стремящиеся найти пути к общественной гармон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Шефтсбер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Одна из таких теорий запечатлена в сочинениях графа Шефтсбери (1671–1713), которые были объединены под общим названием «Характеристика людей, нравов, мнений и времен» (1711, в 3-х т.). Шефтсбери доказывал, что нравственность, добродетель, внутренне присуща человеку, она не навязана ему извне, что добродетель является врожденным качеством людей. Так же как идея прекрасного живет в человеке, живет в нем идея доброго. Доброе и прекрасное сливаются воедино. В человеке, в котором пробуждено чувство прекрасного, проснется и чувство доброго.</w:t>
      </w:r>
    </w:p>
    <w:p>
      <w:pPr>
        <w:pStyle w:val="Normal"/>
        <w:widowControl/>
        <w:shd w:fill="FFFFFF" w:val="clear"/>
        <w:spacing w:lineRule="auto" w:line="360"/>
        <w:ind w:firstLine="709"/>
        <w:jc w:val="both"/>
        <w:rPr/>
      </w:pPr>
      <w:r>
        <w:rPr>
          <w:color w:val="000000"/>
          <w:sz w:val="28"/>
          <w:szCs w:val="28"/>
        </w:rPr>
        <w:t>Прекраснодушие Шефтсбери осмеял Мандевиль в сочинении «Басня о пчелах, или Частные пороки – общая выгода». Рой пчел, разместившийся в улье, жил в полном изобилии. У пчел был флот и армия, машины и корабли, министры и полиция, у них процветала наука и искусство. Они боролись, ссорились, страдали и радовались, как люди. У них было два класса: одни добывали материальные блага и не пользовались ими, другие, ничего не производя, жили в свое удовольствие, да еще в ненасытной жажде роскоши и наслаждений требовали большего, безжалостно угнетая трудящихся. Много среди них было игроков, воров, ловких пройдох и мошенников.</w:t>
      </w:r>
    </w:p>
    <w:p>
      <w:pPr>
        <w:pStyle w:val="Normal"/>
        <w:widowControl/>
        <w:shd w:fill="FFFFFF" w:val="clear"/>
        <w:spacing w:lineRule="auto" w:line="360"/>
        <w:ind w:firstLine="709"/>
        <w:jc w:val="both"/>
        <w:rPr>
          <w:color w:val="000000"/>
          <w:sz w:val="28"/>
          <w:szCs w:val="28"/>
        </w:rPr>
      </w:pPr>
      <w:r>
        <w:rPr>
          <w:color w:val="000000"/>
          <w:sz w:val="28"/>
          <w:szCs w:val="28"/>
        </w:rPr>
        <w:t>Обман, корысть, эгоизм царили в пчелином обществе. Врачи хотели, чтобы было больше больных и их доходы не оскудевали, юристы содействовали росту преступлений, помышляя только о своих интересах. Министры обкрадывали государственную казну, угнетали бедных и защищали богатых. Словом, Мандевиль нарисовал безрадостную картину жизни английского буржуазного общества. Однако он сделал самый неожиданный вывод:</w:t>
      </w:r>
    </w:p>
    <w:p>
      <w:pPr>
        <w:pStyle w:val="Normal"/>
        <w:widowControl/>
        <w:shd w:fill="FFFFFF" w:val="clear"/>
        <w:spacing w:lineRule="auto" w:line="360"/>
        <w:ind w:firstLine="709"/>
        <w:jc w:val="both"/>
        <w:rPr>
          <w:color w:val="000000"/>
          <w:sz w:val="28"/>
          <w:szCs w:val="28"/>
        </w:rPr>
      </w:pPr>
      <w:r>
        <w:rPr>
          <w:color w:val="000000"/>
          <w:sz w:val="28"/>
          <w:szCs w:val="28"/>
        </w:rPr>
        <w:t>Итак, везде порок царил,</w:t>
      </w:r>
    </w:p>
    <w:p>
      <w:pPr>
        <w:pStyle w:val="Normal"/>
        <w:widowControl/>
        <w:shd w:fill="FFFFFF" w:val="clear"/>
        <w:spacing w:lineRule="auto" w:line="360"/>
        <w:ind w:firstLine="709"/>
        <w:jc w:val="both"/>
        <w:rPr>
          <w:color w:val="000000"/>
          <w:sz w:val="28"/>
          <w:szCs w:val="28"/>
        </w:rPr>
      </w:pPr>
      <w:r>
        <w:rPr>
          <w:color w:val="000000"/>
          <w:sz w:val="28"/>
          <w:szCs w:val="28"/>
        </w:rPr>
        <w:t>Но улей в целом раем был.</w:t>
      </w:r>
    </w:p>
    <w:p>
      <w:pPr>
        <w:pStyle w:val="Normal"/>
        <w:widowControl/>
        <w:shd w:fill="FFFFFF" w:val="clear"/>
        <w:spacing w:lineRule="auto" w:line="360"/>
        <w:ind w:firstLine="709"/>
        <w:jc w:val="both"/>
        <w:rPr>
          <w:color w:val="000000"/>
          <w:sz w:val="28"/>
          <w:szCs w:val="28"/>
        </w:rPr>
      </w:pPr>
      <w:r>
        <w:rPr>
          <w:color w:val="000000"/>
          <w:sz w:val="28"/>
          <w:szCs w:val="28"/>
        </w:rPr>
        <w:t>Оказывается, по мнению Мандевиля, частные пороки составляли общественную выгоду, они являлись теми дрожжами, на которых поднималось изобилие общества.</w:t>
      </w:r>
    </w:p>
    <w:p>
      <w:pPr>
        <w:pStyle w:val="Normal"/>
        <w:widowControl/>
        <w:shd w:fill="FFFFFF" w:val="clear"/>
        <w:spacing w:lineRule="auto" w:line="360"/>
        <w:ind w:firstLine="709"/>
        <w:jc w:val="both"/>
        <w:rPr>
          <w:color w:val="000000"/>
          <w:sz w:val="28"/>
          <w:szCs w:val="28"/>
        </w:rPr>
      </w:pPr>
      <w:r>
        <w:rPr>
          <w:color w:val="000000"/>
          <w:sz w:val="28"/>
          <w:szCs w:val="28"/>
        </w:rPr>
        <w:t>Скупой, накапливая богатства, мот своим расточительством «помогали» бедным, обеспечивая их работой; бесчисленные праздные кокетки, бросаясь от одной прихоти к другой, оживляли рынок. Без пороков общество не могло бы существовать, полагает Мандевиль, и для доказательства этой мысли он показывает во второй части басни пчелиный улей, из которого изгнан порок. Пчелы под влиянием новых идей решили построить свои общественные отношения на началах честности и добродетели. Они обратились к богам, и Юпитер исполнил их желание. В улье воцарилась честность. Но теперь все изменилось. Суд и сословие юристов бездействовали: некого было судить; тюрьмы опустели: не было преступников; замерла торговля, ибо все стали бережливыми, и роскошь никого уже не привлекала. Скульпторы, живописцы, архитекторы, ранее едва успевавшие следить за капризным вкусом богачей, ныне сидели без дела. Мануфактуры, фабрики, мастерские, не получая заказов, приходили в упадок. Слава завоевателей не привлекала теперь честных пчел, и армия была распущена. Государство, столь богатое, сильное, обильное ранее, теперь оскудело. Сильный противник напал на него. Пчелы мужественно отстаивали свою независимость, многие из них погибли, другие покинули улей.</w:t>
      </w:r>
    </w:p>
    <w:p>
      <w:pPr>
        <w:pStyle w:val="Normal"/>
        <w:widowControl/>
        <w:shd w:fill="FFFFFF" w:val="clear"/>
        <w:spacing w:lineRule="auto" w:line="360"/>
        <w:ind w:firstLine="709"/>
        <w:jc w:val="both"/>
        <w:rPr/>
      </w:pPr>
      <w:r>
        <w:rPr>
          <w:color w:val="000000"/>
          <w:sz w:val="28"/>
          <w:szCs w:val="28"/>
        </w:rPr>
        <w:t xml:space="preserve">Иронически называя философию Шефтсбери «философией джентльменов», Мандевиль утверждал, что эгоизм является той основой, на которой зиждется современное буржуазное общество, что даже само процветание этого общества основывается на пороке. К. Маркс писал о Мандевиле в «Святом семействе»: «Он доказывает, что в </w:t>
      </w:r>
      <w:r>
        <w:rPr>
          <w:i/>
          <w:iCs/>
          <w:color w:val="000000"/>
          <w:sz w:val="28"/>
          <w:szCs w:val="28"/>
        </w:rPr>
        <w:t xml:space="preserve">современном обществе </w:t>
      </w:r>
      <w:r>
        <w:rPr>
          <w:color w:val="000000"/>
          <w:sz w:val="28"/>
          <w:szCs w:val="28"/>
        </w:rPr>
        <w:t xml:space="preserve">пороки </w:t>
      </w:r>
      <w:r>
        <w:rPr>
          <w:i/>
          <w:iCs/>
          <w:color w:val="000000"/>
          <w:sz w:val="28"/>
          <w:szCs w:val="28"/>
        </w:rPr>
        <w:t xml:space="preserve">необходимы и полезны. </w:t>
      </w:r>
      <w:r>
        <w:rPr>
          <w:color w:val="000000"/>
          <w:sz w:val="28"/>
          <w:szCs w:val="28"/>
        </w:rPr>
        <w:t>Это отнюдь не было апологией современного обще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Беркл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Англии появились энтузиасты идеализма. Одним из них был епископ Беркли (1685–1753), выступивший с сочинением «Защита христианской религии против так называемых свободных мыслителей». Епископ поставил перед собой задачу подкрепить религию философией. Для этого оп воспользовался сенсуализмом Локка, истолковав его в духе субъективного идеализма. Он рассуждал: «Предмет и ощущение суть одно и то же и поэтому не могут быть отвлечены друг от друга», т.е. здешний мир существует лишь в нашем восприятии, как совокупность ощущений. Главными своими врагами Беркли объявил материалистов и атеистов. Против них направил он свое перо.</w:t>
      </w:r>
    </w:p>
    <w:p>
      <w:pPr>
        <w:pStyle w:val="Normal"/>
        <w:widowControl/>
        <w:shd w:fill="FFFFFF" w:val="clear"/>
        <w:spacing w:lineRule="auto" w:line="360"/>
        <w:ind w:firstLine="709"/>
        <w:jc w:val="both"/>
        <w:rPr>
          <w:color w:val="000000"/>
          <w:sz w:val="28"/>
          <w:szCs w:val="28"/>
        </w:rPr>
      </w:pPr>
      <w:r>
        <w:rPr>
          <w:color w:val="000000"/>
          <w:sz w:val="28"/>
          <w:szCs w:val="28"/>
        </w:rPr>
        <w:t>Попытка Беркли взять под защиту реакционное направление в философии весьма симптоматична. Она свидетельствует о больших изменениях, которые произошли в мировоззрении и тактике буржуазии. Если в периоды своей истории она нуждалась в философии материализма и прославляла опыт и разум как основу познания действительности, то, получив в свои руки власть, как в области экономики, так и политики, она поняла, что для духовного закабаления трудящихся ей нужна религия.</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Дэвид Юм</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Дэвид Юм (1711–1776) выступил с философией агностицизма, неверия в познаваемость мира, иначе говоря, с тем же идеализмом, только в ином одеянии. Философия Юма чрезвычайно пессимистична, она внушает сомнение в силах человеческих. «Убеждение в человеческой слепоте и слабости является результатом всей философии», – пишет Юм в «Исследовании человеческого разума». Юм не отстаивал, подобно Беркли, идею существования бога. Поэтому церковники яростно напали на него, решив, что в его скептицизме таится опасность для религии. Однако Юм вовсе не подрывал основы церкви. Он заявлял, что народу идея бога необходима, сомнение в существовании бога возможно лишь для представителей правящих класс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Итак, в английской философии </w:t>
      </w:r>
      <w:r>
        <w:rPr>
          <w:color w:val="000000"/>
          <w:sz w:val="28"/>
          <w:szCs w:val="28"/>
          <w:lang w:val="en-US"/>
        </w:rPr>
        <w:t>XVIII</w:t>
      </w:r>
      <w:r>
        <w:rPr>
          <w:color w:val="000000"/>
          <w:sz w:val="28"/>
          <w:szCs w:val="28"/>
        </w:rPr>
        <w:t xml:space="preserve"> столетия мы наблюдаем борьбу материализма и идеализма. Политическая реакционность английской буржуазии все более и более влечет ее к признанию идеализма в качестве официальной философии. Беркли становится наиболее последовательным защитником ее интересов в области философии. Против идеализма, против реакции в политике выступают философы-материалисты: Толанд, Гартли, Пристли. Борьба с пережитками феодализма, которые были еще весьма сильны в </w:t>
      </w:r>
      <w:r>
        <w:rPr>
          <w:color w:val="000000"/>
          <w:sz w:val="28"/>
          <w:szCs w:val="28"/>
          <w:lang w:val="en-US"/>
        </w:rPr>
        <w:t>XVIII</w:t>
      </w:r>
      <w:r>
        <w:rPr>
          <w:color w:val="000000"/>
          <w:sz w:val="28"/>
          <w:szCs w:val="28"/>
        </w:rPr>
        <w:t xml:space="preserve"> столетии, постепенно перерастает в борьбу против пороков самой буржуазии. Борьба противоположных политических и философских тенденций наблюдается и в художественной литератур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 xml:space="preserve">Виппер Ю.Б., Самарин Р.М. Курс лекций по истории зарубежных литератур </w:t>
      </w:r>
      <w:r>
        <w:rPr>
          <w:color w:val="000000"/>
          <w:sz w:val="28"/>
          <w:szCs w:val="28"/>
          <w:lang w:val="en-US"/>
        </w:rPr>
        <w:t>XVII</w:t>
      </w:r>
      <w:r>
        <w:rPr>
          <w:color w:val="000000"/>
          <w:sz w:val="28"/>
          <w:szCs w:val="28"/>
        </w:rPr>
        <w:t xml:space="preserve"> века. – М., 1954.</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lang w:val="en-US"/>
        </w:rPr>
        <w:t>XVII</w:t>
      </w:r>
      <w:r>
        <w:rPr>
          <w:color w:val="000000"/>
          <w:sz w:val="28"/>
          <w:szCs w:val="28"/>
        </w:rPr>
        <w:t xml:space="preserve"> век в мировом литературном развитии. – М., 1969.</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 xml:space="preserve">История зарубежной литературы </w:t>
      </w:r>
      <w:r>
        <w:rPr>
          <w:color w:val="000000"/>
          <w:sz w:val="28"/>
          <w:szCs w:val="28"/>
          <w:lang w:val="en-US"/>
        </w:rPr>
        <w:t>XVIII</w:t>
      </w:r>
      <w:r>
        <w:rPr>
          <w:color w:val="000000"/>
          <w:sz w:val="28"/>
          <w:szCs w:val="28"/>
        </w:rPr>
        <w:t xml:space="preserve"> века /Под ред. В.П. Неустроева, Р.М. Самарина. – М., 1974.</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 xml:space="preserve">Бахмутский В.Я. и др. История зарубежной литературы </w:t>
      </w:r>
      <w:r>
        <w:rPr>
          <w:color w:val="000000"/>
          <w:sz w:val="28"/>
          <w:szCs w:val="28"/>
          <w:lang w:val="en-US"/>
        </w:rPr>
        <w:t>XVIII</w:t>
      </w:r>
      <w:r>
        <w:rPr>
          <w:color w:val="000000"/>
          <w:sz w:val="28"/>
          <w:szCs w:val="28"/>
        </w:rPr>
        <w:t xml:space="preserve"> века. </w:t>
        <w:noBreakHyphen/>
        <w:t xml:space="preserve"> М., 1967.</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 xml:space="preserve">Тураев С.В. Введение в западноевропейскую литературу </w:t>
      </w:r>
      <w:r>
        <w:rPr>
          <w:color w:val="000000"/>
          <w:sz w:val="28"/>
          <w:szCs w:val="28"/>
          <w:lang w:val="en-US"/>
        </w:rPr>
        <w:t>XVIII</w:t>
      </w:r>
      <w:r>
        <w:rPr>
          <w:color w:val="000000"/>
          <w:sz w:val="28"/>
          <w:szCs w:val="28"/>
        </w:rPr>
        <w:t xml:space="preserve"> века. </w:t>
        <w:noBreakHyphen/>
        <w:t xml:space="preserve"> М., 1962.</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Проблемы просвещения в мировой литературе. – М., 197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8:47:00Z</dcterms:modified>
  <cp:revision>2</cp:revision>
  <dc:subject/>
  <dc:title>АНГЛИЯ ЭПОХИ РЕСТАВРАЦИИ</dc:title>
</cp:coreProperties>
</file>