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Реферат</w:t>
      </w:r>
    </w:p>
    <w:p>
      <w:pPr>
        <w:pStyle w:val="Normal"/>
        <w:shd w:fill="FFFFFF" w:val="clear"/>
        <w:suppressAutoHyphens w:val="true"/>
        <w:spacing w:lineRule="auto" w:line="360"/>
        <w:jc w:val="center"/>
        <w:rPr>
          <w:b/>
          <w:b/>
          <w:color w:val="000000"/>
          <w:sz w:val="28"/>
          <w:szCs w:val="28"/>
        </w:rPr>
      </w:pPr>
      <w:r>
        <w:rPr>
          <w:b/>
          <w:color w:val="000000"/>
          <w:sz w:val="28"/>
          <w:szCs w:val="28"/>
        </w:rPr>
        <w:t>Тема: Биологическое и социальное в человеке. Человек как целостность</w:t>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1 БИОЛОГИЧЕСКОЕ И СОЦИАЛЬНОЕ В ЧЕЛОВЕКЕ</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2 ЧЕЛОВЕК КАК ЦЕЛОСТНОСТЬ</w:t>
      </w:r>
    </w:p>
    <w:p>
      <w:pPr>
        <w:pStyle w:val="Normal"/>
        <w:shd w:fill="FFFFFF" w:val="clear"/>
        <w:tabs>
          <w:tab w:val="clear" w:pos="709"/>
          <w:tab w:val="right" w:pos="9214" w:leader="dot"/>
        </w:tabs>
        <w:suppressAutoHyphens w:val="true"/>
        <w:spacing w:lineRule="auto" w:line="360"/>
        <w:rPr>
          <w:color w:val="000000"/>
          <w:sz w:val="28"/>
          <w:szCs w:val="28"/>
        </w:rPr>
      </w:pPr>
      <w:r>
        <w:rPr>
          <w:color w:val="000000"/>
          <w:sz w:val="28"/>
          <w:szCs w:val="28"/>
        </w:rPr>
        <w:t>СПИСОК ЛИТЕРАТУРЫ</w:t>
      </w:r>
    </w:p>
    <w:p>
      <w:pPr>
        <w:pStyle w:val="Normal"/>
        <w:shd w:fill="FFFFFF" w:val="clear"/>
        <w:tabs>
          <w:tab w:val="clear" w:pos="709"/>
          <w:tab w:val="right" w:pos="9214" w:leader="dot"/>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1 БИОЛОГИЧЕСКОЕ И СОЦИАЛЬНОЕ В ЧЕЛОВЕК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Человек – существо биосоциальное, то есть одновременно биологическое и социальное, его не следует рассматривать только как явление социальное. Не следует забывать, что он часть природы, ее продукт и является предметом изучения различных отраслей естественных и общественных наук. Хотя специфически биологические признаки опосредованы социальным бытием, это нельзя понимать как отказ от рассмотрения его биологических характеристик, тем более, что они имеют огромное значение в его социальной жизни.</w:t>
      </w:r>
    </w:p>
    <w:p>
      <w:pPr>
        <w:pStyle w:val="Normal"/>
        <w:shd w:fill="FFFFFF" w:val="clear"/>
        <w:suppressAutoHyphens w:val="true"/>
        <w:spacing w:lineRule="auto" w:line="360"/>
        <w:ind w:firstLine="709"/>
        <w:jc w:val="both"/>
        <w:rPr>
          <w:color w:val="000000"/>
          <w:sz w:val="28"/>
          <w:szCs w:val="28"/>
        </w:rPr>
      </w:pPr>
      <w:r>
        <w:rPr>
          <w:color w:val="000000"/>
          <w:sz w:val="28"/>
          <w:szCs w:val="28"/>
        </w:rPr>
        <w:t>Биологические характеристики человека не включаются в понятие личности. В этом понятии фиксируются специфические общественные характеристики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Раскрывая содержание социальной среды как определяющего фактора развития личности, необходимо вычленить из нее «микросреду», или среду ближайшего окружения личности. Именно она играет большую роль в формировании индивидуаль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ая среда может значительно отличатся по объему и содержанию от «среды личности». Микросреда входит в понятие социальной среды как совокупности всех общественных отношений. Ее специфику надо видеть в том, что она преломляет и опосредует воздействие общества на личность и ее духовный мир.</w:t>
      </w:r>
    </w:p>
    <w:p>
      <w:pPr>
        <w:pStyle w:val="Normal"/>
        <w:shd w:fill="FFFFFF" w:val="clear"/>
        <w:suppressAutoHyphens w:val="true"/>
        <w:spacing w:lineRule="auto" w:line="360"/>
        <w:ind w:firstLine="709"/>
        <w:jc w:val="both"/>
        <w:rPr>
          <w:color w:val="000000"/>
          <w:sz w:val="28"/>
          <w:szCs w:val="28"/>
        </w:rPr>
      </w:pPr>
      <w:r>
        <w:rPr>
          <w:color w:val="000000"/>
          <w:sz w:val="28"/>
          <w:szCs w:val="28"/>
        </w:rPr>
        <w:t>Понятие социальной среды составляет совокупность всех общественных отношений, куда включаются материальные и духовные компоненты, которые по отношению к личности существуют объективно, то есть идейная среда личности есть объективный фактор ее формирования.</w:t>
      </w:r>
    </w:p>
    <w:p>
      <w:pPr>
        <w:pStyle w:val="Normal"/>
        <w:shd w:fill="FFFFFF" w:val="clear"/>
        <w:suppressAutoHyphens w:val="true"/>
        <w:spacing w:lineRule="auto" w:line="360"/>
        <w:ind w:firstLine="709"/>
        <w:jc w:val="both"/>
        <w:rPr>
          <w:color w:val="000000"/>
          <w:sz w:val="28"/>
          <w:szCs w:val="28"/>
          <w:lang w:val="en-US"/>
        </w:rPr>
      </w:pPr>
      <w:r>
        <w:rPr>
          <w:color w:val="000000"/>
          <w:sz w:val="28"/>
          <w:szCs w:val="28"/>
        </w:rPr>
        <w:t>Существенным элементом микросреды личности является окружающая ее духовная атмосфера. Она складывается из различных факторов, включая состояние общественного сознания, его содержание и формы, средства и методы воздействия на личность в системе обучения и воспитания, средства массовой коммуникации, а также психологию коллектива, в котором личность живет, работает, учится, те нормы и системы ценностей, которыми регулируется поведение людей в этих коллективах.</w:t>
      </w:r>
    </w:p>
    <w:p>
      <w:pPr>
        <w:pStyle w:val="Normal"/>
        <w:shd w:fill="FFFFFF" w:val="clear"/>
        <w:suppressAutoHyphens w:val="true"/>
        <w:spacing w:lineRule="auto" w:line="360"/>
        <w:ind w:firstLine="709"/>
        <w:jc w:val="both"/>
        <w:rPr>
          <w:color w:val="000000"/>
          <w:sz w:val="28"/>
          <w:szCs w:val="28"/>
        </w:rPr>
      </w:pPr>
      <w:r>
        <w:rPr>
          <w:color w:val="000000"/>
          <w:sz w:val="28"/>
          <w:szCs w:val="28"/>
        </w:rPr>
        <w:t>Выделившись из природы, человек перестает быть просто биологическим существом, он становится существом социальным и, в известном смысле, выключается из природы, противопоставляется ей. Было бы неверно представить дело таким образом, будто выделение человека из природы означает полный разрыв с природной основой и ликвидацией ее. Напротив, как справедливо отмечает ряд ученых, естественное, природное в человеке не уничтожается, а претерпевает существенную перестройку, ограничено соединяясь с общественным в человеке.</w:t>
      </w:r>
    </w:p>
    <w:p>
      <w:pPr>
        <w:pStyle w:val="Normal"/>
        <w:shd w:fill="FFFFFF" w:val="clear"/>
        <w:suppressAutoHyphens w:val="true"/>
        <w:spacing w:lineRule="auto" w:line="360"/>
        <w:ind w:firstLine="709"/>
        <w:jc w:val="both"/>
        <w:rPr>
          <w:color w:val="000000"/>
          <w:sz w:val="28"/>
          <w:szCs w:val="28"/>
        </w:rPr>
      </w:pPr>
      <w:r>
        <w:rPr>
          <w:color w:val="000000"/>
          <w:sz w:val="28"/>
          <w:szCs w:val="28"/>
        </w:rPr>
        <w:t>Социальное возникает из биологического, биологическое предшествует социальному, создает для него исторические природные предпосылки. В этом смысле можно сказать, что социальное в процессе своего развития выходит за рамки биологического, становится внебиологическим, надбиологическим.</w:t>
      </w:r>
    </w:p>
    <w:p>
      <w:pPr>
        <w:pStyle w:val="Normal"/>
        <w:shd w:fill="FFFFFF" w:val="clear"/>
        <w:suppressAutoHyphens w:val="true"/>
        <w:spacing w:lineRule="auto" w:line="360"/>
        <w:ind w:firstLine="709"/>
        <w:jc w:val="both"/>
        <w:rPr>
          <w:color w:val="000000"/>
          <w:sz w:val="28"/>
          <w:szCs w:val="28"/>
        </w:rPr>
      </w:pPr>
      <w:r>
        <w:rPr>
          <w:color w:val="000000"/>
          <w:sz w:val="28"/>
          <w:szCs w:val="28"/>
        </w:rPr>
        <w:t>Человек, становясь социальным существом, не перестает быть существом биологическим, он выделяется из природы, но это выделение не абсолютно, а относительно. Здесь имеется примерно такое же соответствие, какое существует между формой и содержанием развивающихся явлений. Это не означает, что социальное в природе человека относится только к форме. Оно «пронизывает» природу человека в целом, но между социальным и природным в человеке в рамках их единства существует различие, которое может превращаться в противополож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В ходе исторического становления относительная роль социальных факторов непрерывно возрастала по мере их формирования в процессе становления человека, а роль биологических факторов постепенно снижалась.</w:t>
      </w:r>
    </w:p>
    <w:p>
      <w:pPr>
        <w:pStyle w:val="Normal"/>
        <w:shd w:fill="FFFFFF" w:val="clear"/>
        <w:tabs>
          <w:tab w:val="clear" w:pos="709"/>
          <w:tab w:val="left" w:pos="4820" w:leader="none"/>
        </w:tabs>
        <w:suppressAutoHyphens w:val="true"/>
        <w:spacing w:lineRule="auto" w:line="360"/>
        <w:ind w:firstLine="709"/>
        <w:jc w:val="both"/>
        <w:rPr/>
      </w:pPr>
      <w:r>
        <w:rPr>
          <w:iCs/>
          <w:color w:val="000000"/>
          <w:sz w:val="28"/>
          <w:szCs w:val="28"/>
        </w:rPr>
        <w:t xml:space="preserve">Человек есть воплощенный дух и одухотворенная телесность, духовно-материальное существо, обладающее разумом. </w:t>
      </w:r>
      <w:r>
        <w:rPr>
          <w:color w:val="000000"/>
          <w:sz w:val="28"/>
          <w:szCs w:val="28"/>
        </w:rPr>
        <w:t xml:space="preserve">И в то же время это </w:t>
      </w:r>
      <w:r>
        <w:rPr>
          <w:iCs/>
          <w:color w:val="000000"/>
          <w:sz w:val="28"/>
          <w:szCs w:val="28"/>
        </w:rPr>
        <w:t>субъект труда, социальных отношений и общения с помощью членораздельной речи</w:t>
      </w:r>
      <w:r>
        <w:rPr>
          <w:color w:val="000000"/>
          <w:sz w:val="28"/>
          <w:szCs w:val="28"/>
        </w:rPr>
        <w:t>. При этом, говоря о социальной природе человека, мы не имеем в виду, что будто бы только социальная среда формирует его. Социальное здесь понимается как альтернатива субъективистскому подходу к человеку, абсолютизирующему его индивидуальные психологические особенности. Такое понятие социальности, с одной стороны, является альтернативой индивидуалистическим трактовкам, с другой — не отрицает биологического начала в человеке, также имеющего универсальный характер.</w:t>
      </w:r>
    </w:p>
    <w:p>
      <w:pPr>
        <w:pStyle w:val="Normal"/>
        <w:shd w:fill="FFFFFF" w:val="clear"/>
        <w:suppressAutoHyphens w:val="true"/>
        <w:spacing w:lineRule="auto" w:line="360"/>
        <w:ind w:firstLine="709"/>
        <w:jc w:val="both"/>
        <w:rPr>
          <w:color w:val="000000"/>
          <w:sz w:val="28"/>
          <w:szCs w:val="28"/>
        </w:rPr>
      </w:pPr>
      <w:r>
        <w:rPr>
          <w:color w:val="000000"/>
          <w:sz w:val="28"/>
          <w:szCs w:val="28"/>
        </w:rPr>
        <w:t>Причины биологического характера определяют индивидуально-неповторимые особенности людей: набор генов, получаемых от родителей, уникален. Он несет информацию, предопределяющую развертывание свойственных лишь данному человеку признаков: особенности темперамента, характера, черты лица и вообще весь телесный облик.</w:t>
      </w:r>
    </w:p>
    <w:p>
      <w:pPr>
        <w:pStyle w:val="Normal"/>
        <w:shd w:fill="FFFFFF" w:val="clear"/>
        <w:suppressAutoHyphens w:val="true"/>
        <w:spacing w:lineRule="auto" w:line="360"/>
        <w:ind w:firstLine="709"/>
        <w:jc w:val="both"/>
        <w:rPr/>
      </w:pPr>
      <w:r>
        <w:rPr>
          <w:color w:val="000000"/>
          <w:sz w:val="28"/>
          <w:szCs w:val="28"/>
        </w:rPr>
        <w:t>Еще Аристотель определял человека как «политическое животное»</w:t>
      </w:r>
      <w:r>
        <w:rPr>
          <w:rStyle w:val="FootnoteCharacters"/>
          <w:rStyle w:val="FootnoteAnchor"/>
          <w:color w:val="000000"/>
          <w:position w:val="0"/>
          <w:sz w:val="28"/>
          <w:sz w:val="28"/>
          <w:vertAlign w:val="baseline"/>
        </w:rPr>
        <w:footnoteReference w:id="2"/>
      </w:r>
      <w:r>
        <w:rPr>
          <w:color w:val="000000"/>
          <w:sz w:val="28"/>
          <w:szCs w:val="28"/>
        </w:rPr>
        <w:t>, тем самым подчеркивая наличие в нем двух начал: биологического и социального, т.е. человек не просто биологический вид, а в первую очередь субъект общественных отношений. Уже с момента своего рождения человек не остается наедине с самим собой, в четырех стенах своего индивидуального кругозора; он приобщается ко всем свершениям прошлого и настоящего, к мыслям и чувствам всего человечества. Если, таким образом, идти в анализе человека к его социальной сущности, начиная от его морфологического и физиологического уровня и далее к его психофизиологической и душевно-духовной структуре, то мы тем самым переместимся в область социально-психологических проявлений человека. Своим организменным уровнем он включен в природную связь явлений и подчиняется природной необходимости, а своим личностным уровнем он обращен к социальному бытию, к обществу, к истории человечества, к культуре. Жизнь человека вне общества так же невозможна, как невозможна жизнь растения, выдернутого из земли и брошенного на сухой песок. Отнимите, говорит Вл. Соловьев, у любого человека все то, чем он обязан другим, начиная от своих родителей и кончая государством и всемирной историей, — и не только от его свободы, но и от самого его существования не остается совсем ничего</w:t>
      </w:r>
      <w:r>
        <w:rPr>
          <w:rStyle w:val="FootnoteCharacters"/>
          <w:rStyle w:val="FootnoteAnchor"/>
          <w:color w:val="000000"/>
          <w:position w:val="0"/>
          <w:sz w:val="28"/>
          <w:sz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В разных познавательных и практических целях акценты на биологическое или социально-психологическое в человеке могут несколько смещаться в ту или иную сторону. Но в итоговом осмыслении непременно должно осуществиться совмещение этих сторон человека. Можно и нужно исследовать, например, то, как проявляется природная, биологическая сущность общественно развитого человека или, напротив, социально-психологическая сущность природного начала в человеке, но само понятие человека, его личности в том и в другом исследовании должно основываться на понятии единства социального, биологического и психического.</w:t>
      </w:r>
    </w:p>
    <w:p>
      <w:pPr>
        <w:pStyle w:val="Normal"/>
        <w:shd w:fill="FFFFFF" w:val="clear"/>
        <w:suppressAutoHyphens w:val="true"/>
        <w:spacing w:lineRule="auto" w:line="360"/>
        <w:ind w:firstLine="709"/>
        <w:jc w:val="both"/>
        <w:rPr>
          <w:color w:val="000000"/>
          <w:sz w:val="28"/>
          <w:szCs w:val="28"/>
        </w:rPr>
      </w:pPr>
      <w:r>
        <w:rPr>
          <w:color w:val="000000"/>
          <w:sz w:val="28"/>
          <w:szCs w:val="28"/>
        </w:rPr>
        <w:t>Ограниченное рассмотрение человека либо в рамках чисто культурологического подхода, либо в узких пределах биологии (в частности, генетики, физиологии, психологии, медицины и т.п.) нередко приводит к упрощенным толкованиям соотношения биологического и социального в человеке. На основе этого упрощения возникают различные версии панбиологизма и пансоциологизма, например различного рода социальные неурядицы и даже уродства объясняются непреодолимыми природными качествами человека. Даже новейшие концепции социал-биологизма и социал-дарвинизма на альтернативно поставленный вопрос «гены или социум» на первое и ведущее место ставят гены. При этом биологическая судьба человечества рисуется весьма многоцветно. Одни оптимистически считают, что существующая наследственная система человечества полноценно отражает итоги его развития как уникального биологического вида. Ее стабильность и совершенство столь велики, что она может служить неограниченно долго в пределах обозримого грядущего. Другие утверждают, будто человек как биологический вид уже клонится к угасанию. Причина этого видится в создании собственной среды жизни и успехах медицины, благодаря которым человечество уклонилось от сурового действия естественного отбора и накладывает на себя груз повышенного давления накапливающихся мутаций. Социальные бури и взрывы, с этой точки зрения, отражают угасание человеческого рода. Третьи полагают, что человек, будучи биологически молодым видом, все еще несет в своей наследственности слишком много генов животных. Социальная среда, в которой он живет, создана не историей человечества, а деятельностью лишь избранных его представителей. Этот взгляд обосновывает не только разного рода элитаризм, но и его оборотную сторону — теоретический расизм.</w:t>
      </w:r>
    </w:p>
    <w:p>
      <w:pPr>
        <w:pStyle w:val="Normal"/>
        <w:shd w:fill="FFFFFF" w:val="clear"/>
        <w:suppressAutoHyphens w:val="true"/>
        <w:spacing w:lineRule="auto" w:line="360"/>
        <w:ind w:firstLine="709"/>
        <w:jc w:val="both"/>
        <w:rPr>
          <w:color w:val="000000"/>
          <w:sz w:val="28"/>
          <w:szCs w:val="28"/>
        </w:rPr>
      </w:pPr>
      <w:r>
        <w:rPr>
          <w:color w:val="000000"/>
          <w:sz w:val="28"/>
          <w:szCs w:val="28"/>
        </w:rPr>
        <w:t>Обе последние доктрины исходят из того, что генетическая природа человека в целом требует исправления, а ближайшее будущее грозит человечеству гибелью из-за биологических факторов. В таких условиях только генетика, взяв биологическую эволюцию «в свои руки», может отвести эту зловещую угрозу. И на волне данных идей всплывает несколько обновленная евгеника, властно заявляющая, что, хотим мы этого или нет, но наука должна осуществлять целенаправленный контроль над воспроизводством человеческого рода, частичную селекцию для «пользы» человечества. Если отвлечься от чисто генетических возможностей селекции, возникает множество нравственно-психологических вопросов: как определить, кто обладает генотипом с желаемыми чертами и вообще кто должен и может решать вопрос о том, что именно желанно.</w:t>
      </w:r>
    </w:p>
    <w:p>
      <w:pPr>
        <w:pStyle w:val="Normal"/>
        <w:shd w:fill="FFFFFF" w:val="clear"/>
        <w:suppressAutoHyphens w:val="true"/>
        <w:spacing w:lineRule="auto" w:line="360"/>
        <w:ind w:firstLine="709"/>
        <w:jc w:val="both"/>
        <w:rPr>
          <w:color w:val="000000"/>
          <w:sz w:val="28"/>
          <w:szCs w:val="28"/>
        </w:rPr>
      </w:pPr>
      <w:r>
        <w:rPr>
          <w:color w:val="000000"/>
          <w:sz w:val="28"/>
          <w:szCs w:val="28"/>
        </w:rPr>
        <w:t>Гипертрофирование генетических факторов и селекционных возможностей, свойственное социал-биологизму и социал-дарвинизму, имеет своей предпосылкой умаление социального начала в человеке.</w:t>
      </w:r>
    </w:p>
    <w:p>
      <w:pPr>
        <w:pStyle w:val="Normal"/>
        <w:shd w:fill="FFFFFF" w:val="clear"/>
        <w:suppressAutoHyphens w:val="true"/>
        <w:spacing w:lineRule="auto" w:line="360"/>
        <w:ind w:firstLine="709"/>
        <w:jc w:val="both"/>
        <w:rPr>
          <w:color w:val="000000"/>
          <w:sz w:val="28"/>
          <w:szCs w:val="28"/>
        </w:rPr>
      </w:pPr>
      <w:r>
        <w:rPr>
          <w:color w:val="000000"/>
          <w:sz w:val="28"/>
          <w:szCs w:val="28"/>
        </w:rPr>
        <w:t>Человек — это действительно природное существо, но вместе с тем социально-природное. Природа дает человеку значительно меньше, чем требует от него жизнь в обществе. Можно отметить и еще один просчет указанных концепций наряду с игнорированием ими социального момента. Говоря о биологических факторах, нельзя сводить их только к генетическим. Следует учитывать и физиологические аспекты индивидуального развития, особенно те, которые вызывают патологический эффект, потому что именно они изменяют биологическую составляющую человека, который в этом случае совсем по-иному начинает воспринимать и социальные факторы.</w:t>
      </w:r>
    </w:p>
    <w:p>
      <w:pPr>
        <w:pStyle w:val="Normal"/>
        <w:shd w:fill="FFFFFF" w:val="clear"/>
        <w:suppressAutoHyphens w:val="true"/>
        <w:spacing w:lineRule="auto" w:line="360"/>
        <w:ind w:firstLine="709"/>
        <w:jc w:val="both"/>
        <w:rPr>
          <w:color w:val="000000"/>
          <w:sz w:val="28"/>
          <w:szCs w:val="28"/>
        </w:rPr>
      </w:pPr>
      <w:r>
        <w:rPr>
          <w:color w:val="000000"/>
          <w:sz w:val="28"/>
          <w:szCs w:val="28"/>
        </w:rPr>
        <w:t>Особо надо сказать о тех концепциях, в которых при всем внешнем признании важности биологического фактора высказываются неоправданно оптимистические утверждения о возможности быстрого и необратимого изменения человеческой природы в нужную сторону за счет одних только внешних воспитательных воздействий. История знает много примеров того, как с помощью мощных социальных рычагов менялась общественная психология (вплоть до массовых психозов), но всегда эти процессы были кратковременны и, главное, обратимы. Человек после временного исступления всегда возвращается к своему исходному состоянию, а иной раз теряет при этом даже достигнутые рубежи. Культурологическая штурмовщина и краткосрочные изматывающие рывки не имеют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shd w:fill="FFFFFF" w:val="clear"/>
        <w:suppressAutoHyphens w:val="true"/>
        <w:spacing w:lineRule="auto" w:line="360"/>
        <w:ind w:firstLine="709"/>
        <w:jc w:val="both"/>
        <w:rPr/>
      </w:pPr>
      <w:r>
        <w:rPr>
          <w:color w:val="000000"/>
          <w:sz w:val="28"/>
          <w:szCs w:val="28"/>
        </w:rPr>
        <w:t xml:space="preserve">Каким же образом в человеке объединяются его биологическое и социальное начала? Человек рождается как биосоциальное единство. Это значит, что он появляется на свет с неполностью сформированными анатомофизиологическими системами, которые доформировываются в условиях социума, т.е. генетически они заложены именно как человеческие. Механизм наследственности, определяющий биологическую сторону человека, включает в себя и его социальную сущность. Новорожденный — не </w:t>
      </w:r>
      <w:r>
        <w:rPr>
          <w:color w:val="000000"/>
          <w:sz w:val="28"/>
          <w:szCs w:val="28"/>
          <w:lang w:val="en-US"/>
        </w:rPr>
        <w:t>tabula</w:t>
      </w:r>
      <w:r>
        <w:rPr>
          <w:color w:val="000000"/>
          <w:sz w:val="28"/>
          <w:szCs w:val="28"/>
        </w:rPr>
        <w:t xml:space="preserve"> </w:t>
      </w:r>
      <w:r>
        <w:rPr>
          <w:color w:val="000000"/>
          <w:sz w:val="28"/>
          <w:szCs w:val="28"/>
          <w:lang w:val="en-US"/>
        </w:rPr>
        <w:t>rasa</w:t>
      </w:r>
      <w:r>
        <w:rPr>
          <w:color w:val="000000"/>
          <w:sz w:val="28"/>
          <w:szCs w:val="28"/>
        </w:rPr>
        <w:t>, на которой среда «рисует» свои причудливые узоры духа. Наследственность снабжает ребенка не только сугубо биологическими свойствами и инстинктами. Он изначально оказывается обладателем особой способности к подражанию взрослым — их действиям, звукам и т.п. Ему присуще любопытство, а это уже социальное качество. Он способен огорчаться, испытывать страх и радость, его улыбка носит врожденный характер. А улыбка — это привилегия человека. Таким образом, ребенок появляется на свет именно как человеческое существо. И все-таки в момент рождения он — лишь кандидат в человека. Он никак не может стать им в изоляции: ему нужно научиться стать человеком. Его вводит в мир людей общество, именно оно регулирует и наполняет его поведение социальным содержанием.</w:t>
      </w:r>
    </w:p>
    <w:p>
      <w:pPr>
        <w:pStyle w:val="Normal"/>
        <w:shd w:fill="FFFFFF" w:val="clear"/>
        <w:suppressAutoHyphens w:val="true"/>
        <w:spacing w:lineRule="auto" w:line="360"/>
        <w:ind w:firstLine="709"/>
        <w:jc w:val="both"/>
        <w:rPr/>
      </w:pPr>
      <w:r>
        <w:rPr>
          <w:color w:val="000000"/>
          <w:sz w:val="28"/>
          <w:szCs w:val="28"/>
        </w:rPr>
        <w:t xml:space="preserve">Каждый здоровый человек обладает послушными его воле пальцами, он может взять кисть, краски и начать рисовать. Но это не сделает его настоящим живописцем. Точно так же и с сознанием, которое не является нашим природным достоянием. Сознательные психические явления формируются прижизненно в результате воспитания, обучения, активного овладения языком, миром культуры. Таким образом, общественное начало проникает через психическое внутрь биологии индивида, которая в таком преобразованном виде выступает основой (или материальным </w:t>
      </w:r>
      <w:r>
        <w:rPr>
          <w:color w:val="000000"/>
          <w:sz w:val="28"/>
          <w:szCs w:val="28"/>
          <w:lang w:val="en-US"/>
        </w:rPr>
        <w:t>cy</w:t>
      </w:r>
      <w:r>
        <w:rPr>
          <w:color w:val="000000"/>
          <w:sz w:val="28"/>
          <w:szCs w:val="28"/>
        </w:rPr>
        <w:t>бстратом) его психической, сознательной жизнедеятельности.</w:t>
      </w:r>
    </w:p>
    <w:p>
      <w:pPr>
        <w:pStyle w:val="Normal"/>
        <w:shd w:fill="FFFFFF" w:val="clear"/>
        <w:suppressAutoHyphens w:val="true"/>
        <w:spacing w:lineRule="auto" w:line="360"/>
        <w:ind w:firstLine="709"/>
        <w:jc w:val="both"/>
        <w:rPr/>
      </w:pPr>
      <w:r>
        <w:rPr>
          <w:color w:val="000000"/>
          <w:sz w:val="28"/>
          <w:szCs w:val="28"/>
        </w:rPr>
        <w:t xml:space="preserve">Таким образом, </w:t>
      </w:r>
      <w:r>
        <w:rPr>
          <w:iCs/>
          <w:color w:val="000000"/>
          <w:sz w:val="28"/>
          <w:szCs w:val="28"/>
        </w:rPr>
        <w:t xml:space="preserve">человек представляет собой целостное единство биологического (организменного), психического и социального уровней, </w:t>
      </w:r>
      <w:r>
        <w:rPr>
          <w:color w:val="000000"/>
          <w:sz w:val="28"/>
          <w:szCs w:val="28"/>
        </w:rPr>
        <w:t>которые формируются из двух — природного и социального, наследственного и прижизненно приобретенного. При этом человеческий индивид —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2 ЧЕЛОВЕК КАК ЦЕЛОСТНОСТЬ</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о все времена идеалом человека была целостная, гармонически развитая личность. Этот идеал то относили в будущее, то обнаруживали в прошлом. В отдельные периоды истории размышления о гармоническом человеке достигали пика своей злободневности, в другие — как бы уходили в подземные воды истории. В наше же время из-за частого, назойливого повторения это словосочетание почти утратило свой высокий смысл. Впрочем, девальвации подверглась не только идея целостной личности. Предстоит, по-видимому, провести инвентаризацию всего нашего философского багажа, очистив от конъюнктурной плесени одни понятия и справедливо оценив другие.</w:t>
      </w:r>
    </w:p>
    <w:p>
      <w:pPr>
        <w:pStyle w:val="Normal"/>
        <w:shd w:fill="FFFFFF" w:val="clear"/>
        <w:suppressAutoHyphens w:val="true"/>
        <w:spacing w:lineRule="auto" w:line="360"/>
        <w:ind w:firstLine="709"/>
        <w:jc w:val="both"/>
        <w:rPr/>
      </w:pPr>
      <w:r>
        <w:rPr>
          <w:color w:val="000000"/>
          <w:sz w:val="28"/>
          <w:szCs w:val="28"/>
        </w:rPr>
        <w:t>Целостная гармонически развитая личность сочетает в себе духовное богатство, моральную чистоту и физическое совершенство. Таково расхожее у нас определение «человека будущего». Обратим внимание на словосочетание «духовное богатство». Почему именно духовное, а не разумное, интеллектуальное? Дело в том, что дух всегда рассматривался как некая целостность умственной жизни человека в сочетании (именно так!) с чувственным, нравственным компонентом. В этой целостности тайна столь загадочного сейчас для многих понятия «духовности», как, впрочем, и «душевности», которая представляет собой единство чувственно-нравственной жизни и духовной составляющей человека. Дух и душа означают слитые воедино две стороны одного процесса — неразделимого бытия человека под главенством сердца: дух обозначает разумную, преимущественно мужскую составляющую человека, соединившуюся в сердце с чувством и желанием (а не просто разум сам по себе), а душа — желающую, женскую составляющую человека (а не просто совокупность психических процессов). Всякая отвлеченная от этой неразделимости деятельность ума есть деятельность рассудочная, а деятельность «живота» — хотящая, вожделенная.</w:t>
      </w:r>
    </w:p>
    <w:p>
      <w:pPr>
        <w:pStyle w:val="Normal"/>
        <w:shd w:fill="FFFFFF" w:val="clear"/>
        <w:suppressAutoHyphens w:val="true"/>
        <w:spacing w:lineRule="auto" w:line="360"/>
        <w:ind w:firstLine="709"/>
        <w:jc w:val="both"/>
        <w:rPr>
          <w:color w:val="000000"/>
          <w:sz w:val="28"/>
          <w:szCs w:val="28"/>
        </w:rPr>
      </w:pPr>
      <w:r>
        <w:rPr>
          <w:color w:val="000000"/>
          <w:sz w:val="28"/>
          <w:szCs w:val="28"/>
        </w:rPr>
        <w:t>Каждая историческая эпоха формирует свои ценности, которые в той или иной степени определяют поведение человека. В процессе своего самоутверждения человек опирается на те ценности, которые для него кажутся несомненными. В наше время такими несомненными ценностями являются мир, демократия, прогресс и сам человек как ценность особого рода. Указанные ценности тесным образом взаимосвязаны. Это мир в условиях демократии, служащая миру демократия, человек как высшая ценность и демократическое общество, располагающее гуманистическими социальными институтами и отношениями; демократическое общество как форма человеческого общежития, благоприятствующее решению жизненных проблем челове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Познание каждым человеком этих ценностей служит основанием для становления целостного человека. Отсюда образ человека предстает в единстве материального и духовного мира, когда действительно человеческой признается не одна сторона его существа, скажем разумная, духовная, в противовес телесной, биологической. Образ целостного человека основан на гуманистическом единстве духа и природы, заключенном в самом человеке.</w:t>
      </w:r>
    </w:p>
    <w:p>
      <w:pPr>
        <w:pStyle w:val="Normal"/>
        <w:shd w:fill="FFFFFF" w:val="clear"/>
        <w:suppressAutoHyphens w:val="true"/>
        <w:spacing w:lineRule="auto" w:line="360"/>
        <w:ind w:firstLine="709"/>
        <w:jc w:val="both"/>
        <w:rPr>
          <w:color w:val="000000"/>
          <w:sz w:val="28"/>
          <w:szCs w:val="28"/>
        </w:rPr>
      </w:pPr>
      <w:r>
        <w:rPr>
          <w:color w:val="000000"/>
          <w:sz w:val="28"/>
          <w:szCs w:val="28"/>
        </w:rPr>
        <w:t>Как духовно-душевная целостность человек по своей природе должен действовать в органичном единстве обоих аспектов. Каждое его чувство заранее должно быть одухотворено, каждый духовный порыв прочувствован. Различие между чувством одухотворенным и неодухотворенным видно из сравнения сексуального влечения с любовью. Любовь и творчество являются способами жизни в согласии с природой, в которых непосредственно соединяются истина познания, добро любви и красота искусства.</w:t>
      </w:r>
    </w:p>
    <w:p>
      <w:pPr>
        <w:pStyle w:val="Normal"/>
        <w:shd w:fill="FFFFFF" w:val="clear"/>
        <w:suppressAutoHyphens w:val="true"/>
        <w:spacing w:lineRule="auto" w:line="360"/>
        <w:ind w:firstLine="709"/>
        <w:jc w:val="both"/>
        <w:rPr/>
      </w:pPr>
      <w:r>
        <w:rPr>
          <w:color w:val="000000"/>
          <w:sz w:val="28"/>
          <w:szCs w:val="28"/>
        </w:rPr>
        <w:t>Фома Аквинский назвал человека горизонтом. Тем горизонтом, к которому каждый призван своей природой идти, чтобы стать человеком. Природа человека — дорога, по которой должно идти, исходный пункт и условие достижения цели. Это шифр, формула кристаллизации, закон, по которому человек строит себя. Творчество и любовь — способы превращения находящихся в окружающей среде веществ в целостное естество личности</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Человек есть становление идеальной природы, и жизнь дана ему для ее превращения в реальную целостность. Человек может погубить свою природу в расщепленном существовании, а может построить на ее основе прекрасное здание. Он не приходит к себе как к тому, что было от века, а создает небывалое на почве индивидуальной природы из материалов, которые находит в жизни. В полной мере гордиться как своим достижением он может именно этим построенным зданием.</w:t>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важнейших характеристик гармонически развитой личности является цельность. Ее не следует путать с последовательностью. Можно очень последовательно двигаться в ложном направлении. Понятие же «цельность&gt; не случайно является однокоренным с понятием «целостность». Цельный человек в отличие от последовательного не тот, кто всю жизнь посвящает какому-либо одному делу, а тот, кто во все поступки, имеющие общий смысл, вкладывает все силы, достигая гармоничной внутренней связанности духа, души и тела.</w:t>
      </w:r>
    </w:p>
    <w:p>
      <w:pPr>
        <w:pStyle w:val="Normal"/>
        <w:shd w:fill="FFFFFF" w:val="clear"/>
        <w:suppressAutoHyphens w:val="true"/>
        <w:spacing w:lineRule="auto" w:line="360"/>
        <w:ind w:firstLine="709"/>
        <w:jc w:val="both"/>
        <w:rPr>
          <w:color w:val="000000"/>
          <w:sz w:val="28"/>
          <w:szCs w:val="28"/>
        </w:rPr>
      </w:pPr>
      <w:r>
        <w:rPr>
          <w:color w:val="000000"/>
          <w:sz w:val="28"/>
          <w:szCs w:val="28"/>
        </w:rPr>
        <w:t>Для того чтобы быть истинно цельным и целостным, надо перестать быть рабом своих отвлеченно-чувственных желаний и отвлеченно-рациональных помыслов и сознательно принять ориентацию на созидание личности. Наши поступки чаще всего не санкционируются духовно-душевной целостностью, т. е. сердцем. Конечно, рассчитываем и подсчитываем, хватит ли, скажем, денег на покупку и т. п., но расчет остается чаще всего отвлеченно-рациональным, а желание — отвлеченно-чувственным. Истинные же желания созревают в сердце, и для того чтобы они вошли в сознание, необходима усиленная работа целостного, а не отвлеченного разума.</w:t>
      </w:r>
    </w:p>
    <w:p>
      <w:pPr>
        <w:pStyle w:val="Normal"/>
        <w:shd w:fill="FFFFFF" w:val="clear"/>
        <w:suppressAutoHyphens w:val="true"/>
        <w:spacing w:lineRule="auto" w:line="360"/>
        <w:ind w:firstLine="709"/>
        <w:jc w:val="both"/>
        <w:rPr>
          <w:color w:val="000000"/>
          <w:sz w:val="28"/>
          <w:szCs w:val="28"/>
        </w:rPr>
      </w:pPr>
      <w:r>
        <w:rPr>
          <w:color w:val="000000"/>
          <w:sz w:val="28"/>
          <w:szCs w:val="28"/>
        </w:rPr>
        <w:t>Неосознание человеком своих истинных желаний ведет к тому, что он становится жертвой соблазнов века: власти, денег, развлечений и т. д. Эти соблазны — плоды отвлеченной чувственности, но обратной стороной их оказывается нечто неосознаваемо истинное. Человек, добиваясь в какой-то мере своего, испытывает неудовлетворенность и смутно ощущает, что это отнюдь не то, что он поистине хотел. Произошла подмена. В ужасе останавливается он перед страданиями, виновником которых стал. В духе и в душе растет протест. «И мальчики кровавые в глазах» у Бориса Годунова появляются не потому, что он испугался людского суда (он сам себе судья) или суда Божьего, а потому, что возмутился его дух, представление об истине и справедливости, которое пребывает в тайниках бессознательной природы и светит оттуда даже помимо человеческой воли. В каждом теплится огонек природы, божественная искра, которая делает видимым грех. Вера в эту искру — важнейшая и последняя вера.</w:t>
      </w:r>
    </w:p>
    <w:p>
      <w:pPr>
        <w:pStyle w:val="Normal"/>
        <w:shd w:fill="FFFFFF" w:val="clear"/>
        <w:suppressAutoHyphens w:val="true"/>
        <w:spacing w:lineRule="auto" w:line="360"/>
        <w:ind w:firstLine="709"/>
        <w:jc w:val="both"/>
        <w:rPr>
          <w:color w:val="000000"/>
          <w:sz w:val="28"/>
          <w:szCs w:val="28"/>
        </w:rPr>
      </w:pPr>
      <w:r>
        <w:rPr>
          <w:color w:val="000000"/>
          <w:sz w:val="28"/>
          <w:szCs w:val="28"/>
        </w:rPr>
        <w:t>Расщепление человека может быть преодолено при условии, если человек будет жить по своей природе. Тогда все таящиеся и развитые в нем духовные силы, объединившиеся с душевным потенциалом, он сможет использовать творчески, направив их на созидание личности, лучшего социума, облагороженной внешней природы.</w:t>
      </w:r>
    </w:p>
    <w:p>
      <w:pPr>
        <w:pStyle w:val="Normal"/>
        <w:shd w:fill="FFFFFF" w:val="clear"/>
        <w:suppressAutoHyphens w:val="true"/>
        <w:spacing w:lineRule="auto" w:line="360"/>
        <w:ind w:firstLine="709"/>
        <w:jc w:val="both"/>
        <w:rPr>
          <w:color w:val="000000"/>
          <w:sz w:val="28"/>
          <w:szCs w:val="28"/>
        </w:rPr>
      </w:pPr>
      <w:r>
        <w:rPr>
          <w:color w:val="000000"/>
          <w:sz w:val="28"/>
          <w:szCs w:val="28"/>
        </w:rPr>
        <w:t>Двумя атрибутами целостной личности, адекватными природе человека, являются любовь и творчество. Труд соответствует родовой части природы человека и поэтому приносит удовлетворение; но индивидуальная часть природы может быть выражена только творческим трудом, непременно с отпечатком национального и индивидуального духа и психологического склада творца. Каждый имеет в себе ключ к тайнам Бытия и открывает им свои личные тайны. Этот ключ — творческий, годный лишь для данного человека, и с его помощью постигается индивидуальный смысл жизни и созидается личность.</w:t>
      </w:r>
    </w:p>
    <w:p>
      <w:pPr>
        <w:pStyle w:val="Normal"/>
        <w:shd w:fill="FFFFFF" w:val="clear"/>
        <w:suppressAutoHyphens w:val="true"/>
        <w:spacing w:lineRule="auto" w:line="360"/>
        <w:ind w:firstLine="709"/>
        <w:jc w:val="both"/>
        <w:rPr>
          <w:color w:val="000000"/>
          <w:sz w:val="28"/>
          <w:szCs w:val="28"/>
        </w:rPr>
      </w:pPr>
      <w:r>
        <w:rPr>
          <w:color w:val="000000"/>
          <w:sz w:val="28"/>
          <w:szCs w:val="28"/>
        </w:rPr>
        <w:t>Конечно, подлинно великая роль творчества в прогрессе человечества раскроется лишь тогда, когда оно из привилегии одиночек или даже отдельных социальных групп станет способом существования каждого. Такое вселенское творчество— высшая форма трудовых усилий. Деятельность художника, который выполняет работу ради нее самой, не несет никаких человеческих издержек — понятие, значение которого экономисты оценили совсем недавно.</w:t>
      </w:r>
    </w:p>
    <w:p>
      <w:pPr>
        <w:pStyle w:val="Normal"/>
        <w:shd w:fill="FFFFFF" w:val="clear"/>
        <w:suppressAutoHyphens w:val="true"/>
        <w:spacing w:lineRule="auto" w:line="360"/>
        <w:ind w:firstLine="709"/>
        <w:jc w:val="both"/>
        <w:rPr>
          <w:color w:val="000000"/>
          <w:sz w:val="28"/>
          <w:szCs w:val="28"/>
        </w:rPr>
      </w:pPr>
      <w:r>
        <w:rPr>
          <w:color w:val="000000"/>
          <w:sz w:val="28"/>
          <w:szCs w:val="28"/>
        </w:rPr>
        <w:t>Становление личности не есть выход за собственные границы. Это поднятие самого себя на более высокий уровень. Преодолевая себя творчески, человек остается самим собой и в то же время проникает в другого и в мир. Если преодоление представляет собой бесконечное творческое становление духовно-душевной природы человека, то проникновение носит характер любви к другому и понимания его.</w:t>
      </w:r>
    </w:p>
    <w:p>
      <w:pPr>
        <w:pStyle w:val="Normal"/>
        <w:shd w:fill="FFFFFF" w:val="clear"/>
        <w:suppressAutoHyphens w:val="true"/>
        <w:spacing w:lineRule="auto" w:line="360"/>
        <w:ind w:firstLine="709"/>
        <w:jc w:val="both"/>
        <w:rPr>
          <w:color w:val="000000"/>
          <w:sz w:val="28"/>
          <w:szCs w:val="28"/>
        </w:rPr>
      </w:pPr>
      <w:r>
        <w:rPr>
          <w:color w:val="000000"/>
          <w:sz w:val="28"/>
          <w:szCs w:val="28"/>
        </w:rPr>
        <w:t>Подлинно любовное отношение то, при котором человек обращается своим сердцем — средоточием духовно-душевной целостности — к сердцу другого.</w:t>
      </w:r>
    </w:p>
    <w:p>
      <w:pPr>
        <w:pStyle w:val="Normal"/>
        <w:shd w:fill="FFFFFF" w:val="clear"/>
        <w:suppressAutoHyphens w:val="true"/>
        <w:spacing w:lineRule="auto" w:line="360"/>
        <w:ind w:firstLine="709"/>
        <w:jc w:val="both"/>
        <w:rPr>
          <w:color w:val="000000"/>
          <w:sz w:val="28"/>
          <w:szCs w:val="28"/>
        </w:rPr>
      </w:pPr>
      <w:r>
        <w:rPr>
          <w:color w:val="000000"/>
          <w:sz w:val="28"/>
          <w:szCs w:val="28"/>
        </w:rPr>
        <w:t>Созидание себя и единение с миром предполагают деятельность, служащую выполнению поставленной цели. Деятельность направляется волей, и чем сильнее последняя, тем лучше для осуществления цели. Настоящая воля — воля к творению себя — может быть только у целостного (она входит в целое в качестве компонента) человека, который не только знает, чего хочет, но и созидает себя в соответствии с приобретенным знанием.</w:t>
      </w:r>
    </w:p>
    <w:p>
      <w:pPr>
        <w:pStyle w:val="Normal"/>
        <w:shd w:fill="FFFFFF" w:val="clear"/>
        <w:suppressAutoHyphens w:val="true"/>
        <w:spacing w:lineRule="auto" w:line="360"/>
        <w:ind w:firstLine="709"/>
        <w:jc w:val="both"/>
        <w:rPr/>
      </w:pPr>
      <w:r>
        <w:rPr>
          <w:color w:val="000000"/>
          <w:sz w:val="28"/>
          <w:szCs w:val="28"/>
        </w:rPr>
        <w:t>Волевые характеристики, несомненно, связаны с верой. Когда человек уверен в себе и в правоте своего дела, его воля крепнет; когда впадает в безверие и не знает, куда идти, теряет волю Отсутствие веры подтачивает волю.</w:t>
      </w:r>
    </w:p>
    <w:p>
      <w:pPr>
        <w:pStyle w:val="Normal"/>
        <w:shd w:fill="FFFFFF" w:val="clear"/>
        <w:suppressAutoHyphens w:val="true"/>
        <w:spacing w:lineRule="auto" w:line="360"/>
        <w:ind w:firstLine="709"/>
        <w:jc w:val="both"/>
        <w:rPr/>
      </w:pPr>
      <w:r>
        <w:rPr>
          <w:color w:val="000000"/>
          <w:sz w:val="28"/>
          <w:szCs w:val="28"/>
        </w:rPr>
        <w:t>Волю и веру сближает то, что они являются инструментами становления и единения личностей. Вместе они образуют ту целостность, которая дополняет до триединства разум и чувство, любовь и творчество.</w:t>
      </w:r>
    </w:p>
    <w:p>
      <w:pPr>
        <w:pStyle w:val="Normal"/>
        <w:shd w:fill="FFFFFF" w:val="clear"/>
        <w:suppressAutoHyphens w:val="true"/>
        <w:spacing w:lineRule="auto" w:line="360"/>
        <w:ind w:firstLine="709"/>
        <w:jc w:val="both"/>
        <w:rPr>
          <w:color w:val="000000"/>
          <w:sz w:val="28"/>
          <w:szCs w:val="28"/>
        </w:rPr>
      </w:pPr>
      <w:r>
        <w:rPr>
          <w:color w:val="000000"/>
          <w:sz w:val="28"/>
          <w:szCs w:val="28"/>
        </w:rPr>
        <w:t>Становление целостной личности — предпосылка и результат формирования лучшего общественного устройства. Идеальное общественное устройство возможно только в том случае, если каждый член общества станет идеальным, т. е. сотворит себя по своей идеальной природе. Путь к такому обществу — накопление в мире любви и творчества.</w:t>
      </w:r>
    </w:p>
    <w:p>
      <w:pPr>
        <w:pStyle w:val="Normal"/>
        <w:shd w:fill="FFFFFF" w:val="clear"/>
        <w:suppressAutoHyphens w:val="true"/>
        <w:spacing w:lineRule="auto" w:line="360"/>
        <w:ind w:firstLine="709"/>
        <w:jc w:val="both"/>
        <w:rPr>
          <w:color w:val="000000"/>
          <w:sz w:val="28"/>
          <w:szCs w:val="28"/>
        </w:rPr>
      </w:pPr>
      <w:r>
        <w:rPr>
          <w:color w:val="000000"/>
          <w:sz w:val="28"/>
          <w:szCs w:val="28"/>
        </w:rPr>
        <w:t>Так же как расщепляющая тенденция идет через расщепление общества к расщеплению индивидуума, объединяющая тенденция через становление личности способна привести к единению всех.</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СПИСОК ЛИТЕРАТУРЫ</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0"/>
          <w:numId w:val="1"/>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Антология мировой философии: В 4 т. М., 1969—1971.</w:t>
      </w:r>
    </w:p>
    <w:p>
      <w:pPr>
        <w:pStyle w:val="Normal"/>
        <w:numPr>
          <w:ilvl w:val="0"/>
          <w:numId w:val="1"/>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Барулин С.В. Социальная философия. - М., 1994.</w:t>
      </w:r>
    </w:p>
    <w:p>
      <w:pPr>
        <w:pStyle w:val="Normal"/>
        <w:numPr>
          <w:ilvl w:val="0"/>
          <w:numId w:val="1"/>
        </w:numPr>
        <w:shd w:fill="FFFFFF" w:val="clear"/>
        <w:tabs>
          <w:tab w:val="clear" w:pos="709"/>
          <w:tab w:val="left" w:pos="426" w:leader="none"/>
        </w:tabs>
        <w:suppressAutoHyphens w:val="true"/>
        <w:autoSpaceDE w:val="false"/>
        <w:spacing w:lineRule="auto" w:line="360"/>
        <w:ind w:left="0" w:hanging="0"/>
        <w:jc w:val="both"/>
        <w:rPr/>
      </w:pPr>
      <w:r>
        <w:rPr>
          <w:color w:val="000000"/>
          <w:sz w:val="28"/>
          <w:szCs w:val="28"/>
        </w:rPr>
        <w:t xml:space="preserve">Волков Ю.Г., Поликарп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Интегральная природа человека. -Ростов н/Д, 1994.</w:t>
      </w:r>
    </w:p>
    <w:p>
      <w:pPr>
        <w:pStyle w:val="Normal"/>
        <w:numPr>
          <w:ilvl w:val="0"/>
          <w:numId w:val="1"/>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Горелов А. От расщепленного человека к целостной личности // www.ecsocman.edu.ru</w:t>
      </w:r>
    </w:p>
    <w:p>
      <w:pPr>
        <w:pStyle w:val="Footnote"/>
        <w:widowControl/>
        <w:numPr>
          <w:ilvl w:val="0"/>
          <w:numId w:val="1"/>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Дарвин Ч. Происхождение человека и половой отбор. М., 1981.</w:t>
      </w:r>
    </w:p>
    <w:p>
      <w:pPr>
        <w:pStyle w:val="Normal"/>
        <w:numPr>
          <w:ilvl w:val="0"/>
          <w:numId w:val="1"/>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iCs/>
          <w:color w:val="000000"/>
          <w:sz w:val="28"/>
          <w:szCs w:val="28"/>
        </w:rPr>
        <w:t xml:space="preserve">Левонтин Р. </w:t>
      </w:r>
      <w:r>
        <w:rPr>
          <w:color w:val="000000"/>
          <w:sz w:val="28"/>
          <w:szCs w:val="28"/>
        </w:rPr>
        <w:t>Человеческая индивидуальность: наследственность и среда. М, 1993.</w:t>
      </w:r>
    </w:p>
    <w:p>
      <w:pPr>
        <w:pStyle w:val="Footnote"/>
        <w:widowControl/>
        <w:numPr>
          <w:ilvl w:val="0"/>
          <w:numId w:val="1"/>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Ницше Ф. Сочинения, М., Наука, 1987.</w:t>
      </w:r>
    </w:p>
    <w:p>
      <w:pPr>
        <w:pStyle w:val="Footnote"/>
        <w:widowControl/>
        <w:numPr>
          <w:ilvl w:val="0"/>
          <w:numId w:val="1"/>
        </w:numPr>
        <w:shd w:fill="FFFFFF" w:val="clear"/>
        <w:tabs>
          <w:tab w:val="clear" w:pos="709"/>
          <w:tab w:val="left" w:pos="426" w:leader="none"/>
        </w:tabs>
        <w:suppressAutoHyphens w:val="true"/>
        <w:spacing w:lineRule="auto" w:line="360"/>
        <w:ind w:left="0" w:hanging="0"/>
        <w:jc w:val="both"/>
        <w:rPr>
          <w:color w:val="000000"/>
          <w:sz w:val="28"/>
          <w:szCs w:val="28"/>
        </w:rPr>
      </w:pPr>
      <w:r>
        <w:rPr>
          <w:color w:val="000000"/>
          <w:sz w:val="28"/>
          <w:szCs w:val="28"/>
        </w:rPr>
        <w:t>Соловьев В.С. Сочинения: В 2 т. М., 1988. Т. 1.</w:t>
      </w:r>
    </w:p>
    <w:p>
      <w:pPr>
        <w:pStyle w:val="Style18"/>
        <w:widowControl/>
        <w:numPr>
          <w:ilvl w:val="0"/>
          <w:numId w:val="1"/>
        </w:numPr>
        <w:shd w:fill="FFFFFF" w:val="clear"/>
        <w:tabs>
          <w:tab w:val="clear" w:pos="709"/>
          <w:tab w:val="left" w:pos="426" w:leader="none"/>
        </w:tabs>
        <w:suppressAutoHyphens w:val="true"/>
        <w:spacing w:lineRule="auto" w:line="360"/>
        <w:ind w:left="0" w:hanging="0"/>
        <w:rPr>
          <w:color w:val="000000"/>
          <w:sz w:val="28"/>
          <w:szCs w:val="28"/>
        </w:rPr>
      </w:pPr>
      <w:r>
        <w:rPr>
          <w:color w:val="000000"/>
          <w:sz w:val="28"/>
          <w:szCs w:val="28"/>
        </w:rPr>
        <w:t>Спиркин А.Г. Философия: учебник / А.Г. Спиркин. – 2-изд. М.: Гардарики, 2008.</w:t>
      </w:r>
    </w:p>
    <w:p>
      <w:pPr>
        <w:pStyle w:val="Normal"/>
        <w:numPr>
          <w:ilvl w:val="0"/>
          <w:numId w:val="1"/>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Тейяр де Шарден П. Феномен человека. - М., 1997.</w:t>
      </w:r>
    </w:p>
    <w:p>
      <w:pPr>
        <w:pStyle w:val="Normal"/>
        <w:numPr>
          <w:ilvl w:val="0"/>
          <w:numId w:val="1"/>
        </w:numPr>
        <w:shd w:fill="FFFFFF" w:val="clear"/>
        <w:tabs>
          <w:tab w:val="clear" w:pos="709"/>
          <w:tab w:val="left" w:pos="426" w:leader="none"/>
        </w:tabs>
        <w:suppressAutoHyphens w:val="true"/>
        <w:autoSpaceDE w:val="false"/>
        <w:spacing w:lineRule="auto" w:line="360"/>
        <w:ind w:left="0" w:hanging="0"/>
        <w:jc w:val="both"/>
        <w:rPr>
          <w:color w:val="000000"/>
          <w:sz w:val="28"/>
          <w:szCs w:val="28"/>
        </w:rPr>
      </w:pPr>
      <w:r>
        <w:rPr>
          <w:color w:val="000000"/>
          <w:sz w:val="28"/>
          <w:szCs w:val="28"/>
        </w:rPr>
        <w:t>Философская антропология. - Йошкар-Ола, 1998.- Ч. 1 и 2.</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ософская антропо</w:t>
        <w:softHyphen/>
        <w:t xml:space="preserve">логия. Ч. </w:t>
      </w:r>
      <w:r>
        <w:rPr>
          <w:lang w:val="en-US"/>
        </w:rPr>
        <w:t>I</w:t>
      </w:r>
      <w:r>
        <w:rPr/>
        <w:t>. - Йошкар-Ола, 1998. - С.22 - 24.</w:t>
      </w:r>
    </w:p>
  </w:footnote>
  <w:footnote w:id="3">
    <w:p>
      <w:pPr>
        <w:pStyle w:val="Footnote"/>
        <w:rPr/>
      </w:pPr>
      <w:r>
        <w:rPr>
          <w:rStyle w:val="FootnoteCharacters"/>
        </w:rPr>
        <w:footnoteRef/>
      </w:r>
      <w:r>
        <w:rPr/>
        <w:t xml:space="preserve"> </w:t>
      </w:r>
      <w:r>
        <w:rPr/>
        <w:t>Соловьев В. С. Сочинения: В 2 т. М., 1988. Т. 1. С. 47.</w:t>
      </w:r>
    </w:p>
  </w:footnote>
  <w:footnote w:id="4">
    <w:p>
      <w:pPr>
        <w:pStyle w:val="Normal"/>
        <w:widowControl w:val="false"/>
        <w:shd w:fill="FFFFFF" w:val="clear"/>
        <w:autoSpaceDE w:val="false"/>
        <w:spacing w:lineRule="auto" w:line="360"/>
        <w:jc w:val="both"/>
        <w:rPr/>
      </w:pPr>
      <w:r>
        <w:rPr>
          <w:rStyle w:val="FootnoteCharacters"/>
        </w:rPr>
        <w:footnoteRef/>
      </w:r>
      <w:r>
        <w:rPr>
          <w:sz w:val="20"/>
          <w:szCs w:val="20"/>
        </w:rPr>
        <w:t xml:space="preserve"> </w:t>
      </w:r>
      <w:r>
        <w:rPr>
          <w:sz w:val="20"/>
          <w:szCs w:val="20"/>
        </w:rPr>
        <w:t>Антология мировой философии: В 4 т. М., 1969—19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Style18">
    <w:name w:val="Абзац списка"/>
    <w:basedOn w:val="Normal"/>
    <w:qFormat/>
    <w:pPr>
      <w:widowControl w:val="false"/>
      <w:autoSpaceDE w:val="false"/>
      <w:spacing w:before="0" w:after="0"/>
      <w:ind w:left="720" w:hanging="0"/>
      <w:contextualSpacing/>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3:00Z</dcterms:created>
  <dc:creator>Ремизова</dc:creator>
  <dc:description/>
  <cp:keywords/>
  <dc:language>en-US</dc:language>
  <cp:lastModifiedBy>Mage</cp:lastModifiedBy>
  <cp:lastPrinted>2005-02-26T10:42:00Z</cp:lastPrinted>
  <dcterms:modified xsi:type="dcterms:W3CDTF">2011-10-08T18:43:00Z</dcterms:modified>
  <cp:revision>2</cp:revision>
  <dc:subject/>
  <dc:title>ФИЛОСОФСКАЯ КОНЦЕПЦИЯ ЧЕЛОВЕКА</dc:title>
</cp:coreProperties>
</file>