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  <w:t>Будущее человечества, Земли и Вселенной.</w:t>
      </w:r>
    </w:p>
    <w:p>
      <w:pPr>
        <w:pStyle w:val="Normal"/>
        <w:spacing w:lineRule="auto" w:line="360"/>
        <w:ind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 </w:t>
      </w:r>
      <w:r>
        <w:rPr>
          <w:b/>
          <w:i/>
          <w:lang w:val="ru-RU"/>
        </w:rPr>
        <w:t>Предлагаемая вниманию читателя хроника будущего   составлена автором на основе творческого обобщения наиболее признанных прогнозов авторитетных футурологов. Их оценки были сверены с несколькими концепциями геосоциальных и космических циклов, а также с результатами психологических опытов по гипнотической прогрессии, проводившихся в США Б. Голдбергом, Х. Вамбах и Ч.Б.Сноу в 70-90-х годах XX века. Использовались также и конкретные предсказания современных пророков и ясновидящих. В результате, по мнению автора, получилась весьма впечатляющая картина, которая несколько расходится с тем, что известно о будущем современной науке. Данное обстоятельство вовсе не означает, что все предсказанные события сбудутся точно и к указанному сроку. Тем не менее, представляется, что, последовательность и общая направленность этапов эволюции нашей цивилизации будет иметь определённую эвристическую ценность для исследователей, занимающихся проблемами глобальной стратегии выживания человечества на Земле и в космос</w:t>
      </w:r>
      <w:r>
        <w:rPr>
          <w:b/>
          <w:i/>
        </w:rPr>
        <w:t>е, а так же политологов</w:t>
      </w:r>
      <w:r>
        <w:rPr>
          <w:b/>
          <w:i/>
          <w:lang w:val="ru-RU"/>
        </w:rPr>
        <w:t xml:space="preserve">, экономистов, учёных других специальнос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09 – крупная авария в метрополитене одного из городов Азии; полёт первого космического «челнока» с туристами; создание космического транспортного самолёта; резкое увеличение количества аномальных явлений на территории России и Украины; </w:t>
      </w:r>
      <w:r>
        <w:rPr>
          <w:b/>
          <w:lang w:val="ru-RU"/>
        </w:rPr>
        <w:t>начало строительства сквозной автомагистрали, связывающей Западную и Восточную Украину;</w:t>
      </w:r>
      <w:r>
        <w:rPr>
          <w:lang w:val="ru-RU"/>
        </w:rPr>
        <w:t xml:space="preserve"> крупное землетрясение в Турции с массовыми человеческими жертвам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09-2021 – экономический подъём в России и Беларус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09-2032 – короткий период «нового матриархата»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09-2012 – создание крупных региональных союзов государств в Европе, Америке и Тихоокеанском бассейне; формирование новых экономических и политических теорий, которые изменят жизнь человечества в будущем; унижение гениев-одиночек, рождение перспективных идей в основном в научных коллективах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09-2100 – демографический спад в Европ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09-2025 – массовое внедрение роботов-андроидов в промышленное производство (США, Европа, Япония, Австралия)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0-2012 – успешная посадка Китаем космического аппарата на поверхность Луны (с участием России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0 – год максимума цикла солнечной активности; крупное наводнение в Юго-Восточной Азии; получение научных доказательств существования души после смерти; начало внедрения в медицинскую практику хирургических робо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10-2020 – упадок нравственности и традиционного религиозного сознания; расцвет нетрадиционной медицины; в результате природных катаклизмов (наводнения, засухи, извержения вулканов) беженцами станут 50 миллионов человек; начало </w:t>
      </w:r>
      <w:r>
        <w:rPr>
          <w:b/>
          <w:i/>
          <w:lang w:val="ru-RU"/>
        </w:rPr>
        <w:t>200-летнего периода экологических кризисов</w:t>
      </w:r>
      <w:r>
        <w:rPr>
          <w:lang w:val="ru-RU"/>
        </w:rPr>
        <w:t xml:space="preserve"> (гибель, лесов, рек, засухи, вымирание отдельных видов флоры и фауны, нехватка чистой воды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1 –  появление вакцины от СПИДа (вероятнее всего, в Китае);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lang w:val="ru-RU"/>
        </w:rPr>
        <w:t>2011 (или 2012) – крупная авария на космической техник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1-2023 – демографическое давление Ближнего и Среднего Востока на Европу, рост числа иммигрантов; процесс свёртывания демократии в европейских странах и США, переход их лидеров к авторитарным методам руководства, усиление полицейских функций государств; расслоение общества, усиление разрыва между бедными и богаты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2012 – регулярные туристические рейсы на орбиту Земли; синтезированы таблетки для повышения I</w:t>
      </w:r>
      <w:r>
        <w:rPr>
          <w:lang w:val="en-US"/>
        </w:rPr>
        <w:t>Q</w:t>
      </w:r>
      <w:r>
        <w:rPr>
          <w:lang w:val="ru-RU"/>
        </w:rPr>
        <w:t>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2-2053 – массовое рождение людей с паранормальными способн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13 –крушение НЛО в США; массовые духовные путешествия людей в другие измерения без посредников (психологов и ясновидящих); возможно применение ядерного оружия одной из стран в локальном военном конфликте; осложнение внутриполитической обстановки в России, угроза её территориальной целостности, кризис внешней политики государства; </w:t>
      </w:r>
      <w:r>
        <w:rPr>
          <w:b/>
          <w:lang w:val="ru-RU"/>
        </w:rPr>
        <w:t>в Киеве, под Днепром проложен скоростной автомобильный тоннель</w:t>
      </w:r>
      <w:r>
        <w:rPr>
          <w:lang w:val="ru-RU"/>
        </w:rPr>
        <w:t>; оборудована первая плантация по выращиванию искусственного мяс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3-2017 – массовые контакты землян с внеземным разумом на энергоинформационном уровне; объединение большинства стран СНГ в конфедерацию; торгово-экономический конфликт Японии и Кита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14 – </w:t>
      </w:r>
      <w:r>
        <w:rPr>
          <w:b/>
          <w:i/>
          <w:lang w:val="ru-RU"/>
        </w:rPr>
        <w:t>вступление человечества в 1000-летнюю эру трансформации в космическую разумную расу;</w:t>
      </w:r>
      <w:r>
        <w:rPr>
          <w:lang w:val="ru-RU"/>
        </w:rPr>
        <w:t xml:space="preserve"> население Земли составит 7 млрд. человек; посадка космического аппарата на поверхность одного из астероидов; медицинские нанороботы лечат внутренние болезни и злокачественные опухоли; создание нового поколения бытовой техники, коммутирующейся с «Интернетом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15 – </w:t>
      </w:r>
      <w:r>
        <w:rPr>
          <w:b/>
          <w:i/>
          <w:lang w:val="ru-RU"/>
        </w:rPr>
        <w:t>стабилизация разогрева ядра Солнца на уровне, достаточном для интенсификации процессов глобального потепления на Земле на последующие 532 года;</w:t>
      </w:r>
      <w:r>
        <w:rPr>
          <w:lang w:val="ru-RU"/>
        </w:rPr>
        <w:t xml:space="preserve"> начало ускоренного процесса таяния ледников в Арктике и Антарктике; электронное протезирование (радары для слепых и сервомеханические конечности); создание концепции использования принципиально нового источника дешёвой энергии; </w:t>
      </w:r>
      <w:r>
        <w:rPr>
          <w:b/>
          <w:lang w:val="ru-RU"/>
        </w:rPr>
        <w:t xml:space="preserve">строительство Большой Окружной дороги вокруг Киева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5-2035 – строительство ведущими космическими державами стационарных космических баз-станций на Лун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5-2025 – удаление радиоактивных отходов с Земли в космос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6 – компьютерные системы управления дорожным движением; начало необратимого сокращения добычи нефти; передача запахов и объёмного звука по сотовой телефонной связ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17 – создание «щита невидимости» для защиты сухопутной военной техники; возможность крупной аварии на АЭС в Северном полушарии с последующей экологической катастрофой; компьютеры научились читать эмоции человека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17-2019 – подготовка пилотируемого полёта на Марс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18 – затопление большей территории Дании, Голландии и Бангладеш; прибрежные города Юго-Восточной Азии разрушены цунами; компьютерная система сбора налогов; ввод в строй орбитального телескопа нового поколения; начало повсеместного внедрения нанотехнологий в промышленное производство; методами нанотехнологий получена «вечная» краск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19 </w:t>
      </w:r>
      <w:r>
        <w:rPr>
          <w:b/>
          <w:lang w:val="ru-RU"/>
        </w:rPr>
        <w:t>–</w:t>
      </w:r>
      <w:r>
        <w:rPr>
          <w:lang w:val="ru-RU"/>
        </w:rPr>
        <w:t xml:space="preserve"> начало внедрения в быт «интеллектуальных» холодильников нового поколения, автоматически тестирующих и дозирующих продукты питания; разведение специальных пород животных с целью получения органов для трансплантации человеку; компьютеры научились читать человеческие мысли;  </w:t>
      </w:r>
      <w:r>
        <w:rPr>
          <w:b/>
          <w:lang w:val="ru-RU"/>
        </w:rPr>
        <w:t>крупные социальные потрясения в Украин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0 – возможность катаклизма глобального масштаба; небывалые наводнения в Европе, которые уничтожат большую часть урожая; торгово-экономический конфликт Японии и США; детальное компьютерное моделирование всех возможных вариантов будущего человечества; частичное управление погодой; лечение психических заболеваний методами физио- и химиотерапии; производство синтетического белка в промышленных масштабах; создание искусственных имплантатов; использование роботов для утилизации отходов, домашнего хозяйства и опасных монтажных работ; получено научное доказательство существования параллельных миров; создание виртуальной медицинской карты больного, интегрированной в единую лечебно-профилактическую компьютерную сеть;  постоянные пилотируемые полёты на Луну с исследовательскими и промышленными цел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20-2030 – </w:t>
      </w:r>
      <w:r>
        <w:rPr>
          <w:b/>
          <w:i/>
          <w:lang w:val="ru-RU"/>
        </w:rPr>
        <w:t xml:space="preserve">распространение эпидемии неизвестной болезни; </w:t>
      </w:r>
      <w:r>
        <w:rPr>
          <w:lang w:val="ru-RU"/>
        </w:rPr>
        <w:t>удаление с орбиты Земли «космического мусора»; подготовка к выводу в космос промышленных орбитальных комплексов для передачи солнечной энергии на Землю с целью освещения и обогрева полярных регионов;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020-2034 – экономический подъём в Украи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2020-2080 – период максимальной солнечной активности; возможность инверсии географических и магнитных полюсов; крупные извержения вулканов, повышение уровня мирового океана</w:t>
      </w:r>
      <w:r>
        <w:rPr>
          <w:b/>
          <w:i/>
          <w:lang w:val="ru-RU"/>
        </w:rPr>
        <w:t>, температурные аномалии, связанные с интенсификацией процессов глобального потепления;</w:t>
      </w:r>
      <w:r>
        <w:rPr>
          <w:b/>
          <w:lang w:val="ru-RU"/>
        </w:rPr>
        <w:t xml:space="preserve"> </w:t>
      </w:r>
      <w:r>
        <w:rPr>
          <w:lang w:val="ru-RU"/>
        </w:rPr>
        <w:t>частичное затопление территорий Великобритании, Голландии, Дании, Финляндии, стран Средиземноморского бассейна и Азии, землетрясения, ураганы и наводнения в США и Японии; без крова останется свыше 40 млн.человек;</w:t>
      </w:r>
      <w:r>
        <w:rPr>
          <w:b/>
          <w:i/>
          <w:lang w:val="ru-RU"/>
        </w:rPr>
        <w:t>глобальная эпидемия неизвестной болезни, распространяющейся из Азии;</w:t>
      </w:r>
      <w:r>
        <w:rPr>
          <w:lang w:val="ru-RU"/>
        </w:rPr>
        <w:t xml:space="preserve"> пилотируемые полёты к другим планетам Солнечной системы; </w:t>
      </w:r>
      <w:r>
        <w:rPr>
          <w:b/>
          <w:i/>
          <w:lang w:val="ru-RU"/>
        </w:rPr>
        <w:t>создание системы глобальной безопасности под эгидой ООН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1 – год максимума цикла солнечной активности; разрушительные тропические шторма в Китае; массовое появление инопланетян на территории США; первые города на вод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21-2024 – </w:t>
      </w:r>
      <w:r>
        <w:rPr>
          <w:b/>
          <w:i/>
          <w:lang w:val="ru-RU"/>
        </w:rPr>
        <w:t>угроза развязывания третьей мировой войн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2 (возможно и в 2020) – высадка человека на Марс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23 – экспериментальное подтверждение множественности вселенных; создание чипа-имплантата для максимального раскрытия творческих способностей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4 – получены первые изображения далёких планет, похожих на Землю; массовое производство фотонных и биологических компьютеров; Лос-Анджелес разрушен крупным землетрясение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5 – население Земли составит 7,9 млрд.человек, из которых 1 млрд. – миллионеры, сколотившие себе капитал на новых технологиях; начало глобального питьевого кризиса: нехватку чистой воды будет испытывать 2/3 населения Земли, многие страны, имеющие выход к морю, начнут строить заводы по опреснению морской воды; получены средства  продления жизни человека до 120 лет; строительство первой самосовершенствующейся автоматизированной линии по производству ПК; синтезированы ткани, меняющие цвет, запах и эластичность в зависимости от условий внешней среды; создание международного базового лагеря на южном полюсе Луны; деньги заменены электронными переводами и индивидуальными кредитными картами; новая эффективная внешнеполитическая стратегия России, которая обеспечит процветание страны; ООН обнародует специальную программу по преодолению бедности и защите животного мир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6 – строительство лёгкого метрополитена в Крыму, соединяющего Симферополь с ЮБК; создание искусственного мозг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27 – получены первые радиосигналы от разумных существ из космоса; </w:t>
      </w:r>
      <w:r>
        <w:rPr>
          <w:b/>
          <w:i/>
          <w:lang w:val="ru-RU"/>
        </w:rPr>
        <w:t>создание чипа- имплантата для телепатии; технология дублирования личности в виртуальной реальности;</w:t>
      </w:r>
      <w:r>
        <w:rPr>
          <w:lang w:val="ru-RU"/>
        </w:rPr>
        <w:t xml:space="preserve"> возможность столкновения Земли с крупным астероидом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8 – падение крупного метеорита или обломка астероида на Американский континент; резкое похолодание в экваториальных широтах; строительство крупного морского лайнера, использующего для передвижения водородный двигатель и энергию Солнц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28-2031 – новая пилотируемая миссия на Мар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29 – возможность столкновения Земли с крупным астероидом; «Интернет» повсеместно интегрирован с телевидением; </w:t>
      </w:r>
      <w:r>
        <w:rPr>
          <w:b/>
          <w:i/>
          <w:lang w:val="ru-RU"/>
        </w:rPr>
        <w:t>создание первых киборгов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30 – лечение некоторых наследственных заболеваний методами генной инженерии; возможность путешествий во времени благодаря управлению процессами коматозного состояния; создание компьютерной системы принятия законов голосами всех избирателей («автоголосование»); полная компьютеризация здравоохранения и образования; освоение технологии анабиоза для длительных космических перелётов; синтезированы специальные таблетки для творчества; астрономическими наблюдениями охвачено 100% астероидов и комет, представляющих угрозу для Земли; разработан комплекс методов по остановке старения человеческого организ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30-2045 – </w:t>
      </w:r>
      <w:r>
        <w:rPr>
          <w:b/>
          <w:lang w:val="ru-RU"/>
        </w:rPr>
        <w:t>сельскохозяйственный пояс Земли (в том числе и Украина) поражён засухой</w:t>
      </w:r>
      <w:r>
        <w:rPr>
          <w:lang w:val="ru-RU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30 – 2080 – </w:t>
      </w:r>
      <w:r>
        <w:rPr>
          <w:b/>
          <w:i/>
          <w:lang w:val="ru-RU"/>
        </w:rPr>
        <w:t xml:space="preserve">промышленное освоение Арктики и Антарктики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31 – год максимума солнечной активности; получение из полимерных волокон и серебра умной одежды, умеющей поддерживать температуру тела, лечить, диагностировать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32 – налажено массовое производство индивидуальных портативных двигателей для перемещения по воздуху на небольшой высоте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33-2035 – </w:t>
      </w:r>
      <w:r>
        <w:rPr>
          <w:b/>
          <w:i/>
          <w:lang w:val="ru-RU"/>
        </w:rPr>
        <w:t>критические годы,  когда вероятность развязывания III мировой наиболее высок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34 – возможность природного катаклизма планетарного масштаба; изобретение нанорадио, встроенного в индивидуальные чипы -имплантат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35 – строительство на орбите Земли комплекса противоастероидной обороны; дестабилизация мировой экономики, вызванная нехваткой питьевой воды; государства мира объединяются в 4 крупных геополитических образования;</w:t>
      </w:r>
    </w:p>
    <w:p>
      <w:pPr>
        <w:pStyle w:val="Normal"/>
        <w:spacing w:lineRule="auto" w:line="360"/>
        <w:ind w:firstLine="709"/>
        <w:jc w:val="both"/>
        <w:rPr>
          <w:b/>
          <w:b/>
          <w:lang w:val="ru-RU"/>
        </w:rPr>
      </w:pPr>
      <w:r>
        <w:rPr>
          <w:b/>
          <w:lang w:val="ru-RU"/>
        </w:rPr>
        <w:t>2036-2037 –  социальные потрясения в России и Украин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36 –  новые медицинские технологии способны бороться с любыми заболеваниями и повреждениями организм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37 – голографическое видео; </w:t>
      </w:r>
      <w:r>
        <w:rPr>
          <w:b/>
          <w:i/>
          <w:lang w:val="ru-RU"/>
        </w:rPr>
        <w:t>освоена технология конструирования в земных условиях микроскопических чёрных ды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38 – </w:t>
      </w:r>
      <w:r>
        <w:rPr>
          <w:b/>
          <w:i/>
          <w:lang w:val="ru-RU"/>
        </w:rPr>
        <w:t>успешные опыты по отделению сознания от тела и его помещения в виртуальную реальность;</w:t>
      </w:r>
      <w:r>
        <w:rPr>
          <w:lang w:val="ru-RU"/>
        </w:rPr>
        <w:t xml:space="preserve"> производство на подводных аквафермах  20% всех продуктов питани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39 – создание искусственной матки для выращивания младенцев, первые человеческие инкубатор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40 – </w:t>
      </w:r>
      <w:r>
        <w:rPr>
          <w:b/>
          <w:i/>
          <w:lang w:val="ru-RU"/>
        </w:rPr>
        <w:t>установление нового мирового экономического порядка (сетевые сообщества, исключающие лидерство какой-либо одной державы);</w:t>
      </w:r>
      <w:r>
        <w:rPr>
          <w:lang w:val="ru-RU"/>
        </w:rPr>
        <w:t xml:space="preserve"> начало гибели тропических лесов в бассейне Амазонки; небывало жаркая и сухая погода в Европе; 15% потребности населения Земли в воде обеспечивают опреснительные установк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40-2055 – вооружённые конфликты и социальные потрясения в странах Африки, Азии и Южной Америки, вызванные глобальным потеплением, пострадает 1,5 млрд. человек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0-2058 – массовые эпидемии инфекционных болезней, вызванных мутировавшими вирусами и бактериям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2 – год максимума цикла солнечной активности; глобальная компьютерная система снабжения продуктами питани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3 – методами генной инженерии выведены сорта сельхозкультур, способные обеспечивать высокие урожаи в условиях глобального потеп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44 – </w:t>
      </w:r>
      <w:r>
        <w:rPr>
          <w:b/>
          <w:i/>
          <w:lang w:val="ru-RU"/>
        </w:rPr>
        <w:t>ООН заменена более эффективной международной структур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45 – падение крупного метеорита в Евразии (предположительно, на Дальнем Востоке); </w:t>
      </w:r>
      <w:r>
        <w:rPr>
          <w:b/>
          <w:lang w:val="ru-RU"/>
        </w:rPr>
        <w:t xml:space="preserve">создание в Украине принципиально новой информационной технологии, открывающей путь к  симбиозу человеческого сознания, телепатических техник и виртуальной реальности – созданию компьютерно-телепатической сети («Теленета»); </w:t>
      </w:r>
      <w:r>
        <w:rPr>
          <w:lang w:val="ru-RU"/>
        </w:rPr>
        <w:t>изобретение сверхлёгкого противорадиационного костюм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46 – очередная угроза столкновения Земли с астероидом; </w:t>
      </w:r>
      <w:r>
        <w:rPr>
          <w:b/>
          <w:i/>
          <w:lang w:val="ru-RU"/>
        </w:rPr>
        <w:t>разработка технологии получения вещества и энергии из вакуум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7 – голографическое телевидени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8 – выведение первых пород разумных животных; производство промышленных материалов путём реструктуризации сырья на субатомном уровне; созданы энергетические кристаллы для подзарядки человеческого организма и киборгов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49 – возможность природного катаклизма планетарного масштаб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>2050 – население Земли превысит 9,1 млрд.человек (</w:t>
      </w:r>
      <w:r>
        <w:rPr>
          <w:b/>
          <w:lang w:val="ru-RU"/>
        </w:rPr>
        <w:t xml:space="preserve">население Украины составит 35 млн.человек, из которых около 40% будет афроазиатами и их потомками, расселёнными в мегаполисах Восточной и Южной Украины; </w:t>
      </w:r>
      <w:r>
        <w:rPr>
          <w:lang w:val="ru-RU"/>
        </w:rPr>
        <w:t>загрязнение человечеством окружающей среды достигло максимума;  из-за разрушительных тайфунов население Китая сократилось на 1/3; окончание глобального демографического взрыва ( в Европе продлится как минимум, 50 лет);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шествие иммигрантов из Африки в Европу; появление устройства для распознавания и интерпретации эмоций животных; </w:t>
      </w:r>
      <w:r>
        <w:rPr>
          <w:b/>
          <w:i/>
          <w:lang w:val="ru-RU"/>
        </w:rPr>
        <w:t xml:space="preserve">вынесение предприятий промышленности и энергетики в ближний космос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51-2072 – повсеместный  расцвет искусства и движений «нью-эйдж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52 – </w:t>
      </w:r>
      <w:r>
        <w:rPr>
          <w:b/>
          <w:i/>
          <w:lang w:val="ru-RU"/>
        </w:rPr>
        <w:t>изобретение сверхсветовой (мгновенной) связи;</w:t>
      </w:r>
      <w:r>
        <w:rPr>
          <w:lang w:val="ru-RU"/>
        </w:rPr>
        <w:t xml:space="preserve"> нанотехнологии позволят получать сверхпрочные сверхлёгкие материалы в промышленных масштабах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53 – в индивидуальные чипы-имплантаты встроено голографическое телевидени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55 – конец эры полиграфии: цифровая пресса, компактные устройства для чтения газет и журналов, вмонтированные в чип-имплантат; 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56 – замена больных человеческих органов новыми – клонированными; сильные извержения вулканов в сейсмоопасных регионах планеты; высадка человека на поверхность астерои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57 – </w:t>
      </w:r>
      <w:r>
        <w:rPr>
          <w:b/>
          <w:i/>
          <w:lang w:val="ru-RU"/>
        </w:rPr>
        <w:t>созданы компьютеры с практически неограниченными быстродействием и памятью  на вакуумных кластерах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58 – обнаружение внеземной жизни в Солнечной системе (на Марсе и (или) спутниках планет-гигантов); падение на территорию США крупного метеори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59 </w:t>
      </w:r>
      <w:r>
        <w:rPr>
          <w:b/>
          <w:i/>
          <w:lang w:val="ru-RU"/>
        </w:rPr>
        <w:t>– раскрытие физиками тайны творения Вселенной;</w:t>
      </w:r>
      <w:r>
        <w:rPr>
          <w:lang w:val="ru-RU"/>
        </w:rPr>
        <w:t xml:space="preserve"> изобретение «вечного» аккумулятора, подзаряжающегося энергией окружающей сре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60 – создание компьютерной базы человеческих эмоций и устройств для их передачи на расстояние; </w:t>
      </w:r>
      <w:r>
        <w:rPr>
          <w:b/>
          <w:i/>
          <w:lang w:val="ru-RU"/>
        </w:rPr>
        <w:t xml:space="preserve">создание мыслящих компьютеров с интуицией, подобной человеческой; </w:t>
      </w:r>
      <w:r>
        <w:rPr>
          <w:lang w:val="ru-RU"/>
        </w:rPr>
        <w:t>первая постоянная колония землян на Марс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60-2660 – возникновение и становление новой мировой религии, которая вытеснит все остальны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61 – </w:t>
      </w:r>
      <w:r>
        <w:rPr>
          <w:b/>
          <w:i/>
          <w:lang w:val="ru-RU"/>
        </w:rPr>
        <w:t>массовое производство принтеров-репликаторов для конструирования предметов из вещества и энергии окружающей сред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63 – создан сверхлёгкий космический скафандр из синтетических материал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65 – исчезновение озоновой «дыры» над Антарктидой; глобальная вспышка вирусной инфекции; </w:t>
      </w:r>
      <w:r>
        <w:rPr>
          <w:b/>
          <w:i/>
          <w:lang w:val="ru-RU"/>
        </w:rPr>
        <w:t>начало промышленной разработки гелия-3 на Луне в качестве топлива для земных термоядерных электростанций;</w:t>
      </w:r>
      <w:r>
        <w:rPr>
          <w:lang w:val="ru-RU"/>
        </w:rPr>
        <w:t xml:space="preserve"> широкое применение дирижаблей из сверхпрочных материалов для перевозки грузов и пассажиров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66 – жилые полностью дома обеспечиваются электроэнергией от солнечных аккумуляторов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67 – </w:t>
      </w:r>
      <w:r>
        <w:rPr>
          <w:b/>
          <w:i/>
          <w:lang w:val="ru-RU"/>
        </w:rPr>
        <w:t>создание физической теории, связывающей воедино пространство, энергию и информацию;</w:t>
      </w:r>
      <w:r>
        <w:rPr>
          <w:lang w:val="ru-RU"/>
        </w:rPr>
        <w:t xml:space="preserve"> получение землянами адресного послания от внеземной цивилизаци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69 –  военный конфликт между Россией и Китаем за сибирские территори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70 –  крупное извержение вулкана в Южной Европ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71 – </w:t>
      </w:r>
      <w:r>
        <w:rPr>
          <w:b/>
          <w:i/>
          <w:lang w:val="ru-RU"/>
        </w:rPr>
        <w:t>создание индивидуального телепатического приёмника-передатчика, вмонтированного в чип-имплантат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73 –  пилотируемая экспедиция на Венеру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074 – подъём социальных движений экологической и духовной направленности («зелёно-оранжевая» революция)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75 – во всех государственных объединениях узаконена эвтаназ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78 – </w:t>
      </w:r>
      <w:r>
        <w:rPr>
          <w:b/>
          <w:i/>
          <w:lang w:val="ru-RU"/>
        </w:rPr>
        <w:t>беспилотная разведывательная миссия в звёздную систему Альфа-Центавра с использованием ядерного двигателя нового поколени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79 – катастрофа планетарного масштаба на одном из энергетических объект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80 – начало транспортировки чистой воды с Луны на Землю; </w:t>
      </w:r>
      <w:r>
        <w:rPr>
          <w:b/>
          <w:i/>
          <w:lang w:val="ru-RU"/>
        </w:rPr>
        <w:t>автоматизированная спутниковая система поддержания мира на планете;</w:t>
      </w:r>
      <w:r>
        <w:rPr>
          <w:lang w:val="ru-RU"/>
        </w:rPr>
        <w:t xml:space="preserve"> кризис исламской религиозной доктрины; в результате подъёма уровня мирового океана 70 млн. жителей Африки пострадают от наводнения; 20% земных поселений затоплено; глобальная эпидемия тропической лихорадк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80-2110 – период масштабных природных катаклизмов и разрушений на Земл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81 – повсеместное строительство храмов нового типа для общения с Космическим Разумо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84 – полное и всеобщее разоружени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85 – 80% населения Земли живёт в мегаполисах, защищённых от последствий глобального потепления прочными прозрачными куполам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90 – строительство первых подводных городов; реальная продолжительность жизни людей составляет 120 лет; переход к научному управлению экономикой, исключающему кризис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90-2095 – пролёт планеты Нибиру через Солнечную систему, угроза смещения полюсов и земной орб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092 – 2098 – </w:t>
      </w:r>
      <w:r>
        <w:rPr>
          <w:b/>
          <w:i/>
          <w:lang w:val="ru-RU"/>
        </w:rPr>
        <w:t>активное промышленное освоение Лун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095 – земляне устанавливают постоянные контакты с внеземной цивилизацией из созвездия Плеяд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2099 – создание технологии управляемой телепортации людей и предметов в пределах Земли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00 – завершение погружения под воду Камчатки, Курил, Сахалина, Японии и Северной Европы; на 40% территории Земли устанавливается тропический климат; </w:t>
      </w:r>
      <w:r>
        <w:rPr>
          <w:b/>
          <w:i/>
          <w:lang w:val="ru-RU"/>
        </w:rPr>
        <w:t>переселение значительной части населения планеты в Антарктиду;</w:t>
      </w:r>
      <w:r>
        <w:rPr>
          <w:lang w:val="ru-RU"/>
        </w:rPr>
        <w:t xml:space="preserve"> 25% землян живёт и работает на орбитальных промышленных и исследовательских станциях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100-2160 –  последовательное очищение Земли от последствий экологических и природных катастроф XXI века психической энергией жителей общин-поселений Новой Эры; 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01 – возможность техногенной катастрофы планетарного масштаб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05 – массовое производство искусственных препаратов для омоло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06 – </w:t>
      </w:r>
      <w:r>
        <w:rPr>
          <w:b/>
          <w:i/>
          <w:lang w:val="ru-RU"/>
        </w:rPr>
        <w:t>при помощи компьютерной техники нового поколения спрогнозированы все возможные варианты будущего человечества, Земли и Вселенной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10 – 5% населения планеты – транссексуал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11 – использование компактных источников термоядерной энергии в промышленности и в быту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14-2125 – массовые контакты землян с инопланетян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17 – </w:t>
      </w:r>
      <w:r>
        <w:rPr>
          <w:b/>
          <w:i/>
          <w:lang w:val="ru-RU"/>
        </w:rPr>
        <w:t>разработка научной теории, открывающей путь к освоению человечеством духовных многомерных простран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18 </w:t>
      </w:r>
      <w:r>
        <w:rPr>
          <w:b/>
          <w:i/>
          <w:lang w:val="ru-RU"/>
        </w:rPr>
        <w:t>– запуск космического аппарата с гравитационным ракетным двигателем;</w:t>
      </w:r>
      <w:r>
        <w:rPr>
          <w:lang w:val="ru-RU"/>
        </w:rPr>
        <w:t xml:space="preserve"> возможность нового катаклизма планетарного масштаба; освоена технология конструирования чёрных дыр макро-уровня с заданными параметрами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20 – </w:t>
      </w:r>
      <w:r>
        <w:rPr>
          <w:b/>
          <w:i/>
          <w:lang w:val="ru-RU"/>
        </w:rPr>
        <w:t xml:space="preserve">начало управления процессами гравитации; </w:t>
      </w:r>
      <w:r>
        <w:rPr>
          <w:lang w:val="ru-RU"/>
        </w:rPr>
        <w:t xml:space="preserve"> постоянная космическая станция на орбите Венеры; регулярные высадки космонавтов на поверхность «утренней звезды» с целью изучения планеты; 4% населения Земли способно сознательно регулировать скорость физиологических процессов человеческого организма и жить вечно благодаря использованию передовых духовных техник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25 – постоянная орбитальная станция в окрестностях Юпитера; космическая исследовательская колония в поясе астероидов между Марсом и Юпитеро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30 – 20% населения Земли живёт в подземных городах с защитными куполами и искусственным освещением;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2134 – разработка технологии управляемой телепортации людей, предметов и в пределах Солнечной системы; возможность техногенной катастрофы планетарного масштаб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40 – завершение заселения и промышленного освоения Антарктиды; постоянная космическая станция на орбите спутника Сатурна – Тита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40-2150 – </w:t>
      </w:r>
      <w:r>
        <w:rPr>
          <w:b/>
          <w:i/>
          <w:lang w:val="ru-RU"/>
        </w:rPr>
        <w:t>создание единой для всей Земли научно-религиозной доктрины синхронного освоения человечеством физического и духовного Космос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50 – создание первой системы сверхсветовой межгалактической связи; строительство на Марсе завода по производству газов для атмосферы, близкой к земно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55 – </w:t>
      </w:r>
      <w:r>
        <w:rPr>
          <w:b/>
          <w:i/>
          <w:lang w:val="ru-RU"/>
        </w:rPr>
        <w:t xml:space="preserve">полная трансформация физических условий (переделка) Луны в интересах человечеств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60 – окончание эпохи разделения человечества по мировоззренческому, этническому и расовому признаку; </w:t>
      </w:r>
      <w:r>
        <w:rPr>
          <w:b/>
          <w:i/>
          <w:lang w:val="ru-RU"/>
        </w:rPr>
        <w:t>завершение создания глобальной информационно-телепатичсской сети («Телента») в преднлах Солнечной систем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70 – полная очистка Земли и ближнего космоса от радиоактивных отходов методом их телепортации на Юпитер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80 – постоянная космическая колония землян на Венере (пока под защитным куполом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183 – совершенствование психотехник, позволяющих отдельным индивидуумам путешествовать в другие измерения пространства-времен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190 – </w:t>
      </w:r>
      <w:r>
        <w:rPr>
          <w:b/>
          <w:i/>
          <w:lang w:val="ru-RU"/>
        </w:rPr>
        <w:t>100% землян владеют техникой телекинеза на  небольшие расстояни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200 – полная расшифровка послания древних, закодированного в комплексе пирамид в Гизе и Сфинксе; 50% людей живёт и работает в космических колониях, находящихся вне Земли; появление первых представителей универсальной (смешанной) человеческой расы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205 – </w:t>
      </w:r>
      <w:r>
        <w:rPr>
          <w:b/>
          <w:i/>
          <w:lang w:val="ru-RU"/>
        </w:rPr>
        <w:t>на орбиту Земли выведено искусственное Солнц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210 – </w:t>
      </w:r>
      <w:r>
        <w:rPr>
          <w:b/>
          <w:i/>
          <w:lang w:val="ru-RU"/>
        </w:rPr>
        <w:t>пилотируемая межзвёздная экспедиция с использованием антигравитационного двигател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224 – религиозные проповеди нового Мирового Учител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250 – разведение на Марсе земных садов и сельскохозяйственных культур в гигантских куполах-теплицах; </w:t>
      </w:r>
      <w:r>
        <w:rPr>
          <w:b/>
          <w:i/>
          <w:lang w:val="ru-RU"/>
        </w:rPr>
        <w:t>создание научно-теистической религии Единства Сознания и Пространства; вхождение землян в Содружество космических цивилизаций Великого Кольца Свечения (конструктивной направленност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260 – </w:t>
      </w:r>
      <w:r>
        <w:rPr>
          <w:b/>
          <w:i/>
          <w:lang w:val="ru-RU"/>
        </w:rPr>
        <w:t>технология перевода энергетическо-полевой составляющей человека  в виртуально-вакуумную реальность; телепортация предметов и людей в пределах Галактики; начало Эры Преобразования Пространств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265 – постоянные космические колонии землян на спутниках Ур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270 – </w:t>
      </w:r>
      <w:r>
        <w:rPr>
          <w:b/>
          <w:i/>
          <w:lang w:val="ru-RU"/>
        </w:rPr>
        <w:t>появление первых киборгов в виде шарообразных сгустков плазмы, способных свободно перемещаться в Космос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280 – информационно-телепатическое управление погодой и климатом; </w:t>
      </w:r>
      <w:r>
        <w:rPr>
          <w:b/>
          <w:i/>
          <w:lang w:val="ru-RU"/>
        </w:rPr>
        <w:t>преобразование сознания человека в многомерную квантовую голограмму, приспособленную к существованию в физической виртуальной реальност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290 – космическая колония землян на Плутон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300 – создание на Земле коллективного искусственного мозга планетарного масштаба; выведение специальных сортов растений для межгалактической связ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360 – </w:t>
      </w:r>
      <w:r>
        <w:rPr>
          <w:b/>
          <w:i/>
          <w:lang w:val="ru-RU"/>
        </w:rPr>
        <w:t>разделение человечества на 2 расы: людей, предпочитающих существование в биологическом теле (продолжительность жизни 2000 лет) и шарообразных плазмоидов, существующих в плазменном теле вечно (15% от всей численности популяции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380 – 5% землян живёт и работает в колониях, находящихся на Марсе, Венере и спутниках планет-гигантов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400 – люди, живущие в биологических телах, перешли на автотрофное питан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450 – </w:t>
      </w:r>
      <w:r>
        <w:rPr>
          <w:b/>
          <w:i/>
          <w:lang w:val="ru-RU"/>
        </w:rPr>
        <w:t xml:space="preserve">человечество получает все необходимые знания из Информационного Поля Вселенной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460 –конфликт землян с одной из внеземных цивилизаций, находящейся в Центре Галактики; 20% человечества живёт и работает в космических колониях, находящихся за пределами Солнечной систе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500 – </w:t>
      </w:r>
      <w:r>
        <w:rPr>
          <w:b/>
          <w:i/>
          <w:lang w:val="ru-RU"/>
        </w:rPr>
        <w:t>начало эпохи массового расселения человечества в другие галактики; технология создания пси-объектов (симбиоз виртуальной и физической реальности, управляемый сознанием)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2666 – крупная катастрофа в Солнечной системе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900 – освоена технология путешествий во времени в пределах нашей Вселенной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950 – </w:t>
      </w:r>
      <w:r>
        <w:rPr>
          <w:b/>
          <w:i/>
          <w:lang w:val="ru-RU"/>
        </w:rPr>
        <w:t xml:space="preserve">из «плазменной расы» человечества выделяется сообщество пространственно-информационных сущностей ( «многомерная раса»)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981-3150 – </w:t>
      </w:r>
      <w:r>
        <w:rPr>
          <w:b/>
          <w:i/>
          <w:lang w:val="ru-RU"/>
        </w:rPr>
        <w:t>освоение пространственно-информационным подвидом человечества многомерной реальности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160–человечеством, существующим в биологических телах, на Марсе, созданы природные условия, аналогичные земны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165 – начало разогрева Земли от удара крупного  астероида, переселение землян, существующих в биологическом теле, на Марс, Венеру, спутники планет-гигантов и космические колонии в пределах Галакт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3500 </w:t>
      </w:r>
      <w:r>
        <w:rPr>
          <w:b/>
          <w:i/>
          <w:lang w:val="ru-RU"/>
        </w:rPr>
        <w:t>- интеграция земной «многомерной расы» в Сегмент Космического Разума гуманоидного происхождения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3800-4250 – катастрофические изменения на Солнце, существование биологических форм жизни на Земле становится невозможны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4500-5000 – </w:t>
      </w:r>
      <w:r>
        <w:rPr>
          <w:b/>
          <w:i/>
          <w:lang w:val="ru-RU"/>
        </w:rPr>
        <w:t>строительство биологической расой человечества космических колоний в созвездиях Плеяд, Рака, Водолея, Лебедя и Центавра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5900 – очередная крупная космическая катастрофа в Солнечной системе;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11991 – масштабная космическая катастрофа в центре нашей Галактики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52000 лет Солнечная система столкнётся с газово-пылевым облаком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Через 600 000 лет на спутниках планет гигантов возникнут новые человеческие популяции с первобытно-общинным стро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2 252 000 – </w:t>
      </w:r>
      <w:r>
        <w:rPr>
          <w:b/>
          <w:i/>
          <w:lang w:val="ru-RU"/>
        </w:rPr>
        <w:t>трансформация космического сообщества всех гуманоидных цивилизаций нашей Вселенной в многомерный духовный пространственно-временной континуум;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 xml:space="preserve">2 252 006 – сдвиг земной оси под воздействием нескольких космических факторов, превращение Земли в каменную ледяную пустыню. 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7 млн. лет наша Галактика столкнётся с галактикой «Туманность Андромеды», многие звёзды сойдут со своих орбит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20 млн. лет Солнечная система подвергнется разрушительной астероидно-кометной атаке, вызванной приближением загадочной звезды Немезида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30 млн. лет Солнечная система столкнётся с гигантским молекулярным облаком (ГМО)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300-700 млн. лет назад наша Галактика столкнётся со звёздным скоплением «Карлик Сагитариуса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Через 4,6 млрд. лет вещество Вселенной начнёт дряхлеть. </w:t>
      </w:r>
      <w:r>
        <w:rPr>
          <w:b/>
          <w:i/>
          <w:lang w:val="ru-RU"/>
        </w:rPr>
        <w:t>Все разумные сообщества нашего Космоса через пространственно-временые порталы перейдут в Многомерност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5 млрд. лет Солнце станет звездой-«красным гигантом», столкнётся с Юпитером и превратится в «белого карлика»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7,5 млрд.лет на спутнике Сатурна –Титане, и на некоторых планетоидах, находящихся в облаке Орта, возникнет примитивная жизнь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8,5 млрд. лет «белый карлик» Солнце столкнётся с блуждающей звездой.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ерез десятки-сотни миллиардов лет, коллапс звёздных миров, который сменит нынешнее расширение Вселенной, неизбежно сожмёт мир в одну точку, и наступит космогонический конец света; по другой версии, наша Галактика  превратиться за указанный промежуток времени в один большой кваза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val="ru-RU"/>
        </w:rPr>
        <w:t xml:space="preserve">Через </w:t>
      </w:r>
      <w:r>
        <w:rPr>
          <w:u w:val="single"/>
          <w:lang w:val="ru-RU"/>
        </w:rPr>
        <w:t>10 в 200 степени</w:t>
      </w:r>
      <w:r>
        <w:rPr>
          <w:lang w:val="ru-RU"/>
        </w:rPr>
        <w:t xml:space="preserve"> лет закончится распад Вселенной, когда будут разрушены даже элементарные частицы; в космосе не останется ничего кроме вакуума, да и сам космос станет одной гигантской «вакуумной дырой» - морем Дирака…</w:t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анный календарь автор предлагает использовать читателям, как своего рода матрицу будущего, которая будет хорошо «работать» на всевозможные прогнозы при условии своевременного внесения поправок и уточнений, полученных из разнообразных  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lang w:val="ru-RU"/>
        </w:rPr>
        <w:t>*</w:t>
      </w:r>
      <w:r>
        <w:rPr>
          <w:b/>
          <w:i/>
          <w:lang w:val="ru-RU"/>
        </w:rPr>
        <w:t xml:space="preserve">жирным шрифтом выделены события и процессы, которые </w:t>
      </w:r>
      <w:r>
        <w:rPr>
          <w:b/>
          <w:i/>
        </w:rPr>
        <w:t xml:space="preserve">имеют отношение к </w:t>
      </w:r>
      <w:r>
        <w:rPr>
          <w:b/>
          <w:i/>
          <w:lang w:val="ru-RU"/>
        </w:rPr>
        <w:t>Украине; жирным курсивом – наиболее важные вехи в будущей истории челове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Владимир Стрелецкий, писатель-футуролог, г.Кие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8:42:00Z</dcterms:created>
  <dc:creator>Deputat</dc:creator>
  <dc:description/>
  <cp:keywords/>
  <dc:language>en-US</dc:language>
  <cp:lastModifiedBy>Mage</cp:lastModifiedBy>
  <dcterms:modified xsi:type="dcterms:W3CDTF">2011-10-08T18:42:00Z</dcterms:modified>
  <cp:revision>2</cp:revision>
  <dc:subject/>
  <dc:title/>
</cp:coreProperties>
</file>