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sz w:val="28"/>
          <w:szCs w:val="28"/>
          <w:lang w:val="en-US"/>
        </w:rPr>
      </w:pPr>
      <w:r>
        <w:rPr>
          <w:sz w:val="28"/>
          <w:szCs w:val="28"/>
        </w:rPr>
        <w:t>Кокшетауский государственный университет</w:t>
      </w:r>
    </w:p>
    <w:p>
      <w:pPr>
        <w:pStyle w:val="Heading"/>
        <w:spacing w:lineRule="auto" w:line="360"/>
        <w:ind w:right="0" w:firstLine="709"/>
        <w:rPr>
          <w:sz w:val="28"/>
          <w:szCs w:val="28"/>
        </w:rPr>
      </w:pPr>
      <w:r>
        <w:rPr>
          <w:sz w:val="28"/>
          <w:szCs w:val="28"/>
        </w:rPr>
        <w:t>им. Ш. Уалиханова</w:t>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t>Кафедра философии</w:t>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r>
    </w:p>
    <w:p>
      <w:pPr>
        <w:pStyle w:val="Heading"/>
        <w:spacing w:lineRule="auto" w:line="360"/>
        <w:ind w:right="0" w:firstLine="709"/>
        <w:rPr>
          <w:sz w:val="28"/>
          <w:szCs w:val="28"/>
        </w:rPr>
      </w:pPr>
      <w:r>
        <w:rPr>
          <w:sz w:val="28"/>
          <w:szCs w:val="28"/>
        </w:rPr>
        <w:t>ПЕРСОНАЛИИ</w:t>
      </w:r>
    </w:p>
    <w:p>
      <w:pPr>
        <w:pStyle w:val="Heading"/>
        <w:spacing w:lineRule="auto" w:line="360"/>
        <w:ind w:right="0" w:firstLine="709"/>
        <w:rPr>
          <w:b w:val="false"/>
          <w:b w:val="false"/>
          <w:sz w:val="28"/>
          <w:szCs w:val="28"/>
        </w:rPr>
      </w:pPr>
      <w:r>
        <w:rPr>
          <w:b w:val="false"/>
          <w:sz w:val="28"/>
          <w:szCs w:val="28"/>
        </w:rPr>
        <w:t>В соответствии с государственным стандартом по дисциплине «Философия» по всем специальностям и направлениям</w:t>
      </w:r>
    </w:p>
    <w:p>
      <w:pPr>
        <w:pStyle w:val="Heading"/>
        <w:spacing w:lineRule="auto" w:line="360"/>
        <w:ind w:right="0" w:firstLine="709"/>
        <w:jc w:val="both"/>
        <w:rPr>
          <w:b w:val="false"/>
          <w:b w:val="false"/>
          <w:sz w:val="28"/>
          <w:szCs w:val="28"/>
        </w:rPr>
      </w:pPr>
      <w:r>
        <w:rPr>
          <w:b w:val="false"/>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rPr>
      </w:pPr>
      <w:r>
        <w:rPr>
          <w:sz w:val="28"/>
          <w:szCs w:val="28"/>
        </w:rPr>
      </w:r>
    </w:p>
    <w:p>
      <w:pPr>
        <w:pStyle w:val="Heading"/>
        <w:spacing w:lineRule="auto" w:line="360"/>
        <w:ind w:right="0" w:firstLine="709"/>
        <w:jc w:val="both"/>
        <w:rPr>
          <w:sz w:val="28"/>
          <w:szCs w:val="28"/>
          <w:lang w:val="en-US"/>
        </w:rPr>
      </w:pPr>
      <w:r>
        <w:rPr>
          <w:sz w:val="28"/>
          <w:szCs w:val="28"/>
          <w:lang w:val="en-US"/>
        </w:rPr>
      </w:r>
    </w:p>
    <w:p>
      <w:pPr>
        <w:pStyle w:val="Heading"/>
        <w:spacing w:lineRule="auto" w:line="360"/>
        <w:ind w:right="0" w:firstLine="709"/>
        <w:jc w:val="both"/>
        <w:rPr>
          <w:sz w:val="28"/>
          <w:szCs w:val="28"/>
          <w:lang w:val="en-US"/>
        </w:rPr>
      </w:pPr>
      <w:r>
        <w:rPr>
          <w:sz w:val="28"/>
          <w:szCs w:val="28"/>
          <w:lang w:val="en-US"/>
        </w:rPr>
      </w:r>
    </w:p>
    <w:p>
      <w:pPr>
        <w:pStyle w:val="Heading"/>
        <w:spacing w:lineRule="auto" w:line="360"/>
        <w:ind w:right="0" w:firstLine="709"/>
        <w:rPr/>
      </w:pPr>
      <w:r>
        <w:rPr>
          <w:sz w:val="28"/>
          <w:szCs w:val="28"/>
        </w:rPr>
        <w:t>Кокшетау – 2008 г.</w:t>
      </w:r>
      <w:r>
        <w:br w:type="page"/>
      </w:r>
    </w:p>
    <w:p>
      <w:pPr>
        <w:pStyle w:val="Heading"/>
        <w:spacing w:lineRule="auto" w:line="360"/>
        <w:ind w:right="0" w:firstLine="709"/>
        <w:rPr>
          <w:sz w:val="28"/>
          <w:szCs w:val="28"/>
        </w:rPr>
      </w:pPr>
      <w:r>
        <w:rPr>
          <w:sz w:val="28"/>
          <w:szCs w:val="28"/>
        </w:rPr>
        <w:t>Содержание</w:t>
      </w:r>
    </w:p>
    <w:p>
      <w:pPr>
        <w:pStyle w:val="Heading"/>
        <w:spacing w:lineRule="auto" w:line="360"/>
        <w:ind w:right="0" w:firstLine="709"/>
        <w:jc w:val="both"/>
        <w:rPr>
          <w:sz w:val="28"/>
          <w:szCs w:val="28"/>
        </w:rPr>
      </w:pPr>
      <w:r>
        <w:rPr>
          <w:sz w:val="28"/>
          <w:szCs w:val="28"/>
        </w:rPr>
      </w:r>
    </w:p>
    <w:p>
      <w:pPr>
        <w:pStyle w:val="Heading"/>
        <w:spacing w:lineRule="auto" w:line="360"/>
        <w:ind w:right="0" w:hanging="0"/>
        <w:jc w:val="both"/>
        <w:rPr>
          <w:b w:val="false"/>
          <w:b w:val="false"/>
          <w:sz w:val="28"/>
          <w:szCs w:val="28"/>
        </w:rPr>
      </w:pPr>
      <w:r>
        <w:rPr>
          <w:b w:val="false"/>
          <w:sz w:val="28"/>
          <w:szCs w:val="28"/>
        </w:rPr>
        <w:t>Сократ</w:t>
      </w:r>
    </w:p>
    <w:p>
      <w:pPr>
        <w:pStyle w:val="Heading"/>
        <w:spacing w:lineRule="auto" w:line="360"/>
        <w:ind w:right="0" w:hanging="0"/>
        <w:jc w:val="both"/>
        <w:rPr>
          <w:b w:val="false"/>
          <w:b w:val="false"/>
          <w:sz w:val="28"/>
          <w:szCs w:val="28"/>
        </w:rPr>
      </w:pPr>
      <w:r>
        <w:rPr>
          <w:b w:val="false"/>
          <w:sz w:val="28"/>
          <w:szCs w:val="28"/>
        </w:rPr>
        <w:t>Платон</w:t>
      </w:r>
    </w:p>
    <w:p>
      <w:pPr>
        <w:pStyle w:val="Heading"/>
        <w:spacing w:lineRule="auto" w:line="360"/>
        <w:ind w:right="0" w:hanging="0"/>
        <w:jc w:val="both"/>
        <w:rPr>
          <w:b w:val="false"/>
          <w:b w:val="false"/>
          <w:sz w:val="28"/>
          <w:szCs w:val="28"/>
        </w:rPr>
      </w:pPr>
      <w:r>
        <w:rPr>
          <w:b w:val="false"/>
          <w:sz w:val="28"/>
          <w:szCs w:val="28"/>
        </w:rPr>
        <w:t>Аристотель</w:t>
      </w:r>
    </w:p>
    <w:p>
      <w:pPr>
        <w:pStyle w:val="Heading"/>
        <w:spacing w:lineRule="auto" w:line="360"/>
        <w:ind w:right="0" w:hanging="0"/>
        <w:jc w:val="both"/>
        <w:rPr>
          <w:b w:val="false"/>
          <w:b w:val="false"/>
          <w:sz w:val="28"/>
          <w:szCs w:val="28"/>
        </w:rPr>
      </w:pPr>
      <w:r>
        <w:rPr>
          <w:b w:val="false"/>
          <w:sz w:val="28"/>
          <w:szCs w:val="28"/>
        </w:rPr>
        <w:t>Августин Блаженный</w:t>
      </w:r>
    </w:p>
    <w:p>
      <w:pPr>
        <w:pStyle w:val="Heading"/>
        <w:spacing w:lineRule="auto" w:line="360"/>
        <w:ind w:right="0" w:hanging="0"/>
        <w:jc w:val="both"/>
        <w:rPr>
          <w:b w:val="false"/>
          <w:b w:val="false"/>
          <w:sz w:val="28"/>
          <w:szCs w:val="28"/>
        </w:rPr>
      </w:pPr>
      <w:r>
        <w:rPr>
          <w:b w:val="false"/>
          <w:sz w:val="28"/>
          <w:szCs w:val="28"/>
        </w:rPr>
        <w:t>Фома Аквинский</w:t>
      </w:r>
    </w:p>
    <w:p>
      <w:pPr>
        <w:pStyle w:val="Heading"/>
        <w:spacing w:lineRule="auto" w:line="360"/>
        <w:ind w:right="0" w:hanging="0"/>
        <w:jc w:val="both"/>
        <w:rPr>
          <w:b w:val="false"/>
          <w:b w:val="false"/>
          <w:sz w:val="28"/>
          <w:szCs w:val="28"/>
        </w:rPr>
      </w:pPr>
      <w:r>
        <w:rPr>
          <w:b w:val="false"/>
          <w:sz w:val="28"/>
          <w:szCs w:val="28"/>
        </w:rPr>
        <w:t>Аль-Кинди</w:t>
      </w:r>
    </w:p>
    <w:p>
      <w:pPr>
        <w:pStyle w:val="Heading"/>
        <w:spacing w:lineRule="auto" w:line="360"/>
        <w:ind w:right="0" w:hanging="0"/>
        <w:jc w:val="both"/>
        <w:rPr>
          <w:b w:val="false"/>
          <w:b w:val="false"/>
          <w:sz w:val="28"/>
          <w:szCs w:val="28"/>
        </w:rPr>
      </w:pPr>
      <w:r>
        <w:rPr>
          <w:b w:val="false"/>
          <w:sz w:val="28"/>
          <w:szCs w:val="28"/>
        </w:rPr>
        <w:t>Абу Наср Аль-Фараби</w:t>
      </w:r>
    </w:p>
    <w:p>
      <w:pPr>
        <w:pStyle w:val="Heading"/>
        <w:spacing w:lineRule="auto" w:line="360"/>
        <w:ind w:right="0" w:hanging="0"/>
        <w:jc w:val="both"/>
        <w:rPr>
          <w:b w:val="false"/>
          <w:b w:val="false"/>
          <w:sz w:val="28"/>
          <w:szCs w:val="28"/>
        </w:rPr>
      </w:pPr>
      <w:r>
        <w:rPr>
          <w:b w:val="false"/>
          <w:sz w:val="28"/>
          <w:szCs w:val="28"/>
        </w:rPr>
        <w:t>Ибн-Сина</w:t>
      </w:r>
    </w:p>
    <w:p>
      <w:pPr>
        <w:pStyle w:val="Heading"/>
        <w:spacing w:lineRule="auto" w:line="360"/>
        <w:ind w:right="0" w:hanging="0"/>
        <w:jc w:val="both"/>
        <w:rPr>
          <w:b w:val="false"/>
          <w:b w:val="false"/>
          <w:sz w:val="28"/>
          <w:szCs w:val="28"/>
        </w:rPr>
      </w:pPr>
      <w:r>
        <w:rPr>
          <w:b w:val="false"/>
          <w:sz w:val="28"/>
          <w:szCs w:val="28"/>
        </w:rPr>
        <w:t>Ходжа Ахмет Яссави</w:t>
      </w:r>
    </w:p>
    <w:p>
      <w:pPr>
        <w:pStyle w:val="Heading"/>
        <w:spacing w:lineRule="auto" w:line="360"/>
        <w:ind w:right="0" w:hanging="0"/>
        <w:jc w:val="both"/>
        <w:rPr>
          <w:b w:val="false"/>
          <w:b w:val="false"/>
          <w:sz w:val="28"/>
          <w:szCs w:val="28"/>
        </w:rPr>
      </w:pPr>
      <w:r>
        <w:rPr>
          <w:b w:val="false"/>
          <w:sz w:val="28"/>
          <w:szCs w:val="28"/>
        </w:rPr>
        <w:t>Юсуф Баласагуни</w:t>
      </w:r>
    </w:p>
    <w:p>
      <w:pPr>
        <w:pStyle w:val="Heading"/>
        <w:spacing w:lineRule="auto" w:line="360"/>
        <w:ind w:right="0" w:hanging="0"/>
        <w:jc w:val="both"/>
        <w:rPr>
          <w:b w:val="false"/>
          <w:b w:val="false"/>
          <w:sz w:val="28"/>
          <w:szCs w:val="28"/>
        </w:rPr>
      </w:pPr>
      <w:r>
        <w:rPr>
          <w:b w:val="false"/>
          <w:sz w:val="28"/>
          <w:szCs w:val="28"/>
        </w:rPr>
        <w:t>Махмуд Кашгари</w:t>
      </w:r>
    </w:p>
    <w:p>
      <w:pPr>
        <w:pStyle w:val="Heading"/>
        <w:spacing w:lineRule="auto" w:line="360"/>
        <w:ind w:right="0" w:hanging="0"/>
        <w:jc w:val="both"/>
        <w:rPr>
          <w:b w:val="false"/>
          <w:b w:val="false"/>
          <w:sz w:val="28"/>
          <w:szCs w:val="28"/>
        </w:rPr>
      </w:pPr>
      <w:r>
        <w:rPr>
          <w:b w:val="false"/>
          <w:sz w:val="28"/>
          <w:szCs w:val="28"/>
        </w:rPr>
        <w:t>Николай Кузанский</w:t>
      </w:r>
    </w:p>
    <w:p>
      <w:pPr>
        <w:pStyle w:val="Heading"/>
        <w:spacing w:lineRule="auto" w:line="360"/>
        <w:ind w:right="0" w:hanging="0"/>
        <w:jc w:val="both"/>
        <w:rPr>
          <w:b w:val="false"/>
          <w:b w:val="false"/>
          <w:sz w:val="28"/>
          <w:szCs w:val="28"/>
        </w:rPr>
      </w:pPr>
      <w:r>
        <w:rPr>
          <w:b w:val="false"/>
          <w:sz w:val="28"/>
          <w:szCs w:val="28"/>
        </w:rPr>
        <w:t>Леонардо да Винчи</w:t>
      </w:r>
    </w:p>
    <w:p>
      <w:pPr>
        <w:pStyle w:val="Heading"/>
        <w:spacing w:lineRule="auto" w:line="360"/>
        <w:ind w:right="0" w:hanging="0"/>
        <w:jc w:val="both"/>
        <w:rPr>
          <w:b w:val="false"/>
          <w:b w:val="false"/>
          <w:sz w:val="28"/>
          <w:szCs w:val="28"/>
        </w:rPr>
      </w:pPr>
      <w:r>
        <w:rPr>
          <w:b w:val="false"/>
          <w:sz w:val="28"/>
          <w:szCs w:val="28"/>
        </w:rPr>
        <w:t>Томазо Кампанелла</w:t>
      </w:r>
    </w:p>
    <w:p>
      <w:pPr>
        <w:pStyle w:val="Heading"/>
        <w:spacing w:lineRule="auto" w:line="360"/>
        <w:ind w:right="0" w:hanging="0"/>
        <w:jc w:val="both"/>
        <w:rPr>
          <w:b w:val="false"/>
          <w:b w:val="false"/>
          <w:sz w:val="28"/>
          <w:szCs w:val="28"/>
        </w:rPr>
      </w:pPr>
      <w:r>
        <w:rPr>
          <w:b w:val="false"/>
          <w:sz w:val="28"/>
          <w:szCs w:val="28"/>
        </w:rPr>
        <w:t>Фрэнсис Бэкон</w:t>
      </w:r>
    </w:p>
    <w:p>
      <w:pPr>
        <w:pStyle w:val="Heading"/>
        <w:spacing w:lineRule="auto" w:line="360"/>
        <w:ind w:right="0" w:hanging="0"/>
        <w:jc w:val="both"/>
        <w:rPr>
          <w:b w:val="false"/>
          <w:b w:val="false"/>
          <w:sz w:val="28"/>
          <w:szCs w:val="28"/>
        </w:rPr>
      </w:pPr>
      <w:r>
        <w:rPr>
          <w:b w:val="false"/>
          <w:sz w:val="28"/>
          <w:szCs w:val="28"/>
        </w:rPr>
        <w:t>Рене Декарт</w:t>
      </w:r>
    </w:p>
    <w:p>
      <w:pPr>
        <w:pStyle w:val="Heading"/>
        <w:spacing w:lineRule="auto" w:line="360"/>
        <w:ind w:right="0" w:hanging="0"/>
        <w:jc w:val="both"/>
        <w:rPr>
          <w:b w:val="false"/>
          <w:b w:val="false"/>
          <w:sz w:val="28"/>
          <w:szCs w:val="28"/>
        </w:rPr>
      </w:pPr>
      <w:r>
        <w:rPr>
          <w:b w:val="false"/>
          <w:sz w:val="28"/>
          <w:szCs w:val="28"/>
        </w:rPr>
        <w:t>Бенедикт Спиноза</w:t>
      </w:r>
    </w:p>
    <w:p>
      <w:pPr>
        <w:pStyle w:val="Heading"/>
        <w:spacing w:lineRule="auto" w:line="360"/>
        <w:ind w:right="0" w:hanging="0"/>
        <w:jc w:val="both"/>
        <w:rPr>
          <w:b w:val="false"/>
          <w:b w:val="false"/>
          <w:sz w:val="28"/>
          <w:szCs w:val="28"/>
        </w:rPr>
      </w:pPr>
      <w:r>
        <w:rPr>
          <w:b w:val="false"/>
          <w:sz w:val="28"/>
          <w:szCs w:val="28"/>
        </w:rPr>
        <w:t>Джордж Беркли</w:t>
      </w:r>
    </w:p>
    <w:p>
      <w:pPr>
        <w:pStyle w:val="Heading"/>
        <w:spacing w:lineRule="auto" w:line="360"/>
        <w:ind w:right="0" w:hanging="0"/>
        <w:jc w:val="both"/>
        <w:rPr>
          <w:b w:val="false"/>
          <w:b w:val="false"/>
          <w:sz w:val="28"/>
          <w:szCs w:val="28"/>
        </w:rPr>
      </w:pPr>
      <w:r>
        <w:rPr>
          <w:b w:val="false"/>
          <w:sz w:val="28"/>
          <w:szCs w:val="28"/>
        </w:rPr>
        <w:t>Джон Локк</w:t>
      </w:r>
    </w:p>
    <w:p>
      <w:pPr>
        <w:pStyle w:val="Heading"/>
        <w:spacing w:lineRule="auto" w:line="360"/>
        <w:ind w:right="0" w:hanging="0"/>
        <w:jc w:val="both"/>
        <w:rPr>
          <w:b w:val="false"/>
          <w:b w:val="false"/>
          <w:sz w:val="28"/>
          <w:szCs w:val="28"/>
        </w:rPr>
      </w:pPr>
      <w:r>
        <w:rPr>
          <w:b w:val="false"/>
          <w:sz w:val="28"/>
          <w:szCs w:val="28"/>
        </w:rPr>
        <w:t>Томас Гоббс</w:t>
      </w:r>
    </w:p>
    <w:p>
      <w:pPr>
        <w:pStyle w:val="Heading"/>
        <w:spacing w:lineRule="auto" w:line="360"/>
        <w:ind w:right="0" w:hanging="0"/>
        <w:jc w:val="both"/>
        <w:rPr>
          <w:b w:val="false"/>
          <w:b w:val="false"/>
          <w:sz w:val="28"/>
          <w:szCs w:val="28"/>
        </w:rPr>
      </w:pPr>
      <w:r>
        <w:rPr>
          <w:b w:val="false"/>
          <w:sz w:val="28"/>
          <w:szCs w:val="28"/>
        </w:rPr>
        <w:t xml:space="preserve">Вольтер </w:t>
      </w:r>
    </w:p>
    <w:p>
      <w:pPr>
        <w:pStyle w:val="Heading"/>
        <w:spacing w:lineRule="auto" w:line="360"/>
        <w:ind w:right="0" w:hanging="0"/>
        <w:jc w:val="both"/>
        <w:rPr>
          <w:b w:val="false"/>
          <w:b w:val="false"/>
          <w:sz w:val="28"/>
          <w:szCs w:val="28"/>
        </w:rPr>
      </w:pPr>
      <w:r>
        <w:rPr>
          <w:b w:val="false"/>
          <w:sz w:val="28"/>
          <w:szCs w:val="28"/>
        </w:rPr>
        <w:t>Жан Жак Руссо</w:t>
      </w:r>
    </w:p>
    <w:p>
      <w:pPr>
        <w:pStyle w:val="Heading"/>
        <w:spacing w:lineRule="auto" w:line="360"/>
        <w:ind w:right="0" w:hanging="0"/>
        <w:jc w:val="both"/>
        <w:rPr>
          <w:b w:val="false"/>
          <w:b w:val="false"/>
          <w:sz w:val="28"/>
          <w:szCs w:val="28"/>
        </w:rPr>
      </w:pPr>
      <w:r>
        <w:rPr>
          <w:b w:val="false"/>
          <w:sz w:val="28"/>
          <w:szCs w:val="28"/>
        </w:rPr>
        <w:t xml:space="preserve">Иммануил Кант </w:t>
      </w:r>
    </w:p>
    <w:p>
      <w:pPr>
        <w:pStyle w:val="Heading"/>
        <w:spacing w:lineRule="auto" w:line="360"/>
        <w:ind w:right="0" w:hanging="0"/>
        <w:jc w:val="both"/>
        <w:rPr>
          <w:b w:val="false"/>
          <w:b w:val="false"/>
          <w:sz w:val="28"/>
          <w:szCs w:val="28"/>
        </w:rPr>
      </w:pPr>
      <w:r>
        <w:rPr>
          <w:b w:val="false"/>
          <w:sz w:val="28"/>
          <w:szCs w:val="28"/>
        </w:rPr>
        <w:t>Иоганн Готлиб Фихте</w:t>
      </w:r>
    </w:p>
    <w:p>
      <w:pPr>
        <w:pStyle w:val="Heading"/>
        <w:spacing w:lineRule="auto" w:line="360"/>
        <w:ind w:right="0" w:hanging="0"/>
        <w:jc w:val="both"/>
        <w:rPr/>
      </w:pPr>
      <w:r>
        <w:rPr>
          <w:b w:val="false"/>
          <w:sz w:val="28"/>
          <w:szCs w:val="28"/>
        </w:rPr>
        <w:t xml:space="preserve">Фридрих </w:t>
      </w:r>
      <w:r>
        <w:rPr>
          <w:b w:val="false"/>
          <w:sz w:val="28"/>
          <w:szCs w:val="28"/>
          <w:lang w:val="ru-MD"/>
        </w:rPr>
        <w:t>Шеллинг</w:t>
      </w:r>
    </w:p>
    <w:p>
      <w:pPr>
        <w:pStyle w:val="Heading"/>
        <w:spacing w:lineRule="auto" w:line="360"/>
        <w:ind w:right="0" w:hanging="0"/>
        <w:jc w:val="both"/>
        <w:rPr>
          <w:b w:val="false"/>
          <w:b w:val="false"/>
          <w:sz w:val="28"/>
          <w:szCs w:val="28"/>
        </w:rPr>
      </w:pPr>
      <w:r>
        <w:rPr>
          <w:b w:val="false"/>
          <w:sz w:val="28"/>
          <w:szCs w:val="28"/>
        </w:rPr>
        <w:t>Фридрих Гегель</w:t>
      </w:r>
    </w:p>
    <w:p>
      <w:pPr>
        <w:pStyle w:val="Heading"/>
        <w:spacing w:lineRule="auto" w:line="360"/>
        <w:ind w:right="0" w:hanging="0"/>
        <w:jc w:val="both"/>
        <w:rPr>
          <w:b w:val="false"/>
          <w:b w:val="false"/>
          <w:sz w:val="28"/>
          <w:szCs w:val="28"/>
        </w:rPr>
      </w:pPr>
      <w:r>
        <w:rPr>
          <w:b w:val="false"/>
          <w:sz w:val="28"/>
          <w:szCs w:val="28"/>
        </w:rPr>
        <w:t>Людвиг Фейербах</w:t>
      </w:r>
    </w:p>
    <w:p>
      <w:pPr>
        <w:pStyle w:val="Heading"/>
        <w:spacing w:lineRule="auto" w:line="360"/>
        <w:ind w:right="0" w:hanging="0"/>
        <w:jc w:val="both"/>
        <w:rPr>
          <w:b w:val="false"/>
          <w:b w:val="false"/>
          <w:sz w:val="28"/>
          <w:szCs w:val="28"/>
        </w:rPr>
      </w:pPr>
      <w:r>
        <w:rPr>
          <w:b w:val="false"/>
          <w:sz w:val="28"/>
          <w:szCs w:val="28"/>
        </w:rPr>
        <w:t>Эдмунд Гуссерль</w:t>
      </w:r>
    </w:p>
    <w:p>
      <w:pPr>
        <w:pStyle w:val="Heading"/>
        <w:spacing w:lineRule="auto" w:line="360"/>
        <w:ind w:right="0" w:hanging="0"/>
        <w:jc w:val="both"/>
        <w:rPr>
          <w:b w:val="false"/>
          <w:b w:val="false"/>
          <w:sz w:val="28"/>
          <w:szCs w:val="28"/>
        </w:rPr>
      </w:pPr>
      <w:r>
        <w:rPr>
          <w:b w:val="false"/>
          <w:sz w:val="28"/>
          <w:szCs w:val="28"/>
        </w:rPr>
        <w:t>Кьеркегор</w:t>
      </w:r>
    </w:p>
    <w:p>
      <w:pPr>
        <w:pStyle w:val="Heading"/>
        <w:spacing w:lineRule="auto" w:line="360"/>
        <w:ind w:right="0" w:hanging="0"/>
        <w:jc w:val="both"/>
        <w:rPr>
          <w:b w:val="false"/>
          <w:b w:val="false"/>
          <w:sz w:val="28"/>
          <w:szCs w:val="28"/>
        </w:rPr>
      </w:pPr>
      <w:r>
        <w:rPr>
          <w:b w:val="false"/>
          <w:sz w:val="28"/>
          <w:szCs w:val="28"/>
        </w:rPr>
        <w:t>Шопенгауэр</w:t>
      </w:r>
    </w:p>
    <w:p>
      <w:pPr>
        <w:pStyle w:val="Heading"/>
        <w:spacing w:lineRule="auto" w:line="360"/>
        <w:ind w:right="0" w:hanging="0"/>
        <w:jc w:val="both"/>
        <w:rPr>
          <w:b w:val="false"/>
          <w:b w:val="false"/>
          <w:sz w:val="28"/>
          <w:szCs w:val="28"/>
        </w:rPr>
      </w:pPr>
      <w:r>
        <w:rPr>
          <w:b w:val="false"/>
          <w:sz w:val="28"/>
          <w:szCs w:val="28"/>
        </w:rPr>
        <w:t>Зигмунд Фрэйд</w:t>
      </w:r>
    </w:p>
    <w:p>
      <w:pPr>
        <w:pStyle w:val="Heading"/>
        <w:spacing w:lineRule="auto" w:line="360"/>
        <w:ind w:right="0" w:hanging="0"/>
        <w:jc w:val="both"/>
        <w:rPr>
          <w:b w:val="false"/>
          <w:b w:val="false"/>
          <w:sz w:val="28"/>
          <w:szCs w:val="28"/>
        </w:rPr>
      </w:pPr>
      <w:r>
        <w:rPr>
          <w:b w:val="false"/>
          <w:sz w:val="28"/>
          <w:szCs w:val="28"/>
        </w:rPr>
        <w:t>Фридрих Ницше</w:t>
      </w:r>
    </w:p>
    <w:p>
      <w:pPr>
        <w:pStyle w:val="Heading"/>
        <w:spacing w:lineRule="auto" w:line="360"/>
        <w:ind w:right="0" w:hanging="0"/>
        <w:jc w:val="both"/>
        <w:rPr>
          <w:b w:val="false"/>
          <w:b w:val="false"/>
          <w:sz w:val="28"/>
          <w:szCs w:val="28"/>
        </w:rPr>
      </w:pPr>
      <w:r>
        <w:rPr>
          <w:b w:val="false"/>
          <w:sz w:val="28"/>
          <w:szCs w:val="28"/>
        </w:rPr>
        <w:t>Бухар-Жырау</w:t>
      </w:r>
    </w:p>
    <w:p>
      <w:pPr>
        <w:pStyle w:val="Heading"/>
        <w:spacing w:lineRule="auto" w:line="360"/>
        <w:ind w:right="0" w:hanging="0"/>
        <w:jc w:val="both"/>
        <w:rPr>
          <w:b w:val="false"/>
          <w:b w:val="false"/>
          <w:sz w:val="28"/>
          <w:szCs w:val="28"/>
        </w:rPr>
      </w:pPr>
      <w:r>
        <w:rPr>
          <w:b w:val="false"/>
          <w:sz w:val="28"/>
          <w:szCs w:val="28"/>
        </w:rPr>
        <w:t>Шокан Уалиханов</w:t>
      </w:r>
    </w:p>
    <w:p>
      <w:pPr>
        <w:pStyle w:val="Heading"/>
        <w:spacing w:lineRule="auto" w:line="360"/>
        <w:ind w:right="0" w:hanging="0"/>
        <w:jc w:val="both"/>
        <w:rPr>
          <w:b w:val="false"/>
          <w:b w:val="false"/>
          <w:sz w:val="28"/>
          <w:szCs w:val="28"/>
        </w:rPr>
      </w:pPr>
      <w:r>
        <w:rPr>
          <w:b w:val="false"/>
          <w:sz w:val="28"/>
          <w:szCs w:val="28"/>
        </w:rPr>
        <w:t>Ибрай Алтынсарин</w:t>
      </w:r>
    </w:p>
    <w:p>
      <w:pPr>
        <w:pStyle w:val="Heading"/>
        <w:spacing w:lineRule="auto" w:line="360"/>
        <w:ind w:right="0" w:hanging="0"/>
        <w:jc w:val="both"/>
        <w:rPr>
          <w:b w:val="false"/>
          <w:b w:val="false"/>
          <w:sz w:val="28"/>
          <w:szCs w:val="28"/>
        </w:rPr>
      </w:pPr>
      <w:r>
        <w:rPr>
          <w:b w:val="false"/>
          <w:sz w:val="28"/>
          <w:szCs w:val="28"/>
        </w:rPr>
        <w:t>Абай Кунанбаев</w:t>
      </w:r>
    </w:p>
    <w:p>
      <w:pPr>
        <w:pStyle w:val="Heading"/>
        <w:spacing w:lineRule="auto" w:line="360"/>
        <w:ind w:right="0" w:hanging="0"/>
        <w:jc w:val="both"/>
        <w:rPr>
          <w:b w:val="false"/>
          <w:b w:val="false"/>
          <w:sz w:val="28"/>
          <w:szCs w:val="28"/>
        </w:rPr>
      </w:pPr>
      <w:r>
        <w:rPr>
          <w:b w:val="false"/>
          <w:sz w:val="28"/>
          <w:szCs w:val="28"/>
        </w:rPr>
        <w:t>Шакарим Кудайбердиев</w:t>
      </w:r>
    </w:p>
    <w:p>
      <w:pPr>
        <w:pStyle w:val="Heading"/>
        <w:spacing w:lineRule="auto" w:line="360"/>
        <w:ind w:right="0" w:hanging="0"/>
        <w:jc w:val="both"/>
        <w:rPr>
          <w:b w:val="false"/>
          <w:b w:val="false"/>
          <w:sz w:val="28"/>
          <w:szCs w:val="28"/>
        </w:rPr>
      </w:pPr>
      <w:r>
        <w:rPr>
          <w:b w:val="false"/>
          <w:sz w:val="28"/>
          <w:szCs w:val="28"/>
        </w:rPr>
        <w:t>Владимир Соловьев</w:t>
      </w:r>
    </w:p>
    <w:p>
      <w:pPr>
        <w:pStyle w:val="Heading"/>
        <w:spacing w:lineRule="auto" w:line="360"/>
        <w:ind w:right="0" w:hanging="0"/>
        <w:jc w:val="both"/>
        <w:rPr>
          <w:b w:val="false"/>
          <w:b w:val="false"/>
          <w:sz w:val="28"/>
          <w:szCs w:val="28"/>
        </w:rPr>
      </w:pPr>
      <w:r>
        <w:rPr>
          <w:b w:val="false"/>
          <w:sz w:val="28"/>
          <w:szCs w:val="28"/>
        </w:rPr>
        <w:t>Федор Достоевский</w:t>
      </w:r>
    </w:p>
    <w:p>
      <w:pPr>
        <w:pStyle w:val="Heading"/>
        <w:spacing w:lineRule="auto" w:line="360"/>
        <w:ind w:right="0" w:hanging="0"/>
        <w:jc w:val="both"/>
        <w:rPr>
          <w:b w:val="false"/>
          <w:b w:val="false"/>
          <w:sz w:val="28"/>
          <w:szCs w:val="28"/>
        </w:rPr>
      </w:pPr>
      <w:r>
        <w:rPr>
          <w:b w:val="false"/>
          <w:sz w:val="28"/>
          <w:szCs w:val="28"/>
        </w:rPr>
        <w:t>Николай Бердяев</w:t>
      </w:r>
    </w:p>
    <w:p>
      <w:pPr>
        <w:pStyle w:val="Heading"/>
        <w:spacing w:lineRule="auto" w:line="360"/>
        <w:ind w:right="0" w:hanging="0"/>
        <w:jc w:val="both"/>
        <w:rPr>
          <w:b w:val="false"/>
          <w:b w:val="false"/>
          <w:sz w:val="28"/>
          <w:szCs w:val="28"/>
        </w:rPr>
      </w:pPr>
      <w:r>
        <w:rPr>
          <w:b w:val="false"/>
          <w:sz w:val="28"/>
          <w:szCs w:val="28"/>
        </w:rPr>
        <w:t>Бертран Рассел</w:t>
      </w:r>
    </w:p>
    <w:p>
      <w:pPr>
        <w:pStyle w:val="Heading"/>
        <w:spacing w:lineRule="auto" w:line="360"/>
        <w:ind w:right="0" w:hanging="0"/>
        <w:jc w:val="both"/>
        <w:rPr>
          <w:b w:val="false"/>
          <w:b w:val="false"/>
          <w:sz w:val="28"/>
          <w:szCs w:val="28"/>
        </w:rPr>
      </w:pPr>
      <w:r>
        <w:rPr>
          <w:b w:val="false"/>
          <w:sz w:val="28"/>
          <w:szCs w:val="28"/>
        </w:rPr>
        <w:t>Людвиг Витгенштейн</w:t>
      </w:r>
    </w:p>
    <w:p>
      <w:pPr>
        <w:pStyle w:val="Heading"/>
        <w:spacing w:lineRule="auto" w:line="360"/>
        <w:ind w:right="0" w:hanging="0"/>
        <w:jc w:val="both"/>
        <w:rPr>
          <w:b w:val="false"/>
          <w:b w:val="false"/>
          <w:sz w:val="28"/>
          <w:szCs w:val="28"/>
        </w:rPr>
      </w:pPr>
      <w:r>
        <w:rPr>
          <w:b w:val="false"/>
          <w:sz w:val="28"/>
          <w:szCs w:val="28"/>
        </w:rPr>
        <w:t>Юнг</w:t>
      </w:r>
    </w:p>
    <w:p>
      <w:pPr>
        <w:pStyle w:val="Heading"/>
        <w:spacing w:lineRule="auto" w:line="360"/>
        <w:ind w:right="0" w:hanging="0"/>
        <w:jc w:val="both"/>
        <w:rPr>
          <w:b w:val="false"/>
          <w:b w:val="false"/>
          <w:sz w:val="28"/>
          <w:szCs w:val="28"/>
          <w:lang w:val="ru-MD"/>
        </w:rPr>
      </w:pPr>
      <w:r>
        <w:rPr>
          <w:b w:val="false"/>
          <w:sz w:val="28"/>
          <w:szCs w:val="28"/>
          <w:lang w:val="ru-MD"/>
        </w:rPr>
        <w:t>Хайдеггер</w:t>
      </w:r>
    </w:p>
    <w:p>
      <w:pPr>
        <w:pStyle w:val="Heading"/>
        <w:spacing w:lineRule="auto" w:line="360"/>
        <w:ind w:right="0" w:hanging="0"/>
        <w:jc w:val="both"/>
        <w:rPr>
          <w:b w:val="false"/>
          <w:b w:val="false"/>
          <w:sz w:val="28"/>
          <w:szCs w:val="28"/>
          <w:lang w:val="ru-MD"/>
        </w:rPr>
      </w:pPr>
      <w:r>
        <w:rPr>
          <w:b w:val="false"/>
          <w:sz w:val="28"/>
          <w:szCs w:val="28"/>
          <w:lang w:val="ru-MD"/>
        </w:rPr>
        <w:t>Сартр</w:t>
      </w:r>
    </w:p>
    <w:p>
      <w:pPr>
        <w:pStyle w:val="Heading"/>
        <w:spacing w:lineRule="auto" w:line="360"/>
        <w:ind w:right="0" w:hanging="0"/>
        <w:jc w:val="both"/>
        <w:rPr>
          <w:b w:val="false"/>
          <w:b w:val="false"/>
          <w:sz w:val="28"/>
          <w:szCs w:val="28"/>
          <w:lang w:val="ru-MD"/>
        </w:rPr>
      </w:pPr>
      <w:r>
        <w:rPr>
          <w:b w:val="false"/>
          <w:sz w:val="28"/>
          <w:szCs w:val="28"/>
          <w:lang w:val="ru-MD"/>
        </w:rPr>
        <w:t>Камю</w:t>
      </w:r>
    </w:p>
    <w:p>
      <w:pPr>
        <w:pStyle w:val="Heading"/>
        <w:spacing w:lineRule="auto" w:line="360"/>
        <w:ind w:right="0" w:hanging="0"/>
        <w:jc w:val="both"/>
        <w:rPr>
          <w:b w:val="false"/>
          <w:b w:val="false"/>
          <w:sz w:val="28"/>
          <w:szCs w:val="28"/>
          <w:lang w:val="ru-MD"/>
        </w:rPr>
      </w:pPr>
      <w:r>
        <w:rPr>
          <w:b w:val="false"/>
          <w:sz w:val="28"/>
          <w:szCs w:val="28"/>
          <w:lang w:val="ru-MD"/>
        </w:rPr>
        <w:t>Шпенглер</w:t>
      </w:r>
    </w:p>
    <w:p>
      <w:pPr>
        <w:pStyle w:val="Heading"/>
        <w:spacing w:lineRule="auto" w:line="360"/>
        <w:ind w:right="0" w:hanging="0"/>
        <w:jc w:val="both"/>
        <w:rPr>
          <w:b w:val="false"/>
          <w:b w:val="false"/>
          <w:sz w:val="28"/>
          <w:szCs w:val="28"/>
          <w:lang w:val="ru-MD"/>
        </w:rPr>
      </w:pPr>
      <w:r>
        <w:rPr>
          <w:b w:val="false"/>
          <w:sz w:val="28"/>
          <w:szCs w:val="28"/>
          <w:lang w:val="ru-MD"/>
        </w:rPr>
        <w:t>Ясперс</w:t>
      </w:r>
    </w:p>
    <w:p>
      <w:pPr>
        <w:pStyle w:val="Heading"/>
        <w:spacing w:lineRule="auto" w:line="360"/>
        <w:ind w:right="0" w:hanging="0"/>
        <w:jc w:val="both"/>
        <w:rPr>
          <w:b w:val="false"/>
          <w:b w:val="false"/>
          <w:sz w:val="28"/>
          <w:szCs w:val="28"/>
          <w:lang w:val="ru-MD"/>
        </w:rPr>
      </w:pPr>
      <w:r>
        <w:rPr>
          <w:b w:val="false"/>
          <w:sz w:val="28"/>
          <w:szCs w:val="28"/>
          <w:lang w:val="ru-MD"/>
        </w:rPr>
        <w:t>Хосе Ортега-и-Гассет</w:t>
      </w:r>
    </w:p>
    <w:p>
      <w:pPr>
        <w:pStyle w:val="Heading"/>
        <w:spacing w:lineRule="auto" w:line="360"/>
        <w:ind w:right="0" w:hanging="0"/>
        <w:jc w:val="both"/>
        <w:rPr>
          <w:b w:val="false"/>
          <w:b w:val="false"/>
          <w:sz w:val="28"/>
          <w:szCs w:val="28"/>
        </w:rPr>
      </w:pPr>
      <w:r>
        <w:rPr>
          <w:b w:val="false"/>
          <w:sz w:val="28"/>
          <w:szCs w:val="28"/>
          <w:lang w:val="ru-MD"/>
        </w:rPr>
        <w:t>Мишель Фуко</w:t>
      </w:r>
      <w:r>
        <w:br w:type="page"/>
      </w:r>
    </w:p>
    <w:p>
      <w:pPr>
        <w:pStyle w:val="Heading"/>
        <w:spacing w:lineRule="auto" w:line="360"/>
        <w:ind w:right="0" w:firstLine="709"/>
        <w:rPr>
          <w:sz w:val="28"/>
          <w:szCs w:val="28"/>
        </w:rPr>
      </w:pPr>
      <w:r>
        <w:rPr>
          <w:sz w:val="28"/>
          <w:szCs w:val="28"/>
        </w:rPr>
        <w:t>СОКРАТ</w:t>
      </w:r>
    </w:p>
    <w:p>
      <w:pPr>
        <w:pStyle w:val="Normal"/>
        <w:tabs>
          <w:tab w:val="clear" w:pos="708"/>
          <w:tab w:val="left" w:pos="0" w:leader="none"/>
          <w:tab w:val="left" w:pos="9350" w:leader="none"/>
          <w:tab w:val="left" w:pos="9911" w:leader="none"/>
        </w:tabs>
        <w:spacing w:lineRule="auto" w:line="360"/>
        <w:ind w:firstLine="709"/>
        <w:jc w:val="center"/>
        <w:rPr>
          <w:b/>
          <w:b/>
          <w:szCs w:val="28"/>
          <w:lang w:val="ru-RU"/>
        </w:rPr>
      </w:pPr>
      <w:r>
        <w:rPr>
          <w:b/>
          <w:szCs w:val="28"/>
          <w:lang w:val="ru-RU"/>
        </w:rPr>
        <w:t>(469 - 399 до н.э.)</w:t>
      </w:r>
    </w:p>
    <w:p>
      <w:pPr>
        <w:pStyle w:val="Normal"/>
        <w:tabs>
          <w:tab w:val="clear" w:pos="708"/>
          <w:tab w:val="left" w:pos="0" w:leader="none"/>
          <w:tab w:val="left" w:pos="9350" w:leader="none"/>
          <w:tab w:val="left" w:pos="9911" w:leader="none"/>
        </w:tabs>
        <w:spacing w:lineRule="auto" w:line="360"/>
        <w:ind w:firstLine="709"/>
        <w:jc w:val="center"/>
        <w:rPr>
          <w:b/>
          <w:b/>
          <w:szCs w:val="28"/>
          <w:lang w:val="ru-RU"/>
        </w:rPr>
      </w:pPr>
      <w:r>
        <w:rPr>
          <w:b/>
          <w:szCs w:val="28"/>
          <w:lang w:val="ru-RU"/>
        </w:rPr>
      </w:r>
    </w:p>
    <w:p>
      <w:pPr>
        <w:pStyle w:val="Normal"/>
        <w:tabs>
          <w:tab w:val="clear" w:pos="708"/>
          <w:tab w:val="left" w:pos="0" w:leader="none"/>
          <w:tab w:val="left" w:pos="9350" w:leader="none"/>
          <w:tab w:val="left" w:pos="9911" w:leader="none"/>
        </w:tabs>
        <w:spacing w:lineRule="auto" w:line="360"/>
        <w:ind w:firstLine="709"/>
        <w:jc w:val="both"/>
        <w:rPr>
          <w:szCs w:val="28"/>
          <w:lang w:val="ru-RU"/>
        </w:rPr>
      </w:pPr>
      <w:r>
        <w:rPr>
          <w:szCs w:val="28"/>
          <w:lang w:val="ru-RU"/>
        </w:rPr>
        <w:t xml:space="preserve">Сократ - афинский философ. Родителями Сократа были скульптор Софроникс и Фенарета. Уже в пожилом возрасте Сократ вступил в брак с Ксантиппой, которая родила ему троих детей. Бедность Сократа, его неприхотливость и необычная внешность вошли в поговорку. </w:t>
      </w:r>
    </w:p>
    <w:p>
      <w:pPr>
        <w:pStyle w:val="Style18"/>
        <w:tabs>
          <w:tab w:val="left" w:pos="0" w:leader="none"/>
          <w:tab w:val="left" w:pos="9350" w:leader="none"/>
          <w:tab w:val="left" w:pos="9911" w:leader="none"/>
        </w:tabs>
        <w:spacing w:lineRule="auto" w:line="360"/>
        <w:ind w:left="0" w:right="0" w:firstLine="709"/>
        <w:jc w:val="both"/>
        <w:rPr>
          <w:szCs w:val="28"/>
        </w:rPr>
      </w:pPr>
      <w:r>
        <w:rPr>
          <w:szCs w:val="28"/>
        </w:rPr>
        <w:t>Неоценимая заслуга Сократ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Сократ применял так называемое повивальное искусство, именуемое майевтикой – искусство определять понятие при посредстве наведения. С помощью искусно задаваемых вопросов он выделял ложные определения и находил правильные.</w:t>
      </w:r>
    </w:p>
    <w:p>
      <w:pPr>
        <w:pStyle w:val="Normal"/>
        <w:tabs>
          <w:tab w:val="clear" w:pos="708"/>
          <w:tab w:val="left" w:pos="0" w:leader="none"/>
          <w:tab w:val="left" w:pos="567" w:leader="none"/>
          <w:tab w:val="left" w:pos="9350" w:leader="none"/>
          <w:tab w:val="left" w:pos="9911" w:leader="none"/>
        </w:tabs>
        <w:spacing w:lineRule="auto" w:line="360"/>
        <w:ind w:firstLine="709"/>
        <w:jc w:val="both"/>
        <w:rPr>
          <w:szCs w:val="28"/>
          <w:lang w:val="ru-RU"/>
        </w:rPr>
      </w:pPr>
      <w:r>
        <w:rPr>
          <w:szCs w:val="28"/>
          <w:lang w:val="ru-RU"/>
        </w:rPr>
        <w:t>Сократ прославился как один из родоначальников диалектики в смысле нахождения истины при помощи бесед и споров. Метод диалектических споров Сократа заключался в обнаружении противоречий в рассуждениях собеседника и приведения его к истине посредством вопросов и ответов.</w:t>
      </w:r>
    </w:p>
    <w:p>
      <w:pPr>
        <w:pStyle w:val="Normal"/>
        <w:tabs>
          <w:tab w:val="clear" w:pos="708"/>
          <w:tab w:val="left" w:pos="0" w:leader="none"/>
          <w:tab w:val="left" w:pos="567" w:leader="none"/>
          <w:tab w:val="left" w:pos="9350" w:leader="none"/>
          <w:tab w:val="left" w:pos="9911" w:leader="none"/>
        </w:tabs>
        <w:spacing w:lineRule="auto" w:line="360"/>
        <w:ind w:firstLine="709"/>
        <w:jc w:val="both"/>
        <w:rPr>
          <w:szCs w:val="28"/>
          <w:lang w:val="ru-RU"/>
        </w:rPr>
      </w:pPr>
      <w:r>
        <w:rPr>
          <w:szCs w:val="28"/>
          <w:lang w:val="ru-RU"/>
        </w:rPr>
        <w:t>В вопросах этики Сократ развивал принципы рационализма, утверждая, что добродетель проистекает из знания и человек, знающий, что такое добро, не станет поступать дурно. Ведь добро есть тоже знание, поэтому культура интеллекта может сделать людей добрыми: никто не зол по доброй воле, люди злы лишь по неведению, считает Сократ.</w:t>
      </w:r>
    </w:p>
    <w:p>
      <w:pPr>
        <w:pStyle w:val="TextBody"/>
        <w:tabs>
          <w:tab w:val="clear" w:pos="708"/>
          <w:tab w:val="left" w:pos="9350" w:leader="none"/>
          <w:tab w:val="left" w:pos="9911" w:leader="none"/>
        </w:tabs>
        <w:spacing w:lineRule="auto" w:line="360"/>
        <w:ind w:right="0" w:firstLine="709"/>
        <w:jc w:val="both"/>
        <w:rPr>
          <w:szCs w:val="28"/>
        </w:rPr>
      </w:pPr>
      <w:r>
        <w:rPr>
          <w:szCs w:val="28"/>
        </w:rPr>
        <w:t>Политические воззрения Сократа базировались на убеждении, что власть в государстве должна принадлежать «лучшим», т.е. опытным, честным, справедливым, порядочным и непременно обладающим искусством государственного управления. Он подвергал резкой критике недостатки современной ему афинской демократии.</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rPr>
        <w:t xml:space="preserve">Если Сократ направлял всю свою мудрость и свое «служение Богу» на обличение мнимой человеческой мудрости, так это в силу идеала универсального разума и божественной мудрости, который он таким образом проповедовал. </w:t>
      </w:r>
    </w:p>
    <w:p>
      <w:pPr>
        <w:pStyle w:val="Normal"/>
        <w:tabs>
          <w:tab w:val="clear" w:pos="708"/>
          <w:tab w:val="left" w:pos="0" w:leader="none"/>
          <w:tab w:val="left" w:pos="567" w:leader="none"/>
          <w:tab w:val="left" w:pos="9350" w:leader="none"/>
          <w:tab w:val="left" w:pos="9911" w:leader="none"/>
        </w:tabs>
        <w:spacing w:lineRule="auto" w:line="360"/>
        <w:ind w:firstLine="709"/>
        <w:jc w:val="both"/>
        <w:rPr>
          <w:szCs w:val="28"/>
          <w:lang w:val="ru-RU"/>
        </w:rPr>
      </w:pPr>
      <w:r>
        <w:rPr>
          <w:szCs w:val="28"/>
          <w:lang w:val="ru-RU"/>
        </w:rPr>
        <w:t>В конце жизни Сократа привлекли к суду за трактовку божества, отличающуюся от принятой согласно существовавшей в Афинах традиции, а также якобы за «развращение юношества». Он был приговорен к смерти. Сократ принял смерть, выпив яд.</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t>Сократ, по Гегелю, представляет собой не только в высшей степени важную фигуру в истории филофии и, может быть, самую интересную в древней философии, а также всемирно известную. Ибо главный повторный пункт духа, обращение его к самому себе, воплотился в форме философской мысли.</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Heading1"/>
        <w:tabs>
          <w:tab w:val="clear" w:pos="708"/>
          <w:tab w:val="left" w:pos="9350" w:leader="none"/>
          <w:tab w:val="left" w:pos="9911" w:leader="none"/>
        </w:tabs>
        <w:spacing w:lineRule="auto" w:line="360"/>
        <w:ind w:firstLine="709"/>
        <w:rPr>
          <w:sz w:val="28"/>
          <w:szCs w:val="28"/>
        </w:rPr>
      </w:pPr>
      <w:r>
        <w:rPr>
          <w:sz w:val="28"/>
          <w:szCs w:val="28"/>
        </w:rPr>
        <w:t>ПЛАТОН</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427-347 до н.э.)</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Платон - греческий философ и педагог. Родился в Афинах, там же и умер в возрасте 80 лет.</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дея – центральная категория в философии Платона. Идея вещи есть нечто идеальное. В платоновских идеях обобщена вся космическая жизнь: они обладают регулятивной энергийностью и управляют Вселенной. Платон трактовал идеи как некие божественные сущности. Они мыслились как целевые причины.</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Трактуя идею души, Платон говорит: душа человека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вспоминают о мире идей». Здесь Платон имел в виду воспоминания о том, что было в прежней жизни: основные вопросы своей жизни душа разрешает еще до рождения.</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В своем учении о познании Платон недооценивал роль чувственной ступени познания, полагая, что ощущения и восприятия обманывают человека. Платон подошел к познанию с позиций диалектики. Особенно подробно Платон разрабатывал диалектику единого и многого, тождественного и иного, движения и покоя и т.д. Для философии природы Платона характерна ее связь с математикой. </w:t>
      </w:r>
    </w:p>
    <w:p>
      <w:pPr>
        <w:pStyle w:val="22"/>
        <w:tabs>
          <w:tab w:val="clear" w:pos="708"/>
          <w:tab w:val="left" w:pos="9350" w:leader="none"/>
          <w:tab w:val="left" w:pos="9911" w:leader="none"/>
        </w:tabs>
        <w:spacing w:lineRule="auto" w:line="360"/>
        <w:ind w:firstLine="709"/>
        <w:rPr>
          <w:szCs w:val="28"/>
        </w:rPr>
      </w:pPr>
      <w:r>
        <w:rPr>
          <w:szCs w:val="28"/>
        </w:rPr>
        <w:t xml:space="preserve">Свои взгляды на происхождение общества и государства Платон обосновывает тем, что отдельный человек не способен удовлетворить все свои потребности в пище, жилище, одежде и т.д. В рассмотрении проблемы общества и государства он опирался на излюбленную им теорию идеи и идеала.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ление государством. Однако государством этим могут управлять только аристократы.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Философия Платона почти вся пронизана этическими проблемами: в его диалогах рассматриваются такие вопросы, как природа высшего блага, его осуществление в поведенческих актах людей, в жизни общества. Идеал объективной абсолютной правды противопоставляется чувственным влечениям человека: доброе противопоставляется приятному. Вера в конечную гармонию добродетели и счастья остается, но идеал абсолютной правды, абсолютного добра приводит Платона к признанию иного, сверхчувственного мира.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По Платону чувственный мир несовершенен – он полон беспорядка. Человек должен возвыситься над ним и всеми силами души стремиться к уподоблению Богу.</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Георгий», «Теэтет», «Федон» , «Законы» и другие .</w:t>
      </w:r>
      <w:r>
        <w:br w:type="page"/>
      </w:r>
    </w:p>
    <w:p>
      <w:pPr>
        <w:pStyle w:val="Heading1"/>
        <w:tabs>
          <w:tab w:val="clear" w:pos="708"/>
          <w:tab w:val="left" w:pos="9350" w:leader="none"/>
          <w:tab w:val="left" w:pos="9911" w:leader="none"/>
        </w:tabs>
        <w:spacing w:lineRule="auto" w:line="360"/>
        <w:ind w:firstLine="709"/>
        <w:rPr>
          <w:sz w:val="28"/>
          <w:szCs w:val="28"/>
        </w:rPr>
      </w:pPr>
      <w:r>
        <w:rPr>
          <w:sz w:val="28"/>
          <w:szCs w:val="28"/>
        </w:rPr>
        <w:t>АРИСТОТЕЛЬ</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384 - 322 до н.э.)</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Древнегреческий философ и педагог. Родился в Стагире, а умер в Халкиде. Почти 20 лет Аристотель проучился в академии Платона, а покинув ее стал воспитателем Александра Македонского. Отец Аристотеля был врачом в Стагире. Рано оставшись без родителей, юноша обучался в Аттарне в Проксинах. Пока Аристотель учился в академии, он изучил всю философию Платон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Аристотель – ученик Платона, но по ряду принципиальных вопросов он расходился со своим учителем. В частности, он считал, что платоновская теория идей совершенно недостаточна для объяснения эмпирической реальност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сходя из признания объективного существования материи, Аристотель считал ее вечной, несотворимой и неуничтожимой. Материя не может возникнуть из ничего, не может также увеличиться или уменьшиться в своем количеств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Аристотель разработал иерархическую систему категорий, в которой основа была «сущность», или «субстанция», а остальные считались ее признаками. Стремясь к упрощению категориальной системы, Аристотель затем признал основными только три категории: сущность, состояние, отношени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Познание у Аристотеля имеет своим предметом бытия. Основание опыта – в ощущениях, в памяти и привычке. Любое зна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ном. Формами истинно научного знания являются понятия, постигающие сущность вещи. Детально и глубоко разработав теорию познания, Аристотель создал труд по логике. Здесь он разработал теорию мышления и его формы, понятия, суждения, умозаключения и т.д. Аристотель является основоположником логик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Анализируя категории и оперируя ими в анализе философских проблем, Аристотель рассматривал и операции ума, его логику, в том числе и логику высказываний. Он сформулировал логические законы: закон тождества, закон противоречия и закон исключенного третьего.</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н выделял такие формы государственного правления, как монархия, аристократия и полития. Отклонение от монархии дает тиранию, отклонение от аристократии дает олигархию, от политии дает демократию. В основе всех общественных потрясений лежит имущественное неравенство.</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О душе», «Афинская полития», «Метафизика», «Топика», «Аналитика», «Никомахова этика», «Евдемова этика» и други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pPr>
      <w:r>
        <w:rPr>
          <w:sz w:val="28"/>
          <w:szCs w:val="28"/>
        </w:rPr>
        <w:t>АВГУСТИН БЛАЖЕННЫЙ</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354-43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Родился в римской провинции Нумидия. Его отец римский гражданин Патриций, был мелким землевладельцем. Мать, Моника была крестьянкой и настояла, чтобы произошло крещение сына, прямо перед смертью.</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Учение о бытии Августина близко к неоплатонизму. По Августину, все сущее, поскольку оно существует и именно потому, что оно существует, есть благо. Зло - не субстанция, а недостаток, порча субстанции, порок и повреждение формы, небытие. Напротив, благо есть субстанция, «форма» со всеми ее элементами: видом, мерой, числом, порядком. Бог есть источник бытия, чистая форма, наивысшая красота, источник благ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Мировоззрение Августина глубоко теоцентрично: в центре духовных устремлений – Бог как исходный и конечный пункт размышлений. Проблема Бога и его отношения к миру выступает у Августина как центральная. Мир, природа и человек, будучи результатом творения Бога, зависят от своего Творца. Если неоплатонизм рассматривал Бога (Абсолют) как безличное существо, как единство всего сущего, то Августин истолковывал Бога как личность, сотворившую все сущее.</w:t>
      </w:r>
    </w:p>
    <w:p>
      <w:pPr>
        <w:pStyle w:val="Normal"/>
        <w:tabs>
          <w:tab w:val="clear" w:pos="708"/>
          <w:tab w:val="left" w:pos="9350" w:leader="none"/>
          <w:tab w:val="left" w:pos="9911" w:leader="none"/>
        </w:tabs>
        <w:spacing w:lineRule="auto" w:line="360"/>
        <w:ind w:firstLine="709"/>
        <w:jc w:val="both"/>
        <w:rPr/>
      </w:pPr>
      <w:r>
        <w:rPr>
          <w:szCs w:val="28"/>
          <w:lang w:val="ru-RU"/>
        </w:rPr>
        <w:t>Августин специально подчеркивал отличие так понимаемого Бога от судьбы, фортуны, и занимающих столь большое место не только в древности, но и по сию пору.</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ечность же мыслится Августином так: в мире мыслей – идей Бога все есть раз и навсегда – статичная вечность неотделима от Бога. Между тем в вечном нет ни переходящего, ни будущего, ибо, что проходит, то уже перестает существовать, а что будет, то еще не начало быть.</w:t>
      </w:r>
    </w:p>
    <w:p>
      <w:pPr>
        <w:pStyle w:val="Normal"/>
        <w:tabs>
          <w:tab w:val="clear" w:pos="708"/>
          <w:tab w:val="left" w:pos="9350" w:leader="none"/>
          <w:tab w:val="left" w:pos="9911" w:leader="none"/>
        </w:tabs>
        <w:spacing w:lineRule="auto" w:line="360"/>
        <w:ind w:firstLine="709"/>
        <w:jc w:val="both"/>
        <w:rPr/>
      </w:pPr>
      <w:r>
        <w:rPr>
          <w:szCs w:val="28"/>
          <w:lang w:val="ru-RU"/>
        </w:rPr>
        <w:t>Говоря о деяниях Бога, мыслитель подчеркивал его всеблагость. Но в мире творится зло. В неоплатонизме зло рассматривается как отрицательная степень добра. Опираясь на тексты Священного Писания, где говорится о доброте Творца, Августин доказывал, что все сотворенное им в той или иной мере причастно к этой абсолютной доброте: ведь Всевышний, осуществляя творение, запечатлел в товарную определенную меру, вес и порядок; в них вложены внеземной образ и смысл. В меру этого в природе, в людях, в обществе заключено добро.</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Большое влияние на последующую христианскую философию оказало учение Августина о божественной благодати в ее отношении к воле человека и о божественном предопределени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Размышляя о социальной реальности, в частности о богатстве и бедности, Августин утверждал, что имущественное неравенство людей – неизбежное явление социальной жизни.</w:t>
      </w:r>
    </w:p>
    <w:p>
      <w:pPr>
        <w:pStyle w:val="Normal"/>
        <w:tabs>
          <w:tab w:val="clear" w:pos="708"/>
          <w:tab w:val="left" w:pos="9350" w:leader="none"/>
          <w:tab w:val="left" w:pos="9911" w:leader="none"/>
        </w:tabs>
        <w:spacing w:lineRule="auto" w:line="360"/>
        <w:ind w:firstLine="709"/>
        <w:jc w:val="both"/>
        <w:rPr/>
      </w:pPr>
      <w:r>
        <w:rPr>
          <w:szCs w:val="28"/>
          <w:lang w:val="ru-RU"/>
        </w:rPr>
        <w:t>Основные произведения: «Против академиков», «О жизни блаженной», «О порядке», «Монологи», «О количестве души», «Об учителе», «О бессмертии души», « О граде Божием» и другие.</w:t>
      </w:r>
      <w:r>
        <w:br w:type="page"/>
      </w:r>
    </w:p>
    <w:p>
      <w:pPr>
        <w:pStyle w:val="Normal"/>
        <w:tabs>
          <w:tab w:val="clear" w:pos="708"/>
          <w:tab w:val="left" w:pos="9350" w:leader="none"/>
          <w:tab w:val="left" w:pos="9911" w:leader="none"/>
        </w:tabs>
        <w:spacing w:lineRule="auto" w:line="360"/>
        <w:ind w:firstLine="709"/>
        <w:jc w:val="center"/>
        <w:rPr>
          <w:b/>
          <w:b/>
          <w:szCs w:val="28"/>
        </w:rPr>
      </w:pPr>
      <w:r>
        <w:rPr>
          <w:b/>
          <w:szCs w:val="28"/>
        </w:rPr>
        <w:t>ФОМА АКВИНСКИЙ</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225 – 1274)</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Фома Аквинский родился в семье графа Ландольфа, крупного итальянского феодала. Родители резко протестовали против его стремления учиться желание монашества. Аквинат сбежал из родительского дома, но погоня настигла его. Он учился в Парижском и Кельнском университетах.</w:t>
      </w:r>
    </w:p>
    <w:p>
      <w:pPr>
        <w:pStyle w:val="Normal"/>
        <w:tabs>
          <w:tab w:val="clear" w:pos="708"/>
          <w:tab w:val="left" w:pos="9350" w:leader="none"/>
          <w:tab w:val="left" w:pos="9911" w:leader="none"/>
        </w:tabs>
        <w:spacing w:lineRule="auto" w:line="360"/>
        <w:ind w:firstLine="709"/>
        <w:jc w:val="both"/>
        <w:rPr/>
      </w:pPr>
      <w:r>
        <w:rPr>
          <w:szCs w:val="28"/>
          <w:lang w:val="ru-RU"/>
        </w:rPr>
        <w:t>Исходным принципом в учении Аквината является божественное откровение: человеку необходимо для своего спасения знать нечто такое, что ускользает от его разума, через божественное откровение.</w:t>
      </w:r>
    </w:p>
    <w:p>
      <w:pPr>
        <w:pStyle w:val="TextBody"/>
        <w:tabs>
          <w:tab w:val="clear" w:pos="708"/>
          <w:tab w:val="left" w:pos="9350" w:leader="none"/>
          <w:tab w:val="left" w:pos="9911" w:leader="none"/>
        </w:tabs>
        <w:spacing w:lineRule="auto" w:line="360"/>
        <w:ind w:right="0" w:firstLine="709"/>
        <w:jc w:val="both"/>
        <w:rPr/>
      </w:pPr>
      <w:r>
        <w:rPr>
          <w:szCs w:val="28"/>
        </w:rPr>
        <w:t>В трактовках Аквината индивидуальность человека – это личностное единство души и тела, именно душа обладает животворящей силой человеческого организма. Душа нематериальна и самосуща, она – субстанция, обретающая свою полную лишь в единстве с телом. Но телесность имеет сущностную значимость: именно через нее душа только и может образовывать то, что есть человек. Душа всегда носит уникально – личностный характер. В своих этических воззрениях Аквинат опирался на принцип свободы воли человека, на учение о сущем как благе и о Боге как абсолютном благе и о зле как лишенности блага; оно допускается Богом ради того, чтобы во Вселенной осуществлялись все ступени совершенства.</w:t>
      </w:r>
    </w:p>
    <w:p>
      <w:pPr>
        <w:pStyle w:val="TextBody"/>
        <w:tabs>
          <w:tab w:val="clear" w:pos="708"/>
          <w:tab w:val="left" w:pos="9350" w:leader="none"/>
          <w:tab w:val="left" w:pos="9911" w:leader="none"/>
        </w:tabs>
        <w:spacing w:lineRule="auto" w:line="360"/>
        <w:ind w:right="0" w:firstLine="709"/>
        <w:jc w:val="both"/>
        <w:rPr/>
      </w:pPr>
      <w:r>
        <w:rPr>
          <w:szCs w:val="28"/>
        </w:rPr>
        <w:t>Важнейшей идеей в этике Аквината является концепция, согласно которой блаженство составляет конечную цель человеческих устремлений. Оно заключается в самой превосходной человеческой деятельности – в деятельности теоретического разума познании истины ради самой истины и, значит, прежде всего, в познании абсолютной истины, т.е. Бога. Основу добродетельного поведения людей составляет коренящийся в их сердце естественный закон, требующий осуществление блага, избежание зла. По Аквинату, без божественной благодати вечной блаженство недостижимо.</w:t>
      </w:r>
    </w:p>
    <w:p>
      <w:pPr>
        <w:pStyle w:val="TextBody"/>
        <w:tabs>
          <w:tab w:val="clear" w:pos="708"/>
          <w:tab w:val="left" w:pos="9350" w:leader="none"/>
          <w:tab w:val="left" w:pos="9911" w:leader="none"/>
        </w:tabs>
        <w:spacing w:lineRule="auto" w:line="360"/>
        <w:ind w:right="0" w:firstLine="709"/>
        <w:jc w:val="both"/>
        <w:rPr>
          <w:szCs w:val="28"/>
        </w:rPr>
      </w:pPr>
      <w:r>
        <w:rPr>
          <w:szCs w:val="28"/>
        </w:rPr>
        <w:t xml:space="preserve">Познание начинается с чувственного опыта под действием внешних объектов. Но воспринимается не все бытие объекта, а лишь то в нем, что уподобляется объекту. При вхождении в душу познающего познаваемое теряет свою материальность и может войти в нее лишь в качестве «вида». </w:t>
      </w:r>
    </w:p>
    <w:p>
      <w:pPr>
        <w:pStyle w:val="TextBody"/>
        <w:tabs>
          <w:tab w:val="clear" w:pos="708"/>
          <w:tab w:val="left" w:pos="9350" w:leader="none"/>
          <w:tab w:val="left" w:pos="9911" w:leader="none"/>
        </w:tabs>
        <w:spacing w:lineRule="auto" w:line="360"/>
        <w:ind w:right="0" w:firstLine="709"/>
        <w:jc w:val="both"/>
        <w:rPr>
          <w:szCs w:val="28"/>
        </w:rPr>
      </w:pPr>
      <w:r>
        <w:rPr>
          <w:szCs w:val="28"/>
        </w:rPr>
        <w:t>Исходя во многом из учения Аристотеля, Аквинат рассматривал Бога как первопричину и конечную цель сущего.</w:t>
      </w:r>
    </w:p>
    <w:p>
      <w:pPr>
        <w:pStyle w:val="TextBody"/>
        <w:tabs>
          <w:tab w:val="clear" w:pos="708"/>
          <w:tab w:val="left" w:pos="9350" w:leader="none"/>
          <w:tab w:val="left" w:pos="9911" w:leader="none"/>
        </w:tabs>
        <w:spacing w:lineRule="auto" w:line="360"/>
        <w:ind w:right="0" w:firstLine="709"/>
        <w:jc w:val="both"/>
        <w:rPr>
          <w:szCs w:val="28"/>
        </w:rPr>
      </w:pPr>
      <w:r>
        <w:rPr>
          <w:szCs w:val="28"/>
        </w:rPr>
        <w:t>В своих этических воззрениях Аквинат опирался на принцип свободы воли человека, на учение о сущем как благе и о Боге как абсолютном благе и о зле как лишенности блага. По Аквинату, зло являет собой лишь менее совершенное благо. Блаженство составляет конечную цель человеческих устремлений.</w:t>
      </w:r>
    </w:p>
    <w:p>
      <w:pPr>
        <w:pStyle w:val="TextBody"/>
        <w:tabs>
          <w:tab w:val="clear" w:pos="708"/>
          <w:tab w:val="left" w:pos="9350" w:leader="none"/>
          <w:tab w:val="left" w:pos="9911" w:leader="none"/>
        </w:tabs>
        <w:spacing w:lineRule="auto" w:line="360"/>
        <w:ind w:right="0" w:firstLine="709"/>
        <w:jc w:val="both"/>
        <w:rPr>
          <w:szCs w:val="28"/>
        </w:rPr>
      </w:pPr>
      <w:r>
        <w:rPr>
          <w:szCs w:val="28"/>
        </w:rPr>
        <w:t>Начиная с 14 в. и поныне учение Ф. Аквинского признается католической церковью как ведущее направление философского мировоззрения. В 1323 г. Аквинский был причислен к лику святых.</w:t>
      </w:r>
    </w:p>
    <w:p>
      <w:pPr>
        <w:pStyle w:val="TextBody"/>
        <w:tabs>
          <w:tab w:val="clear" w:pos="708"/>
          <w:tab w:val="left" w:pos="9350" w:leader="none"/>
          <w:tab w:val="left" w:pos="9911" w:leader="none"/>
        </w:tabs>
        <w:spacing w:lineRule="auto" w:line="360"/>
        <w:ind w:right="0" w:firstLine="709"/>
        <w:jc w:val="both"/>
        <w:rPr>
          <w:szCs w:val="28"/>
        </w:rPr>
      </w:pPr>
      <w:r>
        <w:rPr>
          <w:szCs w:val="28"/>
        </w:rPr>
        <w:t>Основные произведения: «Сумма теологии», «Сумма против язычников», «О правлении государей» и другие.</w:t>
      </w:r>
    </w:p>
    <w:p>
      <w:pPr>
        <w:pStyle w:val="TextBody"/>
        <w:tabs>
          <w:tab w:val="clear" w:pos="708"/>
          <w:tab w:val="left" w:pos="9350" w:leader="none"/>
          <w:tab w:val="left" w:pos="9911" w:leader="none"/>
        </w:tabs>
        <w:spacing w:lineRule="auto" w:line="360"/>
        <w:ind w:right="0" w:firstLine="709"/>
        <w:jc w:val="both"/>
        <w:rPr>
          <w:szCs w:val="28"/>
        </w:rPr>
      </w:pPr>
      <w:r>
        <w:rPr>
          <w:szCs w:val="28"/>
        </w:rPr>
      </w:r>
    </w:p>
    <w:p>
      <w:pPr>
        <w:pStyle w:val="TextBody"/>
        <w:tabs>
          <w:tab w:val="clear" w:pos="708"/>
          <w:tab w:val="left" w:pos="9350" w:leader="none"/>
          <w:tab w:val="left" w:pos="9911" w:leader="none"/>
        </w:tabs>
        <w:spacing w:lineRule="auto" w:line="360"/>
        <w:ind w:right="0" w:firstLine="709"/>
        <w:jc w:val="center"/>
        <w:rPr>
          <w:b/>
          <w:b/>
          <w:szCs w:val="28"/>
        </w:rPr>
      </w:pPr>
      <w:r>
        <w:rPr>
          <w:b/>
          <w:szCs w:val="28"/>
        </w:rPr>
        <w:t>АЛЬ-КИНДИ</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800 – 87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Арабский философ, первый представитель восточного аристотелизма, был прозван «философом арабов», или «философом бедуинов», поскольку происходил из племени Кинда, в то время как почти все арабские философы были родом из Персии или Турции. Жил в Куфе, Басре и Багдаде, где служил при дворе Аббасидов в качестве переводчика греков, астролога и наставника принцев. Также является автором изложения ряда произведений античных философов и комментариев к «Категориям», «Второй аналитике» Аристотеля, «Элементам» Евклида и «Альмагесту» Птолемея.</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Был тесно связан с мутазилитами. Во время халифа аль – Мутаваккиля с рационалистами подвергался гонениям. Ввел в научный оборот произведения античных философов, редактировал переводы на арабский язык с греческого через сирийский.</w:t>
      </w:r>
    </w:p>
    <w:p>
      <w:pPr>
        <w:pStyle w:val="Normal"/>
        <w:tabs>
          <w:tab w:val="clear" w:pos="708"/>
          <w:tab w:val="left" w:pos="9350" w:leader="none"/>
          <w:tab w:val="left" w:pos="9911" w:leader="none"/>
        </w:tabs>
        <w:spacing w:lineRule="auto" w:line="360"/>
        <w:ind w:firstLine="709"/>
        <w:jc w:val="both"/>
        <w:rPr/>
      </w:pPr>
      <w:r>
        <w:rPr>
          <w:szCs w:val="28"/>
          <w:lang w:val="ru-RU"/>
        </w:rPr>
        <w:t>Как почти все первые арабские философы, Кинди был также ученым и создавал трактаты по физике и астрологии. Известно около 270 его произведений, но сохранились лишь немногие, главным образом благодаря латинским переводам, сделанным в Средние века. Большое число трактатов на языке оригинала, арабском, было обнаружено в Стамбуле. В своих сочинениях Кинди опирался на греческих философов, однако не занимался прямыми заимствованиями у Аристотеля, как Фараби, его интересовали, прежде всего, неоплатонические и неопифагорейские интерпретации аристотелизма. Оригинальным вкладом Кинди в философию является концепция четырех видов разума, которую он выдвинул в противовес концепции Александра Афродийского, комментатора Аристотеля. Кинди пытался также доказать фундаментальное согласие между откровением и спекулятивным разумом.</w:t>
      </w:r>
    </w:p>
    <w:p>
      <w:pPr>
        <w:pStyle w:val="Normal"/>
        <w:tabs>
          <w:tab w:val="clear" w:pos="708"/>
          <w:tab w:val="left" w:pos="9350" w:leader="none"/>
          <w:tab w:val="left" w:pos="9911" w:leader="none"/>
        </w:tabs>
        <w:spacing w:lineRule="auto" w:line="360"/>
        <w:ind w:firstLine="709"/>
        <w:jc w:val="both"/>
        <w:rPr/>
      </w:pPr>
      <w:r>
        <w:rPr>
          <w:szCs w:val="28"/>
          <w:lang w:val="ru-RU"/>
        </w:rPr>
        <w:t xml:space="preserve">Аль-Кинди оказал большое воздействие на развитие арабской и средневековой европейской философии; труды Аль-Кинди переводили Герберт (папа Сильвестр </w:t>
      </w:r>
      <w:r>
        <w:rPr>
          <w:szCs w:val="28"/>
          <w:lang w:val="en-US"/>
        </w:rPr>
        <w:t>II</w:t>
      </w:r>
      <w:r>
        <w:rPr>
          <w:szCs w:val="28"/>
          <w:lang w:val="ru-RU"/>
        </w:rPr>
        <w:t>), по ним учился Бэкон.</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Трактат о количестве книг Аристотеля и о том, что необходимо для усвоения философии», «Книга о пяти сущностях» и другие.</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Heading1"/>
        <w:tabs>
          <w:tab w:val="clear" w:pos="708"/>
          <w:tab w:val="left" w:pos="9350" w:leader="none"/>
          <w:tab w:val="left" w:pos="9911" w:leader="none"/>
        </w:tabs>
        <w:spacing w:lineRule="auto" w:line="360"/>
        <w:ind w:firstLine="709"/>
        <w:rPr>
          <w:sz w:val="28"/>
          <w:szCs w:val="28"/>
        </w:rPr>
      </w:pPr>
      <w:r>
        <w:rPr>
          <w:sz w:val="28"/>
          <w:szCs w:val="28"/>
        </w:rPr>
        <w:t>АБУ НАСЫР АЛЬ-ФАРАБИ</w:t>
      </w:r>
    </w:p>
    <w:p>
      <w:pPr>
        <w:pStyle w:val="Heading1"/>
        <w:tabs>
          <w:tab w:val="clear" w:pos="708"/>
          <w:tab w:val="left" w:pos="9350" w:leader="none"/>
          <w:tab w:val="left" w:pos="9911" w:leader="none"/>
        </w:tabs>
        <w:spacing w:lineRule="auto" w:line="360"/>
        <w:ind w:firstLine="709"/>
        <w:rPr>
          <w:sz w:val="28"/>
          <w:szCs w:val="28"/>
        </w:rPr>
      </w:pPr>
      <w:r>
        <w:rPr>
          <w:sz w:val="28"/>
          <w:szCs w:val="28"/>
        </w:rPr>
        <w:t>(870-950)</w:t>
      </w:r>
    </w:p>
    <w:p>
      <w:pPr>
        <w:pStyle w:val="Normal"/>
        <w:tabs>
          <w:tab w:val="clear" w:pos="708"/>
          <w:tab w:val="left" w:pos="9350" w:leader="none"/>
          <w:tab w:val="left" w:pos="9911" w:leader="none"/>
        </w:tabs>
        <w:spacing w:lineRule="auto" w:line="360"/>
        <w:ind w:firstLine="709"/>
        <w:jc w:val="both"/>
        <w:rPr>
          <w:sz w:val="28"/>
          <w:szCs w:val="28"/>
          <w:lang w:val="ru-RU"/>
        </w:rPr>
      </w:pPr>
      <w:r>
        <w:rPr>
          <w:sz w:val="28"/>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Аль-Фараби родился в 870 г. в городе Фараб, что находится на берегу реки Сырдарьи при впадении в нее реки Арыс. Полное имя Аль-Фараби — Абу-Насыр Мухаммед Ибн Мухаммед ибн Узлаг ибн Тархан Ал-Фараби Узлаг. Место его рождения — древний казахский город Отрар — арабы называли Барба Фараб, т.е его имя переводится как Абу Насыр — выходец из Фараба. Сейчас данный город находится на территории Шаульдерского района Шымкентской област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Естественно-научное образование получил в Багдаде, Халебе (Алеппо). Астрономия, логика, теория музыки, математика, этика, медицина, психология и право - вот перечень его интересов. Автор около 160 трактатов, охватывающих самые различные отрасли знаний . Фараби побывал практически во всех городах, связанных с исламом и арабским халифатом. Последние годы своей жизни он провел в Алеппо и Дамаске, пользуясь покровительством Сайф ад-Давля Хамдани, но предпочитал жить вдали от дворцовой суеты. Фараби скончался в Дамаске в возрасте 80 лет и похоронен за Малыми воротами.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тдавая приоритет политической этике и философии, поскольку благодаря им возможно достижение подлинного счастья, Фараби противопоставляет добродетельный город невежественным городам. По Фараби, счастье - это абсолютное благо. Но, осознать, что такое счастье, сделать его целью, и неуклонно идти к нему невозможно без совершенствования разумной теоретической части души. На это способны только мудрецы. Хотя большинство людей представляют счастье в воображаемых образах.</w:t>
      </w:r>
    </w:p>
    <w:p>
      <w:pPr>
        <w:pStyle w:val="TextBody"/>
        <w:tabs>
          <w:tab w:val="clear" w:pos="708"/>
          <w:tab w:val="left" w:pos="9350" w:leader="none"/>
          <w:tab w:val="left" w:pos="9911" w:leader="none"/>
        </w:tabs>
        <w:spacing w:lineRule="auto" w:line="360"/>
        <w:ind w:right="0" w:firstLine="709"/>
        <w:jc w:val="both"/>
        <w:rPr>
          <w:szCs w:val="28"/>
        </w:rPr>
      </w:pPr>
      <w:r>
        <w:rPr>
          <w:szCs w:val="28"/>
        </w:rPr>
        <w:t>Центральное место в этической концепции Фараби занимает категория добра. Мыслитель в «Социально-этических трактатах» считал, что добро, являясь атрибутом сущности, заключено в самой материи, а зло, в отличие от добра, связано с небытием. В "Большом трактате о музыке" исследует вопросы "науки музыки" (от характеристики структуры музыкального звука и вплоть до связи музыки с поэзией). Мыслитель в своих музыковедческих трудах всесторонне обосновал положение о положительных свойствах музыки и ее воспитательной роли. Фараби анализирует различные степени таланта человека, проявляющиеся в процессе создания музыки различных жанров. Он полагал, что прекрасное присуще самой действительности, оно - отражение реально существующих явлений бытия, социальной жизни.</w:t>
      </w:r>
    </w:p>
    <w:p>
      <w:pPr>
        <w:pStyle w:val="Heading2"/>
        <w:tabs>
          <w:tab w:val="clear" w:pos="708"/>
          <w:tab w:val="left" w:pos="9350" w:leader="none"/>
          <w:tab w:val="left" w:pos="9911" w:leader="none"/>
        </w:tabs>
        <w:spacing w:lineRule="auto" w:line="360"/>
        <w:ind w:firstLine="709"/>
        <w:rPr>
          <w:szCs w:val="28"/>
        </w:rPr>
      </w:pPr>
      <w:r>
        <w:rPr>
          <w:szCs w:val="28"/>
        </w:rPr>
        <w:t xml:space="preserve">Основные произведения: «Социально – политические трактаты», «О достижении счастья», «Большая книга музыки» и другие. </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ИБН СИНА</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980 – 1037)</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Ученый, философ, врач, представитель восточного аристотелизма. Жил в Средней Азии и Иране, занимал должности врача и визиря при различных правителях. Ибн Сине приписывается свыше 400 сочинений на арабском языке и около 20 на языке фарси по всем известным тогда разделам научного и философского знания. Главный энциклопедический труд «Книга исцеления» состоит из 4-х разделов, посвященных проблемам логики, физики, математических наук и метафизики. К этому труду примыкает написанная на фарси «Книга знания», «Книга указаний и наставлений», «Книга знания», написанная в последние годы жизни, итоговое изложение его философских идей, отмеченное, в частности, воздействием идей суфизма. </w:t>
      </w:r>
    </w:p>
    <w:p>
      <w:pPr>
        <w:pStyle w:val="Normal"/>
        <w:tabs>
          <w:tab w:val="clear" w:pos="708"/>
          <w:tab w:val="left" w:pos="9350" w:leader="none"/>
          <w:tab w:val="left" w:pos="9911" w:leader="none"/>
        </w:tabs>
        <w:spacing w:lineRule="auto" w:line="360"/>
        <w:ind w:firstLine="709"/>
        <w:jc w:val="both"/>
        <w:rPr/>
      </w:pPr>
      <w:r>
        <w:rPr>
          <w:szCs w:val="28"/>
          <w:lang w:val="ru-RU"/>
        </w:rPr>
        <w:t>Философия Ибн Саны продолжает традиции восточного аристотелизма в области метафизики, гносеологии и логики, отчасти – онтологические концепции неоплатонизма. Ибн Сина отрицает сотворенность мира во времени, объясняя его как вневременную эманацию бога – «первой причины», «необходимо – сущего само по себе», из которого в иерархическом порядке истекают умы и души , согласно аристотелевской космологической схеме. Один бог, по Ибн Сине, обладает абсолютным существованием, все же остальное само по себе только возможно , а действительно лишь благодаря богу. Однако природа, истекшая от бога через иерархию эманаций, в дальнейшем развивается по принципу самодвижения , будучи вместе с тем замкнутой во времени и пространстве. В социальном учении Ибн Сины примечательна мысль о дозволительности вооруженного восстания против несправедливого правления.</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Мусульманские богословы обвиняли Ибн Сину в ереси и атеизме, тогда как Ибн Рушд критиковал его с позиций более последовательного натурализма. Философские и естественно – научные трактаты Ибн Сины пользовались большой популярностью на Востоке и на Западе в течении ряда столетий, в т. ч. его «Канон врачебной науки» – медицинская энциклопедия в 5 частях, итог опыта греческих, римских,индийских и средне – азиатских врачей.</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Книга знаний», «Книга указаний и наставлений» и другие.</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Heading1"/>
        <w:tabs>
          <w:tab w:val="clear" w:pos="708"/>
          <w:tab w:val="left" w:pos="9350" w:leader="none"/>
          <w:tab w:val="left" w:pos="9911" w:leader="none"/>
        </w:tabs>
        <w:spacing w:lineRule="auto" w:line="360"/>
        <w:ind w:firstLine="709"/>
        <w:rPr>
          <w:sz w:val="28"/>
          <w:szCs w:val="28"/>
        </w:rPr>
      </w:pPr>
      <w:r>
        <w:rPr>
          <w:sz w:val="28"/>
          <w:szCs w:val="28"/>
        </w:rPr>
        <w:t>ХОДЖА АХМЕТ ЯССАУИ</w:t>
      </w:r>
    </w:p>
    <w:p>
      <w:pPr>
        <w:pStyle w:val="Heading1"/>
        <w:tabs>
          <w:tab w:val="clear" w:pos="708"/>
          <w:tab w:val="left" w:pos="9350" w:leader="none"/>
          <w:tab w:val="left" w:pos="9911" w:leader="none"/>
        </w:tabs>
        <w:spacing w:lineRule="auto" w:line="360"/>
        <w:ind w:firstLine="709"/>
        <w:rPr>
          <w:sz w:val="28"/>
          <w:szCs w:val="28"/>
        </w:rPr>
      </w:pPr>
      <w:r>
        <w:rPr>
          <w:sz w:val="28"/>
          <w:szCs w:val="28"/>
        </w:rPr>
        <w:t>(1093 - 1166)</w:t>
      </w:r>
    </w:p>
    <w:p>
      <w:pPr>
        <w:pStyle w:val="Normal"/>
        <w:widowControl w:val="false"/>
        <w:tabs>
          <w:tab w:val="clear" w:pos="708"/>
          <w:tab w:val="left" w:pos="9350" w:leader="none"/>
          <w:tab w:val="left" w:pos="9911"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50" w:leader="none"/>
          <w:tab w:val="left" w:pos="9911" w:leader="none"/>
        </w:tabs>
        <w:spacing w:lineRule="auto" w:line="360"/>
        <w:ind w:firstLine="709"/>
        <w:jc w:val="both"/>
        <w:rPr/>
      </w:pPr>
      <w:r>
        <w:rPr>
          <w:szCs w:val="28"/>
          <w:lang w:val="ru-RU"/>
        </w:rPr>
        <w:t xml:space="preserve">Ходжа Ахмет Хазрети Султан Яссауи — признанный глава тюркской ветви суфизма, мыслитель, популярный среди местных кочевников поэт-мистик и религиозный проповедник. Ахмет Яссави родился в городе Яссы (Туркестан). </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 xml:space="preserve">Становление Ахмета Яссави как личности происходило в г. Яссы, куда он прибыл в 17 лет, после кончины своего учителя. Именно с этого возраста юноша начинает писать стихи на арабском, чагатайском, персидском, тюркском языках. Интересовался поэзией, литературой Востока. Позже он побывал в Бухаре, где проходил ученичество у Хамадани. Приобретя сан знатока суфизма, Ахмет возвращается в г. Яссы и продолжает традицию, заложенную Арыстанбабы. Здесь он основал суфийский орден "Яссауи". Его последователем стал сын Арыстанбабы Мансдо. К нему шло большое количество поклонников и паломников. Существуют различные данные о продолжительности жизни Яссави. По одним данным, он прожил 73 года, по другим — до 85 лет. </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 xml:space="preserve">"Диуани хикмет" ("Книга мудрости") написана на старотюркском языке с кыпчакским диалектом. Язык произведения очень простой и был понятным для всех слоев населения. Как такового, оригинала "Диуани хикмета" не существует, до нас дошли копии, сделанные в XV-XVI вв. Копий очень много, в основном они хранятся в Стамбуле, Коканде, Ташкенте, Москве, Алматы. Тюркоязычные люди без труда смогут прочитать "Хикметы" Ахмета. </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Данное произведение является духовным достоянием всех тюркских народов. Большое внимание автор уделяет толкованию четырех позиций: шариата, тарихата, хакихата, магрифа-та. Само определение человека невозможно без духовного напряжения, без искренней самоотдачи вплоть до готовности пожертвовать жизнью. Ахмет призывает к аскетизму, отречению от внешнего мира и терпению, поскольку это обеспечит блаженство в загробном мире. Он призывает людей к справедливости, честности, доброте. Благодаря ему, тюркский язык был введен в литературный обиход.</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 xml:space="preserve">Благодаря Яссауи, суфизм, как философская система, стал играть решающую роль в духовном познании и мировоззрении тюркских народов. Если до Яссауи тюркские народы молились Тенгри, после него - стали верить в Аллаха. С помощью суфизма тюркские народы познали восточную философию, философию мировой религии. В XIV в. по указанию эмира Тимура Ахмету Яссауи; был возведен архитектурный памятник. </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Дуани хикмет» .</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sz w:val="28"/>
          <w:szCs w:val="28"/>
        </w:rPr>
      </w:pPr>
      <w:r>
        <w:rPr>
          <w:sz w:val="28"/>
          <w:szCs w:val="28"/>
        </w:rPr>
        <w:t>ЮСУФ БАЛАСАГУНИ</w:t>
      </w:r>
    </w:p>
    <w:p>
      <w:pPr>
        <w:pStyle w:val="Heading1"/>
        <w:tabs>
          <w:tab w:val="clear" w:pos="708"/>
          <w:tab w:val="left" w:pos="9350" w:leader="none"/>
          <w:tab w:val="left" w:pos="9911" w:leader="none"/>
        </w:tabs>
        <w:spacing w:lineRule="auto" w:line="360"/>
        <w:ind w:firstLine="709"/>
        <w:rPr/>
      </w:pPr>
      <w:r>
        <w:rPr>
          <w:sz w:val="28"/>
          <w:szCs w:val="28"/>
        </w:rPr>
        <w:t>(1017-1075)</w:t>
      </w:r>
    </w:p>
    <w:p>
      <w:pPr>
        <w:pStyle w:val="Normal"/>
        <w:widowControl w:val="false"/>
        <w:tabs>
          <w:tab w:val="clear" w:pos="708"/>
          <w:tab w:val="left" w:pos="9350" w:leader="none"/>
          <w:tab w:val="left" w:pos="9911"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Юсуф Баласагуни родился в городе Баласугун. По различным источникам, город Баласугун был торгово-ремесленным центром государства Караханидов. Социально-экономической основой каганата было смешанное хозяйство, как оседлое, так и кочевое. В целом Юсуф был выходцем из определенной культурной зоны, охватывающей Отрар, Шаш (Ташкент), Тараз, Чуйскую долину, Прииссыккулье, Фергану, Кашгари. В культурно- языковом отношении Юсуф Баласугуни — общий предок тюркоязычных народов.</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Образование получил в Фарабе (Отраре), Кашгаре и Бухаре. В совершенстве владел арабским и персидским языками. Свою знаменитую философско-дидактическую поэму "Кутадгу билик" ("Благодатное знание") Юсуф Баласугуни посвятил Табгач-Богра-Кара-Хакан-Али Хасану из династии Караханидов, за что поэту было пожаловано звание хасс-хаджиба, т.е. министра двора. Текст данной поэмы в полном объеме был введен в научный оборот В.В.Радловым в 1891-1900 гг. В 1896 г. "Кутадгу билик" был переведен на узбекский язык К.Керимовым. Вольный перевод книги под названием "Наука быть счастливым" сделан Н.Гребневым в 1971 г. На русском языке под названием "Благодатное знание" полный текст книги представил вниманию читателей С.Н.Иванов в 1983 г. На казахский язык "Кутадгу билик" переведен А.Егеубаевым в 1986 г.</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Поэма Баласагуни "Кутадгу билик" является энциклопедическим произведением на тюркском языке. То, что при написании работы автор руководствовался политическими мотивами, видно невооруженным глазом. Он стремился научить династию караханидов управлять страной с высокоразвитыми оседлыми районами, такими, как Мавераннахр, Восточный Туркестан. Конечно, данное произведение — не только политический трактат, оно включает в себя сумму знаний по различным областям науки, культуры средневековой эпохи. Рассматриваются проблемы смысла жизни, предназначения человека, его места и роли в мире. При всем этом мировоззрение Баласугуни имеет троякие корни: философские, шаманские и исламские.</w:t>
      </w:r>
    </w:p>
    <w:p>
      <w:pPr>
        <w:pStyle w:val="Normal"/>
        <w:widowControl w:val="false"/>
        <w:tabs>
          <w:tab w:val="clear" w:pos="708"/>
          <w:tab w:val="left" w:pos="9350" w:leader="none"/>
          <w:tab w:val="left" w:pos="9911" w:leader="none"/>
        </w:tabs>
        <w:spacing w:lineRule="auto" w:line="360"/>
        <w:ind w:firstLine="709"/>
        <w:jc w:val="both"/>
        <w:rPr/>
      </w:pPr>
      <w:r>
        <w:rPr>
          <w:szCs w:val="28"/>
          <w:lang w:val="ru-RU"/>
        </w:rPr>
        <w:t>Выражение философии с помощью поэзии было средневековой, восточной традицией. Вторым пластом, определяющим мировоззрение Юсуфа, являются разнородные доисламские верования. Явно выделяются языческие шаманистские представления. Определенное место занимает и исламская идеология. Книга содержит детали быта кочевников и охотничьего обихода, где встречаются изречения, пословицы и фразеологические обороты.</w:t>
      </w:r>
    </w:p>
    <w:p>
      <w:pPr>
        <w:pStyle w:val="Normal"/>
        <w:widowControl w:val="false"/>
        <w:tabs>
          <w:tab w:val="clear" w:pos="708"/>
          <w:tab w:val="left" w:pos="9350" w:leader="none"/>
          <w:tab w:val="left" w:pos="9911" w:leader="none"/>
        </w:tabs>
        <w:spacing w:lineRule="auto" w:line="360"/>
        <w:ind w:firstLine="709"/>
        <w:jc w:val="both"/>
        <w:rPr/>
      </w:pPr>
      <w:r>
        <w:rPr>
          <w:szCs w:val="28"/>
          <w:lang w:val="ru-RU"/>
        </w:rPr>
        <w:t>Основное произведение: «Кутадгу билик».</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Normal"/>
        <w:widowControl w:val="false"/>
        <w:tabs>
          <w:tab w:val="clear" w:pos="708"/>
          <w:tab w:val="left" w:pos="9350" w:leader="none"/>
          <w:tab w:val="left" w:pos="9911" w:leader="none"/>
        </w:tabs>
        <w:spacing w:lineRule="auto" w:line="360"/>
        <w:ind w:firstLine="709"/>
        <w:jc w:val="center"/>
        <w:rPr>
          <w:b/>
          <w:b/>
          <w:szCs w:val="28"/>
          <w:lang w:val="ru-RU"/>
        </w:rPr>
      </w:pPr>
      <w:r>
        <w:rPr>
          <w:b/>
          <w:szCs w:val="28"/>
          <w:lang w:val="ru-RU"/>
        </w:rPr>
        <w:t>МАХМУД КАШГАРИ</w:t>
      </w:r>
    </w:p>
    <w:p>
      <w:pPr>
        <w:pStyle w:val="Normal"/>
        <w:widowControl w:val="false"/>
        <w:tabs>
          <w:tab w:val="clear" w:pos="708"/>
          <w:tab w:val="left" w:pos="9350" w:leader="none"/>
          <w:tab w:val="left" w:pos="9911" w:leader="none"/>
        </w:tabs>
        <w:spacing w:lineRule="auto" w:line="360"/>
        <w:ind w:firstLine="709"/>
        <w:jc w:val="center"/>
        <w:rPr>
          <w:b/>
          <w:b/>
          <w:szCs w:val="28"/>
          <w:lang w:val="ru-RU"/>
        </w:rPr>
      </w:pPr>
      <w:r>
        <w:rPr>
          <w:b/>
          <w:szCs w:val="28"/>
          <w:lang w:val="ru-RU"/>
        </w:rPr>
        <w:t>(1029-1101)</w:t>
      </w:r>
    </w:p>
    <w:p>
      <w:pPr>
        <w:pStyle w:val="Normal"/>
        <w:widowControl w:val="false"/>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Махмуд Кашгари - полное имя - Махмуд ибн аль-Хусейн ибн Мухаммад. Он считается одним из выдающихся среднеазиатских филологов XI в. Махмуд Кашгари - представитель высших кругов караханидской знати. Отец — Хусейн ибн Мухаммад, внук завоевателя Маве-раннахра Богра-хана, был эмиром Барса-хана (южный берег оз. Иссык-Куль), затем переселился в Кашгар. Там получил образование, продолжив его в Бухаре и Нишапу-ре. В процессе обучения проявил интерес к языкам, фольклору, этнографии, географии, расселению, менталитету тюркских народов. Накопленный опыт и наблюдения он обобщил в своем славном труде "Диуани лугат ат-турк" ("Словарь тюркских наречий"). Этот труд автора является энциклопедией тюркских народов раннего средневековья. В нем заключены ценные, в некоторых случаях и единичные, сведения о многочисленных тюркских племенах XI в. Словарь содержит этнонимы, топонимы, термины родства, различных должностных лиц, названия блюд и напитков, домашних и диких животных, птиц, месяцев и дней недели, народный календарь, названия лекарственных средств, астрономические, военные, медицинские, религиозные и другие термины. Запечатлены этические нормы и ценности, нормы поведения, мировосприятие тюркских народов того времени. Есть важные сведения о историко-культурных связях между различными племенами, упоминания о некоторых исторических событиях, имевших место на территории Казахстана и Средней Азии. Например, о походе Ескендира (Александра Македонского). Большой интерес для исследователей представляет сохранившаяся в сочинении самая старая тюркская карта мира. Книга содержит более 400 пословиц, поговорок и устных наречений. Примерно она была составлена Махмудом Кашгари в 1072-1074 гг. и посвящена халифу Аль-Муктади.</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 xml:space="preserve">По Махмуду, человек должен стремиться "к добродетели, приобретая ее, не быть гордым". Все зло Кашгари видит в мещанстве. "Вещи (и) имущество человека — его врага... Собрав богатство, думай, что низвергся поток воды — словно валун, катит оно своего обладателя вниз... Все мужи испортились из-за вещей. Увидев имущество, они кидаются (на него), словно гриф на добычу... Они держат свое имущество, заперев (его), сами не пользуются, плача от скупости, они собирают (копят) золото. Из-за имущества, не памятуя о боге, сыновей, родственников они на самом деле все душат". "Диуани лугат ат-турк" Махмуда Кашгари является единственным памятником тюркской диалектологии раннего средневековья. </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t>Основное произведение: «Диуани легат ат–тюрк».</w:t>
      </w:r>
    </w:p>
    <w:p>
      <w:pPr>
        <w:pStyle w:val="Normal"/>
        <w:widowControl w:val="false"/>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sz w:val="28"/>
          <w:szCs w:val="28"/>
        </w:rPr>
      </w:pPr>
      <w:r>
        <w:rPr>
          <w:sz w:val="28"/>
          <w:szCs w:val="28"/>
        </w:rPr>
        <w:t>НИКОЛАЙ КУЗАНСКИЙ</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401 – 1464)</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 xml:space="preserve">Николай Кузанский - философ, теолог, учёный, церковно-политический деятель. Родился в семье рыбака и виноградаря. Бежал из родного дома к графу Теодориху фон Мандершайду, который дал ему первоначальное образование и сделал возможным дальнейшее его обучение в университетах Гейдельберга и Падуи. Изучал юриспруденцию, математику и естествознание, а затем теологию, после чего получил духовное звание. Руководствуясь основной для него идеей вселенского единства , выступил в процессе работы собора за централизацию церкви. Будучи ближайшим советником папы Пия II, в 1448 достиг звания кардинала, с 1450 стал епископом в Бриксене, с 1458 генеральным викарием в Риме. Оказывал значительное влияние на европейскую политику своего времени. Кузанский дал законченное выражение универсализма средневековой мысли и вместе с тем явился первым философом нового времени, предвосхитив многие идеи и методы математического естествознания и развив в своём творчестве тенденции, не потерявшие своей актуальности до настоящего времени. Диалектическая тенденция выразилась у Кузанского в его стремлении охватить все вещи и события мировой жизни в единстве и цельности - бесконечном "максимуме", который не сводим ни к чему конкретному и отдельному и превосходит его, но в то же время отражается отдельными вещами. Этот "максимум" есть одновременно и бесконечный "минимум", поскольку целостность максимума не допускает никакого деления. Он вообще есть совпадение противоположностей (coincidentia oppositorum), которое Николай Кузанский трактует весьма разнообразными способами, в том числе как принцип отрицания: абсолют, "не-иное" есть "иное" "иного", которое определяет собою и себя и иное, превышает и утверждение и отрицание, будучи "утверждением утверждения". "Абсолютный единый максимум" трактуется как высшее достижение разума и как нечто превышающее самый разум; для позднего Николая Кузанского - это уже и не "бытие" в традиционном смысле, а "возможность", заключающая в себе одновременно начало и формы и материи. Н.Кузанский принадлежит семь специальных трактатов по математике. Предвосхищая космологию Н.Коперника, Н.К. учил, что земля, как и любое др. небесное тело, не может быть центром Вселенной; доказывал бесконечность и вечность мира. Занимался проблемами опытного естествознания, предложил реформу календаря, составил географическую карту Центральной и Восточной Европы. </w:t>
      </w:r>
    </w:p>
    <w:p>
      <w:pPr>
        <w:pStyle w:val="Normal"/>
        <w:tabs>
          <w:tab w:val="clear" w:pos="708"/>
          <w:tab w:val="left" w:pos="9350" w:leader="none"/>
          <w:tab w:val="left" w:pos="9911" w:leader="none"/>
        </w:tabs>
        <w:spacing w:lineRule="auto" w:line="360"/>
        <w:ind w:firstLine="709"/>
        <w:jc w:val="both"/>
        <w:rPr/>
      </w:pPr>
      <w:r>
        <w:rPr>
          <w:szCs w:val="28"/>
          <w:lang w:val="ru-RU"/>
        </w:rPr>
        <w:t>Основные произведения: «Об ученом незнании», «О предположении», «Простец об уме», «О католическом согласии» и другие.</w:t>
      </w:r>
      <w:r>
        <w:br w:type="page"/>
      </w:r>
    </w:p>
    <w:p>
      <w:pPr>
        <w:pStyle w:val="Normal"/>
        <w:tabs>
          <w:tab w:val="clear" w:pos="708"/>
          <w:tab w:val="left" w:pos="9350" w:leader="none"/>
          <w:tab w:val="left" w:pos="9911" w:leader="none"/>
        </w:tabs>
        <w:spacing w:lineRule="auto" w:line="360"/>
        <w:ind w:firstLine="709"/>
        <w:jc w:val="center"/>
        <w:rPr>
          <w:b/>
          <w:b/>
          <w:szCs w:val="28"/>
        </w:rPr>
      </w:pPr>
      <w:r>
        <w:rPr>
          <w:b/>
          <w:szCs w:val="28"/>
        </w:rPr>
        <w:t>ТОММАЗО КАМПАНЕЛЛА</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568–1639)</w:t>
      </w:r>
    </w:p>
    <w:p>
      <w:pPr>
        <w:pStyle w:val="Normal"/>
        <w:tabs>
          <w:tab w:val="clear" w:pos="708"/>
          <w:tab w:val="left" w:pos="9350" w:leader="none"/>
          <w:tab w:val="left" w:pos="9911" w:leader="none"/>
        </w:tabs>
        <w:spacing w:lineRule="auto" w:line="360"/>
        <w:ind w:firstLine="709"/>
        <w:jc w:val="both"/>
        <w:rPr>
          <w:b/>
          <w:b/>
          <w:szCs w:val="28"/>
          <w:lang w:val="kk-KZ"/>
        </w:rPr>
      </w:pPr>
      <w:r>
        <w:rPr>
          <w:b/>
          <w:szCs w:val="28"/>
          <w:lang w:val="kk-KZ"/>
        </w:rPr>
      </w:r>
    </w:p>
    <w:p>
      <w:pPr>
        <w:pStyle w:val="Normal"/>
        <w:tabs>
          <w:tab w:val="clear" w:pos="708"/>
          <w:tab w:val="left" w:pos="9350" w:leader="none"/>
          <w:tab w:val="left" w:pos="9911" w:leader="none"/>
        </w:tabs>
        <w:spacing w:lineRule="auto" w:line="360"/>
        <w:ind w:firstLine="709"/>
        <w:jc w:val="both"/>
        <w:rPr/>
      </w:pPr>
      <w:r>
        <w:rPr>
          <w:szCs w:val="28"/>
          <w:lang w:val="kk-KZ"/>
        </w:rPr>
        <w:t>И</w:t>
      </w:r>
      <w:r>
        <w:rPr>
          <w:szCs w:val="28"/>
          <w:lang w:val="ru-RU"/>
        </w:rPr>
        <w:t>тальянский философ и поэт, родился в Стило (в Калабрии, Италия) 5 сентября 1568. В 15 лет стал монахом-доминиканцем, в школах ордена изучал труды Аристотеля, Фомы Аквинского, астрологию и каббалу. Прочитав работу Телезио «О природе вещей согласно ее собственным началам», выступил против аристотелевской философии и в защиту Телезио с книгой «Философия, доказанная при помощи чувств». Был арестован по обвинению в ереси, но вскоре выпущен; затем вновь арестован в 1593, но оправдан в 1596. В это время написал труды: «О христианской монархии»</w:t>
      </w:r>
      <w:r>
        <w:rPr>
          <w:szCs w:val="28"/>
          <w:lang w:val="kk-KZ"/>
        </w:rPr>
        <w:t xml:space="preserve">, </w:t>
      </w:r>
      <w:r>
        <w:rPr>
          <w:szCs w:val="28"/>
          <w:lang w:val="ru-RU"/>
        </w:rPr>
        <w:t xml:space="preserve">«Политический диалог против лютеран, кальвинистов и других еретиков». Арестованный вновь в 1599 по обвинению в заговоре против испанского режима в Неаполе, был осужден в 1602 к пожизненному заключению (провел в тюрьмах почти 27 лет), во время которого и написал главные философские работы, в частности «Защита Галилея», «Об ощущении вещей и магии» , «Побежденный атеизм» и множество других, а также поэмы, мадригалы, сонеты и другие поэтические произведения, представленные в Избранном. Кампанелла был освобожден в 1626, а в 1629 оправдан. Пытался донести свои идеи до папского двора. В 1634, испугавшись нового осуждения в связи с открывшимся заговором в Неаполе, бежал в Париж под покровительство Людовика </w:t>
      </w:r>
      <w:r>
        <w:rPr>
          <w:szCs w:val="28"/>
        </w:rPr>
        <w:t>XIII</w:t>
      </w:r>
      <w:r>
        <w:rPr>
          <w:szCs w:val="28"/>
          <w:lang w:val="ru-RU"/>
        </w:rPr>
        <w:t xml:space="preserve"> и кардинала Ришелье. Умер Кампанелла в Париже 21 мая 1639г.</w:t>
      </w:r>
      <w:r>
        <w:rPr>
          <w:szCs w:val="28"/>
          <w:lang w:val="kk-KZ"/>
        </w:rPr>
        <w:t xml:space="preserve">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 своей философии Кампанелла пытался дать научное доказательство христианства исходя из чувственного восприятия и познания разумом самого себя. Вселенная есть смесь бытия с небытием; изменение порождается противоположными принципами любви и раздора. Все вещи обладают душой и чувствами – каждая на своем уровне; все стремится к самосохранению; однако разумные существа могут достичь этого, только соединившись с Богом.</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Политическая философия Кампанеллы в его «Городе Солнца» содержит проповедь коммунистического, контролируемого с помощью принципов евгеники, общества, которым правят король-жрец и три государственных министра. Эта утопическая картина отражает мечту Кампанеллы об обращении всего человечества в католицизм и установлении мирового государства авторитарного типа под эгидой папской власти («монархия Мессии»). </w:t>
      </w:r>
    </w:p>
    <w:p>
      <w:pPr>
        <w:pStyle w:val="Normal"/>
        <w:tabs>
          <w:tab w:val="clear" w:pos="708"/>
          <w:tab w:val="left" w:pos="9350" w:leader="none"/>
          <w:tab w:val="left" w:pos="9911" w:leader="none"/>
        </w:tabs>
        <w:spacing w:lineRule="auto" w:line="360"/>
        <w:ind w:firstLine="709"/>
        <w:jc w:val="both"/>
        <w:rPr>
          <w:szCs w:val="28"/>
          <w:lang w:val="kk-KZ"/>
        </w:rPr>
      </w:pPr>
      <w:r>
        <w:rPr>
          <w:szCs w:val="28"/>
          <w:lang w:val="kk-KZ"/>
        </w:rPr>
        <w:t>Основные произведения: “О природе вещей согласно ее собственным началам” , “О христианской монархии” , “Защита Галилея” , “Побежденный атеизм”, “Город Солнца” и другие .</w:t>
      </w:r>
    </w:p>
    <w:p>
      <w:pPr>
        <w:pStyle w:val="Normal"/>
        <w:tabs>
          <w:tab w:val="clear" w:pos="708"/>
          <w:tab w:val="left" w:pos="9350" w:leader="none"/>
          <w:tab w:val="left" w:pos="9911" w:leader="none"/>
        </w:tabs>
        <w:spacing w:lineRule="auto" w:line="360"/>
        <w:ind w:firstLine="709"/>
        <w:jc w:val="both"/>
        <w:rPr>
          <w:szCs w:val="28"/>
          <w:lang w:val="kk-KZ"/>
        </w:rPr>
      </w:pPr>
      <w:r>
        <w:rPr>
          <w:szCs w:val="28"/>
          <w:lang w:val="kk-KZ"/>
        </w:rPr>
      </w:r>
    </w:p>
    <w:p>
      <w:pPr>
        <w:pStyle w:val="Normal"/>
        <w:tabs>
          <w:tab w:val="clear" w:pos="708"/>
          <w:tab w:val="left" w:pos="374" w:leader="none"/>
          <w:tab w:val="left" w:pos="9350" w:leader="none"/>
          <w:tab w:val="left" w:pos="9911" w:leader="none"/>
        </w:tabs>
        <w:spacing w:lineRule="auto" w:line="360"/>
        <w:ind w:firstLine="709"/>
        <w:jc w:val="center"/>
        <w:rPr/>
      </w:pPr>
      <w:r>
        <w:rPr>
          <w:b/>
          <w:szCs w:val="28"/>
          <w:lang w:val="ru-RU"/>
        </w:rPr>
        <w:t>РЕНЕ ДЕКАРТ</w:t>
      </w:r>
    </w:p>
    <w:p>
      <w:pPr>
        <w:pStyle w:val="Normal"/>
        <w:tabs>
          <w:tab w:val="clear" w:pos="708"/>
          <w:tab w:val="left" w:pos="374" w:leader="none"/>
          <w:tab w:val="left" w:pos="9350" w:leader="none"/>
          <w:tab w:val="left" w:pos="9911" w:leader="none"/>
        </w:tabs>
        <w:spacing w:lineRule="auto" w:line="360"/>
        <w:ind w:firstLine="709"/>
        <w:jc w:val="center"/>
        <w:rPr>
          <w:b/>
          <w:b/>
          <w:szCs w:val="28"/>
          <w:lang w:val="ru-RU"/>
        </w:rPr>
      </w:pPr>
      <w:r>
        <w:rPr>
          <w:b/>
          <w:szCs w:val="28"/>
          <w:lang w:val="ru-RU"/>
        </w:rPr>
        <w:t>(1596–1650)</w:t>
      </w:r>
    </w:p>
    <w:p>
      <w:pPr>
        <w:pStyle w:val="TextBody"/>
        <w:tabs>
          <w:tab w:val="clear" w:pos="708"/>
          <w:tab w:val="left" w:pos="9350" w:leader="none"/>
          <w:tab w:val="left" w:pos="9911" w:leader="none"/>
        </w:tabs>
        <w:spacing w:lineRule="auto" w:line="360"/>
        <w:ind w:right="0" w:firstLine="709"/>
        <w:jc w:val="both"/>
        <w:rPr>
          <w:b/>
          <w:b/>
          <w:szCs w:val="28"/>
          <w:lang w:val="ru-RU"/>
        </w:rPr>
      </w:pPr>
      <w:r>
        <w:rPr>
          <w:b/>
          <w:szCs w:val="28"/>
          <w:lang w:val="ru-RU"/>
        </w:rPr>
      </w:r>
    </w:p>
    <w:p>
      <w:pPr>
        <w:pStyle w:val="TextBody"/>
        <w:tabs>
          <w:tab w:val="clear" w:pos="708"/>
          <w:tab w:val="left" w:pos="9350" w:leader="none"/>
          <w:tab w:val="left" w:pos="9911" w:leader="none"/>
        </w:tabs>
        <w:spacing w:lineRule="auto" w:line="360"/>
        <w:ind w:right="0" w:firstLine="709"/>
        <w:jc w:val="both"/>
        <w:rPr/>
      </w:pPr>
      <w:r>
        <w:rPr>
          <w:szCs w:val="28"/>
        </w:rPr>
        <w:t xml:space="preserve">Французский философ, математик и естествоиспытатель, более других ответственный за идеи и методы, отделяющие эпоху Нового времени от Cредневековья. Декарт родился 31 марта 1596 в Лаэ в провинции Турень в семье мелкопоместного дворянина Иоахима Декарта, советника парламента Бретани. О детстве и юности Декарта известно немногое, в основном из его сочинений, в частности из «Рассуждения о методе» , переписки и биографии, написанной Адрианом Байе, правильность данных которой подвергалась, с одной стороны, критике, с другой – защищалась позднейшими историками. </w:t>
      </w:r>
    </w:p>
    <w:p>
      <w:pPr>
        <w:pStyle w:val="TextBody"/>
        <w:tabs>
          <w:tab w:val="clear" w:pos="708"/>
          <w:tab w:val="left" w:pos="9350" w:leader="none"/>
          <w:tab w:val="left" w:pos="9911" w:leader="none"/>
        </w:tabs>
        <w:spacing w:lineRule="auto" w:line="360"/>
        <w:ind w:right="0" w:firstLine="709"/>
        <w:jc w:val="both"/>
        <w:rPr/>
      </w:pPr>
      <w:r>
        <w:rPr>
          <w:szCs w:val="28"/>
        </w:rPr>
        <w:t xml:space="preserve">Целью Декарта было описание природы при помощи математических законов. Основные идеи философа намечены в первой опубликованной работе – «Рассуждение о методе" и в трактатах «Диоптрика», «Метеоры и Геометрия». В ней Декарт предложил метод, который, как он утверждал, позволяет решить любую проблему, подающуюся решению с помощью человеческого разума и имеющихся в наличии фактов. К сожалению, приведенная им формулировка метода весьма лаконична. Притязание подкрепляется примерами результатов, полученных с помощью метода, и хотя Декарт делает несколько ошибок, следует заметить, что эти результаты были получены во многих областях и за весьма малый отрезок времени. Декарт переходит к доказательству бытия Бога, не предлагая здесь каких-то особенно оригинальных идей. Вполне традиционно онтологическое доказательство: из самой идеи вещи совершенной следует, что эта вещь действительно существует, поскольку совершенное существо должно обладать, среди бесконечного числа других совершенств, совершенством существования. Согласно другой форме онтологического аргумента (который правильнее было бы назвать космологическим доказательством), Я, существо конечное, не могло бы обладать идеей совершенства, которая (поскольку великое не может иметь малого в качестве своей причины) не могла быть произведена нашим опытом, в котором мы встречаемся только с несовершенными сущностями, и не могла быть изобретена нами, несовершенными существами, но была вложена в нас непосредственно Богом, по-видимому, таким же образом, каким ремесленник ставит свою метку на произведенных им изделиях. Еще одно доказательство – космологический аргумент, согласно которому Бог должен быть причиной нашего бытия.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Рассуждение о методе, чтобы верно направлять свой разум и отыскивать истину в науках”, “Диоптрика” , “Метеоры”, “Геометрия” и други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sz w:val="28"/>
          <w:szCs w:val="28"/>
        </w:rPr>
      </w:pPr>
      <w:r>
        <w:rPr>
          <w:sz w:val="28"/>
          <w:szCs w:val="28"/>
        </w:rPr>
        <w:t>БЕНЕДИКТ СПИНОЗА</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632-1677)</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Великий голландский философ</w:t>
      </w:r>
      <w:r>
        <w:rPr>
          <w:b/>
          <w:szCs w:val="28"/>
          <w:lang w:val="ru-RU"/>
        </w:rPr>
        <w:t xml:space="preserve"> , </w:t>
      </w:r>
      <w:r>
        <w:rPr>
          <w:szCs w:val="28"/>
          <w:lang w:val="ru-RU"/>
        </w:rPr>
        <w:t>один из крупнейших рационалистов 17 в. родился в Амстердаме. Родители Спинозы были еврейскими эмигрантами, переселившимися из Португалии , и он был воспитан в духе ортодоксального иудаизма . Однако в 1656 , после конфликта с городскими властями, Спиноза был подвергнут «великому отлучению» еврейской общиной за еретические взгляды (в основном касавшиеся христианства – община опасалась ухудшения отношений с властями), а в 1660 г. был вынужден покинуть Амстердам и перебрался на несколько лет в деревушку Рейнсбург близ Лейдена, где продолжал поддерживать связи с кружком коллегиантов – религиозного братства, позднее объединившиеся с меннонитами. Из Рейнсбурга он переселился в Ворбург – селение вблизи Гааги, а с 1670 до своей смерти 21 февраля 1677 жил в самой Гааге.</w:t>
      </w:r>
    </w:p>
    <w:p>
      <w:pPr>
        <w:pStyle w:val="Normal"/>
        <w:tabs>
          <w:tab w:val="clear" w:pos="708"/>
          <w:tab w:val="left" w:pos="9350" w:leader="none"/>
          <w:tab w:val="left" w:pos="9911" w:leader="none"/>
        </w:tabs>
        <w:spacing w:lineRule="auto" w:line="360"/>
        <w:ind w:firstLine="709"/>
        <w:jc w:val="both"/>
        <w:rPr/>
      </w:pPr>
      <w:r>
        <w:rPr>
          <w:szCs w:val="28"/>
          <w:lang w:val="ru-RU"/>
        </w:rPr>
        <w:t xml:space="preserve">В 1673 ему было предложено место профессора на кафедре философии в Гейдельбергском университете, однако Спиноза отказался от предложения, сославшись на враждебное отношение к нему со стороны официальной церкви. Единственной книгой, изданной при жизни Спинозы и под его именем, был труд «Начала философии Рене Декарта, части </w:t>
      </w:r>
      <w:r>
        <w:rPr>
          <w:szCs w:val="28"/>
          <w:lang w:val="en-US"/>
        </w:rPr>
        <w:t>I</w:t>
      </w:r>
      <w:r>
        <w:rPr>
          <w:szCs w:val="28"/>
          <w:lang w:val="ru-RU"/>
        </w:rPr>
        <w:t xml:space="preserve"> и </w:t>
      </w:r>
      <w:r>
        <w:rPr>
          <w:szCs w:val="28"/>
          <w:lang w:val="en-US"/>
        </w:rPr>
        <w:t>II</w:t>
      </w:r>
      <w:r>
        <w:rPr>
          <w:szCs w:val="28"/>
          <w:lang w:val="ru-RU"/>
        </w:rPr>
        <w:t>, доказанные геометрическим способом.</w:t>
      </w:r>
    </w:p>
    <w:p>
      <w:pPr>
        <w:pStyle w:val="Normal"/>
        <w:tabs>
          <w:tab w:val="clear" w:pos="708"/>
          <w:tab w:val="left" w:pos="9350" w:leader="none"/>
          <w:tab w:val="left" w:pos="9911" w:leader="none"/>
        </w:tabs>
        <w:spacing w:lineRule="auto" w:line="360"/>
        <w:ind w:firstLine="709"/>
        <w:jc w:val="both"/>
        <w:rPr/>
      </w:pPr>
      <w:r>
        <w:rPr>
          <w:szCs w:val="28"/>
          <w:lang w:val="ru-RU"/>
        </w:rPr>
        <w:t>Главной сферой интересов Спинозы является философская анропология, исследование человека в его отношении к обществу и всему мирозданию. Оригинальность его идей заключалась в попытке распространить «коперниканскую революцию» на сферы метафизики, психологии, этики и политики. Иначе говоря, Спиноза рассматривал природу в целом и человеческую природу в частности объективно и беспристрастно - так, как если бы это были геометрические проблемы, и пытался по возможности исключить по – человечески понятное стремление принимать желаемое за действительное, например, предполагать существование целей или конечных причин в природе. «Геометрический способ, которым изложена «Этика, - не что иное, как попытка избежать обвинений в пристрастии к определенным взглядам.</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Богословского – политический трактат», «Этика», «Посмертные произведения», «Трактат об усовершенствовании разума» и другие.</w:t>
      </w:r>
      <w:r>
        <w:br w:type="page"/>
      </w:r>
    </w:p>
    <w:p>
      <w:pPr>
        <w:pStyle w:val="Normal"/>
        <w:tabs>
          <w:tab w:val="clear" w:pos="708"/>
          <w:tab w:val="left" w:pos="9350" w:leader="none"/>
          <w:tab w:val="left" w:pos="9911" w:leader="none"/>
        </w:tabs>
        <w:spacing w:lineRule="auto" w:line="360"/>
        <w:ind w:firstLine="709"/>
        <w:jc w:val="center"/>
        <w:rPr>
          <w:b/>
          <w:b/>
          <w:szCs w:val="28"/>
        </w:rPr>
      </w:pPr>
      <w:r>
        <w:rPr>
          <w:b/>
          <w:szCs w:val="28"/>
        </w:rPr>
        <w:t>БЕРКЛИ, ДЖОРДЖ</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685–1753)</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Англо-ирландский философ. Родился близ Томастауна (графство Килкенни, Ирландия) 12 марта 1685. Учился в колледже в Килкенни, затем в Тринити-колледже в Дублине, где впоследствии преподавал. В 1713 перебрался в Лондон и благодаря первым философским трудам – «Опыт новой теории зрения», «Трактат о принципах человеческого знания»</w:t>
      </w:r>
      <w:r>
        <w:rPr>
          <w:i/>
          <w:szCs w:val="28"/>
          <w:lang w:val="ru-RU"/>
        </w:rPr>
        <w:t xml:space="preserve"> </w:t>
      </w:r>
      <w:r>
        <w:rPr>
          <w:szCs w:val="28"/>
          <w:lang w:val="ru-RU"/>
        </w:rPr>
        <w:t>и «Три разговора</w:t>
      </w:r>
      <w:r>
        <w:rPr>
          <w:i/>
          <w:szCs w:val="28"/>
          <w:lang w:val="ru-RU"/>
        </w:rPr>
        <w:t xml:space="preserve"> </w:t>
      </w:r>
      <w:r>
        <w:rPr>
          <w:szCs w:val="28"/>
          <w:lang w:val="ru-RU"/>
        </w:rPr>
        <w:t xml:space="preserve">между Гиласом и Филонусом», а также остроумию и обаянию получил признание в лондонском свете.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Убежденный в способности человека к познанию, Беркли, подобно Локку, подчеркивал значение чувственного опыта как источника знания. Однако, в противовес Локку и материализму, он доказывал, что все качества – не только вторичные (например, цвет), но и первичные (например, протяжение), которые Локк причислял к независимой от сознания материальной субстанции, – суть лишь продукт чувственности; он также доказывал, что идея материи как «реальности», существующей помимо и сверх первичных и вторичных качеств, не может быть выведена из опыта. Главная ошибка всякой философии, согласно Беркли, заключается в неверной абстракции. Например, ложной идеей является «материальная субстанция» Локка. Существовать (т.е. быть реальным), заключал он, – значит быть воспринятым или воспринимать. Чувственные объекты, или, как называл их Беркли, «идеи», не могут производиться инертной бесчувственной материей, они суть следствие бестелесной деятельной субстанции духа; идеи не могут существовать и в «не воспринимающей субстанции». Отсюда: материя вне опыта непредставима и противоречива. Однако «материю как термин можно оставить для обозначения частного случая организации идей. Природа есть упорядоченная последовательность таких идей, порожденных Мировым Духом, а законы природы суть «установленные правила или методы, по которым этот Дух порождает в нас идеи ощущения».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В действительности существуют только «духи», которые бывают двух родов: это конечные умы и Мировой Ум (Бог). О духах мы не имеем никакой идеи, ибо идеи пассивны и бездеятельны, и в них не может быть схвачено то, что действует. Дух познаваем не непосредственно в чувственном опыте, но только через свои проявления. О духе мы имеем только «понятие», но такое понятие, в отличие от понятия материи, не является противоречивым. </w:t>
      </w:r>
    </w:p>
    <w:p>
      <w:pPr>
        <w:pStyle w:val="TextBody"/>
        <w:tabs>
          <w:tab w:val="clear" w:pos="708"/>
          <w:tab w:val="left" w:pos="9350" w:leader="none"/>
          <w:tab w:val="left" w:pos="9911" w:leader="none"/>
        </w:tabs>
        <w:spacing w:lineRule="auto" w:line="360"/>
        <w:ind w:right="0" w:firstLine="709"/>
        <w:jc w:val="both"/>
        <w:rPr>
          <w:szCs w:val="28"/>
        </w:rPr>
      </w:pPr>
      <w:r>
        <w:rPr>
          <w:szCs w:val="28"/>
        </w:rPr>
        <w:t>Основные произведения: «Опыт новой теории зрения», «Трактат о принципах человеческого знания», «Три разговора между Гиласом и Филонусом», «Диалог», «Сейрис» и другие.</w:t>
      </w:r>
    </w:p>
    <w:p>
      <w:pPr>
        <w:pStyle w:val="TextBody"/>
        <w:tabs>
          <w:tab w:val="clear" w:pos="708"/>
          <w:tab w:val="left" w:pos="9350" w:leader="none"/>
          <w:tab w:val="left" w:pos="9911" w:leader="none"/>
        </w:tabs>
        <w:spacing w:lineRule="auto" w:line="360"/>
        <w:ind w:right="0" w:firstLine="709"/>
        <w:jc w:val="both"/>
        <w:rPr>
          <w:szCs w:val="28"/>
        </w:rPr>
      </w:pPr>
      <w:r>
        <w:rPr>
          <w:szCs w:val="28"/>
        </w:rPr>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ДЖОН ЛОКК</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632 – 1704)</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 xml:space="preserve">Английский философ – просветитель и политический мыслитель. Разработал эмпирическую теорию познания и идейно – политическую доктрину либерализма. Родился в пуританской семье мелкого земледельца. Окончил Вестминстерскую школу и колледж в Оксфорде, где затем преподавал, занимался экспериментальной химией, метеорологией и медициной. В 1668 году избран в Лондонское королевское общество. Став в 1667 году домашним врачом, а затем секретарем лорда Эшли – видного общественного деятеля времен Реставрации, Локк приобщается к активной политической жизни. </w:t>
      </w:r>
    </w:p>
    <w:p>
      <w:pPr>
        <w:pStyle w:val="Normal"/>
        <w:tabs>
          <w:tab w:val="clear" w:pos="708"/>
          <w:tab w:val="left" w:pos="9350" w:leader="none"/>
          <w:tab w:val="left" w:pos="9911" w:leader="none"/>
        </w:tabs>
        <w:spacing w:lineRule="auto" w:line="360"/>
        <w:ind w:firstLine="709"/>
        <w:jc w:val="both"/>
        <w:rPr/>
      </w:pPr>
      <w:r>
        <w:rPr>
          <w:szCs w:val="28"/>
          <w:lang w:val="ru-RU"/>
        </w:rPr>
        <w:t>В центре философии Локка лежит теория познания, развитая в традиции английского эмпиризма и материализма Ф. Бэкона и противостоящая картезианству, кембриджским платоникам и университетской схоластической философии. На взгляды Локка оказали также влияние идеи Гассенди, Бойля, Сиденхема, и Ньютона. Главное сочинение – «Опыт о человеческом разуме», над которым Локк работал около 20 лет . Согласно Локку не существует врожденных идей и принципов – ни теоретических, ни практических, включая идею бога, а все человеческое знание проистекает из опыта – внешнего и внутреннего. В основе знания лежат простые идеи, например возбуждаемые в уме различными качествами тел – первичными, с которыми эти идеи сходны (протяженность, движение, фигура, плотность), или вторичными с которыми идеи не сходны (цвет, звук, запах ). Посредством соединения, сопоставления абстрагирования разум из простых идей образует сложные и общие идеи (модусы, субстанции и отношения). Локк различает идеи ясные и смутные, реальные и фантастические, адекватные своим прообразам и неадекватные. Познание истинно лишь постольку, поскольку идеи сообразны с действительностью. Локк определяет как соединение и разъединение идей или их знаков сообразно соответствию или несоответствию обозначенных ими вещей. Познание Локк делит на интуитивное, демонстративное и сенситивно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деи Локка сыграли огромную роль в истории философской и общественно – политической мысли европейского Просвещения. Они оказали большое влияние в Великобритании на Толанда , Пристли , Беркли и Юма, во Франции – на Вольтера , Кондильяка и в особенности на материалистов 18 века – Ламетри , Гельвеция и Дидро.</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Основные произведения: «Два трактата о государственном правлении», «Разумность христианства», «О пользовании разумом», «Исследование мнения отца Мальбранша о видении всех вещей в боге» и другие. </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ТОМАС ГОББС</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588-1679)</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Английский философ</w:t>
      </w:r>
      <w:r>
        <w:rPr>
          <w:b/>
          <w:szCs w:val="28"/>
          <w:lang w:val="ru-RU"/>
        </w:rPr>
        <w:t xml:space="preserve">, </w:t>
      </w:r>
      <w:r>
        <w:rPr>
          <w:szCs w:val="28"/>
          <w:lang w:val="ru-RU"/>
        </w:rPr>
        <w:t xml:space="preserve">получил образование в Оксфорде, где занимался классическими языками; перевел Фукидида на английский язык и Гомера на латинский. Был секретарем Ф. Бэкона и одно время учителем будущего короля Карла </w:t>
      </w:r>
      <w:r>
        <w:rPr>
          <w:szCs w:val="28"/>
          <w:lang w:val="en-US"/>
        </w:rPr>
        <w:t>II</w:t>
      </w:r>
      <w:r>
        <w:rPr>
          <w:szCs w:val="28"/>
          <w:lang w:val="ru-RU"/>
        </w:rPr>
        <w:t>. За свои сочинения часто подвергался гонениям и в зависимости от политических обстоятельств жил то в Англии, то на материке. Его общефилософские взгляды базируются чисто на механистическом принципе, сложившемся под влиянием Евклида и Галилея, согласно которому реальны только тела, а их атрибуты – величина, движение и свойства – субъективны. Все рассуждения людей в конце концов уподобляются только счету: математика – это счет величин, другие науки – это счет слов. Гоббс отрицал свободу воли, придерживаясь жесткого фатализма и отождествляя волю с природной силой. Учение о теле, учение о человеке, учение о гражданине – вот предмет философии Гоббс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Геометрия у Гоббса превращается в стержневой научный метод изучения природы. Гоббс считал себя Евклидом в области общественной наук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Гоббс в своем социально – философском учении выступает с критикой различных политических догм, созданных мыслителями прошлого. Если в геометрии имеет место ряд вытекающих друг из друга доказательств , в которых одна истина следует из предшествующих с логической необходимостью, то в общественной науки это невозможно: попытки политиков реализовать подобный метод в области общественной жизни сталкиваются с частными интересами, которые не позволяли им прийти к окончательной и достоверной истине. По Гоббсу построить политическую теорию, способную возвыситься над интересами группы частных лиц, можно, лишь перенеся методы геометрии в область политики. Гоббс полагал, что эти методы потому не используются при изучении общества, что их применение может затронуть частные интересы людей.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Гоббс считает возможным проводить аналогию между государством и машиной, «искусственным телом», которое создано человеком для сохранения своей жизни. Государство призвано защищать граждан от внешних врагов и поддерживать внутренний порядок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Левиафан».</w:t>
      </w:r>
      <w:r>
        <w:br w:type="page"/>
      </w:r>
    </w:p>
    <w:p>
      <w:pPr>
        <w:pStyle w:val="Heading"/>
        <w:tabs>
          <w:tab w:val="clear" w:pos="708"/>
          <w:tab w:val="left" w:pos="9350" w:leader="none"/>
          <w:tab w:val="left" w:pos="9911" w:leader="none"/>
        </w:tabs>
        <w:spacing w:lineRule="auto" w:line="360"/>
        <w:ind w:right="0" w:firstLine="709"/>
        <w:rPr>
          <w:sz w:val="28"/>
          <w:szCs w:val="28"/>
        </w:rPr>
      </w:pPr>
      <w:r>
        <w:rPr>
          <w:sz w:val="28"/>
          <w:szCs w:val="28"/>
        </w:rPr>
        <w:t>ВОЛЬТЕР</w:t>
      </w:r>
    </w:p>
    <w:p>
      <w:pPr>
        <w:pStyle w:val="Normal"/>
        <w:tabs>
          <w:tab w:val="clear" w:pos="708"/>
          <w:tab w:val="left" w:pos="9350" w:leader="none"/>
          <w:tab w:val="left" w:pos="9911" w:leader="none"/>
        </w:tabs>
        <w:spacing w:lineRule="auto" w:line="360"/>
        <w:ind w:firstLine="709"/>
        <w:jc w:val="center"/>
        <w:rPr/>
      </w:pPr>
      <w:r>
        <w:rPr>
          <w:b/>
          <w:szCs w:val="28"/>
          <w:lang w:val="ru-RU"/>
        </w:rPr>
        <w:t>(1694-1778)</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 xml:space="preserve">Вольтер (настоящее имя и фамилия Француа Мари Аруэ ). Родился 21 ноября 1694г в Париже. Французский философ, писатель и публицист, один из представителей Просвещения 18 века. В философских, художественных, публицистических произведениях подверг всесторонней и талантливой критике феодальные отношения, деспотическую форму правления, феодально-клерикальное мировоззрение. Однако его позиция не всегда отличалась достаточным радикализмом и последовательностью. Так, выступал за утверждение буржуазных отношений и антифеодальной идеологии. Ему были чужды не только коммунистические идеалы Мелье, эгалитаризм Руссо, но и сколько-нибудь радикально выраженные идеи народоправства. Острая критика клерикализма не завершалась у Вольтера открытым материализмом и атеизмом. Опираясь на философию Локка и естественнонаучные взгляды Ньютона, Вольтер в «Философских письмах», «Трактате о метафизике», «Философском словаре» и других сочинениях близко подошел к идее о вечности и несотворенности материи, ее объективном существовании и вечном движении, склонялся к признанию детерминированности естественных общественных явлений, исключал религиозное объяснение конкретных явлений природы. По Вольтеру сознание является атрибутом материи и зависит от строения тела. Вместе с тем конечную причину движения, мышления других явлений он считал божественной. В «Кандиде» и других философско-художественных произведений Вольтер осмеивал христианский пессимизм, а также бездеятельный оптимизм, выражал свободолюбивые мысли, ратовал за деятельного человека, отстаивающего свое право на счастье. Передовые философские идеи Вольтера сыграли большую роль в формировании нового поколения французских просветителей, представленного Метри, Дидро, Гельвецием, Гольбахом и другие, у них он в свою очередь перенял ряд важных материалистических положений. Он принимал участие в создании французской «Энциклопедии» 18века, редакторами которой были Дидро и Д`Аламбер. </w:t>
      </w:r>
    </w:p>
    <w:p>
      <w:pPr>
        <w:pStyle w:val="Normal"/>
        <w:tabs>
          <w:tab w:val="clear" w:pos="708"/>
          <w:tab w:val="left" w:pos="9350" w:leader="none"/>
          <w:tab w:val="left" w:pos="9911" w:leader="none"/>
        </w:tabs>
        <w:spacing w:lineRule="auto" w:line="360"/>
        <w:ind w:firstLine="709"/>
        <w:jc w:val="both"/>
        <w:rPr/>
      </w:pPr>
      <w:r>
        <w:rPr>
          <w:szCs w:val="28"/>
          <w:lang w:val="ru-RU"/>
        </w:rPr>
        <w:t xml:space="preserve">Вольтер проявлял большой интерес к истории культуре России, высоко оценивал прогрессивные реформы Петра </w:t>
      </w:r>
      <w:r>
        <w:rPr>
          <w:szCs w:val="28"/>
          <w:lang w:val="en-US"/>
        </w:rPr>
        <w:t>I</w:t>
      </w:r>
      <w:r>
        <w:rPr>
          <w:szCs w:val="28"/>
          <w:lang w:val="ru-RU"/>
        </w:rPr>
        <w:t xml:space="preserve">. «Русское вольтерианство» развило и взяло на вооружение многих идей Вольтер, заостренные против деспотизма, крепостничества и засилия церкви. </w:t>
      </w:r>
    </w:p>
    <w:p>
      <w:pPr>
        <w:pStyle w:val="Normal"/>
        <w:tabs>
          <w:tab w:val="clear" w:pos="708"/>
          <w:tab w:val="left" w:pos="9350" w:leader="none"/>
          <w:tab w:val="left" w:pos="9911" w:leader="none"/>
        </w:tabs>
        <w:spacing w:lineRule="auto" w:line="360"/>
        <w:ind w:firstLine="709"/>
        <w:jc w:val="both"/>
        <w:rPr/>
      </w:pPr>
      <w:r>
        <w:rPr>
          <w:szCs w:val="28"/>
          <w:lang w:val="ru-RU"/>
        </w:rPr>
        <w:t>Основные произведения: «Философский словарь», «Кандида», «Трактат о метафизике», «Философские письма» и другие .</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ЖАН ЖАК РУССО</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712-1778)</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Французский мыслитель и писатель, один из представителей французского Просвещения 18 века, идеолог дореволюционной мелкой буржуазии. В начале 40-х годов установил контакты с Дидро и его единомышленниками, принимал участие в создании энциклопедии. В 50-х – начале 60-х годов Руссо опубликовал произведения, направленные против социально-политического и имущественного неравенства. С позиции деизма Руссо подверг острой критике господствующее религиозное мировоззрение, но не поднялся до материализма и атеизма, считая реальный мир вторичным, порожденным богом. Не отрицая объективное существование материи вне и независимо от человеческого сознания, Р. Исключал возможность познания их сущности. Абсолютизируя роль чувств, познания, он принижал теоретическое мышление, его роль в установлении истины.</w:t>
      </w:r>
    </w:p>
    <w:p>
      <w:pPr>
        <w:pStyle w:val="Normal"/>
        <w:tabs>
          <w:tab w:val="clear" w:pos="708"/>
          <w:tab w:val="left" w:pos="9350" w:leader="none"/>
          <w:tab w:val="left" w:pos="9911" w:leader="none"/>
        </w:tabs>
        <w:suppressAutoHyphens w:val="true"/>
        <w:spacing w:lineRule="auto" w:line="360"/>
        <w:ind w:firstLine="709"/>
        <w:jc w:val="both"/>
        <w:rPr>
          <w:szCs w:val="28"/>
          <w:lang w:val="ru-RU"/>
        </w:rPr>
      </w:pPr>
      <w:r>
        <w:rPr>
          <w:szCs w:val="28"/>
          <w:lang w:val="ru-RU"/>
        </w:rPr>
        <w:t>В социальной области Р. Исследовал причины возникновения имущественного и социального неравенства между людьми, чтобы найти пути его ликвидации. Главную причину перехода неравенства, которое он считал естественным состоянием, к неравенству Р. искал в экономической сфере в возникновении частной собственности. Р. остался на позициях эгалитаризма, ратуя за наделение всех людей относительно равной частной собственностью. Это утопическое требование, однако, было направлено не только против феодалов, но и крупной буржуазной собственности.</w:t>
      </w:r>
    </w:p>
    <w:p>
      <w:pPr>
        <w:pStyle w:val="Normal"/>
        <w:tabs>
          <w:tab w:val="clear" w:pos="708"/>
          <w:tab w:val="left" w:pos="9350" w:leader="none"/>
          <w:tab w:val="left" w:pos="9911" w:leader="none"/>
        </w:tabs>
        <w:suppressAutoHyphens w:val="true"/>
        <w:spacing w:lineRule="auto" w:line="360"/>
        <w:ind w:firstLine="709"/>
        <w:jc w:val="both"/>
        <w:rPr>
          <w:szCs w:val="28"/>
          <w:lang w:val="ru-RU"/>
        </w:rPr>
      </w:pPr>
      <w:r>
        <w:rPr>
          <w:szCs w:val="28"/>
          <w:lang w:val="ru-RU"/>
        </w:rPr>
        <w:t xml:space="preserve">Важнейшее место в учении Р. занимала проблема государственной власти. Р. защищал мысль о неправомерности власти, которая ополчается против народа, его жизненных интересов, обосновывал право народа на революции низвержение антинародной власти. </w:t>
      </w:r>
    </w:p>
    <w:p>
      <w:pPr>
        <w:pStyle w:val="TextBodyIndent"/>
        <w:tabs>
          <w:tab w:val="clear" w:pos="708"/>
          <w:tab w:val="left" w:pos="9350" w:leader="none"/>
          <w:tab w:val="left" w:pos="9911" w:leader="none"/>
        </w:tabs>
        <w:spacing w:lineRule="auto" w:line="360"/>
        <w:ind w:firstLine="709"/>
        <w:jc w:val="both"/>
        <w:rPr>
          <w:szCs w:val="28"/>
        </w:rPr>
      </w:pPr>
      <w:r>
        <w:rPr>
          <w:szCs w:val="28"/>
        </w:rPr>
        <w:t>Эти и сходные идеи широко использовались Робеспьером и его единомышленниками, которые считали себя учениками и последователями Р., ставили перед собой задачу реализации его основных идей: установление суверенитета народа, превращение государства в инструмент, обеспечивающий органическое влияние равенства и свободы. Эти идеалы Р. приобретали утопический характер в условиях перехода от феодализма к капиталистическим формам социального неравенства.</w:t>
      </w:r>
    </w:p>
    <w:p>
      <w:pPr>
        <w:pStyle w:val="32"/>
        <w:tabs>
          <w:tab w:val="clear" w:pos="708"/>
          <w:tab w:val="left" w:pos="9350" w:leader="none"/>
          <w:tab w:val="left" w:pos="9911" w:leader="none"/>
        </w:tabs>
        <w:spacing w:lineRule="auto" w:line="360"/>
        <w:ind w:firstLine="709"/>
        <w:jc w:val="both"/>
        <w:rPr>
          <w:b w:val="false"/>
          <w:b w:val="false"/>
          <w:szCs w:val="28"/>
        </w:rPr>
      </w:pPr>
      <w:r>
        <w:rPr>
          <w:b w:val="false"/>
          <w:szCs w:val="28"/>
        </w:rPr>
        <w:t xml:space="preserve">К. Маркс и Ф. Энгельс признавали наличие диалектических идей в социально-политических размышлениях Р. в частности о переходе от одних фаз исторического развития к другим, о противоречивости социальных процессов и т. н. Элементы диалектики можно обнаружить также в эстетических и педагогических взглядах Руссо. </w:t>
      </w:r>
    </w:p>
    <w:p>
      <w:pPr>
        <w:pStyle w:val="Normal"/>
        <w:tabs>
          <w:tab w:val="clear" w:pos="708"/>
          <w:tab w:val="left" w:pos="9350" w:leader="none"/>
          <w:tab w:val="left" w:pos="9911" w:leader="none"/>
        </w:tabs>
        <w:suppressAutoHyphens w:val="true"/>
        <w:spacing w:lineRule="auto" w:line="360"/>
        <w:ind w:firstLine="709"/>
        <w:jc w:val="both"/>
        <w:rPr/>
      </w:pPr>
      <w:r>
        <w:rPr>
          <w:szCs w:val="28"/>
          <w:lang w:val="ru-RU"/>
        </w:rPr>
        <w:t>Основные произведения: «Рассуждение о происхождении и основаниях неравенства между людьми», «Способствовало ли возрождение наук и искусств улучшение нравов» и другие.</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Normal"/>
        <w:tabs>
          <w:tab w:val="clear" w:pos="708"/>
          <w:tab w:val="left" w:pos="9350" w:leader="none"/>
          <w:tab w:val="left" w:pos="9911" w:leader="none"/>
        </w:tabs>
        <w:spacing w:lineRule="auto" w:line="360"/>
        <w:ind w:firstLine="709"/>
        <w:jc w:val="center"/>
        <w:rPr>
          <w:b/>
          <w:b/>
          <w:szCs w:val="28"/>
          <w:lang w:val="kk-KZ"/>
        </w:rPr>
      </w:pPr>
      <w:r>
        <w:rPr>
          <w:b/>
          <w:szCs w:val="28"/>
          <w:lang w:val="kk-KZ"/>
        </w:rPr>
        <w:t xml:space="preserve">ИММАНУИЛ </w:t>
      </w:r>
      <w:r>
        <w:rPr>
          <w:b/>
          <w:szCs w:val="28"/>
          <w:lang w:val="ru-RU"/>
        </w:rPr>
        <w:t>КАНТ</w:t>
      </w:r>
    </w:p>
    <w:p>
      <w:pPr>
        <w:pStyle w:val="Normal"/>
        <w:tabs>
          <w:tab w:val="clear" w:pos="708"/>
          <w:tab w:val="left" w:pos="9350" w:leader="none"/>
          <w:tab w:val="left" w:pos="9911" w:leader="none"/>
        </w:tabs>
        <w:spacing w:lineRule="auto" w:line="360"/>
        <w:ind w:firstLine="709"/>
        <w:jc w:val="center"/>
        <w:rPr/>
      </w:pPr>
      <w:r>
        <w:rPr>
          <w:b/>
          <w:szCs w:val="28"/>
          <w:lang w:val="kk-KZ"/>
        </w:rPr>
        <w:t>(1724 1804)</w:t>
      </w:r>
    </w:p>
    <w:p>
      <w:pPr>
        <w:pStyle w:val="Normal"/>
        <w:tabs>
          <w:tab w:val="clear" w:pos="708"/>
          <w:tab w:val="left" w:pos="9350" w:leader="none"/>
          <w:tab w:val="left" w:pos="9911" w:leader="none"/>
        </w:tabs>
        <w:spacing w:lineRule="auto" w:line="360"/>
        <w:ind w:firstLine="709"/>
        <w:jc w:val="both"/>
        <w:rPr>
          <w:b/>
          <w:b/>
          <w:szCs w:val="28"/>
          <w:lang w:val="kk-KZ"/>
        </w:rPr>
      </w:pPr>
      <w:r>
        <w:rPr>
          <w:b/>
          <w:szCs w:val="28"/>
          <w:lang w:val="kk-KZ"/>
        </w:rPr>
      </w:r>
    </w:p>
    <w:p>
      <w:pPr>
        <w:pStyle w:val="Normal"/>
        <w:tabs>
          <w:tab w:val="clear" w:pos="708"/>
          <w:tab w:val="left" w:pos="9350" w:leader="none"/>
          <w:tab w:val="left" w:pos="9911" w:leader="none"/>
        </w:tabs>
        <w:spacing w:lineRule="auto" w:line="360"/>
        <w:ind w:firstLine="709"/>
        <w:jc w:val="both"/>
        <w:rPr/>
      </w:pPr>
      <w:r>
        <w:rPr>
          <w:szCs w:val="28"/>
          <w:lang w:val="ru-RU"/>
        </w:rPr>
        <w:t xml:space="preserve">Немецкий философ и ученый, родоначальник немецкой классической философии. Прожил всю жизнь в Кёнигсберге, где окончил университет(1745) и был доцентом в 1755 – </w:t>
      </w:r>
      <w:r>
        <w:rPr>
          <w:szCs w:val="28"/>
          <w:lang w:val="kk-KZ"/>
        </w:rPr>
        <w:t>17</w:t>
      </w:r>
      <w:r>
        <w:rPr>
          <w:szCs w:val="28"/>
          <w:lang w:val="ru-RU"/>
        </w:rPr>
        <w:t>96.</w:t>
      </w:r>
    </w:p>
    <w:p>
      <w:pPr>
        <w:pStyle w:val="Normal"/>
        <w:tabs>
          <w:tab w:val="clear" w:pos="708"/>
          <w:tab w:val="left" w:pos="9350" w:leader="none"/>
          <w:tab w:val="left" w:pos="9911" w:leader="none"/>
        </w:tabs>
        <w:spacing w:lineRule="auto" w:line="360"/>
        <w:ind w:firstLine="709"/>
        <w:jc w:val="both"/>
        <w:rPr/>
      </w:pPr>
      <w:r>
        <w:rPr>
          <w:szCs w:val="28"/>
          <w:lang w:val="ru-RU"/>
        </w:rPr>
        <w:t xml:space="preserve">В философском развитии Кант различают два периода – «докритический» (до 1770) и «критический». В докритический период Кант признает возможность умозрительного познания вещей, как они существуют сами по себе; в критический период - отрицает возможность такого познания на основании предварительного исследования форм познания, источников и границ наших познавательных способностей. В «докритический» период Кант разработал «небулярную» космогоническую гипотезу об образовании планетной системы из первоначальной «туманности», т.е. из огромного облака диффузного вещества. </w:t>
      </w:r>
    </w:p>
    <w:p>
      <w:pPr>
        <w:pStyle w:val="Normal"/>
        <w:tabs>
          <w:tab w:val="clear" w:pos="708"/>
          <w:tab w:val="left" w:pos="9350" w:leader="none"/>
          <w:tab w:val="left" w:pos="9911" w:leader="none"/>
        </w:tabs>
        <w:spacing w:lineRule="auto" w:line="360"/>
        <w:ind w:firstLine="709"/>
        <w:jc w:val="both"/>
        <w:rPr/>
      </w:pPr>
      <w:r>
        <w:rPr>
          <w:szCs w:val="28"/>
          <w:lang w:val="ru-RU"/>
        </w:rPr>
        <w:t>Главные произведения «критического» периода: «Критика чистого разума» (1781), «Критика практического разума» (1788), «Критика способности суждения» (1790). Основу всех трех «Критик» составляет учение Канта о явлениях и вещах, как они существуют сами по себе, - «вещах в себе». Познание начинается, по К. с того, что «вещи в себе» воздействуют на органы внешних чувствии вызывают в нас ощущения</w:t>
      </w:r>
      <w:r>
        <w:rPr>
          <w:szCs w:val="28"/>
          <w:lang w:val="kk-KZ"/>
        </w:rPr>
        <w:t>.</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 основе математики лежат созерцания пространства и времени. Формы их перестают у К. быть формами существования самих вещей и становятся только априорными формами чувственности. В основе этих созерцаний лежат «чистые», т.е. не зависящие от опыта и предшествующие формы пространства и времени, что и обусловливает всеобщность и необходимость математических истин.</w:t>
      </w:r>
    </w:p>
    <w:p>
      <w:pPr>
        <w:pStyle w:val="TextBody"/>
        <w:tabs>
          <w:tab w:val="clear" w:pos="708"/>
          <w:tab w:val="left" w:pos="9350" w:leader="none"/>
          <w:tab w:val="left" w:pos="9911" w:leader="none"/>
        </w:tabs>
        <w:spacing w:lineRule="auto" w:line="360"/>
        <w:ind w:right="0" w:firstLine="709"/>
        <w:jc w:val="both"/>
        <w:rPr>
          <w:szCs w:val="28"/>
        </w:rPr>
      </w:pPr>
      <w:r>
        <w:rPr>
          <w:szCs w:val="28"/>
        </w:rPr>
        <w:t xml:space="preserve">В теоретическом естествознании условием возможности априорных синтетических суждений являются 12 категорий (единство, множество, цельность, реальность, отрицание и др.), которые в качестве «чистых» понятий априорны. Но чтобы возникло подлинное знание, необходимо соединение чувственного созерцания с категориями рассудка, высшим условием которого является единство нашего сознания. </w:t>
      </w:r>
    </w:p>
    <w:p>
      <w:pPr>
        <w:pStyle w:val="Normal"/>
        <w:tabs>
          <w:tab w:val="clear" w:pos="708"/>
          <w:tab w:val="left" w:pos="9350" w:leader="none"/>
          <w:tab w:val="left" w:pos="9911" w:leader="none"/>
        </w:tabs>
        <w:spacing w:lineRule="auto" w:line="360"/>
        <w:ind w:firstLine="709"/>
        <w:jc w:val="both"/>
        <w:rPr/>
      </w:pPr>
      <w:r>
        <w:rPr>
          <w:szCs w:val="28"/>
          <w:lang w:val="ru-RU"/>
        </w:rPr>
        <w:t>Большую роль в развитии философии после Канта сыграла кантовская критика рациональной космологии. По Канту, притязания последней с необходимостью ведут к возникновению в разуме антиномий, противоречащих друг другу и в то же время одинаково доказуемых ответов на исследуемые ею вопросы</w:t>
      </w:r>
      <w:r>
        <w:rPr>
          <w:szCs w:val="28"/>
          <w:lang w:val="kk-KZ"/>
        </w:rPr>
        <w:t>.</w:t>
      </w:r>
    </w:p>
    <w:p>
      <w:pPr>
        <w:pStyle w:val="Normal"/>
        <w:tabs>
          <w:tab w:val="clear" w:pos="708"/>
          <w:tab w:val="left" w:pos="9350" w:leader="none"/>
          <w:tab w:val="left" w:pos="9911" w:leader="none"/>
        </w:tabs>
        <w:spacing w:lineRule="auto" w:line="360"/>
        <w:ind w:firstLine="709"/>
        <w:jc w:val="both"/>
        <w:rPr/>
      </w:pPr>
      <w:r>
        <w:rPr>
          <w:szCs w:val="28"/>
          <w:lang w:val="kk-KZ"/>
        </w:rPr>
        <w:t>Основные произведения: “Критика чистого разума”, “Критика прктического разума”, “Критика способности суждения” и другие.</w:t>
      </w:r>
      <w:r>
        <w:rPr>
          <w:szCs w:val="28"/>
          <w:lang w:val="ru-RU"/>
        </w:rPr>
        <w:t xml:space="preserve"> </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Heading3"/>
        <w:tabs>
          <w:tab w:val="clear" w:pos="708"/>
          <w:tab w:val="left" w:pos="9350" w:leader="none"/>
          <w:tab w:val="left" w:pos="9911" w:leader="none"/>
        </w:tabs>
        <w:spacing w:lineRule="auto" w:line="360"/>
        <w:ind w:firstLine="709"/>
        <w:jc w:val="center"/>
        <w:rPr>
          <w:sz w:val="28"/>
          <w:szCs w:val="28"/>
        </w:rPr>
      </w:pPr>
      <w:r>
        <w:rPr>
          <w:sz w:val="28"/>
          <w:szCs w:val="28"/>
        </w:rPr>
        <w:t>ИОГАНН ГОТЛИБ ФИХТЕ</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762 – 1814)</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 xml:space="preserve">Фихте Иоганн Готлиб родился 19 мая 1762г в Рамменау. Немецкий философ и общественный деятель, представитель немецкого классического идеализма. Родился в крестьянской семье. Учился в университетах Йены и Лейпцига. Написанный под влиянием Канта «Опыт критики всяческого откровения» был принят за работу Канта и получил высокую оценку. Под влиянием событий Великой французской революции Фихте написал работу, посвященную защите свободы мысли. Профессор Йенского университета, был вынужден оставить его из-за обвинений в проповеди атеизма. В философском развитии Фихте можно выделить два периода. В первый период (до 1800) Фихте исходит понятие абсолютного «Я», во второй – из понятия абсолютного бытия, тождественного богу, переходя, таким образом, от идеализма субъективного к объективному. </w:t>
      </w:r>
    </w:p>
    <w:p>
      <w:pPr>
        <w:pStyle w:val="Normal"/>
        <w:tabs>
          <w:tab w:val="clear" w:pos="708"/>
          <w:tab w:val="left" w:pos="9350" w:leader="none"/>
          <w:tab w:val="left" w:pos="9911" w:leader="none"/>
        </w:tabs>
        <w:spacing w:lineRule="auto" w:line="360"/>
        <w:ind w:firstLine="709"/>
        <w:jc w:val="both"/>
        <w:rPr/>
      </w:pPr>
      <w:r>
        <w:rPr>
          <w:szCs w:val="28"/>
          <w:lang w:val="kk-KZ"/>
        </w:rPr>
        <w:t xml:space="preserve">По Гегелю философия </w:t>
      </w:r>
      <w:r>
        <w:rPr>
          <w:szCs w:val="28"/>
          <w:lang w:val="ru-RU"/>
        </w:rPr>
        <w:t>должна быть фундаментом всех наук – «учением о науке»философии Фихте лежит убеждение в том, что практически-деятельное отношение предмету предшествует теоретически созерцательному отношению к нему, и это отличает его в трактовке самопознания как самодостоверного начала знания от Декарта; сознание у Фихте не дано, а задано, порождает себя; очевидность его покоится и не на созерцании, а на действии, она не усматривается интеллектом, а утверждается волей. «От природы» индивид есть нечто непостоянное: его чувственной склонности, побуждения, настроения всегда меняются и зависят от чего-то другого. От этих внешних определений он освобождается в акте самопознания. Этим актом индивид рождает свой дух, свою свободу. Система Фихте имеет структуру круга: начало уже содержит в себе конец; движение к завершению есть в то же время возвращение к истоку.</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rPr>
        <w:t>Все, что для теоретического сознания выступает как сфера независимо от него вещей, есть по Фихте продукт бессознательной деятельности воображения, полагаемых ею ограничений, которые предстают сознанию как ощущение, созерцание, представление, рассудок, разум и т.д. вплоть до времени, пространства всей системы категорий теоретического «Я».</w:t>
      </w:r>
    </w:p>
    <w:p>
      <w:pPr>
        <w:pStyle w:val="Normal"/>
        <w:tabs>
          <w:tab w:val="clear" w:pos="708"/>
          <w:tab w:val="left" w:pos="9350" w:leader="none"/>
          <w:tab w:val="left" w:pos="9911" w:leader="none"/>
        </w:tabs>
        <w:spacing w:lineRule="auto" w:line="360"/>
        <w:ind w:firstLine="709"/>
        <w:jc w:val="both"/>
        <w:rPr>
          <w:szCs w:val="28"/>
          <w:lang w:val="kk-KZ"/>
        </w:rPr>
      </w:pPr>
      <w:r>
        <w:rPr>
          <w:szCs w:val="28"/>
          <w:lang w:val="ru-RU"/>
        </w:rPr>
        <w:t>Философия Фихте оказало большое влияние на развитие немецкого классического идеализма – раннего Шеллинга и отчасти Гегеля, а также на формирование философско-эстетических идей йенских романтиков. В дальнейшем Шеллинг и Гегель, преодолевая субъективный идеализм Фихте, подвергли его философию разносторонней критик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kk-KZ"/>
        </w:rPr>
        <w:t xml:space="preserve">Основные произведения: </w:t>
      </w:r>
      <w:r>
        <w:rPr>
          <w:szCs w:val="28"/>
          <w:lang w:val="ru-MD"/>
        </w:rPr>
        <w:t>«</w:t>
      </w:r>
      <w:r>
        <w:rPr>
          <w:szCs w:val="28"/>
          <w:lang w:val="kk-KZ"/>
        </w:rPr>
        <w:t>Наукоучение</w:t>
      </w:r>
      <w:r>
        <w:rPr>
          <w:szCs w:val="28"/>
          <w:lang w:val="ru-RU"/>
        </w:rPr>
        <w:t xml:space="preserve">», «Речи к немецкой нации», «О назначении ученого», «Основы естественного права» и другие. </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ФРИДРИХ ШЕЛЛИНГ</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775–1854)</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kk-KZ"/>
        </w:rPr>
        <w:t>Н</w:t>
      </w:r>
      <w:r>
        <w:rPr>
          <w:szCs w:val="28"/>
          <w:lang w:val="ru-RU"/>
        </w:rPr>
        <w:t xml:space="preserve">емецкий философ, родился 27 января 1775 в Леонберге близ Штутгарта.В 1792 получил степень магистра философии в Тюбингенском университете. Увлекался революционными идеями, характерными для того времени. После двух лет службы домашним учителем был приглашен по ходатайству Гёте в Йенский университет на должность экстраординарного профессора (1798). В 1803 Шеллинг – профессор философии Вюрцбургского университета, в 1806 – штатный член Баварской академии наук в Мюнхене, где он обосновался на 35 лет (с перерывом на семь лет, когда был профессором в Эрлангенском университете). В 1807 Шеллинг стал генеральным секретарем Академии художеств, а в 1827 – президентом Академии наук. В конце жизни он вернулся к прежнему образу жизни, читал лекции в Берлине, впрочем, не имевшие успеха у публики.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По своим взглядам в рамках немецкого идеализма Шеллинг занимает промежуточную позицию между И.Г.Фихте и Г.В.Ф.Гегелем; видное положение он и его жена Каролина занимали в движении немецкого романтизма. Шеллинг был пантеистом, но в его системе на месте абсолютной субстанции Спинозы находится динамическое абсолютное Я. Это Я пребывает, подобно физическому миру или природе, на стадии самозабытья, не зная, что объекты и вещи суть лишь произведения его собственного воображения. Постепенно Я просыпается в культуре и человеческой истории и приходит к самосознанию; но все же за этим абсолютным Я, которое «живет» или есть то, что оно есть, в расщеплении себя на субъект и объект сознания, находится Абсолют, лишенный какой-либо определенности и сознания. Это просто ничто; ибо оно «не есть», поскольку «быть» означает быть «через» и «для» сознания. Это «ничто», поскольку в действительности у него еще нет никакого определенного содержания. Всякое определенное содержание как отдельная возможность сведено в нем к абсолютной неразличимости. Но именно поэтому абсолютное ничто в то же время является абсолютной свободой, ибо не обусловлено ни неотъемлемым фактом собственного существования, ни какой-либо специфической принадлежащей ему природой. Оно еще не лишило себя бесконечных возможностей. </w:t>
      </w:r>
    </w:p>
    <w:p>
      <w:pPr>
        <w:pStyle w:val="Style19"/>
        <w:tabs>
          <w:tab w:val="clear" w:pos="708"/>
          <w:tab w:val="left" w:pos="9350" w:leader="none"/>
          <w:tab w:val="left" w:pos="9911" w:leader="none"/>
        </w:tabs>
        <w:spacing w:lineRule="auto" w:line="360" w:before="0" w:after="0"/>
        <w:ind w:firstLine="709"/>
        <w:jc w:val="both"/>
        <w:rPr/>
      </w:pPr>
      <w:r>
        <w:rPr>
          <w:sz w:val="28"/>
          <w:szCs w:val="28"/>
        </w:rPr>
        <w:t>Основные произведения: «Философские письма о догматизме и критицизме», «Система трансцендентального идеализма», «Бруно, или О божественном и природном начале вещей»</w:t>
      </w:r>
      <w:r>
        <w:rPr>
          <w:sz w:val="28"/>
          <w:szCs w:val="28"/>
          <w:lang w:val="kk-KZ"/>
        </w:rPr>
        <w:t>,</w:t>
      </w:r>
      <w:r>
        <w:rPr>
          <w:sz w:val="28"/>
          <w:szCs w:val="28"/>
        </w:rPr>
        <w:t xml:space="preserve"> «Об отношении изобразительных искусств к природе» </w:t>
      </w:r>
      <w:r>
        <w:rPr>
          <w:sz w:val="28"/>
          <w:szCs w:val="28"/>
          <w:lang w:val="kk-KZ"/>
        </w:rPr>
        <w:t>и другие.</w:t>
      </w:r>
      <w:r>
        <w:br w:type="page"/>
      </w:r>
    </w:p>
    <w:p>
      <w:pPr>
        <w:pStyle w:val="Style19"/>
        <w:tabs>
          <w:tab w:val="clear" w:pos="708"/>
          <w:tab w:val="left" w:pos="9350" w:leader="none"/>
          <w:tab w:val="left" w:pos="9911" w:leader="none"/>
        </w:tabs>
        <w:spacing w:lineRule="auto" w:line="360" w:before="0" w:after="0"/>
        <w:ind w:firstLine="709"/>
        <w:jc w:val="center"/>
        <w:rPr>
          <w:b/>
          <w:b/>
          <w:sz w:val="28"/>
          <w:szCs w:val="28"/>
          <w:lang w:val="kk-KZ"/>
        </w:rPr>
      </w:pPr>
      <w:r>
        <w:rPr>
          <w:b/>
          <w:sz w:val="28"/>
          <w:szCs w:val="28"/>
        </w:rPr>
        <w:t>ФРИДРИХ ГЕГЕЛЬ</w:t>
      </w:r>
    </w:p>
    <w:p>
      <w:pPr>
        <w:pStyle w:val="Style19"/>
        <w:tabs>
          <w:tab w:val="clear" w:pos="708"/>
          <w:tab w:val="left" w:pos="9350" w:leader="none"/>
          <w:tab w:val="left" w:pos="9911" w:leader="none"/>
        </w:tabs>
        <w:spacing w:lineRule="auto" w:line="360" w:before="0" w:after="0"/>
        <w:ind w:firstLine="709"/>
        <w:jc w:val="center"/>
        <w:rPr>
          <w:b/>
          <w:b/>
          <w:sz w:val="28"/>
          <w:szCs w:val="28"/>
        </w:rPr>
      </w:pPr>
      <w:r>
        <w:rPr>
          <w:b/>
          <w:sz w:val="28"/>
          <w:szCs w:val="28"/>
        </w:rPr>
        <w:t>(1770–1831)</w:t>
      </w:r>
    </w:p>
    <w:p>
      <w:pPr>
        <w:pStyle w:val="Style19"/>
        <w:tabs>
          <w:tab w:val="clear" w:pos="708"/>
          <w:tab w:val="left" w:pos="9350" w:leader="none"/>
          <w:tab w:val="left" w:pos="9911" w:leader="none"/>
        </w:tabs>
        <w:spacing w:lineRule="auto" w:line="360" w:before="0" w:after="0"/>
        <w:ind w:firstLine="709"/>
        <w:jc w:val="both"/>
        <w:rPr>
          <w:b/>
          <w:b/>
          <w:sz w:val="28"/>
          <w:szCs w:val="28"/>
          <w:lang w:val="kk-KZ"/>
        </w:rPr>
      </w:pPr>
      <w:r>
        <w:rPr>
          <w:b/>
          <w:sz w:val="28"/>
          <w:szCs w:val="28"/>
          <w:lang w:val="kk-KZ"/>
        </w:rPr>
      </w:r>
    </w:p>
    <w:p>
      <w:p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lang w:val="kk-KZ"/>
        </w:rPr>
        <w:t>Н</w:t>
      </w:r>
      <w:r>
        <w:rPr>
          <w:sz w:val="28"/>
          <w:szCs w:val="28"/>
        </w:rPr>
        <w:t>емецкий философ, родился в Штутгарте 27 августа 1770. Его отец, Георг Людвиг Гегель, секретарь казначейства, был потомком протестантского рода, изгнанного из Австрии в период контрреформации. Окончив гимназию в родном городе, Гегель учился на богословском отделении Тюбингенского университета в 1788–1793, прослушал курсы по философии и теологии и защитил магистерскую диссертацию. В то же время в Тюбингене учились Фридрих фон Шеллинг, который был на пять лет моложе Гегеля, и Фридрих Гёльдерлин, поэзия которого оказала глубокое влияние на немецкую литературу. Дружба с Шеллингом и Гёльдерлином сыграла значительную роль в умственном развитии Гегеля. Изучая в университете философию, он обратил особое внимание на работы Иммануила Канта, которые широко обсуждались в то время, а также на поэтические и эстетические произведения Ф.Шиллера.</w:t>
      </w:r>
    </w:p>
    <w:p>
      <w:pPr>
        <w:pStyle w:val="Style19"/>
        <w:tabs>
          <w:tab w:val="clear" w:pos="708"/>
          <w:tab w:val="left" w:pos="9350" w:leader="none"/>
          <w:tab w:val="left" w:pos="9911" w:leader="none"/>
        </w:tabs>
        <w:spacing w:lineRule="auto" w:line="360" w:before="0" w:after="0"/>
        <w:ind w:firstLine="709"/>
        <w:jc w:val="both"/>
        <w:rPr/>
      </w:pPr>
      <w:r>
        <w:rPr>
          <w:sz w:val="28"/>
          <w:szCs w:val="28"/>
        </w:rPr>
        <w:t>После смерти отца в 1799 Гегель получил небольшое наследство, которое, вкупе с его собственными сбережениями, позволило ему отказаться от учительствования и вступить на поприще академической деятельности. Он представил в Йенский университет вначале тезисы (</w:t>
      </w:r>
      <w:r>
        <w:rPr>
          <w:sz w:val="28"/>
          <w:szCs w:val="28"/>
          <w:lang w:val="kk-KZ"/>
        </w:rPr>
        <w:t>“Предварительные тезисы диссертации об орбитах планет”), а затем и сам</w:t>
      </w:r>
      <w:r>
        <w:rPr>
          <w:sz w:val="28"/>
          <w:szCs w:val="28"/>
        </w:rPr>
        <w:t xml:space="preserve">у диссертацию </w:t>
      </w:r>
      <w:r>
        <w:rPr>
          <w:sz w:val="28"/>
          <w:szCs w:val="28"/>
          <w:lang w:val="kk-KZ"/>
        </w:rPr>
        <w:t>“</w:t>
      </w:r>
      <w:r>
        <w:rPr>
          <w:sz w:val="28"/>
          <w:szCs w:val="28"/>
        </w:rPr>
        <w:t>Планетные орбиты</w:t>
      </w:r>
      <w:r>
        <w:rPr>
          <w:sz w:val="28"/>
          <w:szCs w:val="28"/>
          <w:lang w:val="kk-KZ"/>
        </w:rPr>
        <w:t>”</w:t>
      </w:r>
      <w:r>
        <w:rPr>
          <w:sz w:val="28"/>
          <w:szCs w:val="28"/>
        </w:rPr>
        <w:t xml:space="preserve"> и в 1801 получил разрешение читать лекции. В 1801–1805 Гегель – приват-доцент, а в 1805–1807 экстраординарный профессор на весьма скромном содержании. Йенские лекции были посвящены широкому кругу тем: логике и метафизике, естественному праву и чистой математике. Хотя они и не пользовались большим успехом, годы в Йене были одним из счастливейших периодов в жизни философа. Вместе с Шеллингом, преподававшим в том же университете, он издавал «Критический журнал философии», в котором они были не только редакторами, но и авторами. В тот же период Гегель подготовил первую из своих главных работ, </w:t>
      </w:r>
      <w:r>
        <w:rPr>
          <w:sz w:val="28"/>
          <w:szCs w:val="28"/>
          <w:lang w:val="kk-KZ"/>
        </w:rPr>
        <w:t>“</w:t>
      </w:r>
      <w:r>
        <w:rPr>
          <w:sz w:val="28"/>
          <w:szCs w:val="28"/>
        </w:rPr>
        <w:t>Феноменологию духа</w:t>
      </w:r>
      <w:r>
        <w:rPr>
          <w:sz w:val="28"/>
          <w:szCs w:val="28"/>
          <w:lang w:val="kk-KZ"/>
        </w:rPr>
        <w:t>”</w:t>
      </w:r>
      <w:r>
        <w:rPr>
          <w:sz w:val="28"/>
          <w:szCs w:val="28"/>
        </w:rPr>
        <w:t xml:space="preserve"> (1807), после опубликования, которого отношения с Шеллингом были разорваны. В этом труде Гегель дает первый очерк своей философской системы. В нем представлено поступательное шествие сознания от непосредственной чувственной достоверности ощущения через восприятие к познанию разумной действительности, которое единственно и приводит нас к абсолютному знанию. В этом смысле реальным является только разум. </w:t>
      </w:r>
    </w:p>
    <w:p>
      <w:p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lang w:val="kk-KZ"/>
        </w:rPr>
        <w:t>Основные произведения: “Предварительные тезисы диссертации об орбитах планет”, “Планетные орбиты”, “Феноменология духа”, “Философия права” и другие .</w:t>
      </w:r>
    </w:p>
    <w:p>
      <w:pPr>
        <w:pStyle w:val="Normal"/>
        <w:tabs>
          <w:tab w:val="clear" w:pos="708"/>
          <w:tab w:val="left" w:pos="9350" w:leader="none"/>
          <w:tab w:val="left" w:pos="9911" w:leader="none"/>
        </w:tabs>
        <w:spacing w:lineRule="auto" w:line="360"/>
        <w:ind w:firstLine="709"/>
        <w:jc w:val="both"/>
        <w:rPr>
          <w:b/>
          <w:b/>
          <w:sz w:val="28"/>
          <w:szCs w:val="28"/>
          <w:lang w:val="kk-KZ"/>
        </w:rPr>
      </w:pPr>
      <w:r>
        <w:rPr>
          <w:b/>
          <w:sz w:val="28"/>
          <w:szCs w:val="28"/>
          <w:lang w:val="kk-KZ"/>
        </w:rPr>
      </w:r>
    </w:p>
    <w:p>
      <w:pPr>
        <w:pStyle w:val="Normal"/>
        <w:tabs>
          <w:tab w:val="clear" w:pos="708"/>
          <w:tab w:val="left" w:pos="9350" w:leader="none"/>
          <w:tab w:val="left" w:pos="9911" w:leader="none"/>
        </w:tabs>
        <w:spacing w:lineRule="auto" w:line="360"/>
        <w:ind w:firstLine="709"/>
        <w:jc w:val="center"/>
        <w:rPr/>
      </w:pPr>
      <w:r>
        <w:rPr>
          <w:b/>
          <w:szCs w:val="28"/>
          <w:lang w:val="ru-RU"/>
        </w:rPr>
        <w:t>ЛЮДВИГ ФЕЙЕРБАХ</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04–1872)</w:t>
      </w:r>
    </w:p>
    <w:p>
      <w:pPr>
        <w:pStyle w:val="Normal"/>
        <w:tabs>
          <w:tab w:val="clear" w:pos="708"/>
          <w:tab w:val="left" w:pos="9350" w:leader="none"/>
          <w:tab w:val="left" w:pos="9911" w:leader="none"/>
        </w:tabs>
        <w:spacing w:lineRule="auto" w:line="360"/>
        <w:ind w:firstLine="709"/>
        <w:jc w:val="both"/>
        <w:rPr>
          <w:b/>
          <w:b/>
          <w:szCs w:val="28"/>
          <w:lang w:val="kk-KZ"/>
        </w:rPr>
      </w:pPr>
      <w:r>
        <w:rPr>
          <w:b/>
          <w:szCs w:val="28"/>
          <w:lang w:val="kk-KZ"/>
        </w:rPr>
      </w:r>
    </w:p>
    <w:p>
      <w:pPr>
        <w:pStyle w:val="Normal"/>
        <w:tabs>
          <w:tab w:val="clear" w:pos="708"/>
          <w:tab w:val="left" w:pos="9350" w:leader="none"/>
          <w:tab w:val="left" w:pos="9911" w:leader="none"/>
        </w:tabs>
        <w:spacing w:lineRule="auto" w:line="360"/>
        <w:ind w:firstLine="709"/>
        <w:jc w:val="both"/>
        <w:rPr/>
      </w:pPr>
      <w:r>
        <w:rPr>
          <w:szCs w:val="28"/>
          <w:lang w:val="kk-KZ"/>
        </w:rPr>
        <w:t>Н</w:t>
      </w:r>
      <w:r>
        <w:rPr>
          <w:szCs w:val="28"/>
          <w:lang w:val="ru-RU"/>
        </w:rPr>
        <w:t xml:space="preserve">емецкий философ-гуманист, идеи которого повлияли на становление взглядов К.Маркса. Родился 28 июля 1804 в Ландсхуте (Бавария) в семье видного юриста – Пауля фон Фейербаха. Учился в городской гимназии, в 1823 поступил в Гейдельбергский университет на теологический факультет. Неудовлетворенный качеством преподавания в Гейдельберге, продолжил учение в Берлине, где слушал лекции Гегеля и на долгие годы стал его последователем, а окончил учебу на естественнонаучном факультете в Эрлангене. Позднее писал об этом периоде: «Я променял теологию на философию. Вне философии нет спасения... Я бежал от общества богословов, и теперь в числе моих друзей такие умы, как Аристотель, Спиноза, Кант и Гегель». В 1828, защитив диссертацию </w:t>
      </w:r>
      <w:r>
        <w:rPr>
          <w:szCs w:val="28"/>
          <w:lang w:val="kk-KZ"/>
        </w:rPr>
        <w:t>“</w:t>
      </w:r>
      <w:r>
        <w:rPr>
          <w:szCs w:val="28"/>
          <w:lang w:val="ru-RU"/>
        </w:rPr>
        <w:t>О едином, всеобщем и бесконечном разуме</w:t>
      </w:r>
      <w:r>
        <w:rPr>
          <w:szCs w:val="28"/>
          <w:lang w:val="kk-KZ"/>
        </w:rPr>
        <w:t>”</w:t>
      </w:r>
      <w:r>
        <w:rPr>
          <w:szCs w:val="28"/>
          <w:lang w:val="ru-RU"/>
        </w:rPr>
        <w:t xml:space="preserve">, Фейербах получил должность приват-доцента Эрлангенского университета, преподавал метафизику, логику и историю философии. После анонимной публикации скандальных </w:t>
      </w:r>
      <w:r>
        <w:rPr>
          <w:szCs w:val="28"/>
          <w:lang w:val="kk-KZ"/>
        </w:rPr>
        <w:t>“</w:t>
      </w:r>
      <w:r>
        <w:rPr>
          <w:szCs w:val="28"/>
          <w:lang w:val="ru-RU"/>
        </w:rPr>
        <w:t>Мыслей и смерти и бессмертии</w:t>
      </w:r>
      <w:r>
        <w:rPr>
          <w:szCs w:val="28"/>
          <w:lang w:val="kk-KZ"/>
        </w:rPr>
        <w:t>”</w:t>
      </w:r>
      <w:r>
        <w:rPr>
          <w:szCs w:val="28"/>
          <w:lang w:val="ru-RU"/>
        </w:rPr>
        <w:t>, в которых он отрицал истинность представлений о загробной жизни и личном бессмертии, Фейербах был уволен с должности и более не мог продолжить академической карьеры, хотя опубликовал в дальнейшем ряд значительных произведений</w:t>
      </w:r>
      <w:r>
        <w:rPr>
          <w:szCs w:val="28"/>
          <w:lang w:val="kk-KZ"/>
        </w:rPr>
        <w:t>.</w:t>
      </w:r>
      <w:r>
        <w:rPr>
          <w:szCs w:val="28"/>
          <w:lang w:val="ru-RU"/>
        </w:rPr>
        <w:t xml:space="preserve"> </w:t>
      </w:r>
    </w:p>
    <w:p>
      <w:pPr>
        <w:pStyle w:val="Style19"/>
        <w:tabs>
          <w:tab w:val="clear" w:pos="708"/>
          <w:tab w:val="left" w:pos="9350" w:leader="none"/>
          <w:tab w:val="left" w:pos="9911" w:leader="none"/>
        </w:tabs>
        <w:spacing w:lineRule="auto" w:line="360" w:before="0" w:after="0"/>
        <w:ind w:firstLine="709"/>
        <w:jc w:val="both"/>
        <w:rPr/>
      </w:pPr>
      <w:r>
        <w:rPr>
          <w:sz w:val="28"/>
          <w:szCs w:val="28"/>
        </w:rPr>
        <w:t xml:space="preserve">Новый этап в идейном развитии Фейербаха наступил после 1839, когда он написал </w:t>
      </w:r>
      <w:r>
        <w:rPr>
          <w:sz w:val="28"/>
          <w:szCs w:val="28"/>
          <w:lang w:val="kk-KZ"/>
        </w:rPr>
        <w:t>“</w:t>
      </w:r>
      <w:r>
        <w:rPr>
          <w:sz w:val="28"/>
          <w:szCs w:val="28"/>
        </w:rPr>
        <w:t>К критике философии Гегеля</w:t>
      </w:r>
      <w:r>
        <w:rPr>
          <w:sz w:val="28"/>
          <w:szCs w:val="28"/>
          <w:lang w:val="kk-KZ"/>
        </w:rPr>
        <w:t>”</w:t>
      </w:r>
      <w:r>
        <w:rPr>
          <w:sz w:val="28"/>
          <w:szCs w:val="28"/>
        </w:rPr>
        <w:t xml:space="preserve"> (1839) и свою самую известную работу – </w:t>
      </w:r>
      <w:r>
        <w:rPr>
          <w:sz w:val="28"/>
          <w:szCs w:val="28"/>
          <w:lang w:val="kk-KZ"/>
        </w:rPr>
        <w:t>“</w:t>
      </w:r>
      <w:r>
        <w:rPr>
          <w:sz w:val="28"/>
          <w:szCs w:val="28"/>
        </w:rPr>
        <w:t>Сущность христианства</w:t>
      </w:r>
      <w:r>
        <w:rPr>
          <w:sz w:val="28"/>
          <w:szCs w:val="28"/>
          <w:lang w:val="kk-KZ"/>
        </w:rPr>
        <w:t>”</w:t>
      </w:r>
      <w:r>
        <w:rPr>
          <w:sz w:val="28"/>
          <w:szCs w:val="28"/>
        </w:rPr>
        <w:t xml:space="preserve"> (1841), в которой обрушил всю тяжесть материалистической и, следовательно, атеистической критики на христианские воззрения и развивал новую «религию любви». «Верить ты можешь без подтверждения исповедания своей веры делом, – писал он, – ведь верой ты обладаешь только для самого себя, любить же ты не можешь без исповедания своей любви, не обнаруживая ее, не реализуя ее, ибо любовью ты обладаешь не для себя, но для других». «Что это за умонастроение, что это за религия – религия любви? Это такое умонастроение, при котором человек в любви находит покой для своей души, разрешает загадку своей жизни, достигает конечной цели своей жизни, таким образом, обретает в любви то, что христианин искал в вере помимо любви». «К чему сводится мой принцип? К Я и к другому Я, к «эгоизму» и к «коммунизму», ибо и то и другое так друг с другом связаны, как голова и сердце. Без эгоизма у тебя не будет головы, без коммунизма – сердца». </w:t>
      </w:r>
    </w:p>
    <w:p>
      <w:p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lang w:val="kk-KZ"/>
        </w:rPr>
        <w:t>Основные произведения: “</w:t>
      </w:r>
      <w:r>
        <w:rPr>
          <w:sz w:val="28"/>
          <w:szCs w:val="28"/>
        </w:rPr>
        <w:t>Писатель и человек.</w:t>
      </w:r>
      <w:r>
        <w:rPr>
          <w:sz w:val="28"/>
          <w:szCs w:val="28"/>
          <w:lang w:val="kk-KZ"/>
        </w:rPr>
        <w:t xml:space="preserve"> </w:t>
      </w:r>
      <w:r>
        <w:rPr>
          <w:sz w:val="28"/>
          <w:szCs w:val="28"/>
        </w:rPr>
        <w:t>Ряд юмористически</w:t>
      </w:r>
      <w:r>
        <w:rPr>
          <w:sz w:val="28"/>
          <w:szCs w:val="28"/>
          <w:lang w:val="kk-KZ"/>
        </w:rPr>
        <w:t xml:space="preserve"> </w:t>
      </w:r>
      <w:r>
        <w:rPr>
          <w:sz w:val="28"/>
          <w:szCs w:val="28"/>
        </w:rPr>
        <w:t>-</w:t>
      </w:r>
      <w:r>
        <w:rPr>
          <w:sz w:val="28"/>
          <w:szCs w:val="28"/>
          <w:lang w:val="kk-KZ"/>
        </w:rPr>
        <w:t xml:space="preserve"> </w:t>
      </w:r>
      <w:r>
        <w:rPr>
          <w:sz w:val="28"/>
          <w:szCs w:val="28"/>
        </w:rPr>
        <w:t>философских афоризмов</w:t>
      </w:r>
      <w:r>
        <w:rPr>
          <w:sz w:val="28"/>
          <w:szCs w:val="28"/>
          <w:lang w:val="kk-KZ"/>
        </w:rPr>
        <w:t>”</w:t>
      </w:r>
      <w:r>
        <w:rPr>
          <w:sz w:val="28"/>
          <w:szCs w:val="28"/>
        </w:rPr>
        <w:t xml:space="preserve">, </w:t>
      </w:r>
      <w:r>
        <w:rPr>
          <w:sz w:val="28"/>
          <w:szCs w:val="28"/>
          <w:lang w:val="kk-KZ"/>
        </w:rPr>
        <w:t>“</w:t>
      </w:r>
      <w:r>
        <w:rPr>
          <w:sz w:val="28"/>
          <w:szCs w:val="28"/>
        </w:rPr>
        <w:t>Основные положения философии будущего</w:t>
      </w:r>
      <w:r>
        <w:rPr>
          <w:sz w:val="28"/>
          <w:szCs w:val="28"/>
          <w:lang w:val="kk-KZ"/>
        </w:rPr>
        <w:t>”</w:t>
      </w:r>
      <w:r>
        <w:rPr>
          <w:sz w:val="28"/>
          <w:szCs w:val="28"/>
        </w:rPr>
        <w:t xml:space="preserve">, </w:t>
      </w:r>
      <w:r>
        <w:rPr>
          <w:sz w:val="28"/>
          <w:szCs w:val="28"/>
          <w:lang w:val="kk-KZ"/>
        </w:rPr>
        <w:t>“</w:t>
      </w:r>
      <w:r>
        <w:rPr>
          <w:sz w:val="28"/>
          <w:szCs w:val="28"/>
        </w:rPr>
        <w:t>Сущность религии</w:t>
      </w:r>
      <w:r>
        <w:rPr>
          <w:sz w:val="28"/>
          <w:szCs w:val="28"/>
          <w:lang w:val="kk-KZ"/>
        </w:rPr>
        <w:t>”</w:t>
      </w:r>
      <w:r>
        <w:rPr>
          <w:sz w:val="28"/>
          <w:szCs w:val="28"/>
        </w:rPr>
        <w:t xml:space="preserve">, </w:t>
      </w:r>
      <w:r>
        <w:rPr>
          <w:sz w:val="28"/>
          <w:szCs w:val="28"/>
          <w:lang w:val="kk-KZ"/>
        </w:rPr>
        <w:t>“</w:t>
      </w:r>
      <w:r>
        <w:rPr>
          <w:sz w:val="28"/>
          <w:szCs w:val="28"/>
        </w:rPr>
        <w:t>Теогония</w:t>
      </w:r>
      <w:r>
        <w:rPr>
          <w:sz w:val="28"/>
          <w:szCs w:val="28"/>
          <w:lang w:val="kk-KZ"/>
        </w:rPr>
        <w:t>”</w:t>
      </w:r>
      <w:r>
        <w:rPr>
          <w:sz w:val="28"/>
          <w:szCs w:val="28"/>
        </w:rPr>
        <w:t xml:space="preserve"> и др</w:t>
      </w:r>
      <w:r>
        <w:rPr>
          <w:sz w:val="28"/>
          <w:szCs w:val="28"/>
          <w:lang w:val="kk-KZ"/>
        </w:rPr>
        <w:t>угие</w:t>
      </w:r>
      <w:r>
        <w:rPr>
          <w:sz w:val="28"/>
          <w:szCs w:val="28"/>
        </w:rPr>
        <w:t>.</w:t>
      </w:r>
    </w:p>
    <w:p>
      <w:p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lang w:val="kk-KZ"/>
        </w:rPr>
      </w:r>
    </w:p>
    <w:p>
      <w:pPr>
        <w:pStyle w:val="Style19"/>
        <w:tabs>
          <w:tab w:val="clear" w:pos="708"/>
          <w:tab w:val="left" w:pos="9350" w:leader="none"/>
          <w:tab w:val="left" w:pos="9911" w:leader="none"/>
        </w:tabs>
        <w:spacing w:lineRule="auto" w:line="360" w:before="0" w:after="0"/>
        <w:ind w:firstLine="709"/>
        <w:jc w:val="center"/>
        <w:rPr/>
      </w:pPr>
      <w:r>
        <w:rPr>
          <w:b/>
          <w:sz w:val="28"/>
          <w:szCs w:val="28"/>
        </w:rPr>
        <w:t>ЭДМУНД ГУССЕРЛЬ</w:t>
      </w:r>
    </w:p>
    <w:p>
      <w:pPr>
        <w:pStyle w:val="Normal"/>
        <w:tabs>
          <w:tab w:val="clear" w:pos="708"/>
          <w:tab w:val="left" w:pos="2880" w:leader="none"/>
          <w:tab w:val="left" w:pos="9350" w:leader="none"/>
          <w:tab w:val="left" w:pos="9911" w:leader="none"/>
        </w:tabs>
        <w:spacing w:lineRule="auto" w:line="360"/>
        <w:ind w:firstLine="709"/>
        <w:jc w:val="center"/>
        <w:rPr>
          <w:b/>
          <w:b/>
          <w:szCs w:val="28"/>
          <w:lang w:val="ru-RU"/>
        </w:rPr>
      </w:pPr>
      <w:r>
        <w:rPr>
          <w:b/>
          <w:szCs w:val="28"/>
          <w:lang w:val="ru-RU"/>
        </w:rPr>
        <w:t>(1859–1938)</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Style19"/>
        <w:tabs>
          <w:tab w:val="clear" w:pos="708"/>
          <w:tab w:val="left" w:pos="9350" w:leader="none"/>
          <w:tab w:val="left" w:pos="9911" w:leader="none"/>
        </w:tabs>
        <w:spacing w:lineRule="auto" w:line="360" w:before="0" w:after="0"/>
        <w:ind w:firstLine="709"/>
        <w:jc w:val="both"/>
        <w:rPr/>
      </w:pPr>
      <w:r>
        <w:rPr>
          <w:sz w:val="28"/>
          <w:szCs w:val="28"/>
        </w:rPr>
        <w:t>Немецкий философ, основатель феноменологии как философского движения. Благодаря преподавательской деятельности и многочисленным работам оказал значительное влияние на философию в Германии и многих других странах, в частности на возникновение и развитие экзистенциализма. Гуссерль родился 8 апреля 1859 в Проснице. Учился в Берлинском и Венском университетах, готовился стать математиком, но Т.Масарик привел его в классы философа и психолога Ф.Брентано. Общение с Брентано, а затем с психологом К.Штумпфом стимулировало его интерес к исследованию мыслительных процессов. Гуссерль обязан Брентано важнейшим понятием интенции. Впоследствии Гуссерль заявлял, что Брентано не удалось увидеть действительных проблем «интенциональности», связанных с основаниями знания и конституированием структур опыта. Среди тех, кто повлиял на Гуссерля в ранний период, – У. Джемс, английские эмпирики, а также Г.В. Лейбниц. Кантовская теория познания оказала влияние на Гуссерля в более поздний период его философского развития. Гуссерль полагал, что главную задачу он определил уже в первой книге –</w:t>
      </w:r>
      <w:r>
        <w:rPr>
          <w:i/>
          <w:sz w:val="28"/>
          <w:szCs w:val="28"/>
        </w:rPr>
        <w:t xml:space="preserve"> «</w:t>
      </w:r>
      <w:r>
        <w:rPr>
          <w:sz w:val="28"/>
          <w:szCs w:val="28"/>
        </w:rPr>
        <w:t xml:space="preserve">Философия арифметики». Два основных предмета его интереса, математика и формальная логика, с одной стороны, и психология – с другой, впервые соединились в этой работе. Трудности, с которыми он столкнулся (некоторые из них были выявлены Г. Фреге в критическом анализе этой книги), заставили Гуссерля предпринять общее исследование строения и специфической активности «осознанного опыта». В последней главе он рассматривал мгновенное «схватывание» таких характерных форм, как шеренга солдат или стая птиц. Таким образом, Гуссерля можно считать предтечей гештальт-психологии. </w:t>
      </w:r>
    </w:p>
    <w:p>
      <w:pPr>
        <w:pStyle w:val="Normal"/>
        <w:tabs>
          <w:tab w:val="clear" w:pos="708"/>
          <w:tab w:val="left" w:pos="9350" w:leader="none"/>
          <w:tab w:val="left" w:pos="9911" w:leader="none"/>
        </w:tabs>
        <w:spacing w:lineRule="auto" w:line="360"/>
        <w:ind w:firstLine="709"/>
        <w:jc w:val="both"/>
        <w:rPr/>
      </w:pPr>
      <w:r>
        <w:rPr>
          <w:szCs w:val="28"/>
          <w:lang w:val="ru-RU"/>
        </w:rPr>
        <w:t xml:space="preserve">Хотя через все работы Гуссерля проходят одни и те же идеи, его взгляды претерпели значительные изменения. </w:t>
      </w:r>
      <w:r>
        <w:rPr>
          <w:szCs w:val="28"/>
        </w:rPr>
        <w:t xml:space="preserve">Можно выделить четыре основные группы работ: 1) период увлечения «психологизмом»; 2) феноменология, первоначально именуемая «дескриптивной психологией», или феноменология в узком смысле; и 3) трансцендентальная феноменология, впервые изложенная в 1913, однако задуманная несколькими годами ранее. Работы, опубликованные в поздний период жизни Гуссерля и после его смерти, составляют четвертую группу.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Основные произведения: «Философия арифметики», «Феноменология» и другие.</w:t>
      </w:r>
      <w:r>
        <w:br w:type="page"/>
      </w:r>
    </w:p>
    <w:p>
      <w:pPr>
        <w:pStyle w:val="Style19"/>
        <w:tabs>
          <w:tab w:val="clear" w:pos="708"/>
          <w:tab w:val="left" w:pos="9350" w:leader="none"/>
          <w:tab w:val="left" w:pos="9911" w:leader="none"/>
        </w:tabs>
        <w:spacing w:lineRule="auto" w:line="360" w:before="0" w:after="0"/>
        <w:ind w:firstLine="709"/>
        <w:jc w:val="center"/>
        <w:rPr/>
      </w:pPr>
      <w:r>
        <w:rPr>
          <w:b/>
          <w:sz w:val="28"/>
          <w:szCs w:val="28"/>
        </w:rPr>
        <w:t>СЁРЕН КЬЕРКЕГОР</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13–1855)</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 xml:space="preserve">Датский философ, религиозный мыслитель и литератор, родился 5 мая 1813 в Копенгагене. Учился в средней классической школе, в 1830 поступил в Копенгагенский университет. Значительное влияние на его судьбу оказала смерть отца в 1838. Двумя годами позднее он выдержал экзамен по теологии в университете. Подготовленная Кьеркегором магистерская диссертация о понятии иронии была опубликована в начале 1841. В конце этого года произошло другое критическое событие – Кьеркегор разорвал свою помолвку с Региной Ольсен. Этот разрыв, вызвавший общественное неодобрение, сыграл одновременно роль катализатора в творческой жизни Кьеркегора. Все, что он написал, несет след этого печального опыта.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Во время краткого пребывания в Берлине Кьеркегор посещал лекции Фридриха Шеллинга. В 1843 он опубликовал несколько важнейших работ: «Или – Или, Повторение», «Страх и трепет» и в дополнение – девять религиозных рассуждений в трех томах, названных «Поучительные беседы». Первые три книги вышли под псевдонимом, поскольку, как Кьеркегор объяснял позднее, выраженные в них взгляды не были его собственными. Под «Беседами» стоит собственное имя автора. В 1844 вышли «Философские крохи» и «Понятие страха», а также еще девять бесед. Опубликованная в 1845 книга «Стадии жизненного пути» частично резюмирует предыдущие работы; в том же году вышли еще три беседы, получившие название «Мысли по поводу критических ситуаций». Самая значительная философская работа Кьеркегора, также опубликованная под псевдонимом, – «Заключительное ненаучное послесловие» – вышла в начале 1846. С исключительным мастерством Кьеркегор описывает разные жизненные позиции, меняя при этом стили письма, однако достаточно последовательно показывая, что христианский образ жизни достигается движением от эстетического через этический к религиозному. В сочинениях Кьеркегора содержатся точные определения таких категорий, как вера, истина, откровение, разум; дана яркая критика гегелевской системы и философского идеализма; анализируется проблема этической ответственности в конкретных ситуациях; разрабатывается оригинальная и глубокая философия религии.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Нападки на Кьеркегора в копенгагенском бульварном листке в 1846 оказались третьим значительным внешним событием его жизни. Ответом явились «Два века» с анализом духа современности. </w:t>
      </w:r>
    </w:p>
    <w:p>
      <w:pPr>
        <w:pStyle w:val="Style19"/>
        <w:tabs>
          <w:tab w:val="clear" w:pos="708"/>
          <w:tab w:val="left" w:pos="9350" w:leader="none"/>
          <w:tab w:val="left" w:pos="9911" w:leader="none"/>
        </w:tabs>
        <w:spacing w:lineRule="auto" w:line="360" w:before="0" w:after="0"/>
        <w:ind w:firstLine="709"/>
        <w:jc w:val="both"/>
        <w:rPr>
          <w:b/>
          <w:b/>
          <w:sz w:val="28"/>
          <w:szCs w:val="28"/>
        </w:rPr>
      </w:pPr>
      <w:r>
        <w:rPr>
          <w:sz w:val="28"/>
          <w:szCs w:val="28"/>
        </w:rPr>
        <w:t>Основные произведения: «Повторение», «Страх и трепет», «Поучительные беседы», «Христианские беседы». «Деяния любви», «Два века» и другие.</w:t>
      </w:r>
    </w:p>
    <w:p>
      <w:pPr>
        <w:pStyle w:val="Heading1"/>
        <w:tabs>
          <w:tab w:val="clear" w:pos="708"/>
          <w:tab w:val="left" w:pos="9350" w:leader="none"/>
          <w:tab w:val="left" w:pos="9911" w:leader="none"/>
        </w:tabs>
        <w:spacing w:lineRule="auto" w:line="360"/>
        <w:ind w:firstLine="709"/>
        <w:jc w:val="both"/>
        <w:rPr>
          <w:b w:val="false"/>
          <w:b w:val="false"/>
          <w:sz w:val="28"/>
          <w:szCs w:val="28"/>
        </w:rPr>
      </w:pPr>
      <w:r>
        <w:rPr>
          <w:b w:val="false"/>
          <w:sz w:val="28"/>
          <w:szCs w:val="28"/>
        </w:rPr>
      </w:r>
    </w:p>
    <w:p>
      <w:pPr>
        <w:pStyle w:val="Heading1"/>
        <w:tabs>
          <w:tab w:val="clear" w:pos="708"/>
          <w:tab w:val="left" w:pos="9350" w:leader="none"/>
          <w:tab w:val="left" w:pos="9911" w:leader="none"/>
        </w:tabs>
        <w:spacing w:lineRule="auto" w:line="360"/>
        <w:ind w:firstLine="709"/>
        <w:rPr>
          <w:sz w:val="28"/>
          <w:szCs w:val="28"/>
        </w:rPr>
      </w:pPr>
      <w:r>
        <w:rPr>
          <w:sz w:val="28"/>
          <w:szCs w:val="28"/>
        </w:rPr>
        <w:t>АРТУР ШОПЕНГАУЭР</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788 – 186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Немецкий философ – идеалист. Основное сочинение – «Мир как воля и представление», Кантовские априорные формы – время, пространство, категории рассудка – сводятся Шопенгауэром к единому «закону достаточного основания», Субъект и объект рассматриваются в качестве соотношения моментов, из которых складывается мир, как «представление» с другой стороны, мир, взятый как «вещь в себе» представляет у Шопенгауэра как слепая безосновная «воля к жизни», которая дробится в бесконечном множестве «объективацией». Каждой объективации свойственно стремление к абсолютному господству, выражается в непрекращающейся «войне всех против всех». В то же время множество объективаций воли существует и как иерархическая целостность, отражающая иерархию идей – адекватных объективации вол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ысшая ступень в ряду объективации воли – человек, существо, наделенное разумным познанием. Каждый познающий индивид осознает себя всей волей к жизни, все прочие индивиды существуют в его представлении как нечто зависящее от его существа, что служит источником беспредельного эгоизма человека. Социальная организация не уничтожает эгоизма, будучи лишь системой сбалансированных частных воль. Преодоление эгоистических импульсов осуществляет, по Шопенгауэру в сфере искусства и морали. Искусство – создание гения, основывающее на способности «незаинтересованного созерцания» в котором субъект выступает как «чистый безвольный» субъект, уже не воспроизведение идеи, а непосредственно отражение самой воли. Подчеркивая иллюзорность счастья и неотвратимость страдания, коренящегося в самой «воле и жизни» с ее бессмысленностью и вечной неудовлетворенностью, Шопенгауэр в противовес Лейбницу называл существующий мир «наихудшим из возможных», а свое учение – «пессимизмом». Подлинным основанием морали Шопенгауэр считал чувство сострадания, благодаря которому обманчивая видимость индивидуальности растворяется в сознании единства всего сущего. Иррационалистическая и пессимистическая философия Шопенгауэра, не пользовавшаяся популярностью при его жизни, получила распространенность со второй половины 19 века, явившись одним из источников философии жизни предшественников ряда концепций глубинной психологии; влияние Шопенгауэра испытали Р. Вагнер, Э. Гартман, Ф. Ницше, Т. Мани и другие. В 1911 г. во Франции основано Шопенгауэрское общество.</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ое произведение: «Жизнь как воля и представление».</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Heading1"/>
        <w:tabs>
          <w:tab w:val="clear" w:pos="708"/>
          <w:tab w:val="left" w:pos="9350" w:leader="none"/>
          <w:tab w:val="left" w:pos="9911" w:leader="none"/>
        </w:tabs>
        <w:spacing w:lineRule="auto" w:line="360"/>
        <w:ind w:firstLine="709"/>
        <w:rPr>
          <w:sz w:val="28"/>
          <w:szCs w:val="28"/>
        </w:rPr>
      </w:pPr>
      <w:r>
        <w:rPr>
          <w:sz w:val="28"/>
          <w:szCs w:val="28"/>
        </w:rPr>
        <w:t>ФРИДРИХ НИЦШЕ</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44 – 190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TextBody"/>
        <w:tabs>
          <w:tab w:val="clear" w:pos="708"/>
          <w:tab w:val="left" w:pos="9350" w:leader="none"/>
          <w:tab w:val="left" w:pos="9911" w:leader="none"/>
        </w:tabs>
        <w:spacing w:lineRule="auto" w:line="360"/>
        <w:ind w:right="0" w:firstLine="709"/>
        <w:jc w:val="both"/>
        <w:rPr/>
      </w:pPr>
      <w:r>
        <w:rPr>
          <w:szCs w:val="28"/>
        </w:rPr>
        <w:t>Немецкий философ, представитель иррационализма и волюнтаризма, поэт. В 1869–1879 гг. профессор классической филологии Базельского университета. Творческая деятельность Ницше оборвалась в 1889 г. в связи с душевной болезнью.</w:t>
      </w:r>
    </w:p>
    <w:p>
      <w:pPr>
        <w:pStyle w:val="Normal"/>
        <w:tabs>
          <w:tab w:val="clear" w:pos="708"/>
          <w:tab w:val="left" w:pos="9350" w:leader="none"/>
          <w:tab w:val="left" w:pos="9911" w:leader="none"/>
        </w:tabs>
        <w:spacing w:lineRule="auto" w:line="360"/>
        <w:ind w:firstLine="709"/>
        <w:jc w:val="both"/>
        <w:rPr/>
      </w:pPr>
      <w:r>
        <w:rPr>
          <w:szCs w:val="28"/>
          <w:lang w:val="ru-RU"/>
        </w:rPr>
        <w:t>Для творчества Ницше характерно необычное употребление общепринятых в философии понятий. Его идеи, как правило, облечены в форму фрагментов и афоризмов. Ему чужды всякие попытки построения философской системы. Согласно Ницше, мир есть постоянное становление и бесцельность, что выражается в идее «вечного возвращения одного и того же». Лишь понятие «вещи» выступает как некий момент устойчивости в хаосе становления. Вслед за А. Шопенгауэром Ницше в основе мира мыслил волю как движущую силу становления, как порыв, как «волю к власти», волю к расширению своего Я, к экспансии. Ницше переносил идеи Ч. Дарвина о борьбе за существование животных на жизнь человеческого общества. Центральным понятием Ницше являются идея к жизни. В человек он подчеркивал принцип телесности и вообще биологическое телесное начало. Интеллект же есть лишь высший слой, необходимый для сохранения организменных образований, в первую очередь инстинктов.</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Теория познания в ее классическом смысле не была предметом особого внимания мыслителя. Ницше будучи сторонником принципа социальной иерархии, развивает элитарную концепцию абсолютного господства «высшей касты» – тех немногих, которые «имеют право» воплощать счастье, красоту и добро, господствовать над подавляющим большинством – серостью, которую не общество, а сама природа будто бы предназначала к тому, чтобы быть «общественной пользой».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Ницшеанский образ «сверхчеловека» воплощает его критику морали . Согласно Ницше, мораль играет разлагающую роль, предполагая послушание терпимость, совестливость: все это размягчает и расслабляет волю человек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Основное внимание Ницше было сосредоточено на проблемах культуры, на вопросах этики и эстетики, в частности музыки, а также на идеях бытия человека. Над всем человечеством утверждает Ницше, царит бессмыслица.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Рождение трагедии из духа музыки», «Человеческое, слишком человеческое», «Утренняя заря», «Так говорил Заратустра» и другие.</w:t>
      </w:r>
    </w:p>
    <w:p>
      <w:pPr>
        <w:pStyle w:val="TextBody"/>
        <w:tabs>
          <w:tab w:val="clear" w:pos="708"/>
          <w:tab w:val="left" w:pos="9350" w:leader="none"/>
          <w:tab w:val="left" w:pos="9911" w:leader="none"/>
        </w:tabs>
        <w:spacing w:lineRule="auto" w:line="360"/>
        <w:ind w:right="0"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sz w:val="28"/>
          <w:szCs w:val="28"/>
        </w:rPr>
      </w:pPr>
      <w:r>
        <w:rPr>
          <w:sz w:val="28"/>
          <w:szCs w:val="28"/>
        </w:rPr>
        <w:t>ЗИГМУНД ФРЕЙД</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56 – 1939)</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Родился 6 мая в1856 году в Фмайберге, Австрало – Венгрии. Невропатолог, психиатр, психолог, основоположник психоанализа. Профессор Венского университета с 1902 года. После захвата Австрии фашистской Германией в 1938 году эмигрировал в Великобританию.</w:t>
      </w:r>
    </w:p>
    <w:p>
      <w:pPr>
        <w:pStyle w:val="Normal"/>
        <w:tabs>
          <w:tab w:val="clear" w:pos="708"/>
          <w:tab w:val="left" w:pos="9350" w:leader="none"/>
          <w:tab w:val="left" w:pos="9911" w:leader="none"/>
        </w:tabs>
        <w:spacing w:lineRule="auto" w:line="360"/>
        <w:ind w:firstLine="709"/>
        <w:jc w:val="both"/>
        <w:rPr/>
      </w:pPr>
      <w:r>
        <w:rPr>
          <w:szCs w:val="28"/>
          <w:lang w:val="ru-RU"/>
        </w:rPr>
        <w:t>Ранние работы Фрейда посвящены физиологии и анатомии головного мозга. Под влиянием французской школы с конца 1980 года занимается проблемами неврозов, с середины 1990 года разрабатывал анализ – психотерапевтический метод лечения неврозов, основанный на технике свободных ассоциаций и анализе ошибочных действий и сновидений как способе проникновения в бессознательное, один из первых начал изучать психологический аспекты развития сексуальности, в которых выделил ряд стадий. В 1900 году выдвинул общепсихологическую теорию строения психического аппарата как энергетической системы, в основе динамики которой лежит конфликт между сознанием и бессознательными влечениями, в 1920 году – учение о психических структурах личности. Неправомерно расширяя сферу применения психоанализа, Фрейд попытался распространить его принципы на сферу социальной психологии и различные области человеческой культуры – мифологию, фольклор, художественное творчество и т.д., вплоть до истолкования религии как особой формы коллективного невроз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Сублимация – центральное понятие у Фрейда в его психологической трактовке культуры, которая рассматривается им как результат неизбежного компромисса между стихийными влечениями и требованиями реальности. В целом идейная эволюция взглядов Фрейда шла от «физиологии материализма» к утверждению автономии психического и антропологического построения, близким натуралистическим разновидностям философии жизни. Влияние идей Фрейда сказалось на самых различных направлениях буржуазной философии, социологии, социальной психологии, литературы и искусства. </w:t>
      </w:r>
    </w:p>
    <w:p>
      <w:pPr>
        <w:pStyle w:val="TextBody"/>
        <w:tabs>
          <w:tab w:val="clear" w:pos="708"/>
          <w:tab w:val="left" w:pos="9350" w:leader="none"/>
          <w:tab w:val="left" w:pos="9911" w:leader="none"/>
        </w:tabs>
        <w:spacing w:lineRule="auto" w:line="360"/>
        <w:ind w:right="0" w:firstLine="709"/>
        <w:jc w:val="both"/>
        <w:rPr>
          <w:szCs w:val="28"/>
        </w:rPr>
      </w:pPr>
      <w:r>
        <w:rPr>
          <w:szCs w:val="28"/>
        </w:rPr>
        <w:t xml:space="preserve">Основные произведения: «Я и Оно», «Психология масс и анализ человеческого я», «Тотем и табу», «Будущность одной иллюзии», «Неудовлетворенность в культуре» и другие. </w:t>
      </w:r>
    </w:p>
    <w:p>
      <w:pPr>
        <w:pStyle w:val="TextBody"/>
        <w:tabs>
          <w:tab w:val="clear" w:pos="708"/>
          <w:tab w:val="left" w:pos="9350" w:leader="none"/>
          <w:tab w:val="left" w:pos="9911" w:leader="none"/>
        </w:tabs>
        <w:spacing w:lineRule="auto" w:line="360"/>
        <w:ind w:right="0" w:firstLine="709"/>
        <w:jc w:val="both"/>
        <w:rPr>
          <w:szCs w:val="28"/>
        </w:rPr>
      </w:pPr>
      <w:r>
        <w:rPr>
          <w:szCs w:val="28"/>
        </w:rPr>
      </w:r>
    </w:p>
    <w:p>
      <w:pPr>
        <w:pStyle w:val="Heading1"/>
        <w:tabs>
          <w:tab w:val="clear" w:pos="708"/>
          <w:tab w:val="left" w:pos="9350" w:leader="none"/>
          <w:tab w:val="left" w:pos="9911" w:leader="none"/>
        </w:tabs>
        <w:spacing w:lineRule="auto" w:line="360"/>
        <w:ind w:firstLine="709"/>
        <w:rPr>
          <w:b w:val="false"/>
          <w:b w:val="false"/>
          <w:sz w:val="28"/>
          <w:szCs w:val="28"/>
        </w:rPr>
      </w:pPr>
      <w:r>
        <w:rPr>
          <w:sz w:val="28"/>
          <w:szCs w:val="28"/>
        </w:rPr>
        <w:t>БУХАР-ЖЫРАУ</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668 – 1781)</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TextBody"/>
        <w:tabs>
          <w:tab w:val="clear" w:pos="708"/>
          <w:tab w:val="left" w:pos="9350" w:leader="none"/>
          <w:tab w:val="left" w:pos="9911" w:leader="none"/>
        </w:tabs>
        <w:spacing w:lineRule="auto" w:line="360"/>
        <w:ind w:right="0" w:firstLine="709"/>
        <w:jc w:val="both"/>
        <w:rPr>
          <w:szCs w:val="28"/>
        </w:rPr>
      </w:pPr>
      <w:r>
        <w:rPr>
          <w:szCs w:val="28"/>
        </w:rPr>
        <w:t>Придворный поэт ханов. До 1718 г. находился в свите хана Тауке, затем после долгих лет лишений и скитаний по казахским степям, нашел себе пристанище при дворе хана Аблая.</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По статусу придворного певца он должен был восхвалять хана и его окружение. Но мудрость и знание жизни вывели его творчество за пределы исключительных интересов ханского двора. Он рассуждает свободно и широко. Тема восхваления ханов остается у него своеобразным заслоном , ширмой или, скорее всего, фоном, на котором разворачивается богатейшая сцена содержательных философских идей.</w:t>
      </w:r>
    </w:p>
    <w:p>
      <w:pPr>
        <w:pStyle w:val="Normal"/>
        <w:tabs>
          <w:tab w:val="clear" w:pos="708"/>
          <w:tab w:val="left" w:pos="9350" w:leader="none"/>
          <w:tab w:val="left" w:pos="9911" w:leader="none"/>
        </w:tabs>
        <w:spacing w:lineRule="auto" w:line="360"/>
        <w:ind w:firstLine="709"/>
        <w:jc w:val="both"/>
        <w:rPr/>
      </w:pPr>
      <w:r>
        <w:rPr>
          <w:szCs w:val="28"/>
          <w:lang w:val="ru-RU"/>
        </w:rPr>
        <w:t xml:space="preserve">У поэта не было и тени сомнения в том, что хан прощает и казнит, воют и добивается мира и т.д. исключительно ради своего народа. Забота о народе иногда приводит его к опрометчивым решениям, от которых поэт смело пытается удержать хана, оградить его от плохо обдуманных и роковых планов. </w:t>
      </w:r>
    </w:p>
    <w:p>
      <w:pPr>
        <w:pStyle w:val="Normal"/>
        <w:tabs>
          <w:tab w:val="clear" w:pos="708"/>
          <w:tab w:val="left" w:pos="9350" w:leader="none"/>
          <w:tab w:val="left" w:pos="9911" w:leader="none"/>
        </w:tabs>
        <w:spacing w:lineRule="auto" w:line="360"/>
        <w:ind w:firstLine="709"/>
        <w:jc w:val="both"/>
        <w:rPr/>
      </w:pPr>
      <w:r>
        <w:rPr>
          <w:szCs w:val="28"/>
          <w:lang w:val="ru-RU"/>
        </w:rPr>
        <w:t>Бухар – Жырау был праведным мусульманином. Об этом с достаточной убедительностью свидетельствует его произведение под названием «Пожелание», в котором он, как старший в роде, дает наставление молодежи. Первое и пятое из этих носят характер ортодоксального мусульманства. Так , первое пожелание гласит: «Жить, как велел Аллах». Пятое нацелено на строгое соблюдение древнего и святого пяти-временного намаза. В третьем выражается требование неукоснительно поддерживать культ предков, «верить предкам своим», что, несомненно, представляет собой искреннее преклонение поэта перед древними обычаями своего народа.</w:t>
      </w:r>
    </w:p>
    <w:p>
      <w:pPr>
        <w:pStyle w:val="Normal"/>
        <w:tabs>
          <w:tab w:val="clear" w:pos="708"/>
          <w:tab w:val="left" w:pos="9350" w:leader="none"/>
          <w:tab w:val="left" w:pos="9911" w:leader="none"/>
        </w:tabs>
        <w:spacing w:lineRule="auto" w:line="360"/>
        <w:ind w:firstLine="709"/>
        <w:jc w:val="both"/>
        <w:rPr/>
      </w:pPr>
      <w:r>
        <w:rPr>
          <w:szCs w:val="28"/>
          <w:lang w:val="ru-RU"/>
        </w:rPr>
        <w:t>Все остальные пожелания носят сугубо светский характер и напоминают более продукты житейской и социально-бытовой мудрости, чем советы, навеянные религиозными убеждениями.</w:t>
      </w:r>
    </w:p>
    <w:p>
      <w:pPr>
        <w:pStyle w:val="Normal"/>
        <w:tabs>
          <w:tab w:val="clear" w:pos="708"/>
          <w:tab w:val="left" w:pos="9350" w:leader="none"/>
          <w:tab w:val="left" w:pos="9911" w:leader="none"/>
        </w:tabs>
        <w:spacing w:lineRule="auto" w:line="360"/>
        <w:ind w:firstLine="709"/>
        <w:jc w:val="both"/>
        <w:rPr/>
      </w:pPr>
      <w:r>
        <w:rPr>
          <w:szCs w:val="28"/>
          <w:lang w:val="ru-RU"/>
        </w:rPr>
        <w:t>Проблема времени</w:t>
      </w:r>
      <w:r>
        <w:rPr>
          <w:b/>
          <w:szCs w:val="28"/>
          <w:lang w:val="ru-RU"/>
        </w:rPr>
        <w:t xml:space="preserve"> </w:t>
      </w:r>
      <w:r>
        <w:rPr>
          <w:szCs w:val="28"/>
          <w:lang w:val="ru-RU"/>
        </w:rPr>
        <w:t>ставится Бухар – жырау в двух разных координатах. Во-первых, в контекстах преходящего всех явлений, предметов и тел природы во времени. Вещь, явление постоянно меняют форму своего существования, иногда настолько, что превращаются в свою противоположность.</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С особенной грустью поэт говорит о времени, неумолимое течение которого изменяет человека вплоть до полной неузнаваемости, превращает гордого своим здоровьем молодца в немощного старика.</w:t>
      </w:r>
    </w:p>
    <w:p>
      <w:pPr>
        <w:pStyle w:val="TextBody"/>
        <w:tabs>
          <w:tab w:val="clear" w:pos="708"/>
          <w:tab w:val="left" w:pos="9350" w:leader="none"/>
          <w:tab w:val="left" w:pos="9911" w:leader="none"/>
        </w:tabs>
        <w:spacing w:lineRule="auto" w:line="360"/>
        <w:ind w:right="0" w:firstLine="709"/>
        <w:jc w:val="both"/>
        <w:rPr/>
      </w:pPr>
      <w:r>
        <w:rPr>
          <w:szCs w:val="28"/>
        </w:rPr>
        <w:t>Бухар – жырау был склонен связывать кончину человека с воздействием времени и обстоятельств. Человек не может существовать во времени вечно. Он рождается, проходит разные стадии своего бытия ,</w:t>
      </w:r>
    </w:p>
    <w:p>
      <w:pPr>
        <w:pStyle w:val="TextBody"/>
        <w:tabs>
          <w:tab w:val="clear" w:pos="708"/>
          <w:tab w:val="left" w:pos="9350" w:leader="none"/>
          <w:tab w:val="left" w:pos="9911" w:leader="none"/>
        </w:tabs>
        <w:spacing w:lineRule="auto" w:line="360"/>
        <w:ind w:right="0" w:firstLine="709"/>
        <w:jc w:val="both"/>
        <w:rPr>
          <w:szCs w:val="28"/>
        </w:rPr>
      </w:pPr>
      <w:r>
        <w:rPr>
          <w:szCs w:val="28"/>
        </w:rPr>
        <w:t>Основное произведение: «Пожелание».</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Heading1"/>
        <w:tabs>
          <w:tab w:val="clear" w:pos="708"/>
          <w:tab w:val="left" w:pos="9350" w:leader="none"/>
          <w:tab w:val="left" w:pos="9911" w:leader="none"/>
        </w:tabs>
        <w:spacing w:lineRule="auto" w:line="360"/>
        <w:ind w:firstLine="709"/>
        <w:rPr/>
      </w:pPr>
      <w:r>
        <w:rPr>
          <w:sz w:val="28"/>
          <w:szCs w:val="28"/>
        </w:rPr>
        <w:t>ШОКАН УАЛИХАНОВ</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35 – 1865)</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Родился осенью 1835 года в крепости Кушмурун, расположенной в одном из северных регионов Казахстана. Его родители и близкие родственники принадлежали к потомкам знаменитого хана Абая и составляет знатный род немногочисленной аристократической верхушки тогдашнего казахского общества. Благодаря заботам своих влиятельных покровителей и, прежде всего отца Шынгыса Валиханова, Шокан получил превосходное по тем временам образование. Сначала он учился в родном ауле в религиозной мусульманской школе, где достаточно хорошо изучил арабскую грамоту и языки некоторых народов Востока. Однако главными его учителями в этот период были выходцы из народных низов, с которыми он близко общался и из уст которых получал первые сведения о подлинно народной культур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 1847г. в судьбе Шокана наступил перелом, предопределивший особое направление и существо всей его дальнейшей деятельности. Он поступил в Омский кадетский корпус, который по общему признанию многих образованных людей, был лучшим учебным заведениям Сибири той поры.</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Годы учебы Ш. Валиханова в кадетском корпусе совпали с годами бурного брожения умов в русском обществ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 1853 году Ш. Валиханов был выпущен из кадетского корпуса с присвоением ему воинского звания корнета по армейской кавалерии и определен на службу в Западне – Сибирское генерал – губернаторство. С этого времени начинаются весьма интенсивный и насыщенный период его плодотворной творческой и общественно – политической деятельности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Летом 1856 в составе экспедиции полковника М.М. Холинтовского Ш. Валиханов совершил путешествие на озеро Иссык – Куль.</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По возвращении из поездки Валиханов подготовил обширную историко – этнографическую работу под названием «Записка о киргизах», которая, к сожалению, не была опубликована при его жизн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 Предания и легенды большой киргизской сакской Орды», «Тенкри», «Образец причитаний», «песня об Аблае», «О формах казахской народной поэзии», «Киргизское родословие» и другие.</w:t>
      </w:r>
      <w:r>
        <w:br w:type="page"/>
      </w:r>
    </w:p>
    <w:p>
      <w:pPr>
        <w:pStyle w:val="Normal"/>
        <w:tabs>
          <w:tab w:val="clear" w:pos="708"/>
          <w:tab w:val="left" w:pos="9350" w:leader="none"/>
          <w:tab w:val="left" w:pos="9911" w:leader="none"/>
        </w:tabs>
        <w:spacing w:lineRule="auto" w:line="360"/>
        <w:ind w:firstLine="709"/>
        <w:jc w:val="center"/>
        <w:rPr>
          <w:b/>
          <w:b/>
          <w:szCs w:val="28"/>
        </w:rPr>
      </w:pPr>
      <w:r>
        <w:rPr>
          <w:b/>
          <w:szCs w:val="28"/>
        </w:rPr>
        <w:t>ИБРАЙ АЛТЫНСАРИН</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41 – 1889)</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Родился в ноябре 1841 г. в ауле Жанбурчи, что расположен в нынешнем Затобольском районе Костанайской области. В 1850 г. Ибрая устроили в Оренбургскую школу, специально открытую для детей степной аристократии в целях подготовки писарей и перводчиков для колониальной администрации царизма в Казахстане.</w:t>
      </w:r>
    </w:p>
    <w:p>
      <w:pPr>
        <w:pStyle w:val="Normal"/>
        <w:tabs>
          <w:tab w:val="clear" w:pos="708"/>
          <w:tab w:val="left" w:pos="9350" w:leader="none"/>
          <w:tab w:val="left" w:pos="9911" w:leader="none"/>
        </w:tabs>
        <w:spacing w:lineRule="auto" w:line="360"/>
        <w:ind w:firstLine="709"/>
        <w:jc w:val="both"/>
        <w:rPr/>
      </w:pPr>
      <w:r>
        <w:rPr>
          <w:szCs w:val="28"/>
          <w:lang w:val="ru-RU"/>
        </w:rPr>
        <w:t>После окончания учебы он сначала работал писарем при войсковом старшине, затем переводчиком в Оренбургском правлении. С этого времени начинается активная общественная, научная, педагогическая деятельность Алтынсарина Алтынсарина. Сблизившись с прогрессивным и деятелями русской интеллигенции, он стал глубже осваивать передовые для своего времени педагогические, научные, социально-политические и философские идеи и учения.</w:t>
      </w:r>
    </w:p>
    <w:p>
      <w:pPr>
        <w:pStyle w:val="Normal"/>
        <w:tabs>
          <w:tab w:val="clear" w:pos="708"/>
          <w:tab w:val="left" w:pos="9350" w:leader="none"/>
          <w:tab w:val="left" w:pos="9911" w:leader="none"/>
        </w:tabs>
        <w:spacing w:lineRule="auto" w:line="360"/>
        <w:ind w:firstLine="709"/>
        <w:jc w:val="both"/>
        <w:rPr/>
      </w:pPr>
      <w:r>
        <w:rPr>
          <w:szCs w:val="28"/>
          <w:lang w:val="ru-RU"/>
        </w:rPr>
        <w:t xml:space="preserve">В своей практической деятельности он выступил как инициатор создания в Казахстане русско–казахских школ для детей казахской бедноты, а также специальных школ для девочек-казашек. Так, благодаря его настойчивому ходатайству были открыты специальные школы с интернатом для казахских девочек в г. Иргизе, женские училища с интернатом в Тургае, в Кустанае, в поселке Карабутак, в г. Актюбе. </w:t>
      </w:r>
    </w:p>
    <w:p>
      <w:pPr>
        <w:pStyle w:val="Normal"/>
        <w:tabs>
          <w:tab w:val="clear" w:pos="708"/>
          <w:tab w:val="left" w:pos="9350" w:leader="none"/>
          <w:tab w:val="left" w:pos="9911" w:leader="none"/>
        </w:tabs>
        <w:spacing w:lineRule="auto" w:line="360"/>
        <w:ind w:firstLine="709"/>
        <w:jc w:val="both"/>
        <w:rPr/>
      </w:pPr>
      <w:r>
        <w:rPr>
          <w:szCs w:val="28"/>
          <w:lang w:val="ru-RU"/>
        </w:rPr>
        <w:t>И. Алтынсарин активно занимался литературной деятельностью. Он известен как автор превосходных стихотворений, направленных в защиту бедноты от угнетения со стороны власть имущих и духовенства, а также многих рассказов , которые были в основном посвящены детям и наполнены дидактическим содержанием.</w:t>
      </w:r>
    </w:p>
    <w:p>
      <w:pPr>
        <w:pStyle w:val="Normal"/>
        <w:tabs>
          <w:tab w:val="clear" w:pos="708"/>
          <w:tab w:val="left" w:pos="9350" w:leader="none"/>
          <w:tab w:val="left" w:pos="9911" w:leader="none"/>
        </w:tabs>
        <w:spacing w:lineRule="auto" w:line="360"/>
        <w:ind w:firstLine="709"/>
        <w:jc w:val="both"/>
        <w:rPr/>
      </w:pPr>
      <w:r>
        <w:rPr>
          <w:szCs w:val="28"/>
          <w:lang w:val="ru-RU"/>
        </w:rPr>
        <w:t xml:space="preserve">Значительный вклад внес И. Алтынсарин в исследование устного народного творчества казахов, их обычаев и традиций. Его исследования «Очерк обычаев при сватовстве и свадьбе у киргизов Оренбургского ведомства», «Очерк обычаев при похоронах и поминках у киргизов оренбургского ведомства» и других пользовались в свое время широкой популярностью среди ученых кругов России не утратили своего значения до сих пор. </w:t>
      </w:r>
    </w:p>
    <w:p>
      <w:pPr>
        <w:pStyle w:val="Normal"/>
        <w:tabs>
          <w:tab w:val="clear" w:pos="708"/>
          <w:tab w:val="left" w:pos="9350" w:leader="none"/>
          <w:tab w:val="left" w:pos="9911" w:leader="none"/>
        </w:tabs>
        <w:spacing w:lineRule="auto" w:line="360"/>
        <w:ind w:firstLine="709"/>
        <w:jc w:val="both"/>
        <w:rPr/>
      </w:pPr>
      <w:r>
        <w:rPr>
          <w:szCs w:val="28"/>
          <w:lang w:val="ru-RU"/>
        </w:rPr>
        <w:t xml:space="preserve">По своим политическим убеждениям И. Алтынсарин был демократом, боролся за активное участие народа в политической жизни общества, за выборность всех должностных лиц органов управления.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Очерк обычаев о сватовстве и свадьбе у киргизов Оренбургского ведомства», «Очерк обычаев при похоронах и поминках у киргизов Оренбургского ведомства», «Шариати ислам» и други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sz w:val="28"/>
          <w:szCs w:val="28"/>
        </w:rPr>
      </w:pPr>
      <w:r>
        <w:rPr>
          <w:sz w:val="28"/>
          <w:szCs w:val="28"/>
        </w:rPr>
        <w:t>АБАЙ КУНАНБАЕВ</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45 – 1904)</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TextBody"/>
        <w:tabs>
          <w:tab w:val="clear" w:pos="708"/>
          <w:tab w:val="left" w:pos="9350" w:leader="none"/>
          <w:tab w:val="left" w:pos="9911" w:leader="none"/>
        </w:tabs>
        <w:spacing w:lineRule="auto" w:line="360"/>
        <w:ind w:right="0" w:firstLine="709"/>
        <w:jc w:val="both"/>
        <w:rPr/>
      </w:pPr>
      <w:r>
        <w:rPr>
          <w:szCs w:val="28"/>
        </w:rPr>
        <w:t>Абай Кунанбаев - выдающийся казахский просветитель и демократ, поэт и мыслитель, основоположник казахской письменной литературы. Родился в 18 г. в Чингизских горах Семипалатинской области в богатой семье старшины рода тобыкты – Кунанбая.</w:t>
      </w:r>
    </w:p>
    <w:p>
      <w:pPr>
        <w:pStyle w:val="TextBody"/>
        <w:tabs>
          <w:tab w:val="clear" w:pos="708"/>
          <w:tab w:val="left" w:pos="9350" w:leader="none"/>
          <w:tab w:val="left" w:pos="9911" w:leader="none"/>
        </w:tabs>
        <w:spacing w:lineRule="auto" w:line="360"/>
        <w:ind w:right="0" w:firstLine="709"/>
        <w:jc w:val="both"/>
        <w:rPr/>
      </w:pPr>
      <w:r>
        <w:rPr>
          <w:szCs w:val="28"/>
        </w:rPr>
        <w:t>Абай рано начал свою творческую деятельность. По данным Ауэзова, уже в неполных 12 лет он стал сочинять стихи и распространять их среди народа от имени своих друзей. Начиная с 1886 г., Абай стал распространять и печатать свои произведения под собственным именем. Им написано достаточное количество содержательных произведений, затрагивающих самые жгучие проблемы казахской общественной мысли.</w:t>
      </w:r>
    </w:p>
    <w:p>
      <w:pPr>
        <w:pStyle w:val="TextBody"/>
        <w:tabs>
          <w:tab w:val="clear" w:pos="708"/>
          <w:tab w:val="left" w:pos="9350" w:leader="none"/>
          <w:tab w:val="left" w:pos="9911" w:leader="none"/>
        </w:tabs>
        <w:spacing w:lineRule="auto" w:line="360"/>
        <w:ind w:right="0" w:firstLine="709"/>
        <w:jc w:val="both"/>
        <w:rPr>
          <w:szCs w:val="28"/>
        </w:rPr>
      </w:pPr>
      <w:r>
        <w:rPr>
          <w:szCs w:val="28"/>
        </w:rPr>
        <w:t>Первый сборник его стихов был опубликован лишь после его смерти в 1909 г. в Петербурге.</w:t>
      </w:r>
    </w:p>
    <w:p>
      <w:pPr>
        <w:pStyle w:val="TextBody"/>
        <w:tabs>
          <w:tab w:val="clear" w:pos="708"/>
          <w:tab w:val="left" w:pos="9350" w:leader="none"/>
          <w:tab w:val="left" w:pos="9911" w:leader="none"/>
        </w:tabs>
        <w:spacing w:lineRule="auto" w:line="360"/>
        <w:ind w:right="0" w:firstLine="709"/>
        <w:jc w:val="both"/>
        <w:rPr>
          <w:szCs w:val="28"/>
        </w:rPr>
      </w:pPr>
      <w:r>
        <w:rPr>
          <w:szCs w:val="28"/>
        </w:rPr>
        <w:t>Абай был врагом эксплуататоров и искренним другом и радетелем трудящихся. Во множестве своих стихов, таких ,как «О, казахи мои! Мой бедный народ», «Бай живет и охраняет свой скот», «Звереет бай» и многих других, поэт с глубоким страданием и сочувствием описывает те невероятные бедствия, на которые обрекают казахскую бедноту их угнетатели.</w:t>
      </w:r>
    </w:p>
    <w:p>
      <w:pPr>
        <w:pStyle w:val="TextBody"/>
        <w:tabs>
          <w:tab w:val="clear" w:pos="708"/>
          <w:tab w:val="left" w:pos="9350" w:leader="none"/>
          <w:tab w:val="left" w:pos="9911" w:leader="none"/>
        </w:tabs>
        <w:spacing w:lineRule="auto" w:line="360"/>
        <w:ind w:right="0" w:firstLine="709"/>
        <w:jc w:val="both"/>
        <w:rPr>
          <w:szCs w:val="28"/>
        </w:rPr>
      </w:pPr>
      <w:r>
        <w:rPr>
          <w:szCs w:val="28"/>
        </w:rPr>
        <w:t>Изучение русской культуры, полагал Абай, не только помогает познанию действительной сущности окружающего нас мира, но и в определенном смысле может помочь в борьбе передовых людей против притеснения народа со стороны царизма и других угнетателей.</w:t>
      </w:r>
    </w:p>
    <w:p>
      <w:pPr>
        <w:pStyle w:val="TextBody"/>
        <w:tabs>
          <w:tab w:val="clear" w:pos="708"/>
          <w:tab w:val="left" w:pos="9350" w:leader="none"/>
          <w:tab w:val="left" w:pos="9911" w:leader="none"/>
        </w:tabs>
        <w:spacing w:lineRule="auto" w:line="360"/>
        <w:ind w:right="0" w:firstLine="709"/>
        <w:jc w:val="both"/>
        <w:rPr>
          <w:szCs w:val="28"/>
        </w:rPr>
      </w:pPr>
      <w:r>
        <w:rPr>
          <w:szCs w:val="28"/>
        </w:rPr>
        <w:t>В творческом наследии Абая большое внимание занимают проблемы религии и особенно ислама. Абай Кунанбаев критически относился к представителям мусульманского духовенства, считая, что верой во всемогущество Аллаха они пытаются прикрыть свою гнусную душу и свои коварные цели. Однако он решительным образом оберегал веру во Всевышнего от религии и не проявлял никакой склонности отождествлять религию с искренней верой (иман), которая как он полагал, должна быть основана на глубоком понимании сущности Божественного духа.</w:t>
      </w:r>
    </w:p>
    <w:p>
      <w:pPr>
        <w:pStyle w:val="TextBody"/>
        <w:tabs>
          <w:tab w:val="clear" w:pos="708"/>
          <w:tab w:val="left" w:pos="9350" w:leader="none"/>
          <w:tab w:val="left" w:pos="9911" w:leader="none"/>
        </w:tabs>
        <w:spacing w:lineRule="auto" w:line="360"/>
        <w:ind w:right="0" w:firstLine="709"/>
        <w:jc w:val="both"/>
        <w:rPr>
          <w:szCs w:val="28"/>
        </w:rPr>
      </w:pPr>
      <w:r>
        <w:rPr>
          <w:szCs w:val="28"/>
        </w:rPr>
        <w:t>Центральным вопросом в философии Абая были нравственно – этические проблемы. Основное свое философское произведение «Книга слов» он написал в форме афоризмов .</w:t>
      </w:r>
    </w:p>
    <w:p>
      <w:pPr>
        <w:pStyle w:val="TextBody"/>
        <w:tabs>
          <w:tab w:val="clear" w:pos="708"/>
          <w:tab w:val="left" w:pos="9350" w:leader="none"/>
          <w:tab w:val="left" w:pos="9911" w:leader="none"/>
        </w:tabs>
        <w:spacing w:lineRule="auto" w:line="360"/>
        <w:ind w:right="0" w:firstLine="709"/>
        <w:jc w:val="both"/>
        <w:rPr>
          <w:szCs w:val="28"/>
        </w:rPr>
      </w:pPr>
      <w:r>
        <w:rPr>
          <w:szCs w:val="28"/>
        </w:rPr>
        <w:t>Умер Абай в 1904г., не успев достигнуть полных 60 лет. Весь казахский народ переживал это событие как свою собственную трагедию. Но Абай оставил будущим поколениям не только свое богатое творческое наследие, но и своих талантливых учеников.</w:t>
      </w:r>
    </w:p>
    <w:p>
      <w:pPr>
        <w:pStyle w:val="TextBody"/>
        <w:tabs>
          <w:tab w:val="clear" w:pos="708"/>
          <w:tab w:val="left" w:pos="9350" w:leader="none"/>
          <w:tab w:val="left" w:pos="9911" w:leader="none"/>
        </w:tabs>
        <w:spacing w:lineRule="auto" w:line="360"/>
        <w:ind w:right="0" w:firstLine="709"/>
        <w:jc w:val="both"/>
        <w:rPr>
          <w:szCs w:val="28"/>
        </w:rPr>
      </w:pPr>
      <w:r>
        <w:rPr>
          <w:szCs w:val="28"/>
        </w:rPr>
        <w:t>Основные произведения: «Книга слов», «Основные положения философии будущего» и другие.</w:t>
      </w:r>
    </w:p>
    <w:p>
      <w:pPr>
        <w:pStyle w:val="TextBody"/>
        <w:tabs>
          <w:tab w:val="clear" w:pos="708"/>
          <w:tab w:val="left" w:pos="9350" w:leader="none"/>
          <w:tab w:val="left" w:pos="9911" w:leader="none"/>
        </w:tabs>
        <w:spacing w:lineRule="auto" w:line="360"/>
        <w:ind w:right="0" w:firstLine="709"/>
        <w:jc w:val="both"/>
        <w:rPr>
          <w:szCs w:val="28"/>
        </w:rPr>
      </w:pPr>
      <w:r>
        <w:rPr>
          <w:szCs w:val="28"/>
        </w:rPr>
      </w:r>
    </w:p>
    <w:p>
      <w:pPr>
        <w:pStyle w:val="Heading"/>
        <w:tabs>
          <w:tab w:val="clear" w:pos="708"/>
          <w:tab w:val="left" w:pos="9350" w:leader="none"/>
          <w:tab w:val="left" w:pos="9911" w:leader="none"/>
        </w:tabs>
        <w:spacing w:lineRule="auto" w:line="360"/>
        <w:ind w:right="0" w:firstLine="709"/>
        <w:rPr>
          <w:sz w:val="28"/>
          <w:szCs w:val="28"/>
        </w:rPr>
      </w:pPr>
      <w:r>
        <w:rPr>
          <w:sz w:val="28"/>
          <w:szCs w:val="28"/>
        </w:rPr>
        <w:t>ШАКАРИМ КУДАЙБЕРДИЕВ</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58 – 1931)</w:t>
      </w:r>
    </w:p>
    <w:p>
      <w:pPr>
        <w:pStyle w:val="TextBody"/>
        <w:tabs>
          <w:tab w:val="clear" w:pos="708"/>
          <w:tab w:val="left" w:pos="9350" w:leader="none"/>
          <w:tab w:val="left" w:pos="9911" w:leader="none"/>
        </w:tabs>
        <w:spacing w:lineRule="auto" w:line="360"/>
        <w:ind w:right="0" w:firstLine="709"/>
        <w:jc w:val="both"/>
        <w:rPr>
          <w:b/>
          <w:b/>
          <w:szCs w:val="28"/>
          <w:lang w:val="ru-RU"/>
        </w:rPr>
      </w:pPr>
      <w:r>
        <w:rPr>
          <w:b/>
          <w:szCs w:val="28"/>
          <w:lang w:val="ru-RU"/>
        </w:rPr>
      </w:r>
    </w:p>
    <w:p>
      <w:pPr>
        <w:pStyle w:val="TextBody"/>
        <w:tabs>
          <w:tab w:val="clear" w:pos="708"/>
          <w:tab w:val="left" w:pos="9350" w:leader="none"/>
          <w:tab w:val="left" w:pos="9911" w:leader="none"/>
        </w:tabs>
        <w:spacing w:lineRule="auto" w:line="360"/>
        <w:ind w:right="0" w:firstLine="709"/>
        <w:jc w:val="both"/>
        <w:rPr/>
      </w:pPr>
      <w:r>
        <w:rPr>
          <w:szCs w:val="28"/>
        </w:rPr>
        <w:t>Родина Шакарима Кудайбердиева – Предгорья Чингистау нынешнего Абаевского района Семипалатинской области. В семилетнем возрасте он остался без отца, и его принял на воспитание родной дядя – великий Абай. Шакарим был сыном старшего брата Абая Кунанбаева. До сих пор нет достоверных сведений о том, как складывались отношения между Абаем и Шакаримом. Но достаточно известно, что Абай сумел точно уловить способности своего племянника и направить его на путь поиска истины, необходимой не только ему одному, но и всем.</w:t>
      </w:r>
    </w:p>
    <w:p>
      <w:pPr>
        <w:pStyle w:val="Normal"/>
        <w:tabs>
          <w:tab w:val="clear" w:pos="708"/>
          <w:tab w:val="left" w:pos="9350" w:leader="none"/>
          <w:tab w:val="left" w:pos="9911" w:leader="none"/>
        </w:tabs>
        <w:spacing w:lineRule="auto" w:line="360"/>
        <w:ind w:firstLine="709"/>
        <w:jc w:val="both"/>
        <w:rPr/>
      </w:pPr>
      <w:r>
        <w:rPr>
          <w:szCs w:val="28"/>
          <w:lang w:val="ru-RU"/>
        </w:rPr>
        <w:t>Систематического образования Шакарим получил, зато он усиленно занимался самообразованием. Круг его научных интересов был весьма широк. Он страстно увлекался литературой, историей, философией, географией, естественными науками, особенно физикой элементарных частиц.</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После смерти сыновей Абая Шакарим стал отшельником, уединился в дальних местах Чингистау, где в одиночестве писал стихи. излагал раздумья и обосновывал свои научные открытия.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Многогранное творческое наследие Шакарима, весьма разнообразное по форме своего выражения, является достаточно сложным по содержанию. Особенно трудно трактуются его теоретические, философские воззрения. </w:t>
      </w:r>
    </w:p>
    <w:p>
      <w:pPr>
        <w:pStyle w:val="Normal"/>
        <w:tabs>
          <w:tab w:val="clear" w:pos="708"/>
          <w:tab w:val="left" w:pos="9350" w:leader="none"/>
          <w:tab w:val="left" w:pos="9911" w:leader="none"/>
        </w:tabs>
        <w:spacing w:lineRule="auto" w:line="360"/>
        <w:ind w:firstLine="709"/>
        <w:jc w:val="both"/>
        <w:rPr/>
      </w:pPr>
      <w:r>
        <w:rPr>
          <w:szCs w:val="28"/>
          <w:lang w:val="ru-RU"/>
        </w:rPr>
        <w:t xml:space="preserve">Центральный объект философии Шакарима, конечно, - человек, он предмет его особой заботы и внимания. Согласно казахской просветительской традиции, мыслитель считал, что сущность человека, его природа и назначение заключается в знании, и прежде всего в знании истины. Но истина не дана человеку в чувствах. </w:t>
      </w:r>
    </w:p>
    <w:p>
      <w:pPr>
        <w:pStyle w:val="Normal"/>
        <w:tabs>
          <w:tab w:val="clear" w:pos="708"/>
          <w:tab w:val="left" w:pos="9350" w:leader="none"/>
          <w:tab w:val="left" w:pos="9911" w:leader="none"/>
        </w:tabs>
        <w:spacing w:lineRule="auto" w:line="360"/>
        <w:ind w:firstLine="709"/>
        <w:jc w:val="both"/>
        <w:rPr/>
      </w:pPr>
      <w:r>
        <w:rPr>
          <w:szCs w:val="28"/>
          <w:lang w:val="ru-RU"/>
        </w:rPr>
        <w:t>Сам философ был совершенно независимым и мыслил самостоятельно. Тогда он еще не знал, что философствовать самостоятельно в обществе, раздираемом противоречиями либо же полностью придавленном властями, дело рискованное и далеко не безопасное для мыслящей личности. Впоследствии он жестоко поплатился за это. Но что бы там ни было, Шакарим никогда не отказывался от своих убеждений, которые формировались у него не наспех, а были результатом длительных поисков и настойчивых поисков и настойчивых исследований, а также глубоких размышлений. Убедительным свидетельством тому является его произведение «Три истины», существенным дополнением к которому являются его труды «Каноны мусульманства», «Родословная тюрков, киргизов, казахов и ханских династий», а также другие продукты его художественного творчеств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Три истины», «Каноны мусульманства», «Родословная тюрков, киргизов, казахов и ханских династий» и други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1"/>
        <w:tabs>
          <w:tab w:val="clear" w:pos="708"/>
          <w:tab w:val="left" w:pos="9350" w:leader="none"/>
          <w:tab w:val="left" w:pos="9911" w:leader="none"/>
        </w:tabs>
        <w:spacing w:lineRule="auto" w:line="360"/>
        <w:ind w:firstLine="709"/>
        <w:rPr>
          <w:sz w:val="28"/>
          <w:szCs w:val="28"/>
        </w:rPr>
      </w:pPr>
      <w:r>
        <w:rPr>
          <w:sz w:val="28"/>
          <w:szCs w:val="28"/>
        </w:rPr>
        <w:t>ВЛАДИМИР СОЛОВЬЕВ</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53 – 190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Владимир Сергеевич соловьев – выдающийся, истинно гениальный мыслитель России. Он обладал удивительной эрудицией и прежде всего глубоким знанием мировых философских систем и учений и критиковал такие их недостатки, как отвлеченность и односторонность: одни подчеркивали всеобще и рационализм, а другие впадали в противоположную крайность </w:t>
      </w:r>
    </w:p>
    <w:p>
      <w:pPr>
        <w:pStyle w:val="Normal"/>
        <w:tabs>
          <w:tab w:val="clear" w:pos="708"/>
          <w:tab w:val="left" w:pos="9350" w:leader="none"/>
          <w:tab w:val="left" w:pos="9911" w:leader="none"/>
        </w:tabs>
        <w:spacing w:lineRule="auto" w:line="360"/>
        <w:ind w:firstLine="709"/>
        <w:jc w:val="both"/>
        <w:rPr/>
      </w:pPr>
      <w:r>
        <w:rPr>
          <w:szCs w:val="28"/>
          <w:lang w:val="ru-RU"/>
        </w:rPr>
        <w:t xml:space="preserve">– </w:t>
      </w:r>
      <w:r>
        <w:rPr>
          <w:szCs w:val="28"/>
          <w:lang w:val="ru-RU"/>
        </w:rPr>
        <w:t>эмпиризм частное. Предельно высшим единством сущего, по Соловьеву, является Бог. Вся глубина полнота сущего предполагает принцип абсолютной личности, энергийно – волевой, всеблагой, любящей и милостивой, но наказуемой за грехи. Именно Бог олицетворяет положительной всеединство сущего. Все материальное многообразие сущего скреплено божественным единством. Все материальное одухотворено божественным началом, выступая в качестве мировой души, или Софии, т.е. смыслонаполненностью вещей и событий, что связано с идеей творческого мастерства. Таким образом, стержневым стержнем философии Соловьева является философия положительного всеединства. Сущее содержит в себе благо как проявление воли, истину как проявление разума и красоту как проявление чувств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Рассматривая роль философии в истории человечества, Соловьев ставит вопрос: «Что же делала философия?» – и отвечает: «Она освобождала человеческую личность от внешнего насилия и давала ей внутреннее содержани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м была заложена основа собственно философского принципа всеединства – оригинального и глубоко продуманного принципа философии. Соловьев развил плодоносную тенденцию к синтезу философской и богословской мысли, рационального типов философствования, единения западной и восточной культурных традиций.</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Реальный мир представал у Соловьева как самоопределение, или воплощение абсолютно – сущего, - это тело или материя Божества, субстанциональная премудрость Бога, проникнутая началом божественного единства, посредником между ними выступала София – Мудрость Божия.</w:t>
      </w:r>
    </w:p>
    <w:p>
      <w:pPr>
        <w:pStyle w:val="Normal"/>
        <w:tabs>
          <w:tab w:val="clear" w:pos="708"/>
          <w:tab w:val="left" w:pos="9350" w:leader="none"/>
          <w:tab w:val="left" w:pos="9911" w:leader="none"/>
        </w:tabs>
        <w:spacing w:lineRule="auto" w:line="360"/>
        <w:ind w:firstLine="709"/>
        <w:jc w:val="both"/>
        <w:rPr/>
      </w:pPr>
      <w:r>
        <w:rPr>
          <w:szCs w:val="28"/>
          <w:lang w:val="ru-RU"/>
        </w:rPr>
        <w:t>Как центральная фигура во всей истории российской философской мысли, Соловьев оказал огромное влияние на целую плеяду русских мыслителей, которые в период распространения марксизма в России составил религиозно – философское направлени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Основные произведения: «Оправдание Добра», «Кризис западной философии», «Философские начала цельного знания», «Чтение о Богочеловечестве» и другие. </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center"/>
        <w:rPr/>
      </w:pPr>
      <w:r>
        <w:rPr>
          <w:b/>
          <w:szCs w:val="28"/>
          <w:lang w:val="ru-RU"/>
        </w:rPr>
        <w:t>Ф.М. ДОСТОЕВСКИЙ</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21 – 1881)</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Огромное место в истории русской и мировой философской мысли занимает великий писатель-гуманист, гениальный мыслитель Федор Михайлович Достоевский. В своих общественно-политических исканиях Достоевский пережил несколько периодов. После увлечения идеями утопического социализма произошел перелом, связанный с усвоением им религиозно-нравственных идей. Начиная с 60-х гг. он исповедовал идеи почвенничества, для которого была характерна религиозная ориентированность философского осмысления судеб русской истории. С этой точки зрения вся история человечества представала как история борьбы за торжество христианства. </w:t>
      </w:r>
    </w:p>
    <w:p>
      <w:pPr>
        <w:pStyle w:val="Normal"/>
        <w:tabs>
          <w:tab w:val="clear" w:pos="708"/>
          <w:tab w:val="left" w:pos="9350" w:leader="none"/>
          <w:tab w:val="left" w:pos="9911" w:leader="none"/>
        </w:tabs>
        <w:spacing w:lineRule="auto" w:line="360"/>
        <w:ind w:firstLine="709"/>
        <w:jc w:val="both"/>
        <w:rPr/>
      </w:pPr>
      <w:r>
        <w:rPr>
          <w:szCs w:val="28"/>
          <w:lang w:val="ru-RU"/>
        </w:rPr>
        <w:t>Достоевский – один из самых типичных выразителей тех начал, которые призваны стать основанием нашей своеобразной национальной нравственной философии. Он был искателем искры Божий во всех людях, даже дурных и преступных. Миролюбие и кротость, любовь к идеальному и открытие образа Божия даже под покровом временной мерзости и позора – вот идеал этого великого мыслителя, который был тончайшим психологом – художником. Достоевский делал упор на «русской решение» социальных проблем, связанной с отрицанием революционных методов общественной борьбы, с разработкой темы об особом историческом призвании России, способной объединить народы на основе христианского братства.</w:t>
      </w:r>
    </w:p>
    <w:p>
      <w:pPr>
        <w:pStyle w:val="Normal"/>
        <w:tabs>
          <w:tab w:val="clear" w:pos="708"/>
          <w:tab w:val="left" w:pos="9350" w:leader="none"/>
          <w:tab w:val="left" w:pos="9911" w:leader="none"/>
        </w:tabs>
        <w:spacing w:lineRule="auto" w:line="360"/>
        <w:ind w:firstLine="709"/>
        <w:jc w:val="both"/>
        <w:rPr/>
      </w:pPr>
      <w:r>
        <w:rPr>
          <w:szCs w:val="28"/>
          <w:lang w:val="ru-RU"/>
        </w:rPr>
        <w:t>Философские взгляды Достоевского имеют небывалую нравственно-эстетическую глубину. Для Достоевского «истина есть добро, мыслимое человеческим умом, красота есть то же добро и та же истина, телесно воплощенная в живой конкретной форме». В понимании человека Достоевский выступал как мыслитель экзистенциально-религиозного плана, пытающийся через призму индивидуальной человеческой жизни решить «последние вопросы» бытия. Он развивал специфическую диалектику идеи и живой жизни, при этом идея для него обладает бытийно - энергийной силой. Сильные религиозные мотивы в философском творчестве Достоевского противоречивыми образом иногда сочетались в отчасти даже богоборческими мотивами и религиозными сомнениями. В области философии Достоевский был скорее великим прозорливым, нежели строго логичным и последовательным мыслителем. Основные произведения: «Преступление и наказание», «Идиот», «Подросток», «Бесы», «Братья Карамазовы» и другие .</w:t>
      </w:r>
      <w:r>
        <w:br w:type="page"/>
      </w:r>
    </w:p>
    <w:p>
      <w:pPr>
        <w:pStyle w:val="TextBody"/>
        <w:tabs>
          <w:tab w:val="clear" w:pos="708"/>
          <w:tab w:val="left" w:pos="9350" w:leader="none"/>
          <w:tab w:val="left" w:pos="9911" w:leader="none"/>
        </w:tabs>
        <w:spacing w:lineRule="auto" w:line="360"/>
        <w:ind w:right="0" w:firstLine="709"/>
        <w:jc w:val="center"/>
        <w:rPr>
          <w:b/>
          <w:b/>
          <w:szCs w:val="28"/>
        </w:rPr>
      </w:pPr>
      <w:r>
        <w:rPr>
          <w:b/>
          <w:szCs w:val="28"/>
        </w:rPr>
        <w:t>НИКОЛАЙ БЕРДЯЕВ</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74-1948)</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Русский религиозный философ, представитель персонализма. На рубеже 1900-х гг. находился под воздействием идей марксизма и неокантианства, примыкал к легальному марксизму, в дальнейшем обратился к религиозной философии; испытал влияние Достоевского, Соловьева, Несмелова.</w:t>
      </w:r>
    </w:p>
    <w:p>
      <w:pPr>
        <w:pStyle w:val="Normal"/>
        <w:tabs>
          <w:tab w:val="clear" w:pos="708"/>
          <w:tab w:val="left" w:pos="9350" w:leader="none"/>
          <w:tab w:val="left" w:pos="9911" w:leader="none"/>
        </w:tabs>
        <w:spacing w:lineRule="auto" w:line="360"/>
        <w:ind w:firstLine="709"/>
        <w:jc w:val="both"/>
        <w:rPr/>
      </w:pPr>
      <w:r>
        <w:rPr>
          <w:szCs w:val="28"/>
          <w:lang w:val="ru-RU"/>
        </w:rPr>
        <w:t>Отказываясь монистически строить свою философию, выводить ее из единого принципа, Бердяев развертывает ее как совокупность нескольких независимых идейных комплексов, каждый из которых вырастает из определенной индивидуальной первичности: идея свободы, идея творчества, идея личности, идея «метаисторического» эсхатологического смысла истории. Общей основой этих идей служит дуалистическая картина реальности, в которой взаимно противопоставляются два ряда начал: свобода, дух (бог), ноумен, субъект (личность, «Я»), - с одной стороны, необходимость, мир, феномен, объект – с другой стороны.</w:t>
      </w:r>
    </w:p>
    <w:p>
      <w:pPr>
        <w:pStyle w:val="Normal"/>
        <w:tabs>
          <w:tab w:val="clear" w:pos="708"/>
          <w:tab w:val="left" w:pos="9350" w:leader="none"/>
          <w:tab w:val="left" w:pos="9911" w:leader="none"/>
        </w:tabs>
        <w:spacing w:lineRule="auto" w:line="360"/>
        <w:ind w:firstLine="709"/>
        <w:jc w:val="both"/>
        <w:rPr/>
      </w:pPr>
      <w:r>
        <w:rPr>
          <w:szCs w:val="28"/>
          <w:lang w:val="ru-RU"/>
        </w:rPr>
        <w:t xml:space="preserve"> </w:t>
      </w:r>
      <w:r>
        <w:rPr>
          <w:szCs w:val="28"/>
          <w:lang w:val="ru-RU"/>
        </w:rPr>
        <w:t>В учении с безосновной и безначальной свободе как первоистоке, рождающем лоне бытия Бердяев следует Беше, воспринимая его понятие «неисследуемой бездны», существующей до времени и бытия, некоего «ничто», тяготеющего к тому, чтобы превратиться в «нечто».</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Смысл теории – в избавлении от объективации, которая связана, однако, с неустранимыми свойствами здешнего бытия, поэтому достижение этого смысла мыслится в мистической философии Бердяева лишь как конец истории, как радикально иной мир.</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Личность в концепции Бердяева не совпадает с эмпирической индивидуальностью; она мыслится как средоточие всех духовных и душевных способностей человека, его «внутренний экзистенциальный центр», осуществляющий связь человека с миром творчества и свободы.</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Конфликт между личностью и объективации – главное содержание учения Бердяева о человеке и обществе. Объективация стремится сделать личность частью общества и тем поработить е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В своем отношении к христианству Бердяев резко критикует искажение его «вечной правды» эмпирической церковью, однако связывает смысл творчества и истории с «завершением христианского откровения» и созданием обновленного «эсхатологического христианства».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деи Бердяева оказали значительное влияние на развитие французского экзистенциализма и персонализма.</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Духовный кризис интеллигенции», «Смысл творчества», «О назначении человека», «Самопознание», «Смысл истории», «О рабстве и свободе человека» и др.</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
        <w:tabs>
          <w:tab w:val="clear" w:pos="708"/>
          <w:tab w:val="left" w:pos="9350" w:leader="none"/>
          <w:tab w:val="left" w:pos="9911" w:leader="none"/>
        </w:tabs>
        <w:spacing w:lineRule="auto" w:line="360"/>
        <w:ind w:right="0" w:firstLine="709"/>
        <w:rPr>
          <w:sz w:val="28"/>
          <w:szCs w:val="28"/>
        </w:rPr>
      </w:pPr>
      <w:r>
        <w:rPr>
          <w:sz w:val="28"/>
          <w:szCs w:val="28"/>
        </w:rPr>
        <w:t>БЕРТРАН РАССЕЛ</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72-197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Английский философ, логик, математик, социолог, общественный деятель. В области философии проделал сложную эволюцию, которую сам он определил как переход от платоновской интерпретации пифагореизма к томизму. После кратковременного увлечения неогегельянством в его английской версии Рассел перешел к платоновскому варианту идеализма, а затем под влиянием Дж.Мура и А.Уайтхеда – к неореализму. В 20-30-х годах, сблизившись с неопозитивизмом, Рассел признавал реальность лишь «чувственных данных», трактуемых в духе концепции «нейтрального монизма», согласно которой истолковывал понятия «дух» и «материя» как логической конструкции из «чувственных данных». В 40-50-х гг. Рассел обращается к идеям Юма: он допускает существование фактов, которые в отличие от элементов «опыта», объективны, но объективность их основана лишь на вере в бытие внешнего мира.</w:t>
      </w:r>
    </w:p>
    <w:p>
      <w:pPr>
        <w:pStyle w:val="Normal"/>
        <w:tabs>
          <w:tab w:val="clear" w:pos="708"/>
          <w:tab w:val="left" w:pos="9350" w:leader="none"/>
          <w:tab w:val="left" w:pos="9911" w:leader="none"/>
        </w:tabs>
        <w:spacing w:lineRule="auto" w:line="360"/>
        <w:ind w:firstLine="709"/>
        <w:jc w:val="both"/>
        <w:rPr/>
      </w:pPr>
      <w:r>
        <w:rPr>
          <w:szCs w:val="28"/>
          <w:lang w:val="ru-RU"/>
        </w:rPr>
        <w:t>Философской эволюции Рассела соответствовали изменения в содержании проводившейся им широкой программы приложения средств математической логики к теоретико-познавательным исследованиям. На неореалистском и неопозитивистском этапах эволюции Рассела эта программа вела к растворению теории познания в логическом анализе, но в дальнейшем Рассел вновь признал самостоятельное значение философских проблем.</w:t>
      </w:r>
    </w:p>
    <w:p>
      <w:pPr>
        <w:pStyle w:val="Normal"/>
        <w:tabs>
          <w:tab w:val="clear" w:pos="708"/>
          <w:tab w:val="left" w:pos="9350" w:leader="none"/>
          <w:tab w:val="left" w:pos="9911" w:leader="none"/>
        </w:tabs>
        <w:spacing w:lineRule="auto" w:line="360"/>
        <w:ind w:firstLine="709"/>
        <w:jc w:val="both"/>
        <w:rPr/>
      </w:pPr>
      <w:r>
        <w:rPr>
          <w:szCs w:val="28"/>
          <w:lang w:val="ru-RU"/>
        </w:rPr>
        <w:t>Рассел был создателем концепции логического атомизма (начиная с 20-х гг.) и основоположником философии логического анализа. Большое место в его трудах занимает разработка философских вопросов математики. Открытый Расселом один из парадоксов теории множеств привел его к построению оригинального варианта аксиоматической теории множеств и к последующей попытке сведения математики к логике.</w:t>
      </w:r>
    </w:p>
    <w:p>
      <w:pPr>
        <w:pStyle w:val="Normal"/>
        <w:tabs>
          <w:tab w:val="clear" w:pos="708"/>
          <w:tab w:val="left" w:pos="9350" w:leader="none"/>
          <w:tab w:val="left" w:pos="9911" w:leader="none"/>
        </w:tabs>
        <w:spacing w:lineRule="auto" w:line="360"/>
        <w:ind w:firstLine="709"/>
        <w:jc w:val="both"/>
        <w:rPr/>
      </w:pPr>
      <w:r>
        <w:rPr>
          <w:szCs w:val="28"/>
          <w:lang w:val="ru-RU"/>
        </w:rPr>
        <w:t xml:space="preserve">По социологическим взглядам был близок к психологизму: в основе исторического процесса и поведения людей, по Расселу, лежат их инстинкты, страсти. В этике и политике Рассел придерживался позиции буржуазного либерализма, выступал против теорий, проповедующих поглощение личности обществом и государством. Он отрицательно относился к христианству. Особенностью этической и общественно-политической позиции Рассела являлась активная борьба против фашизма, непримиримость к войне. В 1950 г. Расселу была присуждена нобелевская премия по литератур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Проблемы философии», «Человеческое познание», «Почему я не христианин», «История западной философии» и другие.</w:t>
      </w:r>
      <w:r>
        <w:br w:type="page"/>
      </w:r>
    </w:p>
    <w:p>
      <w:pPr>
        <w:pStyle w:val="Normal"/>
        <w:tabs>
          <w:tab w:val="clear" w:pos="708"/>
          <w:tab w:val="left" w:pos="9350" w:leader="none"/>
          <w:tab w:val="left" w:pos="9911" w:leader="none"/>
        </w:tabs>
        <w:spacing w:lineRule="auto" w:line="360"/>
        <w:ind w:firstLine="709"/>
        <w:jc w:val="center"/>
        <w:rPr>
          <w:b/>
          <w:b/>
          <w:szCs w:val="28"/>
        </w:rPr>
      </w:pPr>
      <w:r>
        <w:rPr>
          <w:b/>
          <w:szCs w:val="28"/>
        </w:rPr>
        <w:t>ЛЮДВИГ ВИТГЕНШТЕЙН</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89-1951)</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Австрийский философ, логик и математик. Представитель аналитической философии. С 1929 г. жил в Великобритании. В «Логико-философском трактате» (1921 г.) Витгенштейн под влиянием Рассела выдвинул концепцию логического анализа языка, основанную на идее так называемого логически совершенного, или идеального, языка, образцом которого он признавал язык математической логики. Логико-гносеологическая модель знания, сформулированная Витгенштейном, представляла собой неоправданную попытку экстраполяции на структуру знания в целом свойств частного логического формализма – классической двузначной математической логики. Модель Витгенштейна исходила из возможности сведения всего знания к совокупности элементарных предложений. Утверждения логики и математики рассматривались при этом как образец выражения схем формального преобразования содержательных утверждений о мире. Этой модели знания Витгенштейн предпослал онтологическое обоснование в виде доктрины логического атомизма, которая представляет собой проекцию структуры знания, предписываемой логико-гносеологической моделью, на структуру мира. Все, что не вписывается в эту модель - традиционная философия, этика и т.д., - объявляется Витгенштейном лишенным познавательного смысла. Философия признается возможной лишь как «критика языка». Идеи «Логико-философского трактата» были восприняты логическим позитивизмом, хотя последний и отвергал логический атомизм Витгенштейна, как неправомерную метафизику».</w:t>
      </w:r>
    </w:p>
    <w:p>
      <w:pPr>
        <w:pStyle w:val="Normal"/>
        <w:tabs>
          <w:tab w:val="clear" w:pos="708"/>
          <w:tab w:val="left" w:pos="9350" w:leader="none"/>
          <w:tab w:val="left" w:pos="9911" w:leader="none"/>
        </w:tabs>
        <w:spacing w:lineRule="auto" w:line="360"/>
        <w:ind w:firstLine="709"/>
        <w:jc w:val="both"/>
        <w:rPr/>
      </w:pPr>
      <w:r>
        <w:rPr>
          <w:szCs w:val="28"/>
          <w:lang w:val="ru-RU"/>
        </w:rPr>
        <w:t>Начиная с 30-х годов Витгенштейн отказался от односторонней ориентации на логику и идеи логически совершенного языка, рассматривая его лишь как одну из возможных «языковых игр». Абсолютизация логического моделирования языка сменяется у Витгенштейна культом многообразия форм обыденного языка и их эмпирического описания. Витгенштейн резко выступал против всяких унификаций и генерализаций в подходе к языку, выдвигая концепцию значения как употребления, противопоставляя теории обобщения идею «семейных сходств». Эти взгляды Витгенштейга, нашедшие выражение в его посмертном труде «Философские исследования», оказали большое влияние на развитие лингвистической философии. В поздней своей концепции Витгенштейн занимал позицию идеалистического конвенционализма, согласно которой язык толкуется как продукт произвольного соглашения.</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Логико-философский трактат», «Философия исследования» и други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
        <w:tabs>
          <w:tab w:val="clear" w:pos="708"/>
          <w:tab w:val="left" w:pos="9350" w:leader="none"/>
          <w:tab w:val="left" w:pos="9911" w:leader="none"/>
        </w:tabs>
        <w:spacing w:lineRule="auto" w:line="360"/>
        <w:ind w:right="0" w:firstLine="709"/>
        <w:rPr/>
      </w:pPr>
      <w:r>
        <w:rPr>
          <w:sz w:val="28"/>
          <w:szCs w:val="28"/>
        </w:rPr>
        <w:t>КАРЛ ЮНГ</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75-1961)</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Швейцарский психолог и психиатр, основатель одного из направлений глубинной психологии – «аналитической психологии».</w:t>
      </w:r>
    </w:p>
    <w:p>
      <w:pPr>
        <w:pStyle w:val="Normal"/>
        <w:tabs>
          <w:tab w:val="clear" w:pos="708"/>
          <w:tab w:val="left" w:pos="9350" w:leader="none"/>
          <w:tab w:val="left" w:pos="9911" w:leader="none"/>
        </w:tabs>
        <w:spacing w:lineRule="auto" w:line="360"/>
        <w:ind w:firstLine="709"/>
        <w:jc w:val="both"/>
        <w:rPr/>
      </w:pPr>
      <w:r>
        <w:rPr>
          <w:szCs w:val="28"/>
          <w:lang w:val="ru-RU"/>
        </w:rPr>
        <w:t>В 1900-х гг. сотрудник Э. Блейлера в Цюрихе разработал технику свободных ассоциаций, превратив ее в один из основных методов психиатрического исследования. В 1907-1912 гг. был одним из ближайших сотрудников Фрейда. Пересмотр Юнгом основных положений психоанализа привел к разрыву с Фрейдом.</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В работе «Метаморфозы и символы либидо» Юнг исследовал спонтанное появление фольклорных и мифологических мотивов в снах пациентов. Исходя из этого, постулировал существование в психике человека, помимо индивидуального бессознательного, которое, по Юнгу, есть отражение опыта прежних поколений, запечатлевшееся в структурах мозга. Содержание его составляет общечеловеческие первообразы – архетипы, динамика которых лежит в основе мифов, символики художественного творчества, сновидений и т.д. Архетипы недоступны непосредственному восприятию и осознаются через их проекцию на внешние объекты. Центральную роль среди архетипов Юнг отводил архетипу «самости» как потенциальному центру личности в отличие от «Эго» («Я») как центра сознания. Интеграция содержаний коллективного бессознательного – цель прогресса становления личности (самореализации, индивидуализации). Основная задача психотерапии – восстановление нарушенных связей между различными уровнями психики; в традиционных культурах динамическое равновесие между ними осуществляется, по Юнгу, с помощью мифов, обрядов, ритуалов как средств активизации архетипов. В целом в трактовке природы архетипов и коллективного бессознательного позитивистские идеи переплетаются Юнга с метафизическими представлениями о психике как некой безличной субстанции и т.п. Юнг разработал типологию характеров, в основе которой лежит выделение доминирующей психической функции (мышление, чувство, интуиция, ощущение) и преобладающей направленности на внешний и внутренний мир. Оказал большое влияние на сравнительное изучение религий, мифологии, фольклора, а также эстетику и литературно-художественную критику.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Психоз и его содержание», «Метаморфозы и символы либидо», «Психологические типы» и други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Heading"/>
        <w:tabs>
          <w:tab w:val="clear" w:pos="708"/>
          <w:tab w:val="left" w:pos="9350" w:leader="none"/>
          <w:tab w:val="left" w:pos="9911" w:leader="none"/>
        </w:tabs>
        <w:spacing w:lineRule="auto" w:line="360"/>
        <w:ind w:right="0" w:firstLine="709"/>
        <w:rPr>
          <w:sz w:val="28"/>
          <w:szCs w:val="28"/>
        </w:rPr>
      </w:pPr>
      <w:r>
        <w:rPr>
          <w:sz w:val="28"/>
          <w:szCs w:val="28"/>
        </w:rPr>
        <w:t>МАРТИН ХАЙДЕГГЕР</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89-1976)</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Немецкий философ – экзистенциалист. В мировоззрение Хайдеггера слились различные тенденции идеалистической философии конца 19-начала 20 вв.: феноменология Гуссерля Шелера, философия жизни Дильтея, отдельные мотивы диалектической теологии. В сочинении «Бытие и время» Хайдеггер ставит вопрос о смысле бытия, который, по его мнению, оказался «забытым» традиционной европейской философией. Пытаясь строить онтологию на основе гуссерлевской феноменологии, Хайдеггер стремится раскрыть «смысл бытия» через рассмотрение человеческого бытия, поскольку только человеку изначально свойственно понимание бытия. По Хайдеггеру онтологическую основу человеческого существования составляет его конечность, временность; поэтому время должно быть рассмотрено как самая существенная характеристика бытия. Хайдеггер стремится переосмыслить европейскую философскую традицию, рассматривавшую чистое бытие как нечто вневременное.</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Переживание временности отождествляется у раннего Хайдеггера с острым чувством личности. Сосредоточенность на будущем дает личности подлинное существование, тогда как перевес настоящего приводит к тому, что «мир вещей», мир повседневности заслоняет для человека его конечность. Такие понятия, как «страх», «решимость», «совесть», «вина», «забота» и т.п., выражают у Хайдеггера духовный опыт личности, чувствующей свою неповторимость, однократность и смертность. В дальнейшем Хайдеггер пытается постигнуть самого человека, исходя из «истины бытия».</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стоки метафизики восходят, по Хайдеггеру, к Платону и даже к Пармениду, положивших начало рационалистическому пониманию бытия, а также пониманию мышления как созерцания вечных идей, т.е. чего-то самотождественного и пребывающего. В противоположность этой традиции Хайдеггер употребляет для характеристики истинного мышления термин «вслушивание»: бытие нельзя созерцать, ему можно только внимать.</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В последние годы Хайдеггер в поисках бытия все чаще обещал свой взор на Восток, в частности к дзэн-буддизму, которым его роднила тоска по «невыразимому» и «неизреченному», склонность к мистическому созерцанию.</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Бытие и время».</w:t>
      </w:r>
      <w:r>
        <w:br w:type="page"/>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ЖАН ПОЛЬ САРТР</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905-198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Французский философ и писатель, представитель экзистенциализма. Формирование философских взглядов Сартра протекало в атмосфере сближения феноменологии и экзистенциализма, впервые осуществленное Хайдеггером. Основной трактат Сартра – «Бытие и ничто» - представляет собой сплав идей Э.Гуссерля, Хайдеггера и Гегеля; вместе с тем в его «феноменологической онтологии» звучат отголоски картезианского дуализма и фихтеанских идей. С позиций феноменологии онтологическая проблема сводится у Сартра к интенциональному анализу форм проявления бытия в человеческой реальности. По Сартру подобных форм три: «бытие-в-себе», «бытие-для-себя» и «бытие-для-другого». «Бытие-для-себя» - непосредственная жизнь самосознания – само по себе есть чистое «ничто» по сравнению с плотной массивностью «бытия-в-себе» и может существовать только как отталкивание, отрицание. «Бытие-для-другого» обнаруживает фундаментальную кофликтность межличностных отношений, примером которой для Сартра служит гегелевская модель господского и рабского сознания.</w:t>
      </w:r>
    </w:p>
    <w:p>
      <w:pPr>
        <w:pStyle w:val="Normal"/>
        <w:tabs>
          <w:tab w:val="clear" w:pos="708"/>
          <w:tab w:val="left" w:pos="9350" w:leader="none"/>
          <w:tab w:val="left" w:pos="9911" w:leader="none"/>
        </w:tabs>
        <w:spacing w:lineRule="auto" w:line="360"/>
        <w:ind w:firstLine="709"/>
        <w:jc w:val="both"/>
        <w:rPr/>
      </w:pPr>
      <w:r>
        <w:rPr>
          <w:szCs w:val="28"/>
          <w:lang w:val="ru-RU"/>
        </w:rPr>
        <w:t>Человек есть всего лишь «тщетное стремление». Сартр не только развенчает идею бога, но и раскрывает иллюзорность ницшеанского идеала сверхчеловека как безграничного самоутверждения. Свободы человека, по Сартру, неотчуждаема и неистребима.</w:t>
      </w:r>
    </w:p>
    <w:p>
      <w:pPr>
        <w:pStyle w:val="Normal"/>
        <w:tabs>
          <w:tab w:val="clear" w:pos="708"/>
          <w:tab w:val="left" w:pos="9350" w:leader="none"/>
          <w:tab w:val="left" w:pos="9911" w:leader="none"/>
        </w:tabs>
        <w:spacing w:lineRule="auto" w:line="360"/>
        <w:ind w:firstLine="709"/>
        <w:jc w:val="both"/>
        <w:rPr/>
      </w:pPr>
      <w:r>
        <w:rPr>
          <w:szCs w:val="28"/>
          <w:lang w:val="ru-RU"/>
        </w:rPr>
        <w:t>Идея свободного выбора и разоблачения губительных иллюзий «дурной веры» образует лейтмотив драматургии Сартра и его прозаической незавершенной тетралогии «Дороги свободы». После войны, постепенно осознавая расплывчатость своего «экзистенциального гуманизма», Сартр пытается сблизиться с марксизмом (пьеса «Дьявол и господь бог»), в то же время не отказываясь философских установок онтологического трактата.</w:t>
      </w:r>
    </w:p>
    <w:p>
      <w:pPr>
        <w:pStyle w:val="Normal"/>
        <w:tabs>
          <w:tab w:val="clear" w:pos="708"/>
          <w:tab w:val="left" w:pos="9350" w:leader="none"/>
          <w:tab w:val="left" w:pos="9911" w:leader="none"/>
        </w:tabs>
        <w:spacing w:lineRule="auto" w:line="360"/>
        <w:ind w:firstLine="709"/>
        <w:jc w:val="both"/>
        <w:rPr/>
      </w:pPr>
      <w:r>
        <w:rPr>
          <w:szCs w:val="28"/>
          <w:lang w:val="ru-RU"/>
        </w:rPr>
        <w:t>Итог этого процесса – 1-й том «Критики диалектического разума с программой теоретического обоснования» марксистской диалектики. Сартр переосмысливает марксистскую концепцию социально-исторической практики в духе идеи «экзистенциального проекта» и выдвигает на первый план понятие «индивидуальной практики».</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Основные произведения: «Бытие и ничто», «Дороги свободы», «Тошнота», «Критики диалектического разума» и другие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r>
    </w:p>
    <w:p>
      <w:pPr>
        <w:pStyle w:val="Normal"/>
        <w:tabs>
          <w:tab w:val="clear" w:pos="708"/>
          <w:tab w:val="left" w:pos="9350" w:leader="none"/>
          <w:tab w:val="left" w:pos="9911" w:leader="none"/>
        </w:tabs>
        <w:spacing w:lineRule="auto" w:line="360"/>
        <w:ind w:firstLine="709"/>
        <w:jc w:val="center"/>
        <w:rPr/>
      </w:pPr>
      <w:r>
        <w:rPr>
          <w:b/>
          <w:szCs w:val="28"/>
          <w:lang w:val="ru-RU"/>
        </w:rPr>
        <w:t>АЛЬБЕР КАМЮ</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913–1960)</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pPr>
      <w:r>
        <w:rPr>
          <w:szCs w:val="28"/>
          <w:lang w:val="ru-RU"/>
        </w:rPr>
        <w:t>Французский писатель. Лауреат Нобелевской премии по литературе 1957.Родился 7 ноября 1913 в алжирской деревне Мондови, в 24 км к югу от г. Бон, в семье сельскохозяйственного рабочего. Отец, по происхождению эльзасец, погиб в первую мировую войну. Мать, испанка, перебралась с двумя сыновьями в г.Алжир, где Камю прожил до 1939. В 1930, заканчивая лицей, он заболел туберкулезом, от последствий которого страдал всю жизнь. Став студентом Алжирского университета, изучал философию, перебивался случайными заработками. Озабоченность социальными проблемами привела его в коммунистическую партию, однако через год он вышел из нее. Организовал самодеятельный театр, с 1938 занялся журналистикой.</w:t>
      </w:r>
      <w:r>
        <w:rPr>
          <w:szCs w:val="28"/>
          <w:lang w:val="en-US"/>
        </w:rPr>
        <w:t>B</w:t>
      </w:r>
      <w:r>
        <w:rPr>
          <w:szCs w:val="28"/>
          <w:lang w:val="ru-RU"/>
        </w:rPr>
        <w:t xml:space="preserve"> 1942 вступил в подпольную организацию Сопротивления «Комба»; редактировал ее нелегальную газету с тем же названием. Оставив в 1947 работу в «Комба», писал для прессы публицистические статьи, собранные впоследствии в трех книгах под общим названием «Злободневные заметки».</w:t>
      </w:r>
    </w:p>
    <w:p>
      <w:pPr>
        <w:pStyle w:val="Style19"/>
        <w:tabs>
          <w:tab w:val="clear" w:pos="708"/>
          <w:tab w:val="left" w:pos="9350" w:leader="none"/>
          <w:tab w:val="left" w:pos="9911" w:leader="none"/>
        </w:tabs>
        <w:spacing w:lineRule="auto" w:line="360" w:before="0" w:after="0"/>
        <w:ind w:firstLine="709"/>
        <w:jc w:val="both"/>
        <w:rPr/>
      </w:pPr>
      <w:r>
        <w:rPr>
          <w:sz w:val="28"/>
          <w:szCs w:val="28"/>
        </w:rPr>
        <w:t>В 1953 Камю возвращается к театральной деятельности: ставит спектакли по собственным инсценировкам, в т.ч. «Реквием» по монахине У. Фолкнера, «Бесы» Ф.Достоевского; готовится возглавить субсидируемый государством экспериментальный театр, чему помешала смерть в автомобильной катастрофе 4 января 1960.</w:t>
      </w:r>
    </w:p>
    <w:p>
      <w:pPr>
        <w:pStyle w:val="Style19"/>
        <w:tabs>
          <w:tab w:val="clear" w:pos="708"/>
          <w:tab w:val="left" w:pos="9350" w:leader="none"/>
          <w:tab w:val="left" w:pos="9911" w:leader="none"/>
        </w:tabs>
        <w:spacing w:lineRule="auto" w:line="360" w:before="0" w:after="0"/>
        <w:ind w:firstLine="709"/>
        <w:jc w:val="both"/>
        <w:rPr/>
      </w:pPr>
      <w:r>
        <w:rPr>
          <w:sz w:val="28"/>
          <w:szCs w:val="28"/>
        </w:rPr>
        <w:t xml:space="preserve">Камю начал писать, не достигнув 20 лет, первые свои книги – «Изнанка и лицо» и «Брачный пир» – издал в Алжире.. Незаконченный автобиографический роман «Первый человек», черновик которого был найден на месте гибели Камю, опубликован в 1994. «Посторонний» и «Миф о Сизифе» содержат основные ключи к философии Камю. Сознание Мерсо, героя Постороннего, пробуждается лишь к самому концу повествования, когда он оказывается перед лицом смертной казни за случайное, беспричинное убийство незнакомого араба. Прототип современного антигероя, он бесит судей неприятием их лицемерия и отказом признать собственную вину. В Мифе о Сизифе мифологический герой Сизиф начинает там, где кончил Мерсо. В романе «Чума» эпидемия бубонной чумы обрушивается на алжирский портовый город. Внимание автора сосредоточено на группе людей, которые, подобно Сизифу, сознают тщетность своих усилий и, тем не менее, продолжают работать не покладая рук, дабы облегчить страдания сограждан. </w:t>
      </w:r>
    </w:p>
    <w:p>
      <w:pPr>
        <w:pStyle w:val="Normal"/>
        <w:tabs>
          <w:tab w:val="clear" w:pos="708"/>
          <w:tab w:val="left" w:pos="9350" w:leader="none"/>
          <w:tab w:val="left" w:pos="9911" w:leader="none"/>
        </w:tabs>
        <w:spacing w:lineRule="auto" w:line="360"/>
        <w:ind w:firstLine="709"/>
        <w:jc w:val="both"/>
        <w:rPr/>
      </w:pPr>
      <w:r>
        <w:rPr>
          <w:szCs w:val="28"/>
          <w:lang w:val="ru-RU"/>
        </w:rPr>
        <w:t>Основные произведения: «Посторонний», «Чума», «Падение», «Миф о Сизифе», «Бунтующий человек», «Злободневные заметки» и другие.</w:t>
      </w:r>
    </w:p>
    <w:p>
      <w:pPr>
        <w:pStyle w:val="TextBody"/>
        <w:tabs>
          <w:tab w:val="clear" w:pos="708"/>
          <w:tab w:val="left" w:pos="9350" w:leader="none"/>
          <w:tab w:val="left" w:pos="9911" w:leader="none"/>
        </w:tabs>
        <w:spacing w:lineRule="auto" w:line="360"/>
        <w:ind w:right="0" w:firstLine="709"/>
        <w:jc w:val="both"/>
        <w:rPr>
          <w:szCs w:val="28"/>
          <w:lang w:val="kk-KZ"/>
        </w:rPr>
      </w:pPr>
      <w:r>
        <w:rPr>
          <w:szCs w:val="28"/>
          <w:lang w:val="kk-KZ"/>
        </w:rPr>
      </w:r>
    </w:p>
    <w:p>
      <w:pPr>
        <w:pStyle w:val="Style19"/>
        <w:tabs>
          <w:tab w:val="clear" w:pos="708"/>
          <w:tab w:val="left" w:pos="9350" w:leader="none"/>
          <w:tab w:val="left" w:pos="9911" w:leader="none"/>
        </w:tabs>
        <w:spacing w:lineRule="auto" w:line="360" w:before="0" w:after="0"/>
        <w:ind w:firstLine="709"/>
        <w:jc w:val="center"/>
        <w:rPr/>
      </w:pPr>
      <w:r>
        <w:rPr>
          <w:b/>
          <w:sz w:val="28"/>
          <w:szCs w:val="28"/>
        </w:rPr>
        <w:t>ОСВАЛЬД ШПЕНГЛЕР</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80–1936)</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Немецкий философ и культуролог. Родился 29 мая 1880 в Бланкенбурге (Германия). Изучал философию, историю, математику и искусство в Мюнхенском и Берлинском университетах, докторскую степень получил в 1904. Работал учителем в Гамбурге. Академическую карьеру начал в Мюнхенском университете в качестве преподавателя математики. Пытался заняться публицистикой, однако после прихода к власти нацистов в 1933 и изъятия одной из его книг вел уединенную жизнь.</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В 1918 вышел в свет первый том его известного труда «Закат западного мира». В этой самой значительной из своих работ Шпенглер предсказывал гибель западноевропейской и американской цивилизаций, которая последует за жестокой «эпохой цезаризма». Сама история, на его взгляд, есть калейдоскоп из восьми «органических» культурно-исторических типов, или культур: египетской, индийской, вавилонской, китайской, аполлоновской (греко-римской), магической (византийско-арабской), фаустовской (западноевропейской) и культуры майя. Девятая – культура будущего, русско-сибирская. </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Приводя разнообразные исторические данные, Шпенглер пытался доказать два тезиса в отношении этих культур. Согласно первому тезису, все культуры, которые он рассматривал как «организмы», следуют одной и той же схеме развития и гибели, которая разворачивается в продолжение одного и того же исторического цикла. Все они проходят через стадии пред-культуры, культуры и цивилизации и отмечены кризисами одного и того же типа и аналогичными событиями и фигурами. Так, Александр играет ту же роль в античной культуре, что и Наполеон в западной, аналогично соотносятся Пифагор и Лютер, Аристотель и Кант, стоики и социалисты. Согласно второму тезису, каждая культура обладает своей уникальной «душой», или формой опыта и творчества, которая выражена в искусстве, мышлении и деятельности. Западная «фаустовская» душа характеризуется стремлением к бесконечности, которое одинаково выражено в готическом соборе, исчислении бесконечно малых, музыке Баха, империалистической дипломатии силы, радио и банковском кредите. </w:t>
      </w:r>
    </w:p>
    <w:p>
      <w:p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rPr>
        <w:t>Основные произведения «Закат Европы» , «Человек и техника» , «Годы решений» и другие.</w:t>
      </w:r>
    </w:p>
    <w:p>
      <w:p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lang w:val="kk-KZ"/>
        </w:rPr>
      </w:r>
    </w:p>
    <w:p>
      <w:pPr>
        <w:pStyle w:val="Style19"/>
        <w:tabs>
          <w:tab w:val="clear" w:pos="708"/>
          <w:tab w:val="left" w:pos="9350" w:leader="none"/>
          <w:tab w:val="left" w:pos="9911" w:leader="none"/>
        </w:tabs>
        <w:spacing w:lineRule="auto" w:line="360" w:before="0" w:after="0"/>
        <w:ind w:firstLine="709"/>
        <w:jc w:val="center"/>
        <w:rPr/>
      </w:pPr>
      <w:r>
        <w:rPr>
          <w:b/>
          <w:sz w:val="28"/>
          <w:szCs w:val="28"/>
        </w:rPr>
        <w:t>КАРЛ ЯСПЕРС</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83–1969)</w:t>
      </w:r>
    </w:p>
    <w:p>
      <w:pPr>
        <w:pStyle w:val="Normal"/>
        <w:tabs>
          <w:tab w:val="clear" w:pos="708"/>
          <w:tab w:val="left" w:pos="9350" w:leader="none"/>
          <w:tab w:val="left" w:pos="9911" w:leader="none"/>
        </w:tabs>
        <w:spacing w:lineRule="auto" w:line="360"/>
        <w:ind w:firstLine="709"/>
        <w:jc w:val="both"/>
        <w:rPr>
          <w:b/>
          <w:b/>
          <w:szCs w:val="28"/>
          <w:lang w:val="ru-RU"/>
        </w:rPr>
      </w:pPr>
      <w:r>
        <w:rPr>
          <w:b/>
          <w:szCs w:val="28"/>
          <w:lang w:val="ru-RU"/>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 xml:space="preserve">Немецкий философ, представитель экзистенциализма. Родился 23 февраля 1883 в Ольденбурге (Германия), изучал право в Гейдельбергском и Мюнхенском университетах, медицину в Берлинском, Гёттингенском и Гейдельбергском университетах. В 1909 получил право заниматься медицинской практикой. В 1909–1915 работал ассистентом врача в университетской психиатрической клинике. В 1916 был назначен ассистентом по психологии, в 1920 ассистентом по философии, а в 1921 профессором философии Гейдельбергского университета. Брак с еврейкой в 1910 и политические убеждения привели к его отстранению при национал-социалистах от всех административных обязанностей в 1933 и от преподавательской деятельности в 1937. В 1938 была запрещена публикация трудов философа. Ясперс остался в Гейдельберге и много времени посвятил изучению Библии. После войны (1945) был восстановлен в должности, открыто высказывал в университете свои взгляды по таким вопросам, как вина немцев и угроза ядерной войны. </w:t>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звестны радиовыступления по проблемам политики, а также на философские темы. Умер Ясперс в Базеле 26 февраля 1969.</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Ясперс оказал решающее влияние на экзистенциализм 20 в. Он стремился соединить идеи Кьеркегора и Ницше с традицией академической философии, не принимая, однако, ни «фанатизма» Кьеркегора, ни «исступления» Ницше, ни «индифферентного мышления» университетских профессоров. В поздних работах он все же предпочитал говорить о «философии разума» или «мировой философии», а не о «философии существования». С точки зрения Ясперса, важной предпосылкой философствования являются естественнонаучные знания, хотя сама философия выходит за границы доступного науке. Лишь когда мы продвигаем научное знание до его пределов, перед нами открываются новые горизонты. Истина в философии носит отчетливо выраженный личностный характер, это не сумма догм, но деятельность – открытая и всегда незавершенная, она постигается верой и передается другим людям через обращение к их существованию как свободных личностей (экзистенции). Философия воспринимается – в особой межличностной коммуникации – только теми людьми, все бытие которых преобразовано верой. Хотя Ясперс ценил то, что он называл «религией Библии», он не мог согласиться с притязаниями христианства на обладание абсолютной и единственной истиной и строго различал веру и знание.</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Основные произведения: «Общая психопатология», «Психология мировоззрения», «Философия», «Об истине» , «Проблема немецкой вины», «Великие философы», «Философская вера и откровение» и другие.</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r>
    </w:p>
    <w:p>
      <w:pPr>
        <w:pStyle w:val="Normal"/>
        <w:tabs>
          <w:tab w:val="clear" w:pos="708"/>
          <w:tab w:val="left" w:pos="9350" w:leader="none"/>
          <w:tab w:val="left" w:pos="9911" w:leader="none"/>
        </w:tabs>
        <w:spacing w:lineRule="auto" w:line="360"/>
        <w:ind w:firstLine="709"/>
        <w:jc w:val="center"/>
        <w:rPr>
          <w:b/>
          <w:b/>
          <w:szCs w:val="28"/>
          <w:lang w:val="kk-KZ"/>
        </w:rPr>
      </w:pPr>
      <w:r>
        <w:rPr>
          <w:b/>
          <w:szCs w:val="28"/>
          <w:lang w:val="kk-KZ"/>
        </w:rPr>
        <w:t>ХОСЕ ОРТЕГА - И -ГАССЕТ</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883–1955)</w:t>
      </w:r>
    </w:p>
    <w:p>
      <w:pPr>
        <w:pStyle w:val="Normal"/>
        <w:tabs>
          <w:tab w:val="clear" w:pos="708"/>
          <w:tab w:val="left" w:pos="9350" w:leader="none"/>
          <w:tab w:val="left" w:pos="9911" w:leader="none"/>
        </w:tabs>
        <w:spacing w:lineRule="auto" w:line="360"/>
        <w:ind w:firstLine="709"/>
        <w:jc w:val="both"/>
        <w:rPr>
          <w:b/>
          <w:b/>
          <w:szCs w:val="28"/>
          <w:lang w:val="kk-KZ"/>
        </w:rPr>
      </w:pPr>
      <w:r>
        <w:rPr>
          <w:b/>
          <w:szCs w:val="28"/>
          <w:lang w:val="kk-KZ"/>
        </w:rPr>
      </w:r>
    </w:p>
    <w:p>
      <w:pPr>
        <w:pStyle w:val="Normal"/>
        <w:tabs>
          <w:tab w:val="clear" w:pos="708"/>
          <w:tab w:val="left" w:pos="9350" w:leader="none"/>
          <w:tab w:val="left" w:pos="9911" w:leader="none"/>
        </w:tabs>
        <w:spacing w:lineRule="auto" w:line="360"/>
        <w:ind w:firstLine="709"/>
        <w:jc w:val="both"/>
        <w:rPr>
          <w:szCs w:val="28"/>
          <w:lang w:val="ru-RU"/>
        </w:rPr>
      </w:pPr>
      <w:r>
        <w:rPr>
          <w:szCs w:val="28"/>
          <w:lang w:val="ru-RU"/>
        </w:rPr>
        <w:t>Испанский писатель и философ, один из выдающихся интеллектуалов 20 в. Ортега родился в Мадриде 9 мая 1883. Получил образование в Малаге и Мадриде, стал доктором философии в 1904. Уже в 1902 писал статьи для газеты «Эль Импарсиаль». Стажировался в Марбургском университете у Германа Когена, который оказал на него значительное влияние. В 1910 стал профессором метафизики Мадридского университета.</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В 1914 Ортега опубликовал свою первую книгу – </w:t>
      </w:r>
      <w:r>
        <w:rPr>
          <w:sz w:val="28"/>
          <w:szCs w:val="28"/>
          <w:lang w:val="kk-KZ"/>
        </w:rPr>
        <w:t>“</w:t>
      </w:r>
      <w:r>
        <w:rPr>
          <w:sz w:val="28"/>
          <w:szCs w:val="28"/>
        </w:rPr>
        <w:t>Размышления о Дон-Кихоте</w:t>
      </w:r>
      <w:r>
        <w:rPr>
          <w:sz w:val="28"/>
          <w:szCs w:val="28"/>
          <w:lang w:val="kk-KZ"/>
        </w:rPr>
        <w:t>”</w:t>
      </w:r>
      <w:r>
        <w:rPr>
          <w:sz w:val="28"/>
          <w:szCs w:val="28"/>
        </w:rPr>
        <w:t xml:space="preserve"> и прочитал знаменитую лекцию </w:t>
      </w:r>
      <w:r>
        <w:rPr>
          <w:sz w:val="28"/>
          <w:szCs w:val="28"/>
          <w:lang w:val="kk-KZ"/>
        </w:rPr>
        <w:t>“</w:t>
      </w:r>
      <w:r>
        <w:rPr>
          <w:sz w:val="28"/>
          <w:szCs w:val="28"/>
        </w:rPr>
        <w:t>Старая и новая политика</w:t>
      </w:r>
      <w:r>
        <w:rPr>
          <w:sz w:val="28"/>
          <w:szCs w:val="28"/>
          <w:lang w:val="kk-KZ"/>
        </w:rPr>
        <w:t>”</w:t>
      </w:r>
      <w:r>
        <w:rPr>
          <w:sz w:val="28"/>
          <w:szCs w:val="28"/>
        </w:rPr>
        <w:t>, в которой изложил позицию молодых интеллектуалов того времени в отношении политических и моральных проблем Испании. В 1915 в сотрудничестве с Асорином, Барохой и Пересом де Айела основал журнал «Испания», а в 1917 – «Эль Соль». Вскоре Ортега стал известен в Латинской Америке; в 1916 он прочитал серию лекций в Аргентине. В 1923 учредил журнал «Ревиста де Оксиденте», в котором испаноязычному миру предлагались новейшие достижения в области философии, науки и литературы.</w:t>
      </w:r>
    </w:p>
    <w:p>
      <w:pPr>
        <w:pStyle w:val="Style19"/>
        <w:tabs>
          <w:tab w:val="clear" w:pos="708"/>
          <w:tab w:val="left" w:pos="9350" w:leader="none"/>
          <w:tab w:val="left" w:pos="9911" w:leader="none"/>
        </w:tabs>
        <w:spacing w:lineRule="auto" w:line="360" w:before="0" w:after="0"/>
        <w:ind w:firstLine="709"/>
        <w:jc w:val="both"/>
        <w:rPr/>
      </w:pPr>
      <w:r>
        <w:rPr>
          <w:sz w:val="28"/>
          <w:szCs w:val="28"/>
        </w:rPr>
        <w:t xml:space="preserve">Сочинения Ортеги, такие, как </w:t>
      </w:r>
      <w:r>
        <w:rPr>
          <w:sz w:val="28"/>
          <w:szCs w:val="28"/>
          <w:lang w:val="kk-KZ"/>
        </w:rPr>
        <w:t>“</w:t>
      </w:r>
      <w:r>
        <w:rPr>
          <w:sz w:val="28"/>
          <w:szCs w:val="28"/>
        </w:rPr>
        <w:t>Размышления о Дон-Кихоте</w:t>
      </w:r>
      <w:r>
        <w:rPr>
          <w:sz w:val="28"/>
          <w:szCs w:val="28"/>
          <w:lang w:val="kk-KZ"/>
        </w:rPr>
        <w:t>”</w:t>
      </w:r>
      <w:r>
        <w:rPr>
          <w:sz w:val="28"/>
          <w:szCs w:val="28"/>
        </w:rPr>
        <w:t xml:space="preserve"> и </w:t>
      </w:r>
      <w:r>
        <w:rPr>
          <w:sz w:val="28"/>
          <w:szCs w:val="28"/>
          <w:lang w:val="kk-KZ"/>
        </w:rPr>
        <w:t>“</w:t>
      </w:r>
      <w:r>
        <w:rPr>
          <w:sz w:val="28"/>
          <w:szCs w:val="28"/>
        </w:rPr>
        <w:t>Бесхребетная Испания</w:t>
      </w:r>
      <w:r>
        <w:rPr>
          <w:sz w:val="28"/>
          <w:szCs w:val="28"/>
          <w:lang w:val="kk-KZ"/>
        </w:rPr>
        <w:t>”</w:t>
      </w:r>
      <w:r>
        <w:rPr>
          <w:sz w:val="28"/>
          <w:szCs w:val="28"/>
        </w:rPr>
        <w:t xml:space="preserve"> (1921), отражают умонастроение автора как испанца и европейца. Его интеллектуальные способности и художественный талант очевидны в таких работах, как </w:t>
      </w:r>
      <w:r>
        <w:rPr>
          <w:sz w:val="28"/>
          <w:szCs w:val="28"/>
          <w:lang w:val="kk-KZ"/>
        </w:rPr>
        <w:t>“</w:t>
      </w:r>
      <w:r>
        <w:rPr>
          <w:sz w:val="28"/>
          <w:szCs w:val="28"/>
        </w:rPr>
        <w:t>Тема нашего времени</w:t>
      </w:r>
      <w:r>
        <w:rPr>
          <w:sz w:val="28"/>
          <w:szCs w:val="28"/>
          <w:lang w:val="kk-KZ"/>
        </w:rPr>
        <w:t>”</w:t>
      </w:r>
      <w:r>
        <w:rPr>
          <w:sz w:val="28"/>
          <w:szCs w:val="28"/>
        </w:rPr>
        <w:t xml:space="preserve"> (1923) и </w:t>
      </w:r>
      <w:r>
        <w:rPr>
          <w:sz w:val="28"/>
          <w:szCs w:val="28"/>
          <w:lang w:val="kk-KZ"/>
        </w:rPr>
        <w:t>“</w:t>
      </w:r>
      <w:r>
        <w:rPr>
          <w:sz w:val="28"/>
          <w:szCs w:val="28"/>
        </w:rPr>
        <w:t>Дегуманизация искусства</w:t>
      </w:r>
      <w:r>
        <w:rPr>
          <w:sz w:val="28"/>
          <w:szCs w:val="28"/>
          <w:lang w:val="kk-KZ"/>
        </w:rPr>
        <w:t>”</w:t>
      </w:r>
      <w:r>
        <w:rPr>
          <w:sz w:val="28"/>
          <w:szCs w:val="28"/>
        </w:rPr>
        <w:t xml:space="preserve"> (1925). Однако как раз в прологе к </w:t>
      </w:r>
      <w:r>
        <w:rPr>
          <w:sz w:val="28"/>
          <w:szCs w:val="28"/>
          <w:lang w:val="kk-KZ"/>
        </w:rPr>
        <w:t>“</w:t>
      </w:r>
      <w:r>
        <w:rPr>
          <w:sz w:val="28"/>
          <w:szCs w:val="28"/>
        </w:rPr>
        <w:t>Размышлениям о Дон-Кихоте</w:t>
      </w:r>
      <w:r>
        <w:rPr>
          <w:sz w:val="28"/>
          <w:szCs w:val="28"/>
          <w:lang w:val="kk-KZ"/>
        </w:rPr>
        <w:t>”</w:t>
      </w:r>
      <w:r>
        <w:rPr>
          <w:sz w:val="28"/>
          <w:szCs w:val="28"/>
        </w:rPr>
        <w:t xml:space="preserve"> можно найти главные идеи философии Ортеги. Здесь он дает определение человека: «Я есть Я и мое окружение», т.е. человек не может рассматриваться в отрыве от окружающих его обстоятельств истории. Ортега искал компромисса между идеализмом (преувеличивающим значение разума) и реализмом (преувеличивающим значение вещей) и предложил философию жизни, соединение Я и вещей. Всемирную славу Ортеге принесла его работа </w:t>
      </w:r>
      <w:r>
        <w:rPr>
          <w:sz w:val="28"/>
          <w:szCs w:val="28"/>
          <w:lang w:val="kk-KZ"/>
        </w:rPr>
        <w:t>“</w:t>
      </w:r>
      <w:r>
        <w:rPr>
          <w:sz w:val="28"/>
          <w:szCs w:val="28"/>
        </w:rPr>
        <w:t>Восстание</w:t>
      </w:r>
      <w:r>
        <w:rPr>
          <w:sz w:val="28"/>
          <w:szCs w:val="28"/>
          <w:lang w:val="kk-KZ"/>
        </w:rPr>
        <w:t>”</w:t>
      </w:r>
      <w:r>
        <w:rPr>
          <w:sz w:val="28"/>
          <w:szCs w:val="28"/>
        </w:rPr>
        <w:t xml:space="preserve"> массами не имеется в виду пролетариат. Согласно Ортеге, человечество разделено не на общественные классы, а на два типа людей: элиту (духовную аристократию) и массу. Последняя лишена способности к самооценке и в результате нетребовательна к себе. Человек «массы» посредствен</w:t>
      </w:r>
      <w:r>
        <w:rPr>
          <w:sz w:val="28"/>
          <w:szCs w:val="28"/>
          <w:lang w:val="kk-KZ"/>
        </w:rPr>
        <w:t xml:space="preserve"> </w:t>
      </w:r>
      <w:r>
        <w:rPr>
          <w:sz w:val="28"/>
          <w:szCs w:val="28"/>
        </w:rPr>
        <w:t xml:space="preserve">, скучен и желает оставаться таким, какой он есть, быть «таким, как все». Масса, следовательно, представляет собой совокупность индивидов, ориентированных на жизнь в массе. </w:t>
      </w:r>
    </w:p>
    <w:p>
      <w:pPr>
        <w:pStyle w:val="Normal"/>
        <w:tabs>
          <w:tab w:val="clear" w:pos="708"/>
          <w:tab w:val="left" w:pos="9350" w:leader="none"/>
          <w:tab w:val="left" w:pos="9911" w:leader="none"/>
        </w:tabs>
        <w:spacing w:lineRule="auto" w:line="360"/>
        <w:ind w:firstLine="709"/>
        <w:jc w:val="both"/>
        <w:rPr/>
      </w:pPr>
      <w:r>
        <w:rPr>
          <w:szCs w:val="28"/>
          <w:lang w:val="kk-KZ"/>
        </w:rPr>
        <w:t>Основные произведения : “Старая и новая политика” , “Размышления о Дон Кихоте”, “Бесхребетная Испания” , “История как система” , “Восстание масс” и другие.</w:t>
      </w:r>
    </w:p>
    <w:p>
      <w:pPr>
        <w:pStyle w:val="Normal"/>
        <w:tabs>
          <w:tab w:val="clear" w:pos="708"/>
          <w:tab w:val="left" w:pos="9350" w:leader="none"/>
          <w:tab w:val="left" w:pos="9911" w:leader="none"/>
        </w:tabs>
        <w:spacing w:lineRule="auto" w:line="360"/>
        <w:ind w:firstLine="709"/>
        <w:jc w:val="both"/>
        <w:rPr>
          <w:b/>
          <w:b/>
          <w:szCs w:val="28"/>
          <w:lang w:val="kk-KZ"/>
        </w:rPr>
      </w:pPr>
      <w:r>
        <w:rPr>
          <w:b/>
          <w:szCs w:val="28"/>
          <w:lang w:val="kk-KZ"/>
        </w:rPr>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МИШЕЛЬ ФУКО</w:t>
      </w:r>
    </w:p>
    <w:p>
      <w:pPr>
        <w:pStyle w:val="Normal"/>
        <w:tabs>
          <w:tab w:val="clear" w:pos="708"/>
          <w:tab w:val="left" w:pos="9350" w:leader="none"/>
          <w:tab w:val="left" w:pos="9911" w:leader="none"/>
        </w:tabs>
        <w:spacing w:lineRule="auto" w:line="360"/>
        <w:ind w:firstLine="709"/>
        <w:jc w:val="center"/>
        <w:rPr>
          <w:b/>
          <w:b/>
          <w:szCs w:val="28"/>
          <w:lang w:val="ru-RU"/>
        </w:rPr>
      </w:pPr>
      <w:r>
        <w:rPr>
          <w:b/>
          <w:szCs w:val="28"/>
          <w:lang w:val="ru-RU"/>
        </w:rPr>
        <w:t>(1926–1984)</w:t>
      </w:r>
    </w:p>
    <w:p>
      <w:pPr>
        <w:pStyle w:val="Normal"/>
        <w:tabs>
          <w:tab w:val="clear" w:pos="708"/>
          <w:tab w:val="left" w:pos="9350" w:leader="none"/>
          <w:tab w:val="left" w:pos="9911" w:leader="none"/>
        </w:tabs>
        <w:spacing w:lineRule="auto" w:line="360"/>
        <w:ind w:firstLine="709"/>
        <w:jc w:val="both"/>
        <w:rPr>
          <w:b/>
          <w:b/>
          <w:szCs w:val="28"/>
          <w:lang w:val="kk-KZ"/>
        </w:rPr>
      </w:pPr>
      <w:r>
        <w:rPr>
          <w:b/>
          <w:szCs w:val="28"/>
          <w:lang w:val="kk-KZ"/>
        </w:rPr>
      </w:r>
    </w:p>
    <w:p>
      <w:pPr>
        <w:pStyle w:val="Normal"/>
        <w:tabs>
          <w:tab w:val="clear" w:pos="708"/>
          <w:tab w:val="left" w:pos="9350" w:leader="none"/>
          <w:tab w:val="left" w:pos="9911" w:leader="none"/>
        </w:tabs>
        <w:spacing w:lineRule="auto" w:line="360"/>
        <w:ind w:firstLine="709"/>
        <w:jc w:val="both"/>
        <w:rPr/>
      </w:pPr>
      <w:r>
        <w:rPr>
          <w:szCs w:val="28"/>
          <w:lang w:val="kk-KZ"/>
        </w:rPr>
        <w:t>Ф</w:t>
      </w:r>
      <w:r>
        <w:rPr>
          <w:szCs w:val="28"/>
          <w:lang w:val="ru-RU"/>
        </w:rPr>
        <w:t>ранцузский философ и историк культуры, книги которого о безумии, социальных науках, медицине, тюрьмах и сексуальности сделали его одним из самых влиятельных мыслителей в современной французской литературе. Фуко родился в Пуатье 15 октября 1926 в семье врача. Получив образование в Сорбонне, преподавал в университете Клермон-Феррана в 1960–1968, а затем в новом университете в Венсене. В 1970 занял кафедру истории систем мышления в Коллеж де Франс.</w:t>
      </w:r>
    </w:p>
    <w:p>
      <w:pPr>
        <w:pStyle w:val="Style19"/>
        <w:tabs>
          <w:tab w:val="clear" w:pos="708"/>
          <w:tab w:val="left" w:pos="9350" w:leader="none"/>
          <w:tab w:val="left" w:pos="9911" w:leader="none"/>
        </w:tabs>
        <w:spacing w:lineRule="auto" w:line="360" w:before="0" w:after="0"/>
        <w:ind w:firstLine="709"/>
        <w:jc w:val="both"/>
        <w:rPr>
          <w:sz w:val="28"/>
          <w:szCs w:val="28"/>
        </w:rPr>
      </w:pPr>
      <w:r>
        <w:rPr>
          <w:sz w:val="28"/>
          <w:szCs w:val="28"/>
        </w:rPr>
        <w:t xml:space="preserve">Фуко впервые изложил свои идеи в книге </w:t>
      </w:r>
      <w:r>
        <w:rPr>
          <w:sz w:val="28"/>
          <w:szCs w:val="28"/>
          <w:lang w:val="kk-KZ"/>
        </w:rPr>
        <w:t>“</w:t>
      </w:r>
      <w:r>
        <w:rPr>
          <w:sz w:val="28"/>
          <w:szCs w:val="28"/>
        </w:rPr>
        <w:t>История безумия</w:t>
      </w:r>
      <w:r>
        <w:rPr>
          <w:sz w:val="28"/>
          <w:szCs w:val="28"/>
          <w:lang w:val="kk-KZ"/>
        </w:rPr>
        <w:t>”</w:t>
      </w:r>
      <w:r>
        <w:rPr>
          <w:sz w:val="28"/>
          <w:szCs w:val="28"/>
        </w:rPr>
        <w:t xml:space="preserve"> в классическую эпоху, где утверждал, что в «эпоху разума», когда разум пытается определить себя, исключая любые элементы неразумия, возникает совершенно новое понимание безумия. Безумных людей начинают заключать в больницы. В конце этого периода изобретают дома умалишенных, а также возникает новая врачебная профессия, в задачи которых входит контроль над больными и жесткое обращение с ними.</w:t>
      </w:r>
      <w:r>
        <w:rPr>
          <w:sz w:val="28"/>
          <w:szCs w:val="28"/>
          <w:lang w:val="kk-KZ"/>
        </w:rPr>
        <w:t xml:space="preserve"> </w:t>
      </w:r>
      <w:r>
        <w:rPr>
          <w:sz w:val="28"/>
          <w:szCs w:val="28"/>
        </w:rPr>
        <w:t xml:space="preserve">Другой пример такой исторической трансформации понятий приводится в книге </w:t>
      </w:r>
      <w:r>
        <w:rPr>
          <w:sz w:val="28"/>
          <w:szCs w:val="28"/>
          <w:lang w:val="kk-KZ"/>
        </w:rPr>
        <w:t>“</w:t>
      </w:r>
      <w:r>
        <w:rPr>
          <w:sz w:val="28"/>
          <w:szCs w:val="28"/>
        </w:rPr>
        <w:t>Рождение клиники</w:t>
      </w:r>
      <w:r>
        <w:rPr>
          <w:sz w:val="28"/>
          <w:szCs w:val="28"/>
          <w:lang w:val="kk-KZ"/>
        </w:rPr>
        <w:t>”</w:t>
      </w:r>
      <w:r>
        <w:rPr>
          <w:sz w:val="28"/>
          <w:szCs w:val="28"/>
        </w:rPr>
        <w:t xml:space="preserve"> (1963), прослеживающей появление клинической медицины в период Великой французской революции. Новые клиники – не просто изменение в медицинской практике, но также изменение в мышлении врача. Теперь лечатся отдельные органы больного, а не человек в целом.</w:t>
      </w:r>
    </w:p>
    <w:p>
      <w:pPr>
        <w:pStyle w:val="Style19"/>
        <w:tabs>
          <w:tab w:val="clear" w:pos="708"/>
          <w:tab w:val="left" w:pos="9350" w:leader="none"/>
          <w:tab w:val="left" w:pos="9911" w:leader="none"/>
        </w:tabs>
        <w:spacing w:lineRule="auto" w:line="360" w:before="0" w:after="0"/>
        <w:ind w:firstLine="709"/>
        <w:jc w:val="both"/>
        <w:rPr/>
      </w:pPr>
      <w:r>
        <w:rPr>
          <w:sz w:val="28"/>
          <w:szCs w:val="28"/>
          <w:lang w:val="kk-KZ"/>
        </w:rPr>
        <w:t xml:space="preserve"> </w:t>
      </w:r>
      <w:r>
        <w:rPr>
          <w:sz w:val="28"/>
          <w:szCs w:val="28"/>
        </w:rPr>
        <w:t xml:space="preserve">Все эти темы разрабатываются в его главном труде – </w:t>
      </w:r>
      <w:r>
        <w:rPr>
          <w:sz w:val="28"/>
          <w:szCs w:val="28"/>
          <w:lang w:val="kk-KZ"/>
        </w:rPr>
        <w:t>“</w:t>
      </w:r>
      <w:r>
        <w:rPr>
          <w:sz w:val="28"/>
          <w:szCs w:val="28"/>
        </w:rPr>
        <w:t>Слова и вещи</w:t>
      </w:r>
      <w:r>
        <w:rPr>
          <w:sz w:val="28"/>
          <w:szCs w:val="28"/>
          <w:lang w:val="kk-KZ"/>
        </w:rPr>
        <w:t>”</w:t>
      </w:r>
      <w:r>
        <w:rPr>
          <w:sz w:val="28"/>
          <w:szCs w:val="28"/>
        </w:rPr>
        <w:t xml:space="preserve"> (1966), исследовании гуманитарных наук и тех структур мышления, которые им предшествовали. Публичный дискурс о труде, жизни и языке – экономика, биология и филология – имеет свое особое происхождение, это мутация классического (картезианского) анализа богатства, естественной истории и общей грамматики. «Человек», существо, являющееся одновременно и объектом изучения и его субъектом, есть побочный продукт нового дискурса о жизни, труде и языке. Фуко утверждает, что гуманитарные науки должны иметь другой предмет, и книга завершается драматическим, но не вполне ясным рассуждением, по которому выходит, что псевдопредмет «человек» скоро исчезнет и будет заменен анонимным и автонимным дискурсом, в котором полярное противопоставление субъективного и объективного, присущее понятию «человек», будет преодолено. К главному труду примыкает попытка описать новую методологию, предпринятая в книге</w:t>
      </w:r>
      <w:r>
        <w:rPr>
          <w:sz w:val="28"/>
          <w:szCs w:val="28"/>
          <w:lang w:val="kk-KZ"/>
        </w:rPr>
        <w:t xml:space="preserve"> “</w:t>
      </w:r>
      <w:r>
        <w:rPr>
          <w:sz w:val="28"/>
          <w:szCs w:val="28"/>
        </w:rPr>
        <w:t>Археология знания</w:t>
      </w:r>
      <w:r>
        <w:rPr>
          <w:sz w:val="28"/>
          <w:szCs w:val="28"/>
          <w:lang w:val="kk-KZ"/>
        </w:rPr>
        <w:t>”</w:t>
      </w:r>
      <w:r>
        <w:rPr>
          <w:sz w:val="28"/>
          <w:szCs w:val="28"/>
        </w:rPr>
        <w:t xml:space="preserve"> (1969).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Style19"/>
        <w:tabs>
          <w:tab w:val="clear" w:pos="708"/>
          <w:tab w:val="left" w:pos="9350" w:leader="none"/>
          <w:tab w:val="left" w:pos="9911" w:leader="none"/>
        </w:tabs>
        <w:spacing w:lineRule="auto" w:line="360" w:before="0" w:after="0"/>
        <w:ind w:firstLine="709"/>
        <w:jc w:val="both"/>
        <w:rPr>
          <w:sz w:val="28"/>
          <w:szCs w:val="28"/>
          <w:lang w:val="kk-KZ"/>
        </w:rPr>
      </w:pPr>
      <w:r>
        <w:rPr>
          <w:sz w:val="28"/>
          <w:szCs w:val="28"/>
          <w:lang w:val="kk-KZ"/>
        </w:rPr>
        <w:t>Основные произведения : “История безумия в классическую эпоху”, “Рождение клиники” , “Слова о вещи” , “Археология знания” и другие.</w:t>
      </w:r>
    </w:p>
    <w:p>
      <w:pPr>
        <w:pStyle w:val="Style19"/>
        <w:tabs>
          <w:tab w:val="clear" w:pos="708"/>
          <w:tab w:val="left" w:pos="9350" w:leader="none"/>
          <w:tab w:val="left" w:pos="9911" w:leader="none"/>
        </w:tabs>
        <w:spacing w:lineRule="auto" w:line="360"/>
        <w:ind w:firstLine="709"/>
        <w:jc w:val="center"/>
        <w:rPr>
          <w:b/>
          <w:b/>
          <w:sz w:val="28"/>
          <w:szCs w:val="28"/>
          <w:lang w:val="kk-KZ"/>
        </w:rPr>
      </w:pPr>
      <w:r>
        <w:rPr>
          <w:b/>
          <w:sz w:val="28"/>
          <w:szCs w:val="28"/>
          <w:lang w:val="kk-KZ"/>
        </w:rPr>
        <w:t>ЛЕОНАРДО ДА ВИНЧИ</w:t>
      </w:r>
    </w:p>
    <w:p>
      <w:pPr>
        <w:pStyle w:val="Style19"/>
        <w:tabs>
          <w:tab w:val="clear" w:pos="708"/>
          <w:tab w:val="left" w:pos="9350" w:leader="none"/>
          <w:tab w:val="left" w:pos="9911" w:leader="none"/>
        </w:tabs>
        <w:spacing w:lineRule="auto" w:line="360"/>
        <w:ind w:firstLine="709"/>
        <w:jc w:val="center"/>
        <w:rPr>
          <w:b/>
          <w:b/>
          <w:sz w:val="28"/>
          <w:szCs w:val="28"/>
          <w:lang w:val="kk-KZ"/>
        </w:rPr>
      </w:pPr>
      <w:r>
        <w:rPr>
          <w:b/>
          <w:sz w:val="28"/>
          <w:szCs w:val="28"/>
          <w:lang w:val="kk-KZ"/>
        </w:rPr>
        <w:t>(1452–1519)</w:t>
      </w:r>
    </w:p>
    <w:p>
      <w:pPr>
        <w:pStyle w:val="Style19"/>
        <w:tabs>
          <w:tab w:val="clear" w:pos="708"/>
          <w:tab w:val="left" w:pos="9350" w:leader="none"/>
          <w:tab w:val="left" w:pos="9911" w:leader="none"/>
        </w:tabs>
        <w:spacing w:lineRule="auto" w:line="360" w:before="100" w:after="100"/>
        <w:ind w:firstLine="709"/>
        <w:jc w:val="both"/>
        <w:rPr>
          <w:sz w:val="28"/>
          <w:szCs w:val="28"/>
          <w:lang w:val="kk-KZ"/>
        </w:rPr>
      </w:pPr>
      <w:r>
        <w:rPr>
          <w:sz w:val="28"/>
          <w:szCs w:val="28"/>
          <w:lang w:val="kk-KZ"/>
        </w:rPr>
        <w:t xml:space="preserve">Великий итальянский художник, изобретатель, инженер и анатом эпохи Возрождения. Леонардо родился в городке Винчи (или рядом с ним), к западу от Флоренции, 15 апреля 1452. Он был незаконнорожденным сыном флорентийского нотариуса и крестьянской девушки; воспитывался в доме отца и, будучи сыном образованного человека, получил основательное начальное образование в чтении, письме и счете. Возможно, в 1467 (в возрасте 15 лет) Леонардо был отдан в ученики к одному из ведущих мастеров раннего Возрождения во Флоренции, Андреа дель Вероккьо. В 1472 Леонардо вступил в гильдию художников, изучив основы рисунка и других необходимых дисциплин. В 1476 он все еще работал в мастерской Вероккьо, по-видимому, в соавторстве с самим мастером К 1480 Леонардо уже получал крупные заказы, однако в 1482 он переехал в Милан. В письме к правителю Милана Людовика Сфорца он представился как инженер и военный эксперт, а также как художник. Годы, проведенные в Милане, были наполнены разнообразными занятиями. Леонардо написал несколько картин и знаменитую фреску «Тайная вечеря» и начал старательно и серьезно вести свои записи. Тот Леонардо, которого мы узнаем из его заметок, – это архитектор-проектировщик (создатель новаторских планов, которые никогда не были осуществлены), анатом, гидравлик, изобретатель механизмов, создатель декораций для придворных представлений, сочинитель загадок, ребусов и басен для развлечения двора, музыкант и теоретик живописи. После изгнания Людовика Сфорца из Милана французами в 1499 Леонардо уехал в Венецию, посетив по дороге Мантую, где участвовал в строительстве оборонительных сооружений, а затем вернулся во Флоренцию; сообщается, что он был столь поглощен математикой, что и думать не хотел о том, чтобы взять в руки кисть. В течение двенадцати лет Леонардо постоянно переезжал из города в город, работая на знаменитого Чезаре Борджиа в Романье, проектируя оборонительные сооружения (так и не построенные) для Пьомбино. Во Флоренции он вступил в соперничество с Микеланджело; кульминацией этого соперничества стало создание огромных батальных композиций, которые два художника написали для палаццо делла Синьория.Затем Леонардо задумал второй конный монумент, который, подобно первому, так и не был создан. Все эти годы он продолжал заполнять свои тетради разнообразными идеями на столь различные сюжеты, как теория и практика живописи, анатомия, математика и полет птиц. Но в 1513, как и в 1499, его покровители были изгнаны из Милана. Леонардо уехал в Рим, где провел три года под покровительством Медичи. Подавленный и огорченный отсутствием материала для анатомических исследований, Леонардо возился с экспериментами и идеями, которые ни к чему не приводили. </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0">
              <wp:simplePos x="0" y="0"/>
              <wp:positionH relativeFrom="page">
                <wp:posOffset>1048385</wp:posOffset>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82.55pt;mso-position-horizontal-relative:page">
              <v:fill opacity="0f"/>
              <v:textbox inset="0in,0in,0in,0in">
                <w:txbxContent>
                  <w:p>
                    <w:pPr>
                      <w:pStyle w:val="Footer"/>
                      <w:rPr>
                        <w:rStyle w:val="PageNumber"/>
                        <w:sz w:val="20"/>
                      </w:rPr>
                    </w:pPr>
                    <w:r>
                      <w:rPr>
                        <w:rStyle w:val="PageNumber"/>
                        <w:sz w:val="20"/>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2">
              <wp:simplePos x="0" y="0"/>
              <wp:positionH relativeFrom="page">
                <wp:posOffset>1048385</wp:posOffset>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82.55pt;mso-position-horizontal-relative:page">
              <v:fill opacity="0f"/>
              <v:textbox inset="0in,0in,0in,0in">
                <w:txbxContent>
                  <w:p>
                    <w:pPr>
                      <w:pStyle w:val="Footer"/>
                      <w:rPr/>
                    </w:pPr>
                    <w:r>
                      <w:rPr>
                        <w:rStyle w:val="PageNumber"/>
                        <w:sz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widowControl w:val="false"/>
      <w:numPr>
        <w:ilvl w:val="1"/>
        <w:numId w:val="1"/>
      </w:numPr>
      <w:ind w:firstLine="454"/>
      <w:jc w:val="both"/>
      <w:outlineLvl w:val="1"/>
    </w:pPr>
    <w:rPr>
      <w:lang w:val="ru-RU"/>
    </w:rPr>
  </w:style>
  <w:style w:type="paragraph" w:styleId="Heading3">
    <w:name w:val="Heading 3"/>
    <w:basedOn w:val="Normal"/>
    <w:next w:val="Normal"/>
    <w:qFormat/>
    <w:pPr>
      <w:keepNext w:val="true"/>
      <w:numPr>
        <w:ilvl w:val="2"/>
        <w:numId w:val="1"/>
      </w:numPr>
      <w:jc w:val="both"/>
      <w:outlineLvl w:val="2"/>
    </w:pPr>
    <w:rPr>
      <w:b/>
      <w:sz w:val="36"/>
      <w:lang w:val="ru-RU"/>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2">
    <w:name w:val="Название Знак"/>
    <w:qFormat/>
    <w:rPr>
      <w:rFonts w:ascii="Cambria" w:hAnsi="Cambria" w:eastAsia="Times New Roman" w:cs="Times New Roman"/>
      <w:b/>
      <w:bCs/>
      <w:kern w:val="2"/>
      <w:sz w:val="32"/>
      <w:szCs w:val="32"/>
      <w:lang w:val="en-GB"/>
    </w:rPr>
  </w:style>
  <w:style w:type="character" w:styleId="Style13">
    <w:name w:val="Основной текст Знак"/>
    <w:qFormat/>
    <w:rPr>
      <w:sz w:val="28"/>
      <w:lang w:val="en-GB"/>
    </w:rPr>
  </w:style>
  <w:style w:type="character" w:styleId="Style14">
    <w:name w:val="Основной текст с отступом Знак"/>
    <w:qFormat/>
    <w:rPr>
      <w:sz w:val="28"/>
      <w:lang w:val="en-GB"/>
    </w:rPr>
  </w:style>
  <w:style w:type="character" w:styleId="31">
    <w:name w:val="Основной текст 3 Знак"/>
    <w:qFormat/>
    <w:rPr>
      <w:sz w:val="16"/>
      <w:szCs w:val="16"/>
      <w:lang w:val="en-GB"/>
    </w:rPr>
  </w:style>
  <w:style w:type="character" w:styleId="21">
    <w:name w:val="Основной текст 2 Знак"/>
    <w:qFormat/>
    <w:rPr>
      <w:sz w:val="28"/>
      <w:lang w:val="en-GB"/>
    </w:rPr>
  </w:style>
  <w:style w:type="character" w:styleId="Style15">
    <w:name w:val="Текст выноски Знак"/>
    <w:qFormat/>
    <w:rPr>
      <w:rFonts w:ascii="Tahoma" w:hAnsi="Tahoma" w:cs="Tahoma"/>
      <w:sz w:val="16"/>
      <w:szCs w:val="16"/>
      <w:lang w:val="en-GB"/>
    </w:rPr>
  </w:style>
  <w:style w:type="character" w:styleId="Style16">
    <w:name w:val="Нижний колонтитул Знак"/>
    <w:qFormat/>
    <w:rPr>
      <w:sz w:val="28"/>
      <w:lang w:val="en-GB"/>
    </w:rPr>
  </w:style>
  <w:style w:type="character" w:styleId="PageNumber">
    <w:name w:val="Page Number"/>
    <w:rPr>
      <w:rFonts w:cs="Times New Roman"/>
    </w:rPr>
  </w:style>
  <w:style w:type="character" w:styleId="Style17">
    <w:name w:val="Верхний колонтитул Знак"/>
    <w:qFormat/>
    <w:rPr>
      <w:rFonts w:cs="Times New Roman"/>
      <w:sz w:val="28"/>
      <w:lang w:val="en-GB"/>
    </w:rPr>
  </w:style>
  <w:style w:type="paragraph" w:styleId="Heading">
    <w:name w:val="Heading"/>
    <w:basedOn w:val="Normal"/>
    <w:next w:val="TextBody"/>
    <w:qFormat/>
    <w:pPr>
      <w:ind w:right="-18" w:hanging="0"/>
      <w:jc w:val="center"/>
    </w:pPr>
    <w:rPr>
      <w:b/>
      <w:sz w:val="36"/>
      <w:lang w:val="ru-RU"/>
    </w:rPr>
  </w:style>
  <w:style w:type="paragraph" w:styleId="TextBody">
    <w:name w:val="Body Text"/>
    <w:basedOn w:val="Normal"/>
    <w:pPr>
      <w:ind w:right="-18"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tabs>
        <w:tab w:val="clear" w:pos="708"/>
        <w:tab w:val="left" w:pos="0" w:leader="none"/>
      </w:tabs>
      <w:ind w:left="113" w:right="-17" w:hanging="0"/>
      <w:jc w:val="center"/>
    </w:pPr>
    <w:rPr>
      <w:lang w:val="ru-RU"/>
    </w:rPr>
  </w:style>
  <w:style w:type="paragraph" w:styleId="Web">
    <w:name w:val="Обычный (Web)"/>
    <w:basedOn w:val="Normal"/>
    <w:qFormat/>
    <w:pPr>
      <w:spacing w:before="100" w:after="100"/>
    </w:pPr>
    <w:rPr>
      <w:sz w:val="24"/>
      <w:lang w:val="ru-RU"/>
    </w:rPr>
  </w:style>
  <w:style w:type="paragraph" w:styleId="Style19">
    <w:name w:val="Обычный (веб)"/>
    <w:basedOn w:val="Normal"/>
    <w:qFormat/>
    <w:pPr>
      <w:spacing w:before="100" w:after="100"/>
    </w:pPr>
    <w:rPr>
      <w:sz w:val="24"/>
      <w:lang w:val="ru-RU"/>
    </w:rPr>
  </w:style>
  <w:style w:type="paragraph" w:styleId="TextBodyIndent">
    <w:name w:val="Body Text Indent"/>
    <w:basedOn w:val="Normal"/>
    <w:pPr>
      <w:suppressAutoHyphens w:val="true"/>
    </w:pPr>
    <w:rPr>
      <w:lang w:val="ru-RU"/>
    </w:rPr>
  </w:style>
  <w:style w:type="paragraph" w:styleId="32">
    <w:name w:val="Основной текст 3"/>
    <w:basedOn w:val="Normal"/>
    <w:qFormat/>
    <w:pPr>
      <w:suppressAutoHyphens w:val="true"/>
    </w:pPr>
    <w:rPr>
      <w:b/>
      <w:lang w:val="ru-RU"/>
    </w:rPr>
  </w:style>
  <w:style w:type="paragraph" w:styleId="22">
    <w:name w:val="Основной текст 2"/>
    <w:basedOn w:val="Normal"/>
    <w:qFormat/>
    <w:pPr>
      <w:jc w:val="both"/>
    </w:pPr>
    <w:rPr>
      <w:lang w:val="ru-RU"/>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Индира</dc:creator>
  <dc:description/>
  <cp:keywords/>
  <dc:language>en-US</dc:language>
  <cp:lastModifiedBy>Mage</cp:lastModifiedBy>
  <cp:lastPrinted>2005-12-30T12:22:00Z</cp:lastPrinted>
  <dcterms:modified xsi:type="dcterms:W3CDTF">2011-10-08T18:38:00Z</dcterms:modified>
  <cp:revision>2</cp:revision>
  <dc:subject/>
  <dc:title>СОКРАТ</dc:title>
</cp:coreProperties>
</file>