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ОСКОВСКИЙ ГОСУДАРСТВЕННЫЙ УНИВЕРСИТЕТ имени М.В. ЛОМОНОСОВА</w:t>
      </w:r>
    </w:p>
    <w:p>
      <w:pPr>
        <w:pStyle w:val="Style21"/>
        <w:rPr/>
      </w:pPr>
      <w:r>
        <w:rPr/>
        <w:t>ФАКУЛЬТЕТ ЖУРНАЛИСТИ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>Акмеизм как литературное направл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5600" w:hanging="0"/>
        <w:jc w:val="left"/>
        <w:rPr/>
      </w:pPr>
      <w:r>
        <w:rPr/>
        <w:t xml:space="preserve">Выполнила: </w:t>
      </w:r>
    </w:p>
    <w:p>
      <w:pPr>
        <w:pStyle w:val="Style21"/>
        <w:ind w:left="5600" w:hanging="0"/>
        <w:jc w:val="left"/>
        <w:rPr/>
      </w:pPr>
      <w:r>
        <w:rPr/>
        <w:t xml:space="preserve">Преподаватель: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осква, 2007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 рубеже XIX и XX веков в русской литературе возникает интереснейшее явление, названное затем «поэзией серебряного века». Это было время новых идей и новых направлений. Если </w:t>
      </w:r>
      <w:r>
        <w:rPr>
          <w:lang w:val="en-US"/>
        </w:rPr>
        <w:t>XIX</w:t>
      </w:r>
      <w:r>
        <w:rPr/>
        <w:t xml:space="preserve"> век все-таки в большей части прошел под знаком стремления к реализму, то новый всплеск поэтического творчества на рубеже веков шел уже по иному пути. Этот период был со стремлением современников к обновлению страны, обновлению литературы и с разнообразными модернистскими течениями, как следствие, появившимися в это время. Они были очень разнообразными как по форме, так и по содержанию: символизм, акмеизм, футуризм, имажинизм…</w:t>
      </w:r>
    </w:p>
    <w:p>
      <w:pPr>
        <w:pStyle w:val="Normal"/>
        <w:widowControl w:val="false"/>
        <w:autoSpaceDE w:val="false"/>
        <w:rPr/>
      </w:pPr>
      <w:r>
        <w:rPr/>
        <w:t xml:space="preserve">Благодаря таким разным направлениям и течениям в русской поэзии появились новые имена, многим из которых довелось остаться в ней навечно. Великие поэты той эпохи, начиная в недрах модернистского течения, очень быстро вырастали из него, поражая талантом и многогранностью творчества. Так произошло с Блоком, Есениным, Маяковским, Гумилевым, Ахматовой, Цветаевой, Волошиным и многими другими. </w:t>
      </w:r>
    </w:p>
    <w:p>
      <w:pPr>
        <w:pStyle w:val="Normal"/>
        <w:widowControl w:val="false"/>
        <w:autoSpaceDE w:val="false"/>
        <w:rPr/>
      </w:pPr>
      <w:r>
        <w:rPr/>
        <w:t xml:space="preserve">Условно началом «серебряного века» принято считать 1892 год, когда идеолог и старейший участник движения символистов Дмитрий Мережковский прочитал доклад «О причинах упадка и о новых течениях современной русской литературы». Так впервые символисты заявили о себе. </w:t>
      </w:r>
    </w:p>
    <w:p>
      <w:pPr>
        <w:pStyle w:val="Normal"/>
        <w:widowControl w:val="false"/>
        <w:autoSpaceDE w:val="false"/>
        <w:rPr/>
      </w:pPr>
      <w:r>
        <w:rPr/>
        <w:t xml:space="preserve">Начало 1900-х было расцветом символизма, но к 1910-м годы начался кризис этого литературного направления. Попытка символистов возгласить литературное движение и овладеть художественным сознанием эпохи потерпела неудачу. Вновь остро поднят вопрос об отношениях искусства к действительности, о значении и месте искусства в развитии русской национальной истории и культуры. </w:t>
      </w:r>
    </w:p>
    <w:p>
      <w:pPr>
        <w:pStyle w:val="Normal"/>
        <w:widowControl w:val="false"/>
        <w:autoSpaceDE w:val="false"/>
        <w:rPr/>
      </w:pPr>
      <w:r>
        <w:rPr/>
        <w:t xml:space="preserve">Должно было появиться некое новое направление, иначе ставящее вопрос о соотношении поэзии и действительности. Именно таким и стал акмеизм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Акмеизм как литературное направл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оявление акмеизма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 1911 году в среде поэтов, стремившихся создать новое направление в литературе, возникает кружок “Цех поэтов”, во главе которого становятся Николай Гумилёв и Сергей Городецкий. Членами “Цеха” были в основном начинающие поэты: А. Ахматова, Н. Бурлюк, Вас. Гиппиус, М. Зенкевич, Георгий Иванов, Е. Кузьмина-Караваева, М. Лозинский, О. Мандельштам, Вл. Нарбут, П. Радимов. В разное время к «Цеху поэтов» и акмеизму были близки Е. Кузьмина-Караваева, Н. Недоброво, В. Комаровский, В. Рождественский, С. Нельдихен. Наиболее яркими из «младших» акмеистов были Георгий Иванов и Георгий Адамович. Всего вышло четыре альманаха «Цех поэтов» (1921 - 1923, первый под названием «Дракон», последний издан уже в Берлине эмигрировавшей частью «Цеха поэтов»). </w:t>
      </w:r>
    </w:p>
    <w:p>
      <w:pPr>
        <w:pStyle w:val="Normal"/>
        <w:widowControl w:val="false"/>
        <w:autoSpaceDE w:val="false"/>
        <w:rPr/>
      </w:pPr>
      <w:r>
        <w:rPr/>
        <w:t xml:space="preserve">О создании же литературного направления под названием «акмеизм» было официально заявлено 11 февраля 1912 года на заседании «Академии стиха», а в № 1 журнала «Аполлон» за 1913 год появились статьи Гумилева «Наследие символизма и акмеизм» и Городецкого «Некоторые течения в современной русской поэзии», которые считались манифестами новой школы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Философская основа эстетики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>В своей знаменитой статье «Наследие символизма и акмеизм» Н. Гумилёв писал: «На смену символизма идет новое направление, как бы оно ни называлось, акмеизм ли (от слова acmh (“акме”) высшая степень чего-либо, цвет, цветущая пора), или адамизм (мужественно твердый и ясный взгляд на жизнь), во всяком случае, требующее большего равновесия сил и более точного знания отношений между субъектом и объектом, чем то было в символизме»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выбранном названии этого направления утвердилось стремление самих акмеистов постигать вершины литературного мастерства. Символизм очень тесно был связан с акмеизмом, что его идеологи постоянно и подчеркивали, в своих идеях отталкиваясь от символизма. </w:t>
      </w:r>
    </w:p>
    <w:p>
      <w:pPr>
        <w:pStyle w:val="Normal"/>
        <w:widowControl w:val="false"/>
        <w:autoSpaceDE w:val="false"/>
        <w:rPr/>
      </w:pPr>
      <w:r>
        <w:rPr/>
        <w:t xml:space="preserve">В статье «Наследие символизма и акмеизм» Гумилев, признавая, что «символизм был достойным отцом», заявил, что он «закончил свой круг развития и теперь падает». Проанализировав как отечественный, так и французский и германский символизм, он сделал вывод: «Мы не согласны приносить ему (символу) в жертву прочие способы воздействия и ищем их полной согласованности», «Акмеистом труднее быть, чем символистом, как труднее построить собор, чем башню. А один из принципов нового направления – всегда идти по линии наибольшего сопротивления». </w:t>
      </w:r>
    </w:p>
    <w:p>
      <w:pPr>
        <w:pStyle w:val="Normal"/>
        <w:widowControl w:val="false"/>
        <w:autoSpaceDE w:val="false"/>
        <w:rPr/>
      </w:pPr>
      <w:r>
        <w:rPr/>
        <w:t>Рассуждая об отношениях мира и человеческого сознания, Гумилёв требовал «всегда помнить о непознаваемом», но при этом «не оскорблять своей мысли о нём более или менее вероятными догадками». Отрицательно относясь к устремлённости символизма познать тайный смысл бытия (он оставался тайным и для акмеизма), Гумилёв декларировал «нецеломудренность» познания «непознаваемого», «детски мудрое, до боли сладкое ощущение собственного незнания», самоценность «мудрой и ясной» окружающей поэта действительности. Таким образом, акмеисты в области теории оставались на почве философского идеализма. Программа акмеистического принятия мира была выражена также в статье Сергея Городецкого «Некоторые течения в современной русской поэзии»: «После всяких “неприятий” мир бесповоротно принят акмеизмом, во всей совокупности красот и безобразий»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стихотворении “Адам”, опубликованном в журнале “Аполлон” (1913. №3), С. Городецкий писал: </w:t>
      </w:r>
    </w:p>
    <w:p>
      <w:pPr>
        <w:pStyle w:val="Normal"/>
        <w:widowControl w:val="false"/>
        <w:autoSpaceDE w:val="false"/>
        <w:rPr/>
      </w:pPr>
      <w:r>
        <w:rPr/>
        <w:t xml:space="preserve">Прости, пленительная влага </w:t>
      </w:r>
    </w:p>
    <w:p>
      <w:pPr>
        <w:pStyle w:val="Normal"/>
        <w:widowControl w:val="false"/>
        <w:autoSpaceDE w:val="false"/>
        <w:rPr/>
      </w:pPr>
      <w:r>
        <w:rPr/>
        <w:t xml:space="preserve">И первоздания туман! </w:t>
      </w:r>
    </w:p>
    <w:p>
      <w:pPr>
        <w:pStyle w:val="Normal"/>
        <w:widowControl w:val="false"/>
        <w:autoSpaceDE w:val="false"/>
        <w:rPr/>
      </w:pPr>
      <w:r>
        <w:rPr/>
        <w:t xml:space="preserve">В прозрачном ветре больше блага </w:t>
      </w:r>
    </w:p>
    <w:p>
      <w:pPr>
        <w:pStyle w:val="Normal"/>
        <w:widowControl w:val="false"/>
        <w:autoSpaceDE w:val="false"/>
        <w:rPr/>
      </w:pPr>
      <w:r>
        <w:rPr/>
        <w:t xml:space="preserve">Для сотворенных к жизни стран. </w:t>
      </w:r>
    </w:p>
    <w:p>
      <w:pPr>
        <w:pStyle w:val="Normal"/>
        <w:widowControl w:val="false"/>
        <w:autoSpaceDE w:val="false"/>
        <w:rPr/>
      </w:pPr>
      <w:r>
        <w:rPr/>
        <w:t xml:space="preserve">Просторен мир и многозвучен, </w:t>
      </w:r>
    </w:p>
    <w:p>
      <w:pPr>
        <w:pStyle w:val="Normal"/>
        <w:widowControl w:val="false"/>
        <w:autoSpaceDE w:val="false"/>
        <w:rPr/>
      </w:pPr>
      <w:r>
        <w:rPr/>
        <w:t xml:space="preserve">И многоцветней радуг он, </w:t>
      </w:r>
    </w:p>
    <w:p>
      <w:pPr>
        <w:pStyle w:val="Normal"/>
        <w:widowControl w:val="false"/>
        <w:autoSpaceDE w:val="false"/>
        <w:rPr/>
      </w:pPr>
      <w:r>
        <w:rPr/>
        <w:t xml:space="preserve">И вот Адаму он поручен, </w:t>
      </w:r>
    </w:p>
    <w:p>
      <w:pPr>
        <w:pStyle w:val="Normal"/>
        <w:widowControl w:val="false"/>
        <w:autoSpaceDE w:val="false"/>
        <w:rPr/>
      </w:pPr>
      <w:r>
        <w:rPr/>
        <w:t xml:space="preserve">Изобретателю имен. </w:t>
      </w:r>
    </w:p>
    <w:p>
      <w:pPr>
        <w:pStyle w:val="Normal"/>
        <w:widowControl w:val="false"/>
        <w:autoSpaceDE w:val="false"/>
        <w:rPr/>
      </w:pPr>
      <w:r>
        <w:rPr/>
        <w:t xml:space="preserve">Назвать, узнать, сорвать покровы </w:t>
      </w:r>
    </w:p>
    <w:p>
      <w:pPr>
        <w:pStyle w:val="Normal"/>
        <w:widowControl w:val="false"/>
        <w:autoSpaceDE w:val="false"/>
        <w:rPr/>
      </w:pPr>
      <w:r>
        <w:rPr/>
        <w:t xml:space="preserve">И праздных тайн и ветхой мглы. </w:t>
      </w:r>
    </w:p>
    <w:p>
      <w:pPr>
        <w:pStyle w:val="Normal"/>
        <w:widowControl w:val="false"/>
        <w:autoSpaceDE w:val="false"/>
        <w:rPr/>
      </w:pPr>
      <w:r>
        <w:rPr/>
        <w:t xml:space="preserve">Вот первый подвиг. Подвиг новый </w:t>
      </w:r>
    </w:p>
    <w:p>
      <w:pPr>
        <w:pStyle w:val="Normal"/>
        <w:widowControl w:val="false"/>
        <w:autoSpaceDE w:val="false"/>
        <w:rPr/>
      </w:pPr>
      <w:r>
        <w:rPr/>
        <w:t xml:space="preserve">Живой земле пропеть хвалы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Жанрово-композиционные и стилистические особенности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сновное внимание акмеистов было сосредоточено на поэзии. Конечно, была у них и проза, но именно стихи сложили это направление. Как правило, это были небольшие по объему произведения, иногда в жанре сонета, элегии. </w:t>
      </w:r>
    </w:p>
    <w:p>
      <w:pPr>
        <w:pStyle w:val="Normal"/>
        <w:widowControl w:val="false"/>
        <w:autoSpaceDE w:val="false"/>
        <w:rPr/>
      </w:pPr>
      <w:r>
        <w:rPr/>
        <w:t>Самым главным критерием стало внимание к слову, к красоте звучащего стиха. Складывалась некая общая ориентация на другие, чем у символистов, традиции русского и мирового искусства. Говоря об этом, В.М. Жирмунский в 1916 г. писал: «Внимание к художественному строению слов подчёркивает теперь не столько значение напевности лирических строк, их музыкальную действенность, сколько живописную, графическую чёткость образов; поэзия намёков и настроений заменяется искусством точно вымеренных и взвешенных слов... есть возможность сближения молодой поэзии уже не с музыкальной лирикой романтиков, а с чётким и сознательным искусством французского классицизма и с французским XVIII веком, эмоционально бедным, всегда рассудочно владеющим собой, но графичным богатым многообразием и изысканностью зрительных впечатлений, линий, красок и форм»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Говорить об общей тематике и стилистических особенностях довольно сложно, так как у каждого выдающегося поэта, чьи, как правило, ранние, стихи можно отнести к акмеизму, были свои характерные черты. </w:t>
      </w:r>
    </w:p>
    <w:p>
      <w:pPr>
        <w:pStyle w:val="Normal"/>
        <w:widowControl w:val="false"/>
        <w:autoSpaceDE w:val="false"/>
        <w:rPr/>
      </w:pPr>
      <w:r>
        <w:rPr/>
        <w:t xml:space="preserve">В поэзии Н. Гумилева акмеизм реализуется в тяге к открытию новых миров, экзотическим образам и сюжетам. Путь поэта в лирике Гумилева – путь воина, конквистадора, первооткрывателя. Муза, вдохновляющая стихотворца – Муза Дальних Странствий. Обновление поэтической образности, уважение к «явлению как таковому» осуществлялось в творчестве Гумилева посредством путешествий к неведомым, но вполне реальным землям. Путешествия в стихах Н. Гумилева несли впечатления от конкретных экспедиций поэта в Африку и, в то же время, перекликались с символическими странствиями в «мирах иных». Заоблачным мирам символистов Гумилев противопоставил первооткрытые им для русской поэзии континенты. </w:t>
      </w:r>
    </w:p>
    <w:p>
      <w:pPr>
        <w:pStyle w:val="Normal"/>
        <w:widowControl w:val="false"/>
        <w:autoSpaceDE w:val="false"/>
        <w:rPr/>
      </w:pPr>
      <w:r>
        <w:rPr/>
        <w:t>Иной характер носил акмеизм А. Ахматовой, лишенный тяготения к экзотическим сюжетам и пестрой образности. Своеобразие творческой манеры Ахматовой как поэта акмеистического направления составляет запечатление одухотворенной предметности. Посредством поразительной точности вещного мира Ахматова отображает целый душевный строй. В изящно обрисованных деталях Ахматова, по замечанию Мандельштама, давала «всю огромную сложность и психологическое богатство русского романа 19 века</w:t>
      </w:r>
    </w:p>
    <w:p>
      <w:pPr>
        <w:pStyle w:val="Normal"/>
        <w:widowControl w:val="false"/>
        <w:autoSpaceDE w:val="false"/>
        <w:rPr/>
      </w:pPr>
      <w:r>
        <w:rPr/>
        <w:t xml:space="preserve">Здешний мир О. Мандельштама был отмечен ощущением смертной хрупкости перед безликой вечностью. Акмеизм Мандельштама – «сообщничество сущих в заговоре против пустоты и небытия». Преодоление пустоты и небытия совершается в культуре, в вечных созданьях искусства: стрела готической колокольни попрекает небо тем, что оно пусто. Среди акмеистов Мандельштама выделяло необыкновенно остро развитое чувство историзма. Вещь вписана в его поэзии в культурный контекст, в мир, согретый «тайным телеологическим теплом»: человек окружался не безличными предметами, а «утварью», все упомянутые предметы обретали библейский подтекст. Вместе с тем Мандельштаму претило злоупотребление сакральной лексикой, «инфляция священных слов» у символистов. </w:t>
      </w:r>
    </w:p>
    <w:p>
      <w:pPr>
        <w:pStyle w:val="Normal"/>
        <w:widowControl w:val="false"/>
        <w:autoSpaceDE w:val="false"/>
        <w:rPr/>
      </w:pPr>
      <w:r>
        <w:rPr/>
        <w:t xml:space="preserve">От акмеизма Гумилева, Ахматовой и Мандельштама существенно отличался адамизм С. Городецкого, М. Зенкевича, В. Нарбута, которые составили натуралистическое крыло движения. Несходство адамистов с триадой Гумилев – Ахматова – Мандельштам неоднократно отмечалось в критике. В 1913 Нарбут предлагал Зенкевичу основать самостоятельную группу или перейти «от Гумилева» к кубофутуристам. Полнее всего адамистическое мироощущение выразилось в творчестве С. Городецкого. Роман Городецкого Адам описывал жизнь героя и героини – «двух умных зверей» – в земном раю. Городецкий пытался восстановить в поэзии языческое, полуживотное мироощущение наших пращуров: многие его стихи имели форму заклинаний, причитаний, содержали всплески эмоциональной образности, извлеченные из далекого прошлого сцены быта. Наивный адамизм Городецкого, его попытки вернуть человека в косматые объятья природы не могли не вызывать иронии у искушенных и хорошо изучивших душу современника модернистов. Блок в предисловии к поэме Возмездие отмечал, что лозунгом Городецкого и адамистов «был человек, но какой-то уже другой человек, вовсе без человечности, какой-то первозданный Адам». </w:t>
      </w:r>
    </w:p>
    <w:p>
      <w:pPr>
        <w:pStyle w:val="Normal"/>
        <w:widowControl w:val="false"/>
        <w:autoSpaceDE w:val="false"/>
        <w:rPr/>
      </w:pPr>
      <w:r>
        <w:rPr/>
        <w:t>И все же, можно попробовать проанализировать основные черты акмеизма на примере отдельных произведений. Таким примером может выступить стихотворение Теофиля Готье «Искусство», переведенное Гумилевым. Теофиль Готье вообще был знаковой фигурой в формировании русского акмеизма. «Видимо, в эстетической программе Готье, - пишет И.А. Панкеев, - Гумилеву наиболее импонировали декларации, близкие ему самому: "Жизнь - вот наиглавнейшее качество в искусстве; за него можно все простить"; "... поменьше медитаций, празднословия, синтетических суждений; нужна только вещь, вещь и еще раз вещь"»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Итак, обратимся к стихотворению. </w:t>
      </w:r>
    </w:p>
    <w:tbl>
      <w:tblPr>
        <w:tblW w:w="91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63"/>
      </w:tblGrid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ье тем прекрасн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м взятый материа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сстрастней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х, мрамор иль метал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 светлая подруг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снения гон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 ту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турны затян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ь легкие прием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ашмак по всем нога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ком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нищим, и бога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ульптор, не мни покор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вялой глины ко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ор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чтая о друго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паросским иль каррарски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ись обломком т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 с царски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ищем красот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красная темница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возь бронзу Сиракуз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яди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менный облик муз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ю нежной бра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черчивай укл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гата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выйдет Аполлон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удожник! Аквар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бе не будет жаль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куп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плавь свою эмал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и сирен зеле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усмешкой на губах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лон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удовищ на герб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рехъярусном сиян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донну и Хрис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ань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атинского крес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 прах. - Одно, лику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кусство не умре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ту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живет наро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на простой медал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ой средь камн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а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ведомых цар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сами боги тлен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 стих не кончит петь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менны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стительней, чем мед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канить, гнуть, бороться,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зыбкий сон меч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ь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бессмертные черт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целом, перед нами классический стих: везде соблюдена рифма, ритм и стихотворный размер. Предложения, как правило, простые, без сложных многоступенчатых оборотов. Лексика по преимуществу нейтральная, в акмеизме практически не использовались устаревшие слова, высокая лексика. Впрочем, разговорная лексика также отсутствует. Нет и примеров «словотворчества», неологизмов, оригинальных фразеологизма. Стих ясен и понятен, но при этом необычайно красив. </w:t>
      </w:r>
    </w:p>
    <w:p>
      <w:pPr>
        <w:pStyle w:val="Normal"/>
        <w:widowControl w:val="false"/>
        <w:autoSpaceDE w:val="false"/>
        <w:rPr/>
      </w:pPr>
      <w:r>
        <w:rPr/>
        <w:t xml:space="preserve">Если посмотреть на части речи, то преобладают существительные и глаголы. Личных местоимений практически нет, так как акмеизм в большей степени обращен к внешнему миру, а не к внутренним переживаниям человека. </w:t>
      </w:r>
    </w:p>
    <w:p>
      <w:pPr>
        <w:pStyle w:val="Normal"/>
        <w:widowControl w:val="false"/>
        <w:autoSpaceDE w:val="false"/>
        <w:rPr/>
      </w:pPr>
      <w:r>
        <w:rPr/>
        <w:t xml:space="preserve">Различные выразительные средства присутствуют, однако не играют определяющей роли. Из всех тропов преобладает сравнение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акмеисты создавали свои стихи не за счет многоступенчатых конструкций и сложных образов – их образы ясны, а предложения довольно просты. Но их отличает стремление к красоте, возвышенности этой самой простоты. И именно акмеисты смогли заставить обычные слова заиграть совершенно по-новому. 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есмотря на многочисленные манифесты, акмеизм все же остался слабо выраженным как целостное направление. Основная его заслуга в том, что он смог объединить многих талантливых поэтов. Со временем все они, начиная с основоположника школы Николая Гумилева, «переросли» акмеизм, создали свой особенный, уникальный стиль. Однако это литературное направление так или иначе помогло их таланту развиться. И уже по этому можно отвести акмеизму почетное место в истории русской литературы начала </w:t>
      </w:r>
      <w:r>
        <w:rPr>
          <w:lang w:val="en-US"/>
        </w:rPr>
        <w:t>XX</w:t>
      </w:r>
      <w:r>
        <w:rPr/>
        <w:t xml:space="preserve"> века. </w:t>
      </w:r>
    </w:p>
    <w:p>
      <w:pPr>
        <w:pStyle w:val="Normal"/>
        <w:widowControl w:val="false"/>
        <w:autoSpaceDE w:val="false"/>
        <w:rPr/>
      </w:pPr>
      <w:r>
        <w:rPr/>
        <w:t xml:space="preserve">Но тем не менее можно выделить основные черты поэзии акмеизма. Во-первых, внимание к красоте окружающего мира, к мельчайшим деталям, к далеким и непознанным местам. При этом акмеизм не стремиться познать иррациональное. Он помнит о нем, но предпочитает оставлять нетронутым. Что же касается непосредственно стилистических особенностей, то это стремление к простым предложениям, нейтральной лексике, отсутствию сложных оборотов и нагромождения метафор. Однако при этом поэзия акмеизма остается необычайно яркой, звучной и красивой. </w:t>
      </w:r>
      <w:r>
        <w:br w:type="page"/>
      </w:r>
    </w:p>
    <w:p>
      <w:pPr>
        <w:pStyle w:val="Heading1"/>
        <w:ind w:hanging="0"/>
        <w:rPr/>
      </w:pPr>
      <w:r>
        <w:rPr/>
        <w:t>Библиограф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Акмеизм // Литературные манифесты от символизма до наших дней. Сост.С. Джимбинов. – М.: Согласие, 2000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Акмеизм, или адамизм // Литературная энциклопедия: В 11 т. - [М.], 1929-1939. Т.1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Гумилев Н. Наследие символизма и акмеизм // Гумилев Н. Избранное. – М.: Вече, 2001. – 512 с. – С.367-370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Жирмунский В.М. Преодолевшие символизм.: статья [Электронный ресурс]. – Режим доступа: http: // gumilev. ru/main. phtml? aid=5000895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Панкеев И.А. Посредине странствия земного (лит. -биогр. хроника) // Гумилев Н., Избранное. – М.: Просвещение, 1991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Скрябина Т. Акмеизм // Энциклопедия «Кругосвет»: энциклопедия [Электронный ресурс]. – Режим доступа: http: // www. krugosvet. ru/articles/102/1010275/1010275a1. htm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: Гумилев Н. Наследие символизма и акмеизм // Гумилев Н. Избранное. – М.: Вече, 2001. – 512 с. – С. 367-37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Акмеизм // Литературные манифесты от символизма до наших дней. Сост. С. Джимбинов. – М.: Согласие, 200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ирмунский В.М. Преодолевшие символизм.: статья [Электронный ресурс]. – Режим доступа: http://gumilev.ru/main.phtml?aid=500089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кеев И. А. Посредине странствия земного (лит.-биогр. хроника) // Гумилев Н., Избранное. – М.: Просвещение, 1991. - С. 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;Times New Roman" w:hAnsi="Arial;Times New Roman" w:cs="Arial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ahoma" w:cs="Times New Roman;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ahoma" w:cs="Times New Roman;Tahom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ahoma" w:cs="Times New Roman;Tahoma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ahoma" w:cs="Times New Roman;Tahoma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ahoma" w:cs="Times New Roman;Tahoma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ahoma" w:cs="Times New Roman;Tahoma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ahoma" w:cs="Times New Roman;Tahoma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spacing w:val="48"/>
    </w:rPr>
  </w:style>
  <w:style w:type="character" w:styleId="11">
    <w:name w:val="Текст Знак1"/>
    <w:qFormat/>
    <w:rPr>
      <w:rFonts w:ascii="Consolas;Lucida Console" w:hAnsi="Consolas;Lucida Console" w:eastAsia="Times New Roman;Tahoma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ahoma" w:hAnsi="Times New Roman;Tahoma" w:eastAsia="Times New Roman;Tahoma" w:cs="Times New Roman;Tahoma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000000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8:00Z</dcterms:created>
  <dc:creator>Екатерина</dc:creator>
  <dc:description/>
  <cp:keywords/>
  <dc:language>en-US</dc:language>
  <cp:lastModifiedBy>Mage</cp:lastModifiedBy>
  <dcterms:modified xsi:type="dcterms:W3CDTF">2011-10-08T18:28:00Z</dcterms:modified>
  <cp:revision>2</cp:revision>
  <dc:subject/>
  <dc:title>МОСКОВСКИЙ ГОСУДАРСТВЕННЫЙ УНИВЕРСИТЕТ</dc:title>
</cp:coreProperties>
</file>