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1. Анализ доходов бюджета г. Новосибирска за 2005 - 2007 год</w:t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zxx"/>
        </w:rPr>
        <w:t>Данные после проведения горизонтального и вертикального анализа доходов бюджета</w:t>
      </w:r>
      <w:r>
        <w:rPr>
          <w:lang w:eastAsia="zxx"/>
        </w:rPr>
        <w:t xml:space="preserve"> </w:t>
      </w:r>
      <w:r>
        <w:rPr>
          <w:lang w:val="en-US" w:eastAsia="zxx"/>
        </w:rPr>
        <w:t xml:space="preserve">г. Новосибирска представлены в Таблице 1. </w:t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zxx"/>
        </w:rPr>
        <w:t>Таблица 1</w:t>
      </w:r>
      <w:r>
        <w:rPr>
          <w:lang w:eastAsia="zxx"/>
        </w:rPr>
        <w:t>.</w:t>
      </w:r>
      <w:r>
        <w:rPr>
          <w:lang w:val="en-US" w:eastAsia="zxx"/>
        </w:rPr>
        <w:t xml:space="preserve"> Анализ доходов бюджета г. Новосибирска за 2005 - 2007 год. </w:t>
      </w:r>
    </w:p>
    <w:tbl>
      <w:tblPr>
        <w:tblW w:w="47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4"/>
        <w:gridCol w:w="458"/>
        <w:gridCol w:w="933"/>
        <w:gridCol w:w="641"/>
        <w:gridCol w:w="933"/>
        <w:gridCol w:w="457"/>
        <w:gridCol w:w="933"/>
        <w:gridCol w:w="705"/>
        <w:gridCol w:w="496"/>
        <w:gridCol w:w="641"/>
        <w:gridCol w:w="642"/>
      </w:tblGrid>
      <w:tr>
        <w:trPr>
          <w:trHeight w:val="664" w:hRule="exact"/>
        </w:trPr>
        <w:tc>
          <w:tcPr>
            <w:tcW w:w="1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Показатели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005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006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007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 xml:space="preserve">Абсолютные изменения, тыс. руб. 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Темп роста,%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  <w:lang w:val="en-US" w:eastAsia="zxx"/>
              </w:rPr>
            </w:pPr>
            <w:r>
              <w:rPr>
                <w:color w:val="000000"/>
                <w:sz w:val="20"/>
                <w:szCs w:val="20"/>
                <w:lang w:val="en-US" w:eastAsia="zxx"/>
              </w:rPr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тыс. руб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структура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 xml:space="preserve">тыс. руб. 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структура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тыс. руб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структура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006 / 2005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007 / 200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006 / 2005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007 / 2006</w:t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Налоговые доходы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3 463 494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31,11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5 236 900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34,42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8 126 588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42,2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lang w:val="en-US" w:eastAsia="zxx"/>
              </w:rPr>
              <w:t>1 773 406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 889 688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51,2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55,18</w:t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Неналоговые доходы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3 190 421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8,6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4 798 873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31,54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4 581 935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3,8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 608 452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-216 938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50,42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95,48</w:t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Безвозмездные перечисления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3 534 131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31,74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40 740,25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6,77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5 706 591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29,6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-3 493 390,75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 632 566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,15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40,07</w:t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Доходы от предпринимательской и иной деятельности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945 287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8,49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 106 068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7,27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824 440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4,2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60 781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-281 628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17,01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74,4</w:t>
            </w:r>
          </w:p>
        </w:tc>
      </w:tr>
      <w:tr>
        <w:trPr/>
        <w:tc>
          <w:tcPr>
            <w:tcW w:w="1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Итого доходы бюджета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1 133 333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00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5 215 866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00</w:t>
            </w:r>
          </w:p>
        </w:tc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9 239 554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0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4 082 533</w:t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4 023 688</w:t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36,67</w:t>
            </w:r>
          </w:p>
        </w:tc>
        <w:tc>
          <w:tcPr>
            <w:tcW w:w="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126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xx"/>
        </w:rPr>
      </w:pPr>
      <w:r>
        <w:rPr>
          <w:lang w:val="en-US" w:eastAsia="zxx"/>
        </w:rPr>
        <w:t xml:space="preserve">Рассматривая период за три года с 2005 - 2007, очевидно, что наибольший рост доходов отмечается в 2006 году - 4 082 533 тыс. руб. или 36,67%, тогда как в 2007 году рост доходов от уровня 2006 года составлял 126,44% (4 023 688 тыс. руб). Анализ доходов бюджета Новосибирска также показал, что рост доходов в 2006 году произошел практически в равной степени за счёт увеличения налоговых и неналоговых доходов - 1 773 406 тыс. руб. и 1 608 452 тыс. руб. соответственно., при этом их доля в структуре доходов составляла - 34,42% и 31,54% соответсвенно. Увеличение налоговых доходов как связано с ростом инфляции, так и некотором экономическим ростом города. В бюджете 2005 года значительная часть доходов состояла из безвозмездных перечислений, большая часть которых производилась из бюджетов других уровней. Можно особенно отметить резкое уменьшение в 2006 году доли безвозмездных поступлений в доходную часть бюджета, что говорит о приобретении некоторой самостоятельности бюджета города от бюджетов других уровней., однако в 2007 году наблюдался рост безвозмездных поступлений. Так же важно отметить уменьшении доли неналоговых доходов и доходов от предпринимательской и иной деятельности в бюджете 2007 как в абсолютных показателях, так и в структуре доходов. Возможно это было связано с небольшим экономическим спадом. В целом же в доходной части бюджета отмечается ежегодный рост. </w:t>
      </w:r>
    </w:p>
    <w:p>
      <w:pPr>
        <w:pStyle w:val="Normal"/>
        <w:rPr>
          <w:lang w:val="en-US" w:eastAsia="zxx"/>
        </w:rPr>
      </w:pPr>
      <w:r>
        <w:rPr>
          <w:lang w:val="en-US" w:eastAsia="zxx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2. Анализ расходов бюджета города Новосибирска за 2005 - 2007 год</w:t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  <w:t xml:space="preserve">Данные после проведения горизонтального и вертикального анализа расходов бюджета г. Новосибирска представлены в Таблице 2. </w:t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  <w:t>Таблица 2</w:t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  <w:t xml:space="preserve">Анализ расходов бюджета города Новосибирска за 2005 - 2007 год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76"/>
        <w:gridCol w:w="954"/>
        <w:gridCol w:w="669"/>
        <w:gridCol w:w="7"/>
        <w:gridCol w:w="940"/>
        <w:gridCol w:w="477"/>
        <w:gridCol w:w="954"/>
        <w:gridCol w:w="580"/>
        <w:gridCol w:w="687"/>
        <w:gridCol w:w="14"/>
        <w:gridCol w:w="446"/>
        <w:gridCol w:w="488"/>
      </w:tblGrid>
      <w:tr>
        <w:trPr>
          <w:trHeight w:val="990" w:hRule="exac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Статьи расходов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lang w:val="en-US" w:eastAsia="zxx"/>
              </w:rPr>
            </w:pPr>
            <w:r>
              <w:rPr>
                <w:lang w:val="en-US" w:eastAsia="zxx"/>
              </w:rPr>
              <w:t>2005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lang w:val="en-US" w:eastAsia="zxx"/>
              </w:rPr>
            </w:pPr>
            <w:r>
              <w:rPr>
                <w:lang w:val="en-US" w:eastAsia="zxx"/>
              </w:rPr>
              <w:t>200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lang w:val="en-US" w:eastAsia="zxx"/>
              </w:rPr>
            </w:pPr>
            <w:r>
              <w:rPr>
                <w:lang w:val="en-US" w:eastAsia="zxx"/>
              </w:rPr>
              <w:t>200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lang w:val="en-US" w:eastAsia="zxx"/>
              </w:rPr>
            </w:pPr>
            <w:r>
              <w:rPr>
                <w:lang w:val="en-US" w:eastAsia="zxx"/>
              </w:rPr>
              <w:t xml:space="preserve">Абсолютные изменения, тыс. руб.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lang w:val="en-US" w:eastAsia="zxx"/>
              </w:rPr>
            </w:pPr>
            <w:r>
              <w:rPr>
                <w:lang w:val="en-US" w:eastAsia="zxx"/>
              </w:rPr>
              <w:t>Темп роста,%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en-US" w:eastAsia="zxx"/>
              </w:rPr>
            </w:pPr>
            <w:r>
              <w:rPr>
                <w:color w:val="000000"/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тыс. руб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структура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тыс. руб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структура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тыс. руб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структура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006 / 2005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007 / 2006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006 / 2005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007 / 2006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Общегосударственные вопросы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670572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3,72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1780237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0,71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165155,1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5,3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09665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384918,1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06,56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1,62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Национальная безопасность и правоохранительная деятельность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38157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,96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spacing w:lineRule="auto" w:line="240"/>
              <w:ind w:left="113" w:right="113" w:hanging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380797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,2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68572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,17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42640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87775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59,8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3,05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Национальная экономика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56845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3,75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135193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8,13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308217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53,0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895090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9956282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95,93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576,13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Жилищно-коммунальное хозяйство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884503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3,6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363634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1,8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594640,7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1,4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751839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958298,7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6,06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6,35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Охрана окружающей среды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4315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0,12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706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0,0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5375,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0,0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-7255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-1685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9,32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76,13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Образование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3987255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32,75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568584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34, 19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7062320,7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7,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698591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376474,7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42,6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4,21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Культура, кинематография и средства массовой информации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77788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,23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399458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,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51950,3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,1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1670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52492,3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43,8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13,14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Здравоохранение и спорт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122110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7,43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2763368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6,6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3304101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8,23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641258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540733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30,22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19,57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Социальная политика</w:t>
            </w:r>
          </w:p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523112,0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,3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624597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3,7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795898</w:t>
            </w:r>
          </w:p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,9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01485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71301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19,4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7,43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en-US" w:eastAsia="zxx"/>
              </w:rPr>
            </w:pPr>
            <w:r>
              <w:rPr>
                <w:lang w:val="en-US" w:eastAsia="zxx"/>
              </w:rPr>
              <w:t>Итого расход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217465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6629640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0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0156229,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445498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3526589,8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136,59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pacing w:lineRule="auto" w:line="240"/>
              <w:ind w:left="113" w:right="113" w:hanging="0"/>
              <w:rPr>
                <w:lang w:val="en-US" w:eastAsia="zxx"/>
              </w:rPr>
            </w:pPr>
            <w:r>
              <w:rPr>
                <w:lang w:val="en-US" w:eastAsia="zxx"/>
              </w:rPr>
              <w:t>241,4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zxx"/>
        </w:rPr>
      </w:pPr>
      <w:r>
        <w:rPr>
          <w:lang w:val="en-US" w:eastAsia="zxx"/>
        </w:rPr>
        <w:t xml:space="preserve">Рассматривая период за три года с 2005 - 2007, очевидно, что наибольший рост расходов отмечается в 2007 году - 23 526 589,8 тыс. руб. или 241,47% в сравнении с расходами 2006 года, тогда как в 2006 году рост расходов от уровня 2005 года представлялся гораздо менее значительным и составлял 136,59% (4 454 983 тыс. руб). Анализ расходов бюджета Новосибирска также показал, что рост доходов в 2007 году произошел за счёт увеличения расходов на национальную экономику, большая часть которых пришлась на увеличение расходов в сфере транспорта, при этом доля расходов на национальную экономику в структуре расходов составляла 53,06%. Большая часть транспортных расходов, как видно из структуры бюджета города приходилась на дорожное хозяйство, поскольку проблема "плохих" дорог для Новосибирска представляется очень важной. Очень маленький процент в структуре расходов бюджета города в 2005 - 2007 годах составляют расходы на социальную политику, что свидетельствует о низкой социальной направленности бюджетов, к тому же с за исследуемые три года наблюдается снижение доли этих расходов в структуре бюджета. То же самое можно сказать и о затратах на культурное развитие города, развитие образования и развитие жилищно-коммунального хозяйства. В целом ежегодно затраты по всем эти отраслям имеют тенденцию к росту, однако рост их незначителен, особенно в сравнении с ростом затрат на национальную экономику. Хочется отметить ежегодное снижение расходов на охрану окружающей среды, в целом это единственная статья в расходных частях бюджетов, где наблюдается снижение расходов. В заключении хотелось бы отметить, что исходя из структуры расходов бюджетов Новосибирска 2005 - 2007 годов, наиболее важными и проблемными отраслями города являются отрасли национальной экономики - транспорт, региональные целевые программы и государственная поддержка малого предприниматель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 w:eastAsia="zxx"/>
      </w:rPr>
    </w:pPr>
    <w:r>
      <w:rPr>
        <w:sz w:val="24"/>
        <w:szCs w:val="24"/>
        <w:lang w:val="en-US" w:eastAsia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1134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</w:pPr>
    <w:rPr>
      <w:rFonts w:ascii="Arial" w:hAnsi="Arial" w:eastAsia="MS Mincho;Arial Unicode MS" w:cs="Arial"/>
    </w:rPr>
  </w:style>
  <w:style w:type="paragraph" w:styleId="12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tabs>
        <w:tab w:val="clear" w:pos="1134"/>
        <w:tab w:val="right" w:pos="1400" w:leader="dot"/>
      </w:tabs>
      <w:autoSpaceDE w:val="false"/>
      <w:ind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134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1134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1134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1134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1134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1134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1134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иль1"/>
    <w:basedOn w:val="Style25"/>
    <w:qFormat/>
    <w:pPr>
      <w:spacing w:lineRule="auto" w:line="240"/>
    </w:pPr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8:00Z</dcterms:created>
  <dc:creator>Diapsalmata</dc:creator>
  <dc:description/>
  <cp:keywords/>
  <dc:language>en-US</dc:language>
  <cp:lastModifiedBy>Mage</cp:lastModifiedBy>
  <cp:lastPrinted>2113-01-01T00:00:00Z</cp:lastPrinted>
  <dcterms:modified xsi:type="dcterms:W3CDTF">2011-10-08T18:18:00Z</dcterms:modified>
  <cp:revision>2</cp:revision>
  <dc:subject/>
  <dc:title>1</dc:title>
</cp:coreProperties>
</file>