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нализ доходов муниципального бюджета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1.1 </w:t>
      </w:r>
      <w:r>
        <w:rPr>
          <w:color w:val="000000"/>
          <w:sz w:val="28"/>
          <w:szCs w:val="28"/>
        </w:rPr>
        <w:t>Структура доходов бюджет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Динамический анализ доходов бюджета муниципального образов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Исполнение доходной части бюджета муниципального образов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Анализ межбюджетных трансферт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Анализ расходов муниципального бюджет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сновные направления расходования бюджетных средств муниципального образов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Динамический анализ расходов бюджета муниципального образов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Исполнение расходной части бюджета муниципального образов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Анализ дефицита (профицита) местного бюджет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b/>
          <w:b/>
          <w:bCs/>
          <w:color w:val="000000"/>
          <w:sz w:val="28"/>
          <w:szCs w:val="4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м элементов финансовой системы страны является государственный бюджет. Бюджет служит для аккумуляции финансовых ресурсов и их использования на выполнение основных функций государства. Таким образом, бюджет является инструментом экономической и социальной политики, служит для перераспределения части валового внутреннего продукта страны с учетом общественных интерес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б определении понятия “государственный бюджет” является дискуссионным, в теории и на практике существуют различные подходы к ответу на него. Под бюджетом может пониматься “система императивных денежных отношений, в процессе которых образуется и используется бюджетный фонд”. (см.: Бюджетная система Российской Федерации / Под ред. М.В. Романовского, О.В. Врублевской: Учебник. – М.: Юрайт, 1999. - с. 12). При этом бюджетный фонд представляет собой централизованный денежный фонд, аккумулируемый государством и используемый в целях финансирования определенных общественных потребностей - обеспечения национальной обороны и безопасности, поддержки отраслей экономики, социальной защиты населения, развития образования, здравоохранения и т.п. Иное определение бюджета закреплено в Бюджетном кодексе РФ. В нем бюджет понимается как “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” (статья 6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потреблении слова “бюджет” на практике под ним понимается как денежный фонд, находящийся в руках государства, так и документ, определяющий порядок его образования и использования. С терминологической точки зрения более правильно разделять эти понятия. Документ, законодательно устанавливающий роспись доходов и расходов государства на центральном, региональном или местном уровне на определенный период времени, называется бюджетным планом. Исполнение бюджетного плана заключается в формировании и расходовании централизованного фонда финансовых ресурсов, который именуется бюджетным фонд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план составляется органами исполнительной власти, рассматривается и утверждается законодателями, после чего обретает силу закона. Закон о бюджете является основным финансовым документом страны. Он составляется на определенный период времени, именуемый бюджетным периодом, который, как правило, равен календарному или хозяйственному году. В России бюджетный период соответствует календарному году (с 1 января по 31 декабря), а в США длится с 1 октября по 30 сентябр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как система экономических отношений имеет две взаимосвязанные составляющие: отношения по поводу образования бюджетного фонда за счет различных видов доходов; и по поводу его использования в форме бюджетных расходов. Структура доходов и расходов бюджета на очередной год является основным содержанием бюджетного плана, она определяет перспективные направления социально-экономической политики государства и ресурсы для их осуществл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формируются за счет налогов, а также некоторых других видов поступлений, именуемых неналоговыми доходами (доходы от продажи и использования государственной собственности, от внешнеэкономической деятельности и др.). Структура доходной части бюджета не постоянна, она подвержена изменениям в зависимости от условий развития страны, конкретной социально-экономической ситуации и направлений государственной политики. Например, налоговые доходы увеличиваются при росте экономической активности в стране, доходы от продажи государственной собственности - при проведении приват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ю бюджетных расходов является финансовое обеспечение деятельности государства по исполнению его экономических функций - распределения ресурсов, перераспределения и стабилизации. Расходы бюджета направляются, в первую очередь, в общественный сектор экономики для финансирования деятельности органов государственного управления по производству общественных благ (оборона, охрана правопорядка, культура и искусство, здравоохранение, образование, наука и т.п.), а также поддержки предприятий, находящихся в государственной собственности. Часть расходов осуществляется и за пределы общественного сектора: за счет государственных средств предоставляются пособия малоимущим гражданам, выплачиваются пенсии и стипендии, оплачиваются государственные заказы, к исполнению которых были привлечены частные фирмы. Расходы бюджета, их объем и структура подвержены более частым изменениям, чем его до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1 Анализ доходов муниципального бюдж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 </w:t>
      </w:r>
      <w:r>
        <w:rPr>
          <w:b/>
          <w:color w:val="000000"/>
          <w:sz w:val="28"/>
          <w:szCs w:val="28"/>
        </w:rPr>
        <w:t>Структура доходов бюдж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Структура доходов бюджета г.Рязань</w:t>
      </w:r>
      <w:r>
        <w:rPr/>
        <w:t xml:space="preserve"> в 2004, 2005, 2006 годах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098"/>
        <w:gridCol w:w="956"/>
        <w:gridCol w:w="948"/>
        <w:gridCol w:w="911"/>
        <w:gridCol w:w="929"/>
        <w:gridCol w:w="1057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доходов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 г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 г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тыс.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ля, 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тыс.ру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ля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тыс.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логовые доходы, в т.ч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и услуги, лицензионные и регистрационные сбо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и, сборы, пошлин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еналоговые доходы, в т.ч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мущества, находящегося в государственной и муниципальной собственности или от деятельности государственных и мун. организаци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, возмещение ущерб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едпринимательской и иной деятельности, приносящей доход и пл. услуг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7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ежбюджетные трансферты, в т.ч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ы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мощью табл. 1 можно рассматривать основные группы доходов. Налог на прибыль, доход в общей сумме за рассматриваемые периоды колеблются в пределах 30% – 50%. Доля налогов на товары и услуги имеет тенденцию к снижению за 2004-2006 гг. от 1,4% до 0,6%. Налог на имущество в общей сумме доходов 2004 года составил 12%, но за последующие годы он вырос до 14%, а в 2006 году снизился до 12%. Платежи за пользование природными ресурсами остались прежними и составил 0,5% в 2005 году, но уменьшился до 0,4% в 2006г. Налоги на совокупный доход возросли с 4% в 2004 году и до 5% в 2006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алоги, сборы, пошлины также имеют тенденцию к увеличению. В 2004 -2006 гг. данная группа составляла в общей сумме доходов 1,4%, а в 2006 уменьшилась до 0,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неналоговых доходов в 2004 – 2005 годах уменьшилась примерно с 15% - до 12%, но в 2006 г. повысилась до 1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сматривать структуру межбюджетных трансфертов, то она наиболее контрастна. В 2004 году процент межбюджетных трансфертов в общей сумме составил -30%. Однако 2005 году он снизился до 28%, а уже в 2006 году процент еще снизился до 27%. Более подробно остановимся на данных 2005 года и обратимся к диаграм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1 приведена диаграмма, показывающая структуру налоговых и неналоговых доходов бюджета в 2005 году. Среди налоговых доходов наибольшая доля – 39% приходится на налоги на прибыль и доход, а среди неналоговых доходов самый большой процент занимают межбюджетные трансферты – 28%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026025" cy="275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. Структура доходов бюджета в 2005 году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товары и услуг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пользование природными ресурса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на имущество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на совокупный доход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алоги, сборы, пошлин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логовые доход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им источники (налоговые и неналоговые) формирования доходов местного бюджета за 2004 – 2006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структуры доходов местного бюджета рассчитаем коэффициент налоговых до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– налоговые доходы бюджета,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– все доходы бюджета</w:t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налоговых доходов в местных бюджетах за 2004, 2005,2006 годы не превышает 0,6, что обусловлено значительностью неналоговых источников доходов.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налоговых доходов за 2004 год составляет 0,54; за 2005 год – 0,6, за 2006 год – 0,59. Это обусловлено большим ростом неналоговых источников доходов. Инструментом структурного анализа доходов бюджета является определение доли прямых и косвенных налогов. И прямые, и косвенные налоги вносят свой вклад в местный бюджет.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анализа, приведенного в данном подразделе можно сделать следующие выводы. Доходы бюджета г. Рязань представлены в виде налоговых, неналоговых доходов, а также межбюджетных трансфертов.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алоговых доходов наибольший вес занимает налог на прибыль, доход (2004 – 35%; 2005 – 39%; 2006 – 42%), в меньшей степени представлены платежи за пользование природными ресурсами (2004 – 0,5%; 2005 – 0,5%; 2006 – 0,4%).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1.2 Динамический анализ доходов бюджета муниципального образования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изменения финансового климата, налогового и бюджетного законодательства и других параметров внешней среды приводят к изменениям в доходах бюджета муниципального образования. Анализ изменений, проходящих с течением времени, называется анализом бюджета в динамике или динамическим анализом.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ческий анализ доходов бюджета в 2004-2006 годах, тыс. руб.</w:t>
      </w:r>
      <w:r>
        <w:rPr>
          <w:color w:val="000000"/>
          <w:sz w:val="28"/>
          <w:szCs w:val="28"/>
        </w:rPr>
        <w:t xml:space="preserve"> 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79"/>
        <w:gridCol w:w="1559"/>
        <w:gridCol w:w="1417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атья дохо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 г.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руб.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е доходы, в т.ч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46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, в т.ч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6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2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500,7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3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9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567,3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 на игорный бизне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8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32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и на товары и услуги, лицензионные и регистрационные сборы, в т.ч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цизы на спирт этиловы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55,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Акцизы на алкогольную продукцию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9,8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ицензионные и регистрационные сбо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 с продаж (задолж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5,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и на имущество, в т.ч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0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из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72,7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прият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4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4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35,3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рение и наслед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ельный нало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192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латежи за пользование природными ресурсами, в т.ч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 пользование недр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а добычу полезных ископаемы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лата за вод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лата за негативное воздействие на окр. сред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249,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и на совокупный доход, в т.ч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диный налог на вмененный дох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679,4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диный налог на вмененный доход для физ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8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дин. Налог на вмен. дох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20,6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 налоги, сборы, пошл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с.пошли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8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ые налоги и сбо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 на реклам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 налоги и сбо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9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 неналоговые доходы, в т.ч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4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ходы от имущества, находящегося в государственной и муниципальной собственности или от деятельности государственных и мун.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8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754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дминистративные платежи и сбо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рафные санкции, возмещение ущерб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49,7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 неналог, дох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ходы от предпринимательской и иной деятельности, приносящей доход и пл.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5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1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106,3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 межбюджетные трансферты, в т.ч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10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т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2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6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167,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бвен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8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6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215,8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бсид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616,7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 доходы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37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9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детального анализа тенденций изменения поступлений средств в 2005, 2006 гг. рассчитываем темпы роста доходов по группам доходов.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роста по группам налогов приведены в табл. 3.</w:t>
      </w:r>
    </w:p>
    <w:p>
      <w:pPr>
        <w:pStyle w:val="Normal"/>
        <w:tabs>
          <w:tab w:val="clear" w:pos="708"/>
          <w:tab w:val="left" w:pos="75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пы роста доходов бюджета в 2005 – 2006 годах, %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021"/>
        <w:gridCol w:w="2127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татья дохо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налоговые доходы, в т.ч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и услуги, лицензионные и регистрационные сбор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 за пользование природными ресурса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6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логи, сборы, пошлин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неналоговые доходы, в т.ч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мущества. Находящегося в гос. и мун. -Собственности или от деятельности гос. и мун. Организа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платежи и сбор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рафные санкции, возмещение ущерб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едпринимательской и иной деятельности, приносящий доход и пл.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межбюджетные трансферт, в т.ч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,5%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доходы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%</w:t>
            </w:r>
          </w:p>
        </w:tc>
      </w:tr>
    </w:tbl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таблицы рассмотрим темпы роста доходов бюджета за 2005 и 2006 гг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по сравнению с 2004 годом наблюдается рост доходов на 1%. Исходя из таблицы, значения отдельных стадий доходов могут как резко увеличится, так и резко снижаться.</w:t>
        <w:tab/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доходы в 2005 году увеличились по сравнению с 2004 годом на 6%. В этой группе отмечается повышение доходов почти по всем статьям, за исключением налогов на товары и услуги, лицензионные и регистрационные сборы который уменьшился на 0,8%. В группе неналоговых доходов, наблюдается уменьшение их на 3%. Это произошло в основном за счет группы доходов от предпринимательской деятельности, снизившись на 4,5%,а также от доходов от имущества уменьшившей на 7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межбюджетных трансфертов уменьшилась на 2,7%. Произошло снижение по дотациям – 0,4%, субвенциям – 1,7% и по субсидиям – 0,7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таблицы можно увидеть, что не наблюдается значительного темпа роста у таких налогов как: прочие налоги, сборы, пошлины, налоги на совокупный доход и налоги на имущество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в 2006 году сложилась иная сравнению с 2005 годом. Доходы за рассматриваемый период времени повысились на 8%. Однако налоговые доходы остались прежними, неналоговые доходы повысились на 1%, уменьшились межбюджетные трансферты на 1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размер норматива по земельному налогу на земли сельскохозяйственного назначения составил 98%, в 2006 году – 150%, аналогичная тенденция наблюдалась и по городским территориям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большой рост наблюдается среди налогов на совокупный доход – на 113%. Главная причина роста данного налога заключается в процентных отчислениях от налогооблагаемой базы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налоги на вмененный доход для отдельных видов деятельности определялись в размере 2% от общей суммы дохода Также возросло число плательщиков. Это в основном и повлияло на значительный рост поступлений по данному налогу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алоги, сборы, пошлины возросли на 138% в 2005 г. Это произошло за счет роста числа государственных пошлин за проведение различных действий. В 2006 году в эту статью включается суммы от регистрации транспортных средств и составил 39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логовые доходы в 2006 году повысились на 1% за счет снижения доходов от имущества, находящегося в государственной и муниципальной собственности – на 1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 в 2006 году уменьшились на 1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ожно заметить, что доходы в 2006 году запланированы в большем размере, чем в 2005 году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1.3 Исполнение доходной части бюджета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муниципального образования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является финансовым планом, а исполнения этого плана отражено в данных отчета об исполнение бюджета. Подобный отчет составляется ежемесячно, а затем формируются годовые итоги, которые рассматриваются и утверждаются. Отчет выполняется разделе доходной и расходной части бюджета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исполнения бюджета за год, рассматриваются следующие суммы: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довой утвержденный бюджет;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довой уточненный бюджет;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ктическое исполнение бюджета;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исполнения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ение доходной части бюджета за 2005 год, тыс.руб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931"/>
        <w:gridCol w:w="1912"/>
        <w:gridCol w:w="1588"/>
        <w:gridCol w:w="1372"/>
      </w:tblGrid>
      <w:tr>
        <w:trPr>
          <w:trHeight w:val="127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</w:rPr>
              <w:t>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6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точнен. план 1 полугод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 01.07.2006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сполнено на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 налоговые доходы, в т.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4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9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1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</w:t>
            </w:r>
          </w:p>
        </w:tc>
      </w:tr>
      <w:tr>
        <w:trPr>
          <w:trHeight w:val="32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и на прибыль, доход, в т.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5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2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.ч. налог на прибыль организац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213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 на доходы физических л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943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и на товары и услуги, лицензионные и регистр. Сборы, в т.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цизы на спирт этиловы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2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,3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цизы на алкогольную продукци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и на имуще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9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2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 на имущество физ. Л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ельный нало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595,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латежи за польз. Природ. рес. в т.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8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 пользование недра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и на совокупный дох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8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диный налог на вмененный дох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69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диный с/х нало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сударственная пошл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62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39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долженность по отмененным налогам, сборам и иным обяз. платеж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 неналоговые до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8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ходы от имущества, находящегося в мун. Собствен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840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5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дминистративные платежи и сбо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рафные сан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3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ходы от предпринимательской деятель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143,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 неналоговые до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 межбюджетные трансферты, в т.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4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т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665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1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бвен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37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5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бсид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97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9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ства, получаемые на компенсацию дополн. Расхо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 доходы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44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5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34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</w:t>
            </w:r>
          </w:p>
        </w:tc>
      </w:tr>
    </w:tbl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таблицы проанализируем исполнение доходной части бюджета за 2005 год. При сравнении исполнения с уточненным планом первого полугодия наблюдается перевыполнение плана на 5,75%. Но если подробно рассмотреть процент исполнения по отдельным статьям доходов, то можно увидеть разнообразие среди полученных данных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рассмотрим исполнение плана по налоговым доходам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по налогам на прибыль, доход к уточненному плану 1 полугодия составило 111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ам на товары и услуги, лицензионные и регистрационные сборы наблюдается невыполнение устойчивого плана 1 полугодия на 1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ам на имущество наблюдается значительный процент исполнения уточненного плана 1 полугодия. Главной причиной этого является неэффективное планирование доходов местного бюджета. Это происходит в результате того, что срок уплаты налога на имущество осуществляется не позднее 15 сентября и 15 ноября, платежи обычно осуществляются непосредственно перед этими датами или с незначительной просрочкой. И поэтому большая часть суммы поступлений планируется на 2 полугодие. В данном случае наблюдается значительная сумма платежей в первом полугодии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латежам за пользование природными ресурсами наблюдается невыполнение плана на 8%. Налогов на совокупный доход – 5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неналоговых доходов к уточненному плану составляет 113%. Этот рост обусловлен в основном благодаря поступлениям от аренды имущества, находящегося в государственной и муниципальной собственности, платежи за которую поступают неравномерно в течение года. Поэтому величина исполнения выше запланированной. Тоже самое можно сказать об административных платежах и сборах, штрафных санкциях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бюджета по межбюджетным трансфертам будут рассмотрено более подробно в ходе дальнейшего анализа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за 1 полугодие 2006 года наблюдается переполнение уточненного плана 1 полугодия. Однако встречается отрицательные моменты, связанные с недостаточно эффективным планированием доходов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результаты проведенных финансовых управлением проверок и ревизий за 1 полугодие 2006 года показатели, что продолжается не целевое использование бюджетных средств, ослаблен контроль в ряде учреждений за финансово-хозяйственной, кассовой дисциплиной, состоянием бухгалтерского учета и отчетности, штатной дисциплины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1.4 Анализ межбюджетных трансфертов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лияние межбюджетных отношений на региональном уровне на формирование местных бюджетов, а именно подробнее разберем предоставление межбюджетных трансфертов местным бюджетам из бюджетов субъектов Российской Федерации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основные виды межбюджетных трансфертов предоставляемые МО следует выделить: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и;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;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;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ные кредиты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ое регулирование межбюджетных отношений на региональном уровне осуществляется соответствующими законодательными актами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в РФ наблюдается высокий уровень централизации бюджетных доходов, межбюджетные трансферты являются важным для муниципального образования доходным источником, без которого невозможно финансирование социальных расходов муниципального образования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зависимости бюджета муниципального образования от вышестоящих бюджетов рекомендуется в соответствии с Приказом Минфина РФ от 2 августа 2004 г. №223 «О мониторинге финансового положения и качества управления финансами субъектов Российской Федерации и муниципальных образований » рассчитывать показатель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6=А/В, где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6 – зависимость бюджета от финансовой помощи;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межбюджетные трансферты из вышестоящих бюджетов за исключением субвенций;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доходы местного бюджета за исключением субвенций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значение показателя более 40% означает, что зависимость от регионального бюджета чрезмерна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ые трансферты в бюджете г. Рязань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87"/>
        <w:gridCol w:w="938"/>
        <w:gridCol w:w="1286"/>
        <w:gridCol w:w="918"/>
        <w:gridCol w:w="1287"/>
        <w:gridCol w:w="911"/>
      </w:tblGrid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межбюджетных трансфертов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 г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 г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 г.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тыс. 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,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,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тыс. ру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, %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в т.ч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 году показатель Р6 = 65000 / (374100 - 40000) = 0,19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показатель Р6 = 64000 / (361566 - 32000) = 0,19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 году показатель Р6 = 46000 / (409000 - 48000) = 0,13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динамика показателя р6 показывает, что уровень зависимости муниципального бюджета в 2005 году возрос до 19%, а в 2006 году существенно снизился до 13%.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блюдается снижение значимости дотаций при абсолютном и относительном увеличении объемов субвенций, получаемых муниципальным образованием и появлением из рассматриваемых периодов дотаций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тенденция может оцениваться как позитивная, поскольку снижается уровень дотационности муниципального образования, а дополнительные расходы, обусловленные решениями вышестоящих уровней власти, финансируются через субсидии и субвенции. Рассмотрим более подробно эти инструменты межбюджетных отношений, так как их значимость в рассматриваемом периоде существенно возросла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субвенций значительно возросла в 2006 г. и соответствует 48000 тыс. руб., что не скажешь о 2005 г., когда субвенций было меньше, чем в 2004 г. и составило 32000 тыс. руб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таблицы 5 можно увидеть, что размер субсидий из бюджета области пересмотрен в пределах ряда законов в сторону увеличения в 2004 г. он составил 10000 тыс. руб., а вот в 2007 году – 17000 тыс.руб. Наибольшая сумма субсидий выделена на реализацию ЗТО «Об образовании» и «Здравоохранение в ТО»</w:t>
        <w:tab/>
        <w:t>.</w:t>
      </w:r>
    </w:p>
    <w:p>
      <w:pPr>
        <w:pStyle w:val="Normal"/>
        <w:tabs>
          <w:tab w:val="clear" w:pos="708"/>
          <w:tab w:val="left" w:pos="340" w:leader="none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дотаций из вышестоящего бюджета также пересмотрена в сторону уменьшения, в 2004 г составляло 65000 тыс. руб., а вот в 2006 г. 46000 тыс. руб. Из общей суммы дотаций на год расходуется на возмещение убытков на содержание объектов жилищно-коммунального хозяйства и социально-культурной сферы, переданные в введение органов местного самоуправления по муниципальному образованию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2 Анализ расходов муниципального бюдж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бюджета муниципального образования направлены на решение социальных задач, создание, поддержание и развитие социальной инфраструктуры. Органы местного самоуправления должны обеспечивать удовлетворение основных жизненных потребностей населения в сферах, отнесенных к ведению муниципальных образований, на уровне не ниже минимальных государственных стандартов.</w:t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2.1 Основные направления расходования бюджетных средств муниципального образования</w:t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ходы бюджета города можно условно разделить на 3 группы:</w:t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, производственные и управленческие. Условность деления состоит в том, что эти группы тесно связаны между собой.</w:t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расходы на ЖКХ, транспорт относят к экономической сфере, но они отчасти обеспечивают функционирование социальной инфраструктуры. Управленческие расходы можно разделить на собственно управленческие, управленческие в производственной сфере и управленческие в социальной сфере и т.д. Все расходы бюджета связаны, так как с помощью расходования бюджетных средств решаются общие задачи, направленные на поддержание и развитие социальной инфраструктуры. Несмотря на указанные ограничения, деление расходов по направлению их использования целесообразно. Выделим основные направления расходования бюджетных средств муниципального образования на рис.2.</w:t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й анализ расходов бюджета МО Ростовского района за 2004, 2005,2006 годы представлены в таб.8.</w:t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учесть, что в рассматриваемом периоде изменилась бюджетная классификация, поэтому данные за 2004 – 2005 гг. приведены с учетом корректировок.</w:t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расходов г. Рязань в 2004 – 2005 годах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19"/>
        <w:gridCol w:w="1090"/>
        <w:gridCol w:w="1182"/>
        <w:gridCol w:w="1090"/>
        <w:gridCol w:w="994"/>
        <w:gridCol w:w="86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ья расходов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 го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 год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 г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ру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,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ру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,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руб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,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. безопасность и правоохран. деятельность, в т.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внутренних де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. противопож. служ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. вопросы в области правоох. деятельности и нац. без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упреждение и ликвидация последствий ЧП и стих. бедств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, в т.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шленность, энергетика, строи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тросли промышл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, архитекту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/х и рыболов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хозяйственное производ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е ресурс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ный транспор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Х, в т.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труктуры коммунального хозяй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, в т.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 проф. Образ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подготовка и повышение квалифик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 в области образов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равоохранение и спорт, в т.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равоохран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. культуры и спор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 искусство, кинематография и СМИ, в т.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искус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.вопросы в области куль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нематограф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, в т.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 социальн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мощ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рпр. В области соц. полит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. пособие гражданам, имеющих дет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расходы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табл. 6, сделаем выводы по расходам, которые занимают наибольший вес в общей совокупности. Доля расходов на общегосударственные вопросы колеблются в пределах 8-10%. Причем в 2006 г. по сравнению с 2004 голом намечена тенденция повышения затрат по данной статье. По статье ЖКХ также видно снижение удельного веса расходов в общей совокупности: 2004 – 9,3%, 2005 – 8,3%, 2006 – 7,4%.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увеличение процентной доли затрат на здравоохранение: с 18,3% в 2004 году до 21,2% в 2006 году. Также по данным таблицы виден рост расходов на образование с 2004 – 2006 гг., который составил соответственно 47%.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дробно с помощью рисунка 2 рассмотрим структуру расходов бюджета 2006 году.</w:t>
        <w:tab/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 2 приведена диаграмма, отражающая структуру расходов бюджета в 2006 году.</w:t>
        <w:tab/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323715" cy="2802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5. Структура расходов бюджета в 2006 году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93" w:leader="none"/>
          <w:tab w:val="left" w:pos="27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сударственные расх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93" w:leader="none"/>
          <w:tab w:val="left" w:pos="27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ая безопасность и правовая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93" w:leader="none"/>
          <w:tab w:val="left" w:pos="27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93" w:leader="none"/>
          <w:tab w:val="left" w:pos="27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К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93" w:leader="none"/>
          <w:tab w:val="left" w:pos="27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93" w:leader="none"/>
          <w:tab w:val="left" w:pos="27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охран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93" w:leader="none"/>
          <w:tab w:val="left" w:pos="27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, искусство, С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93" w:leader="none"/>
          <w:tab w:val="left" w:pos="27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.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данные, представленные на таблице и рисунке можно сделать выводы о незначительности расходов на экономику (3%), национальная безопасность и правоохранительную деятельность (2%), социальную политику (4%), культуру (4%), ЖКХ (8%).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ование одна из наиболее важных статей расходов бюджета города. Так именно дошкольное и школьное образование определяет будущее состояние и развитие города. Структурный анализ расходов в сфере образования приведен в табл. 7.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ный анализ расходов бюджета в сфере образования за 2006 год</w:t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40"/>
        <w:gridCol w:w="99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тьи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,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лата труда и начисления на опл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8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анная 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2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я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обрете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по содержанию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обия по социальной помощи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ступление нефинансов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материальных зап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7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таблицы можно следующие выводы. Среди расходов по статье образование наибольший объем средств расходуется на выплату зарплаты персоналу и уплату начислений за нее. Эти статьи составляют более 84%. Такая ситуация характеризует недостаточность финансирования сферы образования из муниципального бюджета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значительны расходы на оплату услуг. В общей стоимости расходов на образование они составляют 9,9%, причем 6,5% приходится на коммунальные услуги.</w:t>
      </w:r>
      <w:r>
        <w:br w:type="page"/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48"/>
        </w:rPr>
        <w:t>2.2 Динамический анализ расходов бюджета муниципального образования</w:t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требуется:</w:t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сти данные о расходах бюджета муниципального образования за последние 3 года в табличной форме;</w:t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читать темпы роста расходов бюджета по группам и свести их в таблицу;</w:t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роить график, отражающий динамику расходов муниципального образования;</w:t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ть выводы.</w:t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МО г. Рязань в 2004 – 2006 гг., тыс. руб.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936"/>
        <w:gridCol w:w="936"/>
        <w:gridCol w:w="936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и расх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. безопасность и правоохран. деятельность, в т.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внутренних де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. противопол. служб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. вопросы в области павоох. деят. и нац. без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П и стих. бедств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, в т.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шленность, энергетика, строи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тросли промышл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, архитек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/х рыболов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е ресур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ный транспор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Х, в т.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5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труктуры 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, в т.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 проф. 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подготовка и повышение квалифик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 в области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равоохранение и спорт, в т.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8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равоохран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. культуры и 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 искусство, кинематография и СМИ, в т.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искус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. вопросы в области культур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нематограф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, в т.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 социального обеспеч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роп. в области соц. полит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. пособие гражданам, имеющих де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расходов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7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табл. 8 рассчитаем темпы роста расходов по группам доходов. Темпы роста по группам налогов приведены в табл.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пы роста расходов в 2005 – 2006 годах, %</w:t>
      </w:r>
      <w:r>
        <w:rPr>
          <w:color w:val="000000"/>
          <w:sz w:val="28"/>
          <w:szCs w:val="28"/>
        </w:rPr>
        <w:t xml:space="preserve"> </w:t>
      </w:r>
    </w:p>
    <w:tbl>
      <w:tblPr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71"/>
        <w:gridCol w:w="117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татья рас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государственные вопрос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ц. безопасность и правоох. деяте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циональная эконом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К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раз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,8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равоохранение и спор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,9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льту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циальная полит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рас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расходов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таблицу темпов роста расходов в 2005-2006 годах. Для начала проанализируем темпы роста расходов в 2005 в сравнении с 2004 годом. Для более подробного анализа обратимся к таблице 6. Общие расходы в 2005 году возросли на 18%. Рост расходов наблюдается почти по всем статьям (за исключением ЖКХ). Наиболее значителен рост расходов на национальную безопасность. Он составляет 74%.Также наблюдается увеличение расходов на национальную экономику. Рост также составляет 74%. Этому способствует увеличение расходов на дорожное строительство, осуществляемое в г. Ряза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здравоохранение и спорт возросли на 51%, на культуру – на 45%. Наблюдается рост затрат по общегосударственным вопросам на 11% и расходов на социальную политику – на 7%. Увеличение расходов по статье образование составило 28%. Этому способствовало рост затрат на дошкольное, общее, средне профессиональное образование. Из всего перечня значительно снизились расходы на ЖКХ - на 23%, что обусловлено финансовой политикой МО (финансирование по остаточному принципу) и ростом платежей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 году наблюдается значительный рост расходов по национальной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сли расходы на национальную экономику по статье «Транспорт». Это связано с оплатой льготного проезда школьников из муниципального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наблюдается снижение расходов на ЖКХ, т.е. в районе реализуется финансирование данного направления по остаточному принципу. Это связано с тем, что в первую очередь, денежные средства направляются на финансирование расходов по заработанной плате с начислениями, питание, приобретение медикаментов и другие социально-значимые задачи, а уже оставшиеся средства направляются на ЖК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н значительный рост расходов на образовании, культуру, здравоохра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целом общая сумма расходов сократилась в 2006 году по сравнению с 2005 годом на 2%, что является негативной тенденцией, так как потребность в финансовых средствах социальной сферы МО существенно выше фактического финанс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48"/>
        </w:rPr>
        <w:t>2.3 Исполнение расходной части бюджета муницип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подразделе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сти отчет об исполнении расходной части местного бюджета за пери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ть уровень исполнения бюджете в целом и по отдельным стать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ть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об исполнении бюджета г. Рязань за 1 полугодие 2005 г. приведены в табл.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ение расходной части бюджета 2005 года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18"/>
        <w:gridCol w:w="1467"/>
        <w:gridCol w:w="1473"/>
      </w:tblGrid>
      <w:tr>
        <w:trPr>
          <w:trHeight w:val="10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 рас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 200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очн. пла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испо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. безопасность и правоохран. деятельност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равоохранение и спор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расходов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8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исполнение расходной части бюджета, был выполнен, так как общий процент исполнения к уточненному плану составляет 83%. За 1 полугодие 2005 года первоначальный бюджет по расходам был перевыполнен на 13%, в то время как уточненный невыполнения на 17%. Наблюдается процент невыполнения плана почти по всем статьям: общегосударственные вопросы – 30%, национальная безопасность и правоохранительная деятельность – 15%, национальная экономика – 28%, ЖКХ – 8%, образование – 19%, здравоохранение – 20%, культура – 3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й суммы расходов направлено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лату заработанной платы и начислений – 108144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у коммунальных услуг по бюджетным учреждениям – 22284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и безвозвратные перечисления организациям – 53091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тание – 7082,2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икаменты – 1580,7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муниципального бюджета на 1 июля 2006 года составило 59,6, что на 45,2 меньше, чем на начало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й сумме кредиторской задолженности, задолженность предприятиям ЖКХ составляет 79%, учреждениям – 105, здравоохранения – 7,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е различия между плановыми, уточненными и фактическими показателями почти по всем статьям также указывает на неэффективное бюджетное планирование рас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48"/>
        </w:rPr>
        <w:t>3 Анализ дефицита (профицита) местного бюдж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бюджета – превышение расходов бюджета над его доходами. Объемы дефицита бюджетов всех уровней регулируются Бюджетным Кодексом (ст.92). размер дефицита местного бюджета не может превышать 10% объема доходов местного бюджета без учета финансовой помощи вышестоящих бюджетов. В случае, когда бюджет принимается с дефицитом необходимо утвердить источники финансирования дефицита бюджета.</w:t>
      </w:r>
      <w:r>
        <w:rPr>
          <w:vanish/>
          <w:color w:val="000000"/>
          <w:sz w:val="28"/>
          <w:szCs w:val="28"/>
        </w:rPr>
        <w:t>яблюдается процент невыполнения плана почти по всем ам был перевыполнен на 13%, в то время как уточненный невыполнен на 17%. и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читать объем дефицита (профицита) бюджета в тыс.руб. и в процентах к бюджетным доходам за последние 3 года; привести результаты в виде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поставить полученный размер дефицита бюджета с максимально допустимым (10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ать возможные источники погашения бюджетного дефицита (если бюджет дефицитны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анализ дефицита бюджета по данным о его фактическом исполнении (прил.2 и прил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ть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доходы и расходы за рассматриваемые периоды времени в табл. 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нные о запланированных и исполненных доходах и расходах за 2004, 2005, 2006 гг., тыс. руб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276"/>
        <w:gridCol w:w="1559"/>
        <w:gridCol w:w="1559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Дефицит (-) Профицит (+)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бсолютная 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к дохода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план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исполне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план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исполне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6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план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 году дефицит составил 5% к общему объему доходов. Дефицит покрывался за счет кредитов коммерческих бан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 году дефицит планировался в размере 11899,2 тыс.руб. что составляет 2% к объему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братиться к предыдущему анализу доходной и расходной частей, то можно увидеть некоторые отрицательные моменты. С одной стороны наблюдается превышение полученных доходов над расходами (профицит), а с другой имеется кредиторская задолженность, задолженность предприятием ЖКХ, учреждениям образования и здравоохранения. Сравнивая плановые и фактические данные можно сделать вывод, что они существенно отличаются. Так в 2004 году был запланирован дефицит на сумму 24400 тыс.руб., на практике выявлен профицит на сумму 3160 тыс.руб. В 2005 году планируемый дефицит составил 33600 тыс.руб., в исполнении немного выше – 36960 тыс.руб. За 1 полугодие 2006 года планировали дефицит на сумму 14700 тыс.руб., а получили профицит на сумму 43604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вышение фактических доходов над плановыми обусловлено преимущественно не повышением задолженности работы администрации при формировании бюджетных доходов, а низким качеством бюджетных пл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осуществляется методом «от достигнутого», деятельность подразделений, занимающихся планированием по отдельным показателям не всегда скоординирована. Уточненные планы формируются не всегда «корректно» и основаны на приближении планового результата к уже достигнутому фактическ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г. Рязань представлены в виде налоговых, неналоговых доходов, а также межбюджетных трансфертов.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алоговых доходов наибольший вес занимает налог на прибыль, доход (2004 – 35%; 2005 – 39%; 2006 – 42%), в меньшей степени представлены платежи за пользование природными ресурсами (2004 – 0,5%; 2005 – 0,5%; 2006 – 0,4%). В 2005 году по сравнению с 2004 годом наблюдается рост доходов на 1%.</w:t>
        <w:tab/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межбюджетных трансфертов уменьшилась на 2,7%. Произошло снижение по дотациям – 0,4%, субвенциям – 1,7% и по субсидиям – 0,7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в 2006 году сложилась иная сравнению с 2005 годом. Доходы за рассматриваемый период времени повысились на 8%. Однако налоговые доходы остались прежними, неналоговые доходы повысились на 1%, уменьшились межбюджетные трансферты на 1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большой рост наблюдается среди налогов на совокупный доход – на 113%. Главная причина роста данного налога заключается в процентных отчислениях от налогооблагаемой базы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алоги, сборы, пошлины возросли на 138% в 2005 г. Это произошло за счет роста числа государственных пошлин за проведение различных действий. В 2006 году в эту статью включается суммы от регистрации транспортных средств и составил 39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ожно заметить, что доходы в 2006 году запланированы в большем размере, чем в 2005 году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ем исполнение доходной части бюджета за 2005 год. При сравнении исполнения с уточненным планом первого полугодия наблюдается перевыполнение плана на 5,75%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за 1 полугодие 2006 года наблюдается переполнение уточненного плана 1 полугодия. Однако встречается отрицательные моменты, связанные с недостаточно эффективным планированием доходов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динамика показателя р6 показывает, что уровень зависимости муниципального бюджета в 2005 году возрос до 19%, а в 2006 году существенно снизился до 13%.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блюдается снижение значимости дотаций при абсолютном и относительном увеличении объемов субвенций, получаемых муниципальным образованием и появлением из рассматриваемых периодов дотаций.</w:t>
      </w:r>
    </w:p>
    <w:p>
      <w:pPr>
        <w:pStyle w:val="Normal"/>
        <w:tabs>
          <w:tab w:val="clear" w:pos="708"/>
          <w:tab w:val="left" w:pos="44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тенденция может оцениваться как позитивная, поскольку снижается уровень дотационности муниципального образования, а дополнительные расходы, обусловленные решениями вышестоящих уровней власти, финансируются через субсидии и субвенции. Рассмотрим более подробно эти инструменты межбюджетных отношений, так как их значимость в рассматриваемом периоде существенно возросла.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выводы по расходам, которые занимают наибольший вес в общей совокупности. Доля расходов на общегосударственные вопросы колеблются в пределах 8-10%. Причем в 2006 г. по сравнению с 2004 голом намечена тенденция повышения затрат по данной статье. По статье ЖКХ также видно снижение удельного веса расходов в общей совокупности: 2004 – 9,3%, 2005 – 8,3%, 2006 – 7,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темпы роста расходов в 2005-2006 годах. Общие расходы в 2005 году возросли на 18%. Рост расходов наблюдается почти по всем статьям (за исключением ЖКХ). В 2006 году наблюдается значительный рост расходов по национальной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наблюдается снижение расходов на ЖКХ, т.е. в районе реализуется финансирование данного направления по остаточному принципу. Это связано с тем, что в первую очередь, денежные средства направляются на финансирование расходов по заработанной плате с начислениями, питание, приобретение медикаментов и другие социально-значимые задачи, а уже оставшиеся средства направляются на ЖКХ. Виден значительный рост расходов на образовании, культуру, здравоохранение. Но в целом общая сумма расходов сократилась в 2006 году по сравнению с 2005 годом на 2%, что является негативной тенден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исполнение расходной части бюджета, был выполнен, так как общий процент исполнения к уточненному плану составляет 8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е различия между плановыми, уточненными и фактическими показателями почти по всем статьям также указывает на неэффективное бюджетное планирование рас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 году дефицит составил 5% к общему объему доходов. Дефицит покрывался за счет кредитов коммерческих бан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 году дефицит планировался в размере 11899,2 тыс.руб. что составляет 2% к объему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братиться к предыдущему анализу доходной и расходной частей, то можно увидеть некоторые отрицательные моменты. С одной стороны наблюдается превышение полученных доходов над расходами (профицит), а с другой имеется кредиторская задолженность, задолженность предприятием ЖКХ, учреждениям образования и здравоохранения. Сравнивая плановые и фактические данные можно сделать вывод, что они существенно отличаются. Так в 2004 году был запланирован дефицит на сумму 24400 тыс.руб., на практике выявлен профицит на сумму 3160 тыс.руб. В 2005 году планируемый дефицит составил 33600 тыс.руб., в исполнении немного выше – 36960 тыс.руб. За 1 полугодие 2006 года планировали дефицит на сумму 14700 тыс.руб., а получили профицит на сумму 43604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ышение фактических доходов над плановыми обусловлено преимущественно не повышением задолженности работы администрации при формировании бюджетных доходов, а низким качеством бюджетных пл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осуществляется методом «от достигнутого», деятельность подразделений, занимающихся планированием по отдельным показателям не всегда скоординирована. Уточненные планы формируются не всегда «корректно» и основаны на приближении планового результата к уже достигнутому фактическ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рова Е.А., Левина В.В. Методические указания по выполнению курсовой работы «Государственные и муниципальные финансы» - Тула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юджет города Рязань на 2004,2005, 2006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«Об исполнении бюджета» г. Рязань за 2004, 2005, 2006 г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996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A6375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8:00Z</dcterms:created>
  <dc:creator>1</dc:creator>
  <dc:description/>
  <cp:keywords/>
  <dc:language>en-US</dc:language>
  <cp:lastModifiedBy>Mage</cp:lastModifiedBy>
  <dcterms:modified xsi:type="dcterms:W3CDTF">2011-10-08T18:18:00Z</dcterms:modified>
  <cp:revision>2</cp:revision>
  <dc:subject/>
  <dc:title>Федеральное агентство по образованию</dc:title>
</cp:coreProperties>
</file>