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Финансовый менеджмент»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АНАЛИЗ И ДИАГНОСТИКА ФИНАНСОВО-ХОЗЯЙСТВЕННОЙ ДЕЯТЕЛЬНОСТИ КОМПАНИИ</w:t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, 20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1. Финансовое и хозяйственное положение экономиче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бъек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 Характеристика понятия финансового состояния, цели и задачи его анали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казатели анализа хозяйствен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Анализ финансового состоя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. Анализ и диагностика финансово-хозяйственной деятельности (на примере ОАО «Салан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рентаб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нализ оборачиваемости оборотных активов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3 Анализ ликвид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Анализ показателей структуры капит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ная часть (вариант 1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, заинтересованных в результатах его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обеспечивать выживаемость, необходимо, уметь реально оценивать финансовые состояния, как своего предприятия, так и существующих потенциальных конкурентов. Финансовое состояние  –  важнейшая характеристика экономической деятельности предприятия. Она определяет конкурентоспособность, потенциал в деловом сотрудничестве, оценивает, в какой степени гарантированы экономические интересы самого предприятия и его партнёров в финансовом и производственн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нализа финансового состояния - дать руководству предприятия картину его действительного состояния, а лицам, непосредственно не работающим на данном предприятие, но заинтересованных в его финансовом состоянии, - сведения, необходимые для беспристрастного суждения, например, о рациональности использования вложенных в предприятия дополнительных инвестиций и тому подоб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же хозяйственной деятельности, оценка ее эффективности является важным элементом в системе управ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ческие решения и действия сегодня должны быть основаны на точных расчетах, глубоком и всесторонним экономическом анализе. Они должны быть научно обоснованными, мотивированными, оптимальными. Ни одно организационное, техническое и технологическое мероприятие не должно осуществляться до тех пор, пока не обоснована его экономическая целесообразность. Недооценка роли анализа эффективности хозяйственной деятельности и ее оценки, ошибки в планах и управленческих действиях в современных условиях приносят чувствительные поте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данной работы – показать, как на основе расчетов экономических показателей исследовать финансовое и хозяйственное состояние экономического субъекта и на наглядном примере (ОАО «Салан») произвести анализ деятельности комп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Финансовое и хозяйственное положение экономического субъек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Характеристика понятия финансового состояния, цели  и задачи его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– это самостоятельный хозяйствующий субъект, созданный для ведения хозяйственной деятельности, которая осуществляется в целях извлечения прибыли и удовлетворения обществен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нансовым состоянием предприятия 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 может быть устойчивым, неустойчивым и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 Финансовое состояние предприятия  зависит от результатов его производственной, коммерческой и финансовой деятельности. Если производственные и финансовые планы успешно выполняются, то это положительно влияет на финансовое состояние предприятия , и, наоборот, в результате невыполнения плана по производству и реализации продукции происходит повышение ее себестоимости, снижается выручка и сумма прибыли, следовательно, ухудшается финансовое состояние предприятия  и его платеже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 Главной целью финансовой деятельности является решение, где, когда и как использовать финансовые ресурсы для эффективного развития производства и получения максималь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ыжить в условиях рыночной экономики и не допустить банкротства предприятия, нужно хорошо знать, как управлять финансами, какой должна быть структура капитала по составу и источникам образования, какую долю должны занимать собственные и заемные средства. Следует знать и такие понятия рыночной экономики как деловая активность, ликвидность, платежеспособность, кредитоспособность предприятия, порог рентабельности, запас финансовой устойчивости (зона безопасности), степень риска, эффект финансового рычага и другие, а также методику их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финансовый анализ является существенным элементом финансового менеджмента и аудита,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ики анализируют финансовые отчеты для повышения доходности капитала, обеспечения стабильности повышения фирмы. Кредиторы и инвесторы анализируют финансовые отчеты, чтобы минимизировать свои риски по займам и вкладам. Можно твердо говорить, что качество принимаемых решений целиком зависит от качества аналитического обоснования 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нализа состоит не только в том, чтобы установить и оценить финансовое состояние предприятия, но и в том, чтобы постоянно проводить работу, направленную на его улучшение. Анализ финансового состояния предприятия  показывает, по каким направлениям надо вести эту работу, дает возможность выявить наиболее важные аспекты и наиболее слабые позиции в финансовом состоянии предприятия. В соответствии с этим результаты анализа дают ответ на вопрос, каковы важнейшие способы улучшения финансового состояния предприятия  в конкретный период его деятельности.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 и его платежеспособности. Для оценки устойчивости финансового состояния предприятия используется целая система показателей, характеризующих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ы капитала предприятия по его размещению к источникам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и интенсивности его исполь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и и кредитоспособност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а его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лжны быть такими, чтобы все те, кто связан с предприятием экономическими отношениями, могли ответить на вопрос, насколько надежно предприятие как партнер а, следовательно, принять решение об экономической выгодности продолжения отношений с ним. Анализ финансового состояния предприятия  основывается главным образом на относительных показателях, т. к. абсолютные показатели баланса в условиях инфляции практически невозможно привести в сопоставимый вид. Относительные показатели можно сравнивать 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принятыми “нормами” для оценки степени риска и прогнозирования возможности банкрот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и данными других предприятий, что позволяет выявить сильные и слабые стороны предприятия и его возмо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и данными за предыдущие годы для изучения тенденции улучшения или ухудшения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и устранение недостатков в финансовой деятельности, и поиск резервов улучшения финансового состояния предприятия, его платеже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ование возможных финансовых результатов, экономической рентабельности, исходя из реальных условий хозяйственной деятельности и наличия собственных и заемных ресурсов, разработка моделей финансового состояния при разнообразных вариантах использования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ом финансового состояния предприятия занимаются не только руководители и соответствующие службы предприятия, но и его учредители, инвесторы с целью изучения эффективности использования ресурсов, банки для оценки условий кредитования и определения степени риска, поставщики для своевременного получения платежей, налоговые инспекции для выполнения плана поступлений средств в бюджет и т. 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финансового анализа является получение небольшого числа ключевых (наиболее информативных)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При этом аналитика и управляющего (менеджера) может интересовать как текущее финансовое состояние предприятия, так и его проекция на ближайшую или более отдаленную перспективу, т.е. ожидаемые параметры финансов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 только временные границы определяют альтернативность целей финансового анализа. Они зависят также от целей субъектов финансового анализа, т.е. конкретных пользователей финан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анализа достигаются в результате решения определенного взаимосвязанного набора аналитических задач. Аналитическая задача представляет собой конкретизацию целей анализа с учетом организационных, информационных, технических и методических возможностей проведения анализа. Основным фактором, в конечном счете, является объем и качество исходной информации. При этом надо иметь в виду, что периодическая бухгалтерская или финансовая отчетность предприятия - это лишь “сырая информация”, подготовленная в ходе выполнения на предприятии учетных процед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инимать решения по управлению в области производства, сбыта, финансов, инвестиций и нововведений руководству нужна постоянная деловая осведомленность по соответствующим вопросам, которая является результатом отбора, анализа, оценки и концентрации исходной сырой информации, необходимо аналитическое прочтение исходных данных исходя из целей анализа 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аналитического чтения финансовых отчетов - это дедуктивный метод, т.е. от общего к частному, но он должен применяться многократно. В ходе такого анализа как бы воспроизводится историческая и логическая последовательность хозяйственных фактов и событий, направленность и сила влияния их на результаты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нового плана счетов бухгалтерского учета, приведение форм 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, соответствующей условиям рыночной экономики. Такая методика нужна для обоснованного выбора делового партнера, определения степени финансовой устойчивости предприятия, оценки деловой активности и эффективности предприним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(а в ряде случаев и единственным) источником информации о финансовой деятельности предприятия является бухгалтерская отчетность, которая стала публичной. Отчетность предприятия в рыночной экономике базируется на обобщении данных финансового учета и является информационным звеном, связывающим предприятие с обществом и деловыми партнерами- пользователями информации о деятельности предприятия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ых случаях для реализации целей финансового анализа бывает недостаточно использовать лишь бухгалтерскую отчетность. Отдельные группы пользователей, например руководство и аудиторы, имеют возможность привлекать дополнительные источники (данные производственного и финансового учета). Тем не менее, чаще всего годовая и квартальная отчетность являются единственным источником внешнего финансов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финансового анализа состоит из трех взаимосвязанных бл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а финансовых результатов деятельности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а финансового состо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а эффективности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 информации для анализа финансового состояния служит бухгалтерский баланс предприятия (форма N1 годовой и квартальной отчетности). Его значение настолько велико, что анализ финансового состояния нередко называют анализом баланса. Источником данных для анализа финансовых результатов является отчет о финансовых результатах и их использовании (форма N 2 годовой и квартальной отчетности). Источником дополнительной информации для каждого из блоков финансового анализа служит приложение к балансу (форма N 5 годовой отчет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оказатели анализа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нализа хозяйственной деятельности являются хозяйственные процессы и конечные результаты работы предприятия, протекающие в условиях действия объективных и субъективных факторов и находящие отражения в системе экономи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анализа как непосредственно, так и опосредованно являются заинтересованные пользователи информации. Непосредственными пользователями являются собственники средств предприятия, банки, поставщики, налоговые органы, персонал предприятия и руко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пользователей – это субъекты анализа, которые непосредственно не заинтересованы в деятельности предприятия, но должны по договору защищать интересы первой группы пользователей отчетности (например, аудиторские служб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хозяйственную деятельность предприятия, даже на отдельно взятый показатель, могут влиять многочисленные и разнообразные причины. Выявить и изучить действие абсолютно всех причин весьма затруднительно, к тому же не всегда это практически целесообраз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 или иных показателей экономических явлений, процессов, ситуаций начинается с использования абсолютных величин (объем производства по стоимости и в натуральном выражении, объем товарооборота, сумма производственных затрат и издержек обращения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е абсолютные величины используются в большей мере в качестве базы для исчисления средних и относительных вел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е величины незаменимы при анализе явлений в динамике. К ним относят коэффициенты, проценты, индексы, которые выявляют аналитическую характеристику явлений: их частоту или интенсивность, изменение явлений во времени или пространств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ятельности предприятия может исследоваться с самых различных сторон: с точки зрения формирования затрат, планирования объема производства, прибыли, реализации инвестиционных проектов и др. Однако, анализ поведения затрат, методов их распределения, составление и контроль выполнения смет, калькулирование себестоимости изделий и продукта, определение порога рентабельности производства и реализации продукции – все эти вопросы являются лишь необходимым начальным этапом оценки общей эффективности деятельности предприятия, функционирующего как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характеризуется сравнительно небольшим кругом показателей. (Рис. 1 - Приложение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условий производства  (технико-организационного уровня, природных условий, условий социального развития производственного коллектива и внешнеэкономических условий) зависит степень использования производственных ресурсов: средств труда (блок 2), предметов труда (блок 3), и самого живого труда (блок 4). Интенсивность использования производственных ресурсов проявляется в таких обобщающих показателях, как фондоотдача основных производственных средств, материалоемкость производства продукции, производительность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показателей объема продукции и себестоимости характеризует величину прибыли и рентабельность продукции (блок 8),. Сопоставление объема продукции и величины авансированных основных оборотных средств характеризует воспроизводство и оборачиваемость капитала (блок 9), т.е. фондоотдачу основных производственных функций и оборачиваемость оборотных средств. Полученные показатели в свою очередь в совокупности определяют уровень рентабельности хозяйственной деятельности. Уровень общей рентабельности в числителе формулы отражает не только прибыль от реализации продукции, но и другие финансовые результ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ыполнения плана по прибыли и в целом финансового плана, с одной стороны и от оборачиваемости оборотных средств – с другой, зависят финансовое состояние и платежеспособность предприятия (блок 11). Такова общая принципиальная схема формирования экономических и финансовых показателей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Анализ финансового состоя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является одной из важнейших функций управления любым предприятием. Анализ эффективности – часть этой функции и роль его в рыночной экономике весьма значите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анализа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текущего и перспективного состояния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возможных и целесообразных темпов развития предприятия с позиции их финансового обесп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ступных источников средств и оценка возможностей и целесообразности их моби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эффективности определяется ряд резервов, введение в действие которых позволяет повысить эффективность и результативность работы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информационного обеспечения анализа составляет бухгалтерская отчетность: форма № 1 «Баланс», форма № 2 «Отчет о финансовых результат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ффективности хозяйственной деятельности включает в себя несколько этапов (Рис.2 - Приложение 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выполняется так называемый экспресс-анализ, цель которого состоит в получении наглядной и быстрой оценки финансового благополучия и динамики развития хозяйствующего субъекта. Методикой экспресс-анализа отчетности предусматривается анализ структуры средств предприятия и 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выполняется анализ прибыли как финансового результата хозяйственной деятельности предприятия и различных показателей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одится анализ оборачиваемости оборотных активов, от которой зависит размер минимально необходимых для хозяйственной деятельности оборотных средств и размер затрат, связанных с владением и хранением запасов. Поскольку это отражается на себестоимости продукции, в результате анализа можно определить резервы повышения финансовых результатов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данного направления проводится анализ различных финансовых коэффициентов ликвидности и структуры капитала. Они рассчитываются для определения способности предприятия погашать свою задолженность и вскрытия резервов на уровне отдельных составляющих капитал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положение предприятия, в значительной степени, зависит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величина активов и их структура претерпевает постоянные изменения. Оценку прогрессивности имевших место качественных изменений в структуре средств и их источников, а также динамику этих изменений можно получить с помощью вертикального и горизонтального анализа отче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1 Оценка рентабельности предприятия и эффективности использования его экономического потенц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и экономическая целесообразность функционирования предприятия измеряются рядом абсолютных и относительных показателей прибыли. Прибыль как экономическая категория отражает чистый доход, созданный в сфере материального производства в процессе предпринимательской деятельности. Значение прибыли состоит в том, что она отражает конечный финансово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финансовым результатом хозяйственной деятельности предприятия является балансовая прибыль. Балансовая прибыль – это сумма прибыли (убытков) предприятия как от реализации продукции так и доходов (убытков), не связанных с ее производством и ре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(работ, услуг) – это финансовой результат, полученный от основной деятельности предприятия, которая может осуществляться в любых видах, зафиксированных в ее уставе и не запрещенных законом. Финансовой результат определяется раздельно по каждому виду деятельности предприятия, относящемуся к реализации продукции, выполнению работ, оказанию услуг. Он равен разности между выручкой от реализации продукции в действующих ценах и затратами на ее производство и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(убыток) от реализации основных средств, их прочего выбытия, реализации иного имущества предприятия – это финансовой результат не связанный с основными видами деятельности предприятия. Он отражает прибыли (убытки) по прочей реализации, к которой относится продажи на сторону различных видов имущества, числящегося на баланс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продукции, работ, услуг занимает наибольший удельный вес в структуре балансовой прибыли предприятия. Ее величина формируется под воздействием трех основных факторов: себестоимости продукции, объема реализации и уровня действующих цен на реализуемую продукцию. Важнейшим из них является себестоимость. Количественно в структуре цены она занимает значительный удельный вес, поэтому снижение себестоимости очень заметно сказывается на росте прибыли при прочих рав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аботы предприятия прибыль сопоставляется с затратами или используемыми ресурсами. Соизмерение прибыли с затратами означает рентабельность. В практике работы предприятий применяются ряд показателей рентаб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можно рассчитать по всей реализованной продукции и по отдельным ее видам. Она рассчитывается как отношение прибыли от реализации к выручке от реализации продукции. Показатели рентабельности всей реализованной продукции дают представление об эффективности текущих затрат предприятия и доходности реализу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изводственных фондов рассчитывается как соотношение прибыли среднегодовой стоимости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вложений в предприятие определяется по стоимости имущества, имеющегося в его распоряжении. Рентабельность собственных средств предприятия определяется отношением прибыли к собственным средствам, определяемым по балан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абсолютных показателей финансовых результатов может быть выполнена с помощью аналитической таблицы (Таблица 1 – Приложение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 обозначения, используемые в дальнейших расчетах и источники получения информации приведены в таблице 2 ( Приложение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динамики относительных показателей (коэффициентов рентабельности) необходимо предварительно выполнить их расчет по форму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оэффициент рентабельности продаж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нт.п. =     </w:t>
      </w:r>
      <w:r>
        <w:rPr>
          <w:sz w:val="28"/>
          <w:szCs w:val="28"/>
          <w:u w:val="single"/>
        </w:rPr>
        <w:t>Прибыль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ыручка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эффициент показывает сколько прибыли приходится на единицу реализован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рентабельности всего капитала предприя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нт. капитала = </w:t>
      </w:r>
      <w:r>
        <w:rPr>
          <w:sz w:val="28"/>
          <w:szCs w:val="28"/>
          <w:u w:val="single"/>
        </w:rPr>
        <w:t>Прибыль от реализаци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редняя стоимость активов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азывает эффективность  использования всего имущества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рентабельности основных средств и прочих внеоборотных активов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нт. ос. =       </w:t>
      </w:r>
      <w:r>
        <w:rPr>
          <w:sz w:val="28"/>
          <w:szCs w:val="28"/>
          <w:u w:val="single"/>
        </w:rPr>
        <w:t>Прибыль от реализации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редняя стоимость основных средств и прочих внеоборотных активов   (А1с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отражает эффективность использования основных средств и прочих внеоборотных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эффициент  рентабельности собственного капит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нт. ск. = </w:t>
      </w:r>
      <w:r>
        <w:rPr>
          <w:sz w:val="28"/>
          <w:szCs w:val="28"/>
          <w:u w:val="single"/>
        </w:rPr>
        <w:t>Прибыль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редняя стоимость собственного капитала (П1с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азывает эффективность использования собствен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2 Анализ оборачиваемости оборот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составной частью капитала предприятия являются его оборотные акти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ключают запасы (сырье, материалы, малоценные и быстроизнашивающиеся предметы, готовую продукцию, товары отгруженные, незавершенное производство и др.); денежные средства (средства на текущих и валютных счетах, в кассе и др.) краткосрочные финансовые вложения (ценные бумаги, предоставленные краткосрочные займы др.); дебиторскую задолженность (задолженность покупателей и заказчиков дочерних и зависимых обществ учредителей по взносам в уставный капитал, векселям, по поручению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состояния оборотных активов во многом зависит успешное осуществление производственного цикла предприятия, ибо недостаток оборотных средств парализует производственную деятельность предприятия, прерывает производственный цикл и в конечном итоге приводит предприятие к отсутствию возможности оплачивать по своим обязательствам и к банкротству. Показатели оборачиваемости позволяют проанализировать, насколько эффективно предприятие взаимодействует с окружающей средой. Они имеют большое значение для оценки резервов улучшения финансового положения предприятия, поскольку скорость оборота средств, т.е. скорость превращения их в денежную форму оказывает непосредственное влияние на платежеспособность предприятия. Показатели оборачиваемости рассчитываются в виде коэффициентов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общей оборачиваемост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щ.обор. = </w:t>
      </w:r>
      <w:r>
        <w:rPr>
          <w:sz w:val="28"/>
          <w:szCs w:val="28"/>
          <w:u w:val="single"/>
        </w:rPr>
        <w:t>Выручка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редняя стоимость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ражает скорость оборота всего капитала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оборачиваемости мобильных средст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м.ср. = </w:t>
      </w:r>
      <w:r>
        <w:rPr>
          <w:sz w:val="28"/>
          <w:szCs w:val="28"/>
          <w:u w:val="single"/>
        </w:rPr>
        <w:t>Выручка от реализации продукции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2ср.(Средняя величина производственных запасов) + А3 ср. (Средняя величина денежных средств и дебиторская задолжен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тражает скорость оборота всех мобиль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оборачиваемости материальных оборотных средст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м.ср. =    </w:t>
      </w:r>
      <w:r>
        <w:rPr>
          <w:sz w:val="28"/>
          <w:szCs w:val="28"/>
          <w:u w:val="single"/>
        </w:rPr>
        <w:t xml:space="preserve">Выручка от реализации продукции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редняя величина производственных запасов (А2с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казатель отражает число оборотов запасов и затрат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эффициент оборачиваемости  гот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г.пр. =   </w:t>
      </w:r>
      <w:r>
        <w:rPr>
          <w:sz w:val="28"/>
          <w:szCs w:val="28"/>
          <w:u w:val="single"/>
        </w:rPr>
        <w:t>Выручка от реализации продукции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редние запасы гот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азывает скорость оборота готов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эффициент оборачиваемости деб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д.з. =      </w:t>
      </w:r>
      <w:r>
        <w:rPr>
          <w:sz w:val="28"/>
          <w:szCs w:val="28"/>
          <w:u w:val="single"/>
        </w:rPr>
        <w:t>Выручка от реализации продукции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Средняя величина деб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оэффициент показывает расширение или снижение коммерческого кредита, предоставляемого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эффициент среднего срока оборота деб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рока.д.з. = </w:t>
      </w:r>
      <w:r>
        <w:rPr>
          <w:sz w:val="28"/>
          <w:szCs w:val="28"/>
          <w:u w:val="single"/>
        </w:rPr>
        <w:t>365*Средняя величина дебиторской задолженности(Дзс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ыручка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характеризует средний срок погашения дебиторской задолж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эффициент оборачиваемости кред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ор.к.з. =      </w:t>
      </w:r>
      <w:r>
        <w:rPr>
          <w:sz w:val="28"/>
          <w:szCs w:val="28"/>
          <w:u w:val="single"/>
        </w:rPr>
        <w:t xml:space="preserve">Выручка от реализации продукции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Средняя величина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азывает расширение или снижение коммерческого кредита. 8. Коэффициент среднего роста кред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ор.к.з. = </w:t>
      </w:r>
      <w:r>
        <w:rPr>
          <w:sz w:val="28"/>
          <w:szCs w:val="28"/>
          <w:u w:val="single"/>
        </w:rPr>
        <w:t>365*Средняя величина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ражает средний срок возврата коммерческого кредита предприят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ондоотдача основных средств и прочих внеоборот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.с. =    </w:t>
      </w:r>
      <w:r>
        <w:rPr>
          <w:sz w:val="28"/>
          <w:szCs w:val="28"/>
          <w:u w:val="single"/>
        </w:rPr>
        <w:t>Выручка от реализаци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Средняя стоимость основных средств и прочих внеоборотных активов (А1с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характеризует эффективность использования основных средств и прочих внеоборотных активов, измеряемую величиной продаж, приходящихся на единицу стоимости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оборачиваемости собствен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ор.ск. =  </w:t>
      </w:r>
      <w:r>
        <w:rPr>
          <w:sz w:val="28"/>
          <w:szCs w:val="28"/>
          <w:u w:val="single"/>
        </w:rPr>
        <w:t xml:space="preserve">Выручка от реализации про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Средняя стоимость собственного капитала (П1ср.)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азывает скорость оборота собственного капит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3 Анализ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хозяйствующего субъекта означает способность его быстро погашать свою задолженность. Различают ликвидность баланса и ликвидность различных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баланса выражается в степени покрытия обязательств предприятия его активами, срок погашения которых в деньги соответствует сроку погашения обязательств. Ликвидность баланса достигается путем установления равенства между обязательствами предприятия и его акти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сторона анализа ликвидности баланса заключается в сопоставлении средств по активу с обязательствами по пассиву. При этом активы должны быть сгруппированы по степени их ликвидности и распложены в порядке убывания ликвидности, а обязательства должны быть сгруппированы по срокам их погашения и расположены в порядке возрастания сроков упл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ликвидности баланса следует выполнить построчное сопоставление значений отдельных сопоставляющих актива и пассива. Баланс считается абсолютно ликвидным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л  &gt;= П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р &gt;= П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р &gt;= П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 &lt;= 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и показатели ликвидности позволяют определить способность предприятия: оплатить свои краткосрочные обязательства в течение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наиболее важных из них представлен ниже. Условные  обозначения, используемые в дальнейших расчетах и источники получения информации приведены в таблице 2 (Приложение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эффициент абсолютной ликви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.л.= </w:t>
      </w:r>
      <w:r>
        <w:rPr>
          <w:sz w:val="28"/>
          <w:szCs w:val="28"/>
          <w:u w:val="single"/>
        </w:rPr>
        <w:t>Ан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показывает, какую часть кратковременной задолженности предприятие может погасить в ближайшее время с помощью денежных средств и ценных бумаг. Нормативное значение данного показателя: (0,2 – 0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срочной ликви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р.л.=  </w:t>
      </w:r>
      <w:r>
        <w:rPr>
          <w:sz w:val="28"/>
          <w:szCs w:val="28"/>
          <w:u w:val="single"/>
        </w:rPr>
        <w:t>Аз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ражает прогнозируемые платежные возможности предприятия при условии своевременного проведения расчетов с дебиторами. Нормативное значение коэффициента: 0,8 –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покрытия или платежеспособ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пл.=</w:t>
      </w:r>
      <w:r>
        <w:rPr>
          <w:sz w:val="28"/>
          <w:szCs w:val="28"/>
          <w:u w:val="single"/>
        </w:rPr>
        <w:t xml:space="preserve">А2 + Аз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П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азывает платежные возможности предприятия, оцениваемые при условии не только своевременных расчетов с дебиторами и благоприятной реализации готовой продукции, но и продажи, в случае нужды прочих элементов материальных оборотных средств. Нормативное значение данного показателя: =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азатель чистого оборот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б.к. = (А2 + А3) – Пз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боротный капитал необходим для поддержания финансовой устойчивости предприятия, поскольку превышение оборотных средств над краткосрочными обязательствами означает, что предприятие не только может погасить свои краткосрочные обязательства, но и имеет финансовые ресурсы для расширения своей деятельности в будущем. Наличие чистого оборотного капитала служит для инвесторов и кредиторов положительным индикатором к вложению средств в компан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4 Анализ показателей структуры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руктуры капитала характеризуют степень защищенности интересов кредиторов и инвесторов, имеющих долгосрочные вложения в компанию. Коэффициенты этой группы называются также коэффициентами платежеспособности. Порядок их расчета, нормативные значения и характеристика представлены ниже. Условные  обозначения, используемые в дальнейших расчетах и источники получения информации приведены в таблице 2 (Приложение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автон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 = </w:t>
      </w:r>
      <w:r>
        <w:rPr>
          <w:sz w:val="28"/>
          <w:szCs w:val="28"/>
          <w:u w:val="single"/>
        </w:rPr>
        <w:t>П1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коэффициента: &gt;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ношение заемных и собствен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оотн. =  </w:t>
      </w:r>
      <w:r>
        <w:rPr>
          <w:sz w:val="28"/>
          <w:szCs w:val="28"/>
          <w:u w:val="single"/>
        </w:rPr>
        <w:t>П3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П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характеризует зависимость фирмы от внешних займов. Нормативное значение: =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обеспеченности собственными источн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есп. = </w:t>
      </w:r>
      <w:r>
        <w:rPr>
          <w:sz w:val="28"/>
          <w:szCs w:val="28"/>
          <w:u w:val="single"/>
        </w:rPr>
        <w:t xml:space="preserve">П1 + П2 – А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А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коэффициента: = 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Анализ и диагностика финансово-хозяйственной деятельности (на примере ОАО «Салан»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брав теоретические основы хозяйственного и финансового анализа, а также формулы расчетов экономических показателей  можно произвести анализ и диагностику конкретного хозяйствующего субъекта на примере ОАО «Сал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Салан» основан в 2000 году. Основным направлением деятельности его является производство и продажа  офисной мебели. Текущее состояние ОАО «Салан» за 2004 представлено в Таблицах 3 - 11. (Приложения 5 – 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 текущее состояние представлено структурой актива, пассива, имущества, его источников, структурой запасов и затрат, а также динамикой уровня прибыли за 2003 и 2004 год. ( Таблицы 3 – 11)</w:t>
      </w:r>
    </w:p>
    <w:p>
      <w:pPr>
        <w:pStyle w:val="TextBodyIndent"/>
        <w:pBdr>
          <w:bottom w:val="nil"/>
        </w:pBdr>
        <w:spacing w:lineRule="auto" w:line="360"/>
        <w:ind w:firstLine="709"/>
        <w:rPr/>
      </w:pPr>
      <w:r>
        <w:rPr/>
        <w:t>Произведем анализ рентабельности, ликвидности, анализ оборачиваемости оборотных активов и структуры капитала.</w:t>
      </w:r>
    </w:p>
    <w:p>
      <w:pPr>
        <w:pStyle w:val="TextBodyIndent"/>
        <w:pBdr>
          <w:bottom w:val="nil"/>
        </w:pBdr>
        <w:spacing w:lineRule="auto" w:line="360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pBdr>
          <w:bottom w:val="nil"/>
        </w:pBdr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2.1 Анализ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ы рентабельности по известным формулам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эффициент рентабельности продаж                                                             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нт.п. (пред.г.) =     </w:t>
      </w:r>
      <w:r>
        <w:rPr>
          <w:sz w:val="28"/>
          <w:szCs w:val="28"/>
          <w:u w:val="single"/>
        </w:rPr>
        <w:t xml:space="preserve">227,7   </w:t>
      </w:r>
      <w:r>
        <w:rPr>
          <w:sz w:val="28"/>
          <w:szCs w:val="28"/>
        </w:rPr>
        <w:t xml:space="preserve">    *100 = 0,19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19566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нт.п.04 = </w:t>
      </w:r>
      <w:r>
        <w:rPr>
          <w:sz w:val="28"/>
          <w:szCs w:val="28"/>
          <w:u w:val="single"/>
        </w:rPr>
        <w:t>3187,5</w:t>
      </w:r>
      <w:r>
        <w:rPr>
          <w:sz w:val="28"/>
          <w:szCs w:val="28"/>
        </w:rPr>
        <w:t xml:space="preserve">      *100 = 2,4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3509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ентабельности за 2004 год увеличился по сравнению с (пред.г.). Это свидетельствует об увеличении спроса на продукцию предприятия в 2004 году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эффициент рентабельности всего капитала предприят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нт. (пред.г.) =          </w:t>
      </w:r>
      <w:r>
        <w:rPr>
          <w:sz w:val="28"/>
          <w:szCs w:val="28"/>
          <w:u w:val="single"/>
        </w:rPr>
        <w:t xml:space="preserve">227,7   </w:t>
      </w:r>
      <w:r>
        <w:rPr>
          <w:sz w:val="28"/>
          <w:szCs w:val="28"/>
        </w:rPr>
        <w:t xml:space="preserve">  *100 = 0,13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170228,9       </w:t>
      </w:r>
    </w:p>
    <w:p>
      <w:pPr>
        <w:pStyle w:val="Heading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нт. кап.04 =       </w:t>
      </w:r>
      <w:r>
        <w:rPr>
          <w:sz w:val="28"/>
          <w:szCs w:val="28"/>
          <w:u w:val="single"/>
        </w:rPr>
        <w:t>3187,5</w:t>
      </w:r>
      <w:r>
        <w:rPr>
          <w:sz w:val="28"/>
          <w:szCs w:val="28"/>
        </w:rPr>
        <w:t xml:space="preserve">   *100 = 1,23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60026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эффициента свидетельствует об увеличении спроса на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рентабельности основных средств и прочих внеоборотных актив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. ос. (пред.г.)  =  </w:t>
      </w:r>
      <w:r>
        <w:rPr>
          <w:sz w:val="28"/>
          <w:szCs w:val="28"/>
          <w:u w:val="single"/>
        </w:rPr>
        <w:t>227,7</w:t>
      </w:r>
      <w:r>
        <w:rPr>
          <w:sz w:val="28"/>
          <w:szCs w:val="28"/>
        </w:rPr>
        <w:t xml:space="preserve">  *100 = 0,19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223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. ос. 04 =    </w:t>
      </w:r>
      <w:r>
        <w:rPr>
          <w:sz w:val="28"/>
          <w:szCs w:val="28"/>
          <w:u w:val="single"/>
        </w:rPr>
        <w:t>3187,5</w:t>
      </w:r>
      <w:r>
        <w:rPr>
          <w:sz w:val="28"/>
          <w:szCs w:val="28"/>
        </w:rPr>
        <w:t xml:space="preserve">  *100 = 1,6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9682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коэффициент за 2004год значительно выше чем коэффициент за пред. год. Следовательно, эффективность использования основных средств и прочих внеоборотных активов в 2004 году увелич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 рентабельности собствен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. ск. (пред.г.)  =  </w:t>
      </w:r>
      <w:r>
        <w:rPr>
          <w:sz w:val="28"/>
          <w:szCs w:val="28"/>
          <w:u w:val="single"/>
        </w:rPr>
        <w:t xml:space="preserve">227,7     </w:t>
      </w:r>
      <w:r>
        <w:rPr>
          <w:sz w:val="28"/>
          <w:szCs w:val="28"/>
        </w:rPr>
        <w:t>*100 = 0,2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9484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. ск. 04 = </w:t>
      </w:r>
      <w:r>
        <w:rPr>
          <w:sz w:val="28"/>
          <w:szCs w:val="28"/>
          <w:u w:val="single"/>
        </w:rPr>
        <w:t xml:space="preserve">3187,5   </w:t>
      </w:r>
      <w:r>
        <w:rPr>
          <w:sz w:val="28"/>
          <w:szCs w:val="28"/>
        </w:rPr>
        <w:t>*100 = 1,7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91913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 2004 год увеличился по сравнению с пред. годом, что свидетельствует об увеличении эффективности использования собственного капитала в 2004 год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оборачиваемости оборотн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общей оборачиваемост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щ.обор. (пред.г.)  = </w:t>
      </w:r>
      <w:r>
        <w:rPr>
          <w:sz w:val="28"/>
          <w:szCs w:val="28"/>
          <w:u w:val="single"/>
        </w:rPr>
        <w:t>119556,2</w:t>
      </w:r>
      <w:r>
        <w:rPr>
          <w:sz w:val="28"/>
          <w:szCs w:val="28"/>
        </w:rPr>
        <w:t xml:space="preserve"> = 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0228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щ.обор. 04 = </w:t>
      </w:r>
      <w:r>
        <w:rPr>
          <w:sz w:val="28"/>
          <w:szCs w:val="28"/>
          <w:u w:val="single"/>
        </w:rPr>
        <w:t>135099,6</w:t>
      </w:r>
      <w:r>
        <w:rPr>
          <w:sz w:val="28"/>
          <w:szCs w:val="28"/>
        </w:rPr>
        <w:t xml:space="preserve">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60026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 скорость оборота капитала за пред.год выше, чем скорость оборота за 2004 год. Следовательно, в пред.году произошло ее сниж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оборачиваемости мобильных средст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м.ср. (пред.г.)  = </w:t>
      </w:r>
      <w:r>
        <w:rPr>
          <w:sz w:val="28"/>
          <w:szCs w:val="28"/>
          <w:u w:val="single"/>
        </w:rPr>
        <w:t xml:space="preserve">        119566,2         </w:t>
      </w:r>
      <w:r>
        <w:rPr>
          <w:sz w:val="28"/>
          <w:szCs w:val="28"/>
        </w:rPr>
        <w:t xml:space="preserve"> = 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8452,25+19416,6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м.ср.04 = </w:t>
      </w:r>
      <w:r>
        <w:rPr>
          <w:sz w:val="28"/>
          <w:szCs w:val="28"/>
          <w:u w:val="single"/>
        </w:rPr>
        <w:t xml:space="preserve">        135099,6       </w:t>
      </w:r>
      <w:r>
        <w:rPr>
          <w:sz w:val="28"/>
          <w:szCs w:val="28"/>
        </w:rPr>
        <w:t xml:space="preserve"> = 2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44553,1+18652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олученные выше результаты можно сделать вывод, что скорость оборота всех мобильных средств за 2004 год уменьшилась по сравнению с пред.годом. Данная тенденция к снижению характеризуется отрица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мобильных средств характеризуется положи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оборачиваемости материальных оборотных средст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м.ср. (пред.г.)  = </w:t>
      </w:r>
      <w:r>
        <w:rPr>
          <w:sz w:val="28"/>
          <w:szCs w:val="28"/>
          <w:u w:val="single"/>
        </w:rPr>
        <w:t>119566,2</w:t>
      </w:r>
      <w:r>
        <w:rPr>
          <w:sz w:val="28"/>
          <w:szCs w:val="28"/>
        </w:rPr>
        <w:t xml:space="preserve"> = 4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28452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м.ср. 04= </w:t>
      </w:r>
      <w:r>
        <w:rPr>
          <w:sz w:val="28"/>
          <w:szCs w:val="28"/>
          <w:u w:val="single"/>
        </w:rPr>
        <w:t>135099,6</w:t>
      </w:r>
      <w:r>
        <w:rPr>
          <w:sz w:val="28"/>
          <w:szCs w:val="28"/>
        </w:rPr>
        <w:t xml:space="preserve"> = 3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44553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эффициента за 2004г. по сравнению с коэффициентом за пред.год свидетельствует об относительном увеличении производственных запасов и незавершенного производства либо о снижении спроса на готовую продукцию. 4.Коэффициент оборачиваемости  готовой продукци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г.пр. (пред.г.)  = </w:t>
      </w:r>
      <w:r>
        <w:rPr>
          <w:sz w:val="28"/>
          <w:szCs w:val="28"/>
          <w:u w:val="single"/>
        </w:rPr>
        <w:t>119566,2</w:t>
      </w:r>
      <w:r>
        <w:rPr>
          <w:sz w:val="28"/>
          <w:szCs w:val="28"/>
        </w:rPr>
        <w:t xml:space="preserve"> = 9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12293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г.пр. 04 = </w:t>
      </w:r>
      <w:r>
        <w:rPr>
          <w:sz w:val="28"/>
          <w:szCs w:val="28"/>
          <w:u w:val="single"/>
        </w:rPr>
        <w:t>135099,6</w:t>
      </w:r>
      <w:r>
        <w:rPr>
          <w:sz w:val="28"/>
          <w:szCs w:val="28"/>
        </w:rPr>
        <w:t xml:space="preserve"> = 5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24944,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эффициента за 2004 год по сравнению с пред.годом может означать затовар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эффициент оборачиваемости деб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д.з. (пред.г.)  = </w:t>
      </w:r>
      <w:r>
        <w:rPr>
          <w:sz w:val="28"/>
          <w:szCs w:val="28"/>
          <w:u w:val="single"/>
        </w:rPr>
        <w:t xml:space="preserve">119566,2  </w:t>
      </w:r>
      <w:r>
        <w:rPr>
          <w:sz w:val="28"/>
          <w:szCs w:val="28"/>
        </w:rPr>
        <w:t>= 6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1900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.д.з. 04 = </w:t>
      </w:r>
      <w:r>
        <w:rPr>
          <w:sz w:val="28"/>
          <w:szCs w:val="28"/>
          <w:u w:val="single"/>
        </w:rPr>
        <w:t xml:space="preserve">   135099,6  </w:t>
      </w:r>
      <w:r>
        <w:rPr>
          <w:sz w:val="28"/>
          <w:szCs w:val="28"/>
        </w:rPr>
        <w:t xml:space="preserve"> = 9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          13839,4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вать показатели за 2004 и 2003 год, то можно сделать вывод, что поскольку коэффициент за 2004 увеличился, следовательно, на предприятии произошло расширение коммерческого кредита, предоставляемого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эффициент среднего срока оборота деб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рока.д.з. (пред.г.)  = </w:t>
      </w:r>
      <w:r>
        <w:rPr>
          <w:sz w:val="28"/>
          <w:szCs w:val="28"/>
          <w:u w:val="single"/>
        </w:rPr>
        <w:t xml:space="preserve"> 365*19001,1 </w:t>
      </w:r>
      <w:r>
        <w:rPr>
          <w:sz w:val="28"/>
          <w:szCs w:val="28"/>
        </w:rPr>
        <w:t xml:space="preserve"> = 58 (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119566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рока.д.з. 04 = </w:t>
      </w:r>
      <w:r>
        <w:rPr>
          <w:sz w:val="28"/>
          <w:szCs w:val="28"/>
          <w:u w:val="single"/>
        </w:rPr>
        <w:t>365*13839,45</w:t>
      </w:r>
      <w:r>
        <w:rPr>
          <w:sz w:val="28"/>
          <w:szCs w:val="28"/>
        </w:rPr>
        <w:t xml:space="preserve"> = 37,4 (дн)</w:t>
      </w:r>
    </w:p>
    <w:p>
      <w:pPr>
        <w:pStyle w:val="Normal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13509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эффициента в 2004г. по сравнению с пред.годом  оценивается как положи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эффициент оборачиваемости кредиторской задолжен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ор.к.з. (пред.г.)  = </w:t>
      </w:r>
      <w:r>
        <w:rPr>
          <w:sz w:val="28"/>
          <w:szCs w:val="28"/>
          <w:u w:val="single"/>
        </w:rPr>
        <w:t>119566,2</w:t>
      </w:r>
      <w:r>
        <w:rPr>
          <w:sz w:val="28"/>
          <w:szCs w:val="28"/>
        </w:rPr>
        <w:t xml:space="preserve"> = 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58924,8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ор.к.з. 04 = </w:t>
      </w:r>
      <w:r>
        <w:rPr>
          <w:sz w:val="28"/>
          <w:szCs w:val="28"/>
          <w:u w:val="single"/>
        </w:rPr>
        <w:t xml:space="preserve">  135099,6</w:t>
      </w:r>
      <w:r>
        <w:rPr>
          <w:sz w:val="28"/>
          <w:szCs w:val="28"/>
        </w:rPr>
        <w:t xml:space="preserve"> = 1,9</w:t>
      </w:r>
    </w:p>
    <w:p>
      <w:pPr>
        <w:pStyle w:val="Normal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t>67663,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оказателя за 2004г. по сравнению с пред.годом  свидетельствует о росте покупок в кред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эффициент среднего роста кредиторской задолж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обор.к.з. (пред.г.)  = </w:t>
      </w:r>
      <w:r>
        <w:rPr>
          <w:sz w:val="28"/>
          <w:szCs w:val="28"/>
          <w:u w:val="single"/>
        </w:rPr>
        <w:t>365*58924,8</w:t>
      </w:r>
      <w:r>
        <w:rPr>
          <w:sz w:val="28"/>
          <w:szCs w:val="28"/>
        </w:rPr>
        <w:t xml:space="preserve"> = 179,9 (д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119566,2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ор.к.з. 04 = </w:t>
      </w:r>
      <w:r>
        <w:rPr>
          <w:sz w:val="28"/>
          <w:szCs w:val="28"/>
          <w:u w:val="single"/>
        </w:rPr>
        <w:t>365*67663,65</w:t>
      </w:r>
      <w:r>
        <w:rPr>
          <w:sz w:val="28"/>
          <w:szCs w:val="28"/>
        </w:rPr>
        <w:t xml:space="preserve"> = 182,8 (дн)</w:t>
      </w:r>
    </w:p>
    <w:p>
      <w:pPr>
        <w:pStyle w:val="Normal"/>
        <w:spacing w:lineRule="auto" w:line="360"/>
        <w:ind w:left="21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35099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асчетов, средний срок возврата коммерческого кредита увеличился в 2004г. по сравнению с пред.г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Фондоотдача основных средств и прочих внеоборот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.с.  (пред.г.)  = </w:t>
      </w:r>
      <w:r>
        <w:rPr>
          <w:sz w:val="28"/>
          <w:szCs w:val="28"/>
          <w:u w:val="single"/>
        </w:rPr>
        <w:t xml:space="preserve">119566,2 </w:t>
      </w:r>
      <w:r>
        <w:rPr>
          <w:sz w:val="28"/>
          <w:szCs w:val="28"/>
        </w:rPr>
        <w:t>= 0,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1223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.с.04 = </w:t>
      </w:r>
      <w:r>
        <w:rPr>
          <w:sz w:val="28"/>
          <w:szCs w:val="28"/>
          <w:u w:val="single"/>
        </w:rPr>
        <w:t>135099,6</w:t>
      </w:r>
      <w:r>
        <w:rPr>
          <w:sz w:val="28"/>
          <w:szCs w:val="28"/>
        </w:rPr>
        <w:t xml:space="preserve"> = 0,6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9682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использования основных средств в 2004г. снизилась по сравнению с пред.год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эффициент оборачиваемости собственного капит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ор.ск.о.с. (пред.г.) = </w:t>
      </w:r>
      <w:r>
        <w:rPr>
          <w:sz w:val="28"/>
          <w:szCs w:val="28"/>
          <w:u w:val="single"/>
        </w:rPr>
        <w:t>119566,2</w:t>
      </w:r>
      <w:r>
        <w:rPr>
          <w:sz w:val="28"/>
          <w:szCs w:val="28"/>
        </w:rPr>
        <w:t xml:space="preserve"> = 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109484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бор.ск.04 = </w:t>
      </w:r>
      <w:r>
        <w:rPr>
          <w:sz w:val="28"/>
          <w:szCs w:val="28"/>
          <w:u w:val="single"/>
        </w:rPr>
        <w:t xml:space="preserve"> 135099,6 </w:t>
      </w:r>
      <w:r>
        <w:rPr>
          <w:sz w:val="28"/>
          <w:szCs w:val="28"/>
        </w:rPr>
        <w:t>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91913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скорости оборота в 2004г. по сравнению с пред.годом  отражает тенденцию к бездействию части собствен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нализ ликвид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баланса можно оценить с помощью Таблицы 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   Анализ ликвидности баланса на 2004 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1257"/>
        <w:gridCol w:w="782"/>
        <w:gridCol w:w="830"/>
        <w:gridCol w:w="1596"/>
        <w:gridCol w:w="1273"/>
        <w:gridCol w:w="838"/>
        <w:gridCol w:w="830"/>
      </w:tblGrid>
      <w:tr>
        <w:trPr>
          <w:trHeight w:val="54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актива и их условные обозначени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пассива и их условные обозначения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</w:tr>
      <w:tr>
        <w:trPr>
          <w:trHeight w:val="54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более ликвидные активы, Ан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1 сумма стр. 220-2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иболее срочные обязательства, Пнс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1 сумма стр. 520-6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5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9,3</w:t>
            </w:r>
          </w:p>
        </w:tc>
      </w:tr>
      <w:tr>
        <w:trPr>
          <w:trHeight w:val="60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ыстро реализуемые активы, Аб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№1 сумма стр. 150-210 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4,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5,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раткосрочные пассивы, Пкс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1 сумма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5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дленно реализуемые активы, Ам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№1 сумма стр. 100-140б, 040, 050 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6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 пассивы, Пдс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1 сумма стр. 440-4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руднореализуемые активы, А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1 стр. 010 - 030+ 0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2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61,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оянные пассивы, Пп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№1 итог 1, 2 раздела пассива минус </w:t>
            </w:r>
          </w:p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. 2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20,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21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чное сопоставление значений отдельных сопоставляющих актива и пасс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04 года: </w:t>
        <w:tab/>
        <w:tab/>
        <w:tab/>
        <w:tab/>
        <w:t>На конец 2004 г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л =Пнс </w:t>
        <w:tab/>
        <w:tab/>
        <w:tab/>
        <w:tab/>
        <w:tab/>
        <w:tab/>
        <w:tab/>
        <w:t xml:space="preserve"> Анл =Пн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р =Пкс </w:t>
        <w:tab/>
        <w:tab/>
        <w:tab/>
        <w:tab/>
        <w:tab/>
        <w:tab/>
        <w:tab/>
        <w:t xml:space="preserve"> Абр =Пк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р =Пдс</w:t>
        <w:tab/>
        <w:tab/>
        <w:tab/>
        <w:tab/>
        <w:tab/>
        <w:tab/>
        <w:tab/>
        <w:t xml:space="preserve"> Амр =П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р =Пп </w:t>
        <w:tab/>
        <w:tab/>
        <w:tab/>
        <w:tab/>
        <w:tab/>
        <w:tab/>
        <w:tab/>
        <w:t xml:space="preserve"> Атр =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построчное сопоставление значений актива и пассива, можно сделать вывод, что баланс не ликви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эффициент абсолютной ликви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.л.нач.=-</w:t>
      </w:r>
      <w:r>
        <w:rPr>
          <w:sz w:val="28"/>
          <w:szCs w:val="28"/>
          <w:u w:val="single"/>
        </w:rPr>
        <w:t xml:space="preserve">595,8  </w:t>
      </w:r>
      <w:r>
        <w:rPr>
          <w:sz w:val="28"/>
          <w:szCs w:val="28"/>
        </w:rPr>
        <w:t xml:space="preserve"> = 0,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3127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.л.кон.=  </w:t>
      </w:r>
      <w:r>
        <w:rPr>
          <w:sz w:val="28"/>
          <w:szCs w:val="28"/>
          <w:u w:val="single"/>
        </w:rPr>
        <w:t xml:space="preserve">890,3    </w:t>
      </w:r>
      <w:r>
        <w:rPr>
          <w:sz w:val="28"/>
          <w:szCs w:val="28"/>
        </w:rPr>
        <w:t xml:space="preserve">  = 0,0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75469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олученные результаты на конец и начало 2004г. можно заменить, что произошло незначительное увеличение коэффициента и он по-прежнему остался крайне низ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эффициент срочной ликвид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р.л.нач.=</w:t>
      </w:r>
      <w:r>
        <w:rPr>
          <w:sz w:val="28"/>
          <w:szCs w:val="28"/>
          <w:u w:val="single"/>
        </w:rPr>
        <w:t>23667,3</w:t>
      </w:r>
      <w:r>
        <w:rPr>
          <w:sz w:val="28"/>
          <w:szCs w:val="28"/>
        </w:rPr>
        <w:t xml:space="preserve"> = 0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73127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ср.л.кон.=</w:t>
      </w:r>
      <w:r>
        <w:rPr>
          <w:sz w:val="28"/>
          <w:szCs w:val="28"/>
          <w:u w:val="single"/>
        </w:rPr>
        <w:t>27491,7</w:t>
      </w:r>
      <w:r>
        <w:rPr>
          <w:sz w:val="28"/>
          <w:szCs w:val="28"/>
        </w:rPr>
        <w:t xml:space="preserve">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75469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результат на конец 2004г. увеличился по сравнению с началом  незначительно и все еще не соответствует норматив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эффициент покрытия или платежеспособ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пл.нач.=  </w:t>
      </w:r>
      <w:r>
        <w:rPr>
          <w:sz w:val="28"/>
          <w:szCs w:val="28"/>
          <w:u w:val="single"/>
        </w:rPr>
        <w:t>49680,5 + 27491,7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73127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пл.кон.=  </w:t>
      </w:r>
      <w:r>
        <w:rPr>
          <w:sz w:val="28"/>
          <w:szCs w:val="28"/>
          <w:u w:val="single"/>
        </w:rPr>
        <w:t>49620,7 + 27491,7</w:t>
      </w:r>
      <w:r>
        <w:rPr>
          <w:sz w:val="28"/>
          <w:szCs w:val="28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75469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рассматриваемом предприятии, то в течение года коэффициент покрытия не изменился  платежные возможности предприятия низкие. 4. Показатель чистого оборот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б.к.нач. = (49680,5 + 23667,3) – 73127,3 = 220,5 тыс.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б.к.кон. = (49620,7 + 27491,7) – 75469,3 = 1643,1 тыс.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чистого оборотного капитала на конец 2004 г. увеличилась по сравнение с показателем на начало года, что оценивается положи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Анализ показателей структуры капит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автоном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. нач. = </w:t>
      </w:r>
      <w:r>
        <w:rPr>
          <w:sz w:val="28"/>
          <w:szCs w:val="28"/>
          <w:u w:val="single"/>
        </w:rPr>
        <w:t>183546,5</w:t>
      </w:r>
      <w:r>
        <w:rPr>
          <w:sz w:val="28"/>
          <w:szCs w:val="28"/>
        </w:rPr>
        <w:t xml:space="preserve"> = 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25667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.кон.=  </w:t>
      </w:r>
      <w:r>
        <w:rPr>
          <w:sz w:val="28"/>
          <w:szCs w:val="28"/>
          <w:u w:val="single"/>
        </w:rPr>
        <w:t>167126,6</w:t>
      </w:r>
      <w:r>
        <w:rPr>
          <w:sz w:val="28"/>
          <w:szCs w:val="28"/>
        </w:rPr>
        <w:t xml:space="preserve"> = 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248673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казателя на конец 2004 г. по сравнению с величиной на начало года свидетельствует об уменьшении финансовой независимости предприятия, увеличении риска финансовых затруднений в будущие периоды, снижает гарантии погашения предприятием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тношение заемных и собственных сре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оот. нач. = </w:t>
      </w:r>
      <w:r>
        <w:rPr>
          <w:sz w:val="28"/>
          <w:szCs w:val="28"/>
          <w:u w:val="single"/>
        </w:rPr>
        <w:t>73127,3</w:t>
      </w:r>
      <w:r>
        <w:rPr>
          <w:sz w:val="28"/>
          <w:szCs w:val="28"/>
        </w:rPr>
        <w:t xml:space="preserve"> = 0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183546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соот.кон.=  </w:t>
      </w:r>
      <w:r>
        <w:rPr>
          <w:sz w:val="28"/>
          <w:szCs w:val="28"/>
          <w:u w:val="single"/>
        </w:rPr>
        <w:t>75469,3</w:t>
      </w:r>
      <w:r>
        <w:rPr>
          <w:sz w:val="28"/>
          <w:szCs w:val="28"/>
        </w:rPr>
        <w:t xml:space="preserve"> = 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167126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эффициента на конец 2004г. по сравнению с показателем на начало 2004 г. может свидетельствовать о незначительном увеличении займов у предприятия. Уровень коэффициента низкий и говорит о том, что зависимость предприятия в течение года от привлеченного капитала невыс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обеспеченности собственными источн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есп. = </w:t>
      </w:r>
      <w:r>
        <w:rPr>
          <w:sz w:val="28"/>
          <w:szCs w:val="28"/>
          <w:u w:val="single"/>
        </w:rPr>
        <w:t>183546,5 – 183326,0</w:t>
      </w:r>
      <w:r>
        <w:rPr>
          <w:sz w:val="28"/>
          <w:szCs w:val="28"/>
        </w:rPr>
        <w:t xml:space="preserve"> = 0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4968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есп. = </w:t>
      </w:r>
      <w:r>
        <w:rPr>
          <w:sz w:val="28"/>
          <w:szCs w:val="28"/>
          <w:u w:val="single"/>
        </w:rPr>
        <w:t>173204,6 – 171561,5</w:t>
      </w:r>
      <w:r>
        <w:rPr>
          <w:sz w:val="28"/>
          <w:szCs w:val="28"/>
        </w:rPr>
        <w:t xml:space="preserve"> = 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4962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казатели на начало и конец 2004г., можно заметить, что, хотя величина обеспеченности собственными источниками на конец года возросла по сравнению с показателем на начало периода, коэффициент свидетельствует о недостатке собственных источников средств.</w:t>
      </w:r>
      <w:r>
        <w:br w:type="page"/>
      </w:r>
    </w:p>
    <w:p>
      <w:pPr>
        <w:pStyle w:val="Heading2"/>
        <w:spacing w:lineRule="auto" w:line="360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ыбранной теме мы определили основные теоретические аспекты анализа финансовой и хозяйственной деятельности, дали характеристику финансового и хозяйственного состояния, определили цели и задачи анализа, рассмотрели показатели  деятельности, такие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коэффициенты рентабельности (продаж, капитала, основных средств и прочих внеоборотных актив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борачиваемости оборот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ликвидности (абсолютной, срочной, коэффициент покрытия и платежеспособности, показатель чистого оборотного капит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оборачиваемости капит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оказатели структуры капитала (коэффициент автономии, соотношение заемных и собственных средств, коэффициент обеспеченности собственными источни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показателей провели анализ и проследили динамику хозяйственной и финансовой деятельности экономического субъекта на примере ОАО «Сала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ценка хозяйственной деятельности ОАО «Салан» с точки зрения его прибыльности показывает, что в целом деятельность предприятия неэффекти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дтверждается следующими факторами: 1)отсутств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уровня прибыли за последние годы показал, что, несмотря на рост выручки от реализации, на предприятии в отчетном году появился балансовый убыток. Полученной предприятием прибыли от реализации оказалось недостаточно, чтобы покрыть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айне низкие коэффициенты рентабельности. Коэффициенты рентабельности основных средств и рентабельности собственного капитала почти одинаковы и увеличиваются одинаковыми темпами. Это объясняется тем, что большая часть основных средств сформирована за счет собствен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блюдается тенденция к замедлению оборачиваемости средств. Число оборотов запасов и затрат предприятия снижается с каждым годом, что, по всей видимости, связано с низким спросом. Данное предположение подтверждает рассчитанный коэффициент оборачиваемост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биторской задолженности предприятия намного ниже кредитор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 оценивается снижение среднего срока погашения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оборота собственного капитала предприятия снижается. Очевидно, часть средств предприятия находится в без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едприятия неликвиден, и показатели ликвидности различных групп активов намного ниже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чное сопоставление значений отдельных  составляющих актива и пассива показало, что сумма наиболее срочных обязательств (кредиторская задолженность) превышает сумму наиболее ликвидных активов (денежных средств), что говорит о низкой платежеспособности предприятия, невозможности вовремя расплачиваться с дол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аланса на конец анализируемого периода усугубилось превышением суммы труднореализуемых активов над величиной постоянных пассивов (капитал, фонды и резервы предприятия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Коэффициент платежеспособности предприятия не соответствует нормативному зна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м моментом в определении ликвидности можно считать наличие у предприятия чистого оборот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АО «Салан» характерен высокий уровень коэффициента автономии. Соотношение заемных и собственных средств говорит  о том, что зависимость предприятия от привлеченного капитала в течение года невыс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приятие испытывает очень большую нехватку средств и почти не способно покрыть материальные затраты за счет собственны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итуация на предприятии складывается неблагоприятная. Предприятие остро нуждается в инвестициях, денежных поступлениях извн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52855</wp:posOffset>
                </wp:positionH>
                <wp:positionV relativeFrom="paragraph">
                  <wp:posOffset>206375</wp:posOffset>
                </wp:positionV>
                <wp:extent cx="3437890" cy="542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overflowPunct w:val="false"/>
                              <w:autoSpaceDE w:val="false"/>
                              <w:textAlignment w:val="baselin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Технико-организационный уровень и другие условия 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2.7pt;mso-wrap-distance-left:9.05pt;mso-wrap-distance-right:9.05pt;mso-wrap-distance-top:0pt;mso-wrap-distance-bottom:0pt;margin-top:16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overflowPunct w:val="false"/>
                        <w:autoSpaceDE w:val="false"/>
                        <w:textAlignment w:val="baselin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Технико-организационный уровень и другие условия производ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94660</wp:posOffset>
                </wp:positionH>
                <wp:positionV relativeFrom="paragraph">
                  <wp:posOffset>297815</wp:posOffset>
                </wp:positionV>
                <wp:extent cx="0" cy="381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23.45pt" to="235.8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3415</wp:posOffset>
                </wp:positionH>
                <wp:positionV relativeFrom="paragraph">
                  <wp:posOffset>36195</wp:posOffset>
                </wp:positionV>
                <wp:extent cx="1990090" cy="542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. Средства труд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;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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2.7pt;mso-wrap-distance-left:9.05pt;mso-wrap-distance-right:9.05pt;mso-wrap-distance-top:0pt;mso-wrap-distance-bottom:0pt;margin-top:2.8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. Средства труд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;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</w:t>
                      </w: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3985</wp:posOffset>
                </wp:positionH>
                <wp:positionV relativeFrom="paragraph">
                  <wp:posOffset>255270</wp:posOffset>
                </wp:positionV>
                <wp:extent cx="1990090" cy="704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7. Капитал (фонды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 (К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45pt;mso-wrap-distance-left:9.05pt;mso-wrap-distance-right:9.05pt;mso-wrap-distance-top:0pt;mso-wrap-distance-bottom:0pt;margin-top:20.1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7. Капитал (фонды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 (К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 + 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0815</wp:posOffset>
                </wp:positionH>
                <wp:positionV relativeFrom="paragraph">
                  <wp:posOffset>255270</wp:posOffset>
                </wp:positionV>
                <wp:extent cx="1990090" cy="7042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6. Себестоимость продукц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А+М+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5.45pt;mso-wrap-distance-left:9.05pt;mso-wrap-distance-right:9.05pt;mso-wrap-distance-top:0pt;mso-wrap-distance-bottom:0pt;margin-top:20.1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6. Себестоимость продукци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>=А+М+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3415</wp:posOffset>
                </wp:positionH>
                <wp:positionV relativeFrom="paragraph">
                  <wp:posOffset>255270</wp:posOffset>
                </wp:positionV>
                <wp:extent cx="1990090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. Предметы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;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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2.7pt;mso-wrap-distance-left:9.05pt;mso-wrap-distance-right:9.05pt;mso-wrap-distance-top:0pt;mso-wrap-distance-bottom:0pt;margin-top:20.1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. Предметы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;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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1660</wp:posOffset>
                </wp:positionH>
                <wp:positionV relativeFrom="paragraph">
                  <wp:posOffset>259715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20.45pt" to="151.7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9060</wp:posOffset>
                </wp:positionH>
                <wp:positionV relativeFrom="paragraph">
                  <wp:posOffset>259715</wp:posOffset>
                </wp:positionV>
                <wp:extent cx="0" cy="76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0.45pt" to="307.8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9060</wp:posOffset>
                </wp:positionH>
                <wp:positionV relativeFrom="paragraph">
                  <wp:posOffset>259715</wp:posOffset>
                </wp:positionV>
                <wp:extent cx="76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0.45pt" to="313.7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23415</wp:posOffset>
                </wp:positionH>
                <wp:positionV relativeFrom="paragraph">
                  <wp:posOffset>236220</wp:posOffset>
                </wp:positionV>
                <wp:extent cx="1990090" cy="542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4. Тру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;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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2.7pt;mso-wrap-distance-left:9.05pt;mso-wrap-distance-right:9.05pt;mso-wrap-distance-top:0pt;mso-wrap-distance-bottom:0pt;margin-top:18.6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4. Тру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sz w:val="28"/>
                          <w:szCs w:val="28"/>
                        </w:rPr>
                        <w:t xml:space="preserve">; 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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4860</wp:posOffset>
                </wp:positionH>
                <wp:positionV relativeFrom="paragraph">
                  <wp:posOffset>12065</wp:posOffset>
                </wp:positionV>
                <wp:extent cx="0" cy="762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0.95pt" to="61.8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75860</wp:posOffset>
                </wp:positionH>
                <wp:positionV relativeFrom="paragraph">
                  <wp:posOffset>12065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0.95pt" to="391.8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18460</wp:posOffset>
                </wp:positionH>
                <wp:positionV relativeFrom="paragraph">
                  <wp:posOffset>154940</wp:posOffset>
                </wp:positionV>
                <wp:extent cx="0" cy="304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2.2pt" to="229.8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80815</wp:posOffset>
                </wp:positionH>
                <wp:positionV relativeFrom="paragraph">
                  <wp:posOffset>131445</wp:posOffset>
                </wp:positionV>
                <wp:extent cx="1990090" cy="7804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. Прибыльность продукции Р=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/N; S/N; P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1.45pt;mso-wrap-distance-left:9.05pt;mso-wrap-distance-right:9.05pt;mso-wrap-distance-top:0pt;mso-wrap-distance-bottom:0pt;margin-top:10.3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. Прибыльность продукции Р=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/N; S/N; P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3985</wp:posOffset>
                </wp:positionH>
                <wp:positionV relativeFrom="paragraph">
                  <wp:posOffset>131445</wp:posOffset>
                </wp:positionV>
                <wp:extent cx="1990090" cy="7804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9. Оборачиваемость капитал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/К; К/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1.45pt;mso-wrap-distance-left:9.05pt;mso-wrap-distance-right:9.05pt;mso-wrap-distance-top:0pt;mso-wrap-distance-bottom:0pt;margin-top:10.3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9. Оборачиваемость капитал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/К; К/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23415</wp:posOffset>
                </wp:positionH>
                <wp:positionV relativeFrom="paragraph">
                  <wp:posOffset>131445</wp:posOffset>
                </wp:positionV>
                <wp:extent cx="1990090" cy="542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5. Продукция (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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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*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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=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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*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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2.7pt;mso-wrap-distance-left:9.05pt;mso-wrap-distance-right:9.05pt;mso-wrap-distance-top:0pt;mso-wrap-distance-bottom:0pt;margin-top:10.3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5. Продукция (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>*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</w:t>
                      </w:r>
                      <w:r>
                        <w:rPr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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*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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2=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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*</w:t>
                      </w:r>
                      <w:r>
                        <w:rPr>
                          <w:rFonts w:cs="Symbol" w:ascii="Symbol" w:hAnsi="Symbol"/>
                          <w:sz w:val="28"/>
                          <w:szCs w:val="28"/>
                        </w:rPr>
                        <w:t>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18460</wp:posOffset>
                </wp:positionH>
                <wp:positionV relativeFrom="paragraph">
                  <wp:posOffset>50165</wp:posOffset>
                </wp:positionV>
                <wp:extent cx="0" cy="381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3.95pt" to="229.8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51660</wp:posOffset>
                </wp:positionH>
                <wp:positionV relativeFrom="paragraph">
                  <wp:posOffset>50165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3.95pt" to="157.7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666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3.95pt" to="313.7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2460</wp:posOffset>
                </wp:positionH>
                <wp:positionV relativeFrom="paragraph">
                  <wp:posOffset>27876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21.95pt" to="49.8pt,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28260</wp:posOffset>
                </wp:positionH>
                <wp:positionV relativeFrom="paragraph">
                  <wp:posOffset>27876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1.95pt" to="403.8pt,9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8655</wp:posOffset>
                </wp:positionH>
                <wp:positionV relativeFrom="paragraph">
                  <wp:posOffset>86360</wp:posOffset>
                </wp:positionV>
                <wp:extent cx="1990090" cy="7708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. Рентабельность  капита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*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0.7pt;mso-wrap-distance-left:9.05pt;mso-wrap-distance-right:9.05pt;mso-wrap-distance-top:0pt;mso-wrap-distance-bottom:0pt;margin-top:6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. Рентабельность  капита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=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)*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3060</wp:posOffset>
                </wp:positionH>
                <wp:positionV relativeFrom="paragraph">
                  <wp:posOffset>259715</wp:posOffset>
                </wp:positionV>
                <wp:extent cx="0" cy="609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.45pt" to="127.8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3060</wp:posOffset>
                </wp:positionH>
                <wp:positionV relativeFrom="paragraph">
                  <wp:posOffset>259715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0.45pt" to="151.7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09060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4.45pt" to="325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37660</wp:posOffset>
                </wp:positionH>
                <wp:positionV relativeFrom="paragraph">
                  <wp:posOffset>183515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4.45pt" to="325.8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2460</wp:posOffset>
                </wp:positionH>
                <wp:positionV relativeFrom="paragraph">
                  <wp:posOffset>250190</wp:posOffset>
                </wp:positionV>
                <wp:extent cx="990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.7pt" to="127.75pt,1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37660</wp:posOffset>
                </wp:positionH>
                <wp:positionV relativeFrom="paragraph">
                  <wp:posOffset>250190</wp:posOffset>
                </wp:positionV>
                <wp:extent cx="990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9.7pt" to="403.7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23415</wp:posOffset>
                </wp:positionH>
                <wp:positionV relativeFrom="paragraph">
                  <wp:posOffset>245745</wp:posOffset>
                </wp:positionV>
                <wp:extent cx="1990090" cy="5422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. Финансовое состояние  Е &gt;&lt;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2.7pt;mso-wrap-distance-left:9.05pt;mso-wrap-distance-right:9.05pt;mso-wrap-distance-top:0pt;mso-wrap-distance-bottom:0pt;margin-top:19.35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1. Финансовое состояние  Е &gt;&lt;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3060</wp:posOffset>
                </wp:positionH>
                <wp:positionV relativeFrom="paragraph">
                  <wp:posOffset>240665</wp:posOffset>
                </wp:positionV>
                <wp:extent cx="304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8.95pt" to="151.7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9060</wp:posOffset>
                </wp:positionH>
                <wp:positionV relativeFrom="paragraph">
                  <wp:posOffset>2406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8.95pt" to="325.7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Формирование обобщающих показателей хозяйственной деятельности предприятия в условиях рыночн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сновные производственные средства (фон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ду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</w:t>
      </w:r>
      <w:r>
        <w:rPr>
          <w:sz w:val="28"/>
          <w:szCs w:val="28"/>
        </w:rPr>
        <w:t>- фондоотдач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аморт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</w:t>
      </w:r>
      <w:r>
        <w:rPr>
          <w:sz w:val="28"/>
          <w:szCs w:val="28"/>
        </w:rPr>
        <w:t>- материалоотдач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роизводственный персон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</w:t>
      </w:r>
      <w:r>
        <w:rPr>
          <w:sz w:val="28"/>
          <w:szCs w:val="28"/>
        </w:rPr>
        <w:t>- производительность труд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плата труда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бестоимость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авансированный капита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прибы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оборотные сре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источники формирования оборотных средст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86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8.2pt" to="55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706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8.2pt" to="115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802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8.2pt" to="163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660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8.2pt" to="217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518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8.2pt" to="271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138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8.2pt" to="331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2346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8.2pt" to="379.8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215</wp:posOffset>
                </wp:positionH>
                <wp:positionV relativeFrom="paragraph">
                  <wp:posOffset>-154305</wp:posOffset>
                </wp:positionV>
                <wp:extent cx="4885690" cy="3898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эффе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7pt;height:30.7pt;mso-wrap-distance-left:9.05pt;mso-wrap-distance-right:9.05pt;mso-wrap-distance-top:0pt;mso-wrap-distance-bottom:0pt;margin-top:-12.15pt;mso-position-vertical-relative:text;margin-left:2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 эффе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04615</wp:posOffset>
                </wp:positionH>
                <wp:positionV relativeFrom="paragraph">
                  <wp:posOffset>100330</wp:posOffset>
                </wp:positionV>
                <wp:extent cx="687070" cy="266509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66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динамики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опоставление с норма-тивными значе-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pt;height:209.85pt;mso-wrap-distance-left:9.05pt;mso-wrap-distance-right:9.05pt;mso-wrap-distance-top:0pt;mso-wrap-distance-bottom:0pt;margin-top:7.9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динамики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опоставление с норма-тивными значе-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74235</wp:posOffset>
                </wp:positionH>
                <wp:positionV relativeFrom="paragraph">
                  <wp:posOffset>100330</wp:posOffset>
                </wp:positionV>
                <wp:extent cx="618490" cy="266509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66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р-еделение типа финансовой устой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09.85pt;mso-wrap-distance-left:9.05pt;mso-wrap-distance-right:9.05pt;mso-wrap-distance-top:0pt;mso-wrap-distance-bottom:0pt;margin-top:7.9pt;mso-position-vertical-relative:text;margin-left:368.0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р-еделение типа финансовой устой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235</wp:posOffset>
                </wp:positionH>
                <wp:positionV relativeFrom="paragraph">
                  <wp:posOffset>45720</wp:posOffset>
                </wp:positionV>
                <wp:extent cx="732790" cy="251523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515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аланс (ф. № 1) Отчет о финансовых результатах и их исполь-зова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. №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98.05pt;mso-wrap-distance-left:9.05pt;mso-wrap-distance-right:9.05pt;mso-wrap-distance-top:0pt;mso-wrap-distance-bottom:0pt;margin-top:3.6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аланс (ф. № 1) Отчет о финансовых результатах и их исполь-зова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ф. № 2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95655</wp:posOffset>
                </wp:positionH>
                <wp:positionV relativeFrom="paragraph">
                  <wp:posOffset>45720</wp:posOffset>
                </wp:positionV>
                <wp:extent cx="808990" cy="24091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азатели структуры, динамики и структурной динамики актива и пассива балан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9.7pt;mso-wrap-distance-left:9.05pt;mso-wrap-distance-right:9.05pt;mso-wrap-distance-top:0pt;mso-wrap-distance-bottom:0pt;margin-top:3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азатели структуры, динамики и структурной динамики актива и пассива балан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56815</wp:posOffset>
                </wp:positionH>
                <wp:positionV relativeFrom="paragraph">
                  <wp:posOffset>160020</wp:posOffset>
                </wp:positionV>
                <wp:extent cx="618490" cy="240093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0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мика показател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оборачив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9.05pt;mso-wrap-distance-left:9.05pt;mso-wrap-distance-right:9.05pt;mso-wrap-distance-top:0pt;mso-wrap-distance-bottom:0pt;margin-top:12.6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намика показател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оборачив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27375</wp:posOffset>
                </wp:positionH>
                <wp:positionV relativeFrom="paragraph">
                  <wp:posOffset>160020</wp:posOffset>
                </wp:positionV>
                <wp:extent cx="717550" cy="19519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 ликвидности баланса и коэффициентов лик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5pt;height:153.7pt;mso-wrap-distance-left:9.05pt;mso-wrap-distance-right:9.05pt;mso-wrap-distance-top:0pt;mso-wrap-distance-bottom:0pt;margin-top:12.6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ценка ликвидности баланса и коэффициентов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37860</wp:posOffset>
                </wp:positionH>
                <wp:positionV relativeFrom="paragraph">
                  <wp:posOffset>-1120140</wp:posOffset>
                </wp:positionV>
                <wp:extent cx="3353435" cy="6102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34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51.8pt;margin-top:-88.25pt;width:264pt;height:4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0055</wp:posOffset>
                </wp:positionH>
                <wp:positionV relativeFrom="paragraph">
                  <wp:posOffset>69850</wp:posOffset>
                </wp:positionV>
                <wp:extent cx="732790" cy="217233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17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намика показа-телей прибы-ли 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ентаб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171.05pt;mso-wrap-distance-left:9.05pt;mso-wrap-distance-right:9.05pt;mso-wrap-distance-top:0pt;mso-wrap-distance-bottom:0pt;margin-top:5.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намика показа-телей прибы-ли 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рентаб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66460</wp:posOffset>
                </wp:positionH>
                <wp:positionV relativeFrom="paragraph">
                  <wp:posOffset>-1358265</wp:posOffset>
                </wp:positionV>
                <wp:extent cx="3353435" cy="6102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34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8pt;margin-top:-107pt;width:264pt;height:4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47460</wp:posOffset>
                </wp:positionH>
                <wp:positionV relativeFrom="paragraph">
                  <wp:posOffset>-1129665</wp:posOffset>
                </wp:positionV>
                <wp:extent cx="3353435" cy="6102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534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8pt;margin-top:-89pt;width:264pt;height:4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0" cy="304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pt" to="279pt,2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29100</wp:posOffset>
                </wp:positionH>
                <wp:positionV relativeFrom="paragraph">
                  <wp:posOffset>242570</wp:posOffset>
                </wp:positionV>
                <wp:extent cx="0" cy="3048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1pt" to="333pt,4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0" cy="3048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45pt,3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3048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0" cy="3048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156.6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0" cy="3048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16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50165</wp:posOffset>
                </wp:positionV>
                <wp:extent cx="0" cy="3048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95pt" to="396pt,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5955</wp:posOffset>
                </wp:positionH>
                <wp:positionV relativeFrom="paragraph">
                  <wp:posOffset>45720</wp:posOffset>
                </wp:positionV>
                <wp:extent cx="648970" cy="98933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98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-лиз лик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77.9pt;mso-wrap-distance-left:9.05pt;mso-wrap-distance-right:9.05pt;mso-wrap-distance-top:0pt;mso-wrap-distance-bottom:0pt;margin-top:3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-лиз лик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10455</wp:posOffset>
                </wp:positionH>
                <wp:positionV relativeFrom="paragraph">
                  <wp:posOffset>81915</wp:posOffset>
                </wp:positionV>
                <wp:extent cx="709930" cy="14566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финан-сов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устой-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14.7pt;mso-wrap-distance-left:9.05pt;mso-wrap-distance-right:9.05pt;mso-wrap-distance-top:0pt;mso-wrap-distance-bottom:0pt;margin-top:6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финан-сово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устой-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0190</wp:posOffset>
                </wp:positionH>
                <wp:positionV relativeFrom="paragraph">
                  <wp:posOffset>-1270</wp:posOffset>
                </wp:positionV>
                <wp:extent cx="740410" cy="134429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344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коэффициентов структу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капита-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05.85pt;mso-wrap-distance-left:9.05pt;mso-wrap-distance-right:9.05pt;mso-wrap-distance-top:0pt;mso-wrap-distance-bottom:0pt;margin-top:-0.1pt;mso-position-vertical-relative:text;margin-left:3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коэффициентов структуры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капита-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1555</wp:posOffset>
                </wp:positionH>
                <wp:positionV relativeFrom="paragraph">
                  <wp:posOffset>81915</wp:posOffset>
                </wp:positionV>
                <wp:extent cx="709930" cy="145669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обора-чивае-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pt;height:114.7pt;mso-wrap-distance-left:9.05pt;mso-wrap-distance-right:9.05pt;mso-wrap-distance-top:0pt;mso-wrap-distance-bottom:0pt;margin-top:6.45pt;mso-position-vertical-relative:text;margin-left:179.6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обора-чивае-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41475</wp:posOffset>
                </wp:positionH>
                <wp:positionV relativeFrom="paragraph">
                  <wp:posOffset>100330</wp:posOffset>
                </wp:positionV>
                <wp:extent cx="740410" cy="14566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нализ финан-совых резуль-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14.7pt;mso-wrap-distance-left:9.05pt;mso-wrap-distance-right:9.05pt;mso-wrap-distance-top:0pt;mso-wrap-distance-bottom:0pt;margin-top:7.9pt;mso-position-vertical-relative:text;margin-left:129.2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нализ финан-совых резуль-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09955</wp:posOffset>
                </wp:positionH>
                <wp:positionV relativeFrom="paragraph">
                  <wp:posOffset>81915</wp:posOffset>
                </wp:positionV>
                <wp:extent cx="648970" cy="138049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-пресс-анализ состоя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108.7pt;mso-wrap-distance-left:9.05pt;mso-wrap-distance-right:9.05pt;mso-wrap-distance-top:0pt;mso-wrap-distance-bottom:0pt;margin-top:6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-пресс-анализ состоя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9855</wp:posOffset>
                </wp:positionH>
                <wp:positionV relativeFrom="paragraph">
                  <wp:posOffset>196215</wp:posOffset>
                </wp:positionV>
                <wp:extent cx="618490" cy="13804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ходные дан-ные для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08.7pt;mso-wrap-distance-left:9.05pt;mso-wrap-distance-right:9.05pt;mso-wrap-distance-top:0pt;mso-wrap-distance-bottom:0pt;margin-top:15.45pt;mso-position-vertical-relative:text;margin-left:8.65pt;mso-position-horizontal-relative:text">
                <v:textbox>
                  <w:txbxContent>
                    <w:p>
                      <w:pPr>
                        <w:pStyle w:val="31"/>
                        <w:spacing w:before="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ходные дан-ные для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 Схема анализа эффективности хозяйственной деятельности предприятия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Анализ динамики уровня прибыли</w:t>
      </w:r>
    </w:p>
    <w:tbl>
      <w:tblPr>
        <w:tblW w:w="81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8"/>
        <w:gridCol w:w="1993"/>
      </w:tblGrid>
      <w:tr>
        <w:trPr>
          <w:trHeight w:val="70" w:hRule="atLeast"/>
        </w:trPr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дукции (работ, услуг) без НДС и акцизов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10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быль от реализации продукции (работ, услуг)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50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зультат от прочей реализации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60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лансовая прибыль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90</w:t>
            </w:r>
          </w:p>
        </w:tc>
      </w:tr>
      <w:tr>
        <w:trPr>
          <w:trHeight w:val="70" w:hRule="atLeast"/>
        </w:trPr>
        <w:tc>
          <w:tcPr>
            <w:tcW w:w="6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Чистая прибыль остающаяся в распоряжении предприятия 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90-стр.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Условные обозначения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3380"/>
        <w:gridCol w:w="4541"/>
      </w:tblGrid>
      <w:tr>
        <w:trPr>
          <w:trHeight w:val="7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казателя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</w:tr>
      <w:tr>
        <w:trPr>
          <w:trHeight w:val="7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продукции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2, стр. 050</w:t>
            </w:r>
          </w:p>
        </w:tc>
      </w:tr>
      <w:tr>
        <w:trPr>
          <w:trHeight w:val="7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2, стр. 010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Б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активов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итог баланса на начало периода + итог баланса на конец периода) / 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собственного капитала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итог 1+2 раздела пассива на начало периода + итог 1+2 раздела пассива на конец периода) /2</w:t>
            </w:r>
          </w:p>
        </w:tc>
      </w:tr>
      <w:tr>
        <w:trPr>
          <w:trHeight w:val="555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долгосрочного кредита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итог 3 раздела пассива на начало периода + итог 3 раздела пассива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и прочие краткосрочные пассивы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итог 4 раздела пассива на начало периода + итог 4 раздела пассива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основных средств и прочих внеоборотных активов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итог 1 раздела актива на начало периода + итог 1 раздела актива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 производственных запасов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сумма стр. 100-140 и 270 актива на начало периода +сумма стр.100-140 и 270  актива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 денежных средств и дебиторская задолженность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сумма стр.150-250 актива на начало периода +сумма  стр.150-250  актива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 дебиторской задолженности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сумма стр. 150-210 на начало периода + сумма стр. 150-210 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апасы готовой продукции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стр. 130 на начало периода + сумма стр. 130 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р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личина кредиторской задолженности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сумма стр. 510-610 на начало периода + сумма стр. 510-610  на конец периода) /2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л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 активы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№ 1 (сумма стр.220-250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ind w:firstLine="709"/>
        <w:jc w:val="both"/>
        <w:rPr/>
      </w:pPr>
      <w:r>
        <w:rPr/>
        <w:t>Таблица 3.  Анализ актива баланса за 2003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1164"/>
        <w:gridCol w:w="802"/>
        <w:gridCol w:w="744"/>
        <w:gridCol w:w="748"/>
        <w:gridCol w:w="744"/>
        <w:gridCol w:w="930"/>
        <w:gridCol w:w="867"/>
        <w:gridCol w:w="909"/>
        <w:gridCol w:w="1057"/>
      </w:tblGrid>
      <w:tr>
        <w:trPr>
          <w:trHeight w:val="540" w:hRule="atLeast"/>
          <w:cantSplit w:val="true"/>
        </w:trPr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, тыс.руб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. величине, тыс. руб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ом весе, 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период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8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средства и прочие внеоборотные активы, А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1 раздела актива баланс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15,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2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89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5</w:t>
            </w:r>
          </w:p>
        </w:tc>
      </w:tr>
      <w:tr>
        <w:trPr>
          <w:trHeight w:val="54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асы и затраты, А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 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5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0,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54,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</w:t>
            </w:r>
          </w:p>
        </w:tc>
      </w:tr>
      <w:tr>
        <w:trPr>
          <w:trHeight w:val="54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нежные средства, расчеты и прочие активы, А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5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7,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7,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,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6</w:t>
            </w:r>
          </w:p>
        </w:tc>
      </w:tr>
      <w:tr>
        <w:trPr>
          <w:trHeight w:val="54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, ИБ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баланса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8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4,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Анализ пассива баланса за 2003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1176"/>
        <w:gridCol w:w="818"/>
        <w:gridCol w:w="746"/>
        <w:gridCol w:w="750"/>
        <w:gridCol w:w="746"/>
        <w:gridCol w:w="933"/>
        <w:gridCol w:w="869"/>
        <w:gridCol w:w="912"/>
        <w:gridCol w:w="1060"/>
      </w:tblGrid>
      <w:tr>
        <w:trPr>
          <w:trHeight w:val="540" w:hRule="atLeast"/>
          <w:cantSplit w:val="true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, тыс. 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. величине, тыс. руб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ом весе, 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пери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85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точники собственных средств, П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1,2,5 раздела пассива ф.№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81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34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>
          <w:trHeight w:val="54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ы и прочие пассивы,  в том числе: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3 и 4 раздела баланса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7,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,6</w:t>
            </w:r>
          </w:p>
        </w:tc>
      </w:tr>
      <w:tr>
        <w:trPr>
          <w:trHeight w:val="54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раткосроч-ные кредиты и займы, Кк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00</w:t>
            </w:r>
          </w:p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 №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6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54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госрочные займы, П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0</w:t>
            </w:r>
          </w:p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 № 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четы с кредиторами и прочие расчеты, К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. 510 - 610 ф. № 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8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5,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,9</w:t>
            </w:r>
          </w:p>
        </w:tc>
      </w:tr>
      <w:tr>
        <w:trPr>
          <w:trHeight w:val="273" w:hRule="atLeast"/>
        </w:trPr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, ИБ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баланс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8,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04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 Анализ актива баланса за 2004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1159"/>
        <w:gridCol w:w="799"/>
        <w:gridCol w:w="795"/>
        <w:gridCol w:w="745"/>
        <w:gridCol w:w="741"/>
        <w:gridCol w:w="922"/>
        <w:gridCol w:w="865"/>
        <w:gridCol w:w="901"/>
        <w:gridCol w:w="1051"/>
      </w:tblGrid>
      <w:tr>
        <w:trPr>
          <w:trHeight w:val="540" w:hRule="atLeas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, тыс. руб.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. величине, тыс. руб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ом весе,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период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8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средства и прочие внеоборотные активы, А1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1 раздела актива баланс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61,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64,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пасы и затраты, А2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 1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0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нежные средства, расчеты и прочие активы, А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7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1,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,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8</w:t>
            </w:r>
          </w:p>
        </w:tc>
      </w:tr>
      <w:tr>
        <w:trPr>
          <w:trHeight w:val="540" w:hRule="atLeast"/>
        </w:trPr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, ИБ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баланса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3,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73,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99,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. Анализ пассива баланса за 2004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"/>
        <w:gridCol w:w="1172"/>
        <w:gridCol w:w="801"/>
        <w:gridCol w:w="797"/>
        <w:gridCol w:w="747"/>
        <w:gridCol w:w="743"/>
        <w:gridCol w:w="928"/>
        <w:gridCol w:w="867"/>
        <w:gridCol w:w="907"/>
        <w:gridCol w:w="1055"/>
      </w:tblGrid>
      <w:tr>
        <w:trPr>
          <w:trHeight w:val="540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, тыс. руб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. величине, тыс. руб.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ом весе, 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перио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сточники собственных средств, П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1,2,5 раздела пассива ф.№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6,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26,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1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9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</w:tr>
      <w:tr>
        <w:trPr>
          <w:trHeight w:val="54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еты и прочие пассивы,  в том числе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3 и 4 раздела баланса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27,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47,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,3</w:t>
            </w:r>
          </w:p>
        </w:tc>
      </w:tr>
      <w:tr>
        <w:trPr>
          <w:trHeight w:val="54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 2 и 3 раздела баланса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 №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госрочные займы, П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 № 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54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четы с кредиторами и прочие расчеты, К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р. 510 - 610 ф. № 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15,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69,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4</w:t>
            </w:r>
          </w:p>
        </w:tc>
      </w:tr>
      <w:tr>
        <w:trPr>
          <w:trHeight w:val="540" w:hRule="atLeast"/>
        </w:trPr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, ИБ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баланс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73,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73,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99,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Анализ структуры имущества и его источников за 2003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1053"/>
        <w:gridCol w:w="1030"/>
        <w:gridCol w:w="2632"/>
        <w:gridCol w:w="1053"/>
        <w:gridCol w:w="1030"/>
      </w:tblGrid>
      <w:tr>
        <w:trPr>
          <w:trHeight w:val="5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,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, %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,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, %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имуществ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имуществ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средства и прочие внеоборотные активы, А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ственные средства, П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1</w:t>
            </w:r>
          </w:p>
        </w:tc>
      </w:tr>
      <w:tr>
        <w:trPr>
          <w:trHeight w:val="55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асы и затраты, А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 кредиты и заемные средства Кк (сумма стр. 460 ф.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биторская задолженность, Дз (сумма стр. 150-210,060 ф.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аткосрочные кредиты и заемные средства Кк (сумма стр. 500 ф.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нежные средства и ценные бумаги, Д (сумма стр. 220-250 ф. 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едиторская задолженность, Кр (сумма стр. 510-610 ф. 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бильные средства (стр. 3+стр.4 +стр.5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четы и прочие пассивы (стр. 3+стр.4 +стр.5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 Структура запасов и затрат за 2003г.</w:t>
      </w:r>
    </w:p>
    <w:tbl>
      <w:tblPr>
        <w:tblW w:w="9409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120"/>
        <w:gridCol w:w="732"/>
        <w:gridCol w:w="729"/>
        <w:gridCol w:w="732"/>
        <w:gridCol w:w="729"/>
        <w:gridCol w:w="900"/>
        <w:gridCol w:w="852"/>
        <w:gridCol w:w="870"/>
        <w:gridCol w:w="1025"/>
      </w:tblGrid>
      <w:tr>
        <w:trPr>
          <w:trHeight w:val="540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, тыс. руб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. величине, тыс. руб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ом весе, 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период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8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Производственные запас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0 ф.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8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авершенное производ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 ф.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будущих пери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0 ф.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товая продук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0 ф.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9,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ова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0 ф.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запасы и затр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0+ стр. 110 ф.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3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540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 и затра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0-140 ф №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5,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0,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4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 Анализ структуры имущества и его источников  за 2004г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6"/>
        <w:gridCol w:w="1053"/>
        <w:gridCol w:w="1030"/>
        <w:gridCol w:w="2632"/>
        <w:gridCol w:w="1053"/>
        <w:gridCol w:w="1030"/>
      </w:tblGrid>
      <w:tr>
        <w:trPr>
          <w:trHeight w:val="5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,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, %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,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, %</w:t>
            </w:r>
          </w:p>
        </w:tc>
      </w:tr>
      <w:tr>
        <w:trPr>
          <w:trHeight w:val="7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имуществ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сего имуществ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ые средства и прочие внеоборотные активы, А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ственные средства, П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555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асы и затраты, А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 кредиты и заемные средства Кк (сумма стр. 460 ф.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биторская задолженность, Дз (сумма стр. 150-210,060 ф.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раткосрочные кредиты и заемные средства Кк (сумма стр. 500 ф.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нежные средства и ценные бумаги, Д (сумма стр. 220-250 ф. 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едиторская задолженность, Кр (сумма стр. 510-610 ф. №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54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обильные средства (стр. 3+стр.4 +стр.5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асчеты и прочие пассивы (стр. 3+стр.4 +стр.5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. Структура запасов и затрат за 2004г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2"/>
        <w:gridCol w:w="1090"/>
        <w:gridCol w:w="886"/>
        <w:gridCol w:w="887"/>
        <w:gridCol w:w="703"/>
        <w:gridCol w:w="703"/>
        <w:gridCol w:w="853"/>
        <w:gridCol w:w="825"/>
        <w:gridCol w:w="804"/>
        <w:gridCol w:w="971"/>
      </w:tblGrid>
      <w:tr>
        <w:trPr>
          <w:trHeight w:val="540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, тыс. руб.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54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. величине, тыс. руб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ельном весе, %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величине на начало перио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зменению итога баланса</w:t>
            </w:r>
          </w:p>
        </w:tc>
      </w:tr>
      <w:tr>
        <w:trPr>
          <w:trHeight w:val="28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изводственные запасы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0 ф.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6,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4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авершенное производств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 ф.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8,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6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будущих периодов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70 ф.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отовая продукция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0 ф.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7,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05,5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овары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0 ф.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9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чие запасы и затраты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0+ стр. 110 ф.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7,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</w:tr>
      <w:tr>
        <w:trPr>
          <w:trHeight w:val="540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 и затра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00-140 ф №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0,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0,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. Анализ динамики уровня прибыли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6"/>
        <w:gridCol w:w="1810"/>
        <w:gridCol w:w="1214"/>
        <w:gridCol w:w="1214"/>
      </w:tblGrid>
      <w:tr>
        <w:trPr>
          <w:trHeight w:val="540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 тыс. руб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 тыс. руб</w:t>
            </w:r>
          </w:p>
        </w:tc>
      </w:tr>
      <w:tr>
        <w:trPr>
          <w:trHeight w:val="540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дукции (работ, услуг) без НДС и акцизо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6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9,6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быль от реализации продукции (работ, услуг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5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5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зультат от прочей реализаци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7</w:t>
            </w:r>
          </w:p>
        </w:tc>
      </w:tr>
      <w:tr>
        <w:trPr>
          <w:trHeight w:val="70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алансовая прибыл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9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,9</w:t>
            </w:r>
          </w:p>
        </w:tc>
      </w:tr>
      <w:tr>
        <w:trPr>
          <w:trHeight w:val="555" w:hRule="atLeast"/>
        </w:trPr>
        <w:tc>
          <w:tcPr>
            <w:tcW w:w="5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Чистая прибыль остающаяся в распоряжении предприятия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№ 2 стр.090-стр.2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ЧАСТЬ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ариант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b/>
          <w:bCs/>
          <w:spacing w:val="4"/>
        </w:rPr>
        <w:t xml:space="preserve">«Анализ и прогнозирование </w:t>
      </w:r>
      <w:r>
        <w:rPr>
          <w:b/>
          <w:bCs/>
        </w:rPr>
        <w:t>финансовых результатов предприяти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дание: Финансовый менеджер компании оценивает сбытовую по</w:t>
      </w:r>
      <w:r>
        <w:rPr>
          <w:color w:val="000000"/>
          <w:spacing w:val="-1"/>
          <w:sz w:val="28"/>
          <w:szCs w:val="28"/>
        </w:rPr>
        <w:t xml:space="preserve">литику. Предстоит оценить систему доходов, затрат и финансовых </w:t>
      </w:r>
      <w:r>
        <w:rPr>
          <w:color w:val="000000"/>
          <w:spacing w:val="2"/>
          <w:sz w:val="28"/>
          <w:szCs w:val="28"/>
        </w:rPr>
        <w:t xml:space="preserve">результатов компании, сделать заключение о структуре затрат и </w:t>
      </w:r>
      <w:r>
        <w:rPr>
          <w:color w:val="000000"/>
          <w:spacing w:val="1"/>
          <w:sz w:val="28"/>
          <w:szCs w:val="28"/>
        </w:rPr>
        <w:t>спрогнозировать возможное изменение прибыл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а основании аналитических данных за отчетный год </w:t>
      </w:r>
      <w:r>
        <w:rPr>
          <w:color w:val="000000"/>
          <w:spacing w:val="2"/>
          <w:sz w:val="28"/>
          <w:szCs w:val="28"/>
        </w:rPr>
        <w:t>определ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быль от реал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облагаемую прибыл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нтабельность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лог на прибыль, подлежащий перечислению в бюдж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ДС, подлежащий перечислению в бюдж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Оценить эффект производственного рычага, рассчитать </w:t>
      </w:r>
      <w:r>
        <w:rPr>
          <w:color w:val="000000"/>
          <w:spacing w:val="-2"/>
          <w:sz w:val="28"/>
          <w:szCs w:val="28"/>
        </w:rPr>
        <w:t xml:space="preserve">порог рентабельности и запас финансовой прочности предприятия; </w:t>
      </w:r>
      <w:r>
        <w:rPr>
          <w:color w:val="000000"/>
          <w:sz w:val="28"/>
          <w:szCs w:val="28"/>
        </w:rPr>
        <w:t>интерпретировать полученные результа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6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прогнозную финансовую отчетность на конец планового периода, при условии роста выручки от реализации на Х % (задается преподавателем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оизведем сравнительный анализ баланс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равнительный аналитический балан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759"/>
        <w:gridCol w:w="756"/>
        <w:gridCol w:w="818"/>
        <w:gridCol w:w="818"/>
        <w:gridCol w:w="1539"/>
        <w:gridCol w:w="766"/>
      </w:tblGrid>
      <w:tr>
        <w:trPr>
          <w:trHeight w:val="585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бсолютная вел-н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в %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я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.г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.г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.г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.г.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величина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кти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.внеоборотные активы 19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4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6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6</w:t>
            </w:r>
          </w:p>
        </w:tc>
      </w:tr>
      <w:tr>
        <w:trPr>
          <w:trHeight w:val="31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нематериальные активы  11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</w:tr>
      <w:tr>
        <w:trPr>
          <w:trHeight w:val="25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основные ср-ва 120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2</w:t>
            </w:r>
          </w:p>
        </w:tc>
      </w:tr>
      <w:tr>
        <w:trPr>
          <w:trHeight w:val="33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прочие внеобор-ые активы  150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. оборотные активы 29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4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запасы  21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6</w:t>
            </w:r>
          </w:p>
        </w:tc>
      </w:tr>
      <w:tr>
        <w:trPr>
          <w:trHeight w:val="78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дебеторская задолженность платежи по кот ожидаются более чем через 12 мес.  23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</w:tr>
      <w:tr>
        <w:trPr>
          <w:trHeight w:val="79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дебеторская задолженность платежи по кот ожидаются в течении чем через 12 мес.после отчетной даты  24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</w:tr>
      <w:tr>
        <w:trPr>
          <w:trHeight w:val="51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краткосрочные финансовые вложения 25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денежные ср-ва 26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НДС 22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33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 прочие оборотные активы  27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АКТИВ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00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Пассив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II. Капитал и резервы 49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4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,8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84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уставный капитал 41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добавочный капитал 42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резервный капитал 43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1</w:t>
            </w:r>
          </w:p>
        </w:tc>
      </w:tr>
      <w:tr>
        <w:trPr>
          <w:trHeight w:val="37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фонды и целевое финансирование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нераспределенная прибыль  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6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V. Долглсрочные обязательства 59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0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. Краткосрочные обязательства 69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6</w:t>
            </w:r>
          </w:p>
        </w:tc>
      </w:tr>
      <w:tr>
        <w:trPr>
          <w:trHeight w:val="28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заемные ср-ва 610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</w:tr>
      <w:tr>
        <w:trPr>
          <w:trHeight w:val="33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кредиторская задолженность 620 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6</w:t>
            </w:r>
          </w:p>
        </w:tc>
      </w:tr>
      <w:tr>
        <w:trPr>
          <w:trHeight w:val="33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доходы будущих периодов 640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резервы предстоящих платежей 650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345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 прочие краткосрочные обяз-ва 660стр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ПАССИВ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6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,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9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) Рассмотрим ликвидность данного балан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читается ликвидным, если выполняется не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≥П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2≥П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≥П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4≤П4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</w:rPr>
        <w:t>№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нализ ликвидности бала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633"/>
        <w:gridCol w:w="632"/>
        <w:gridCol w:w="826"/>
        <w:gridCol w:w="1846"/>
        <w:gridCol w:w="632"/>
        <w:gridCol w:w="632"/>
        <w:gridCol w:w="1090"/>
        <w:gridCol w:w="1090"/>
      </w:tblGrid>
      <w:tr>
        <w:trPr>
          <w:trHeight w:val="52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.г.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.г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.г.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.г.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ный излишек/недостаток</w:t>
            </w:r>
          </w:p>
        </w:tc>
      </w:tr>
      <w:tr>
        <w:trPr>
          <w:trHeight w:val="25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1 наиболее ликвидные активы (250+260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1≥П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1 срочные обязательства (620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2 быстро реализуемые активы 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2≥П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2 краткосрочный пассив (610+660+630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3 медленно реализуемые активы (230+210+220+270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3≥П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3 долгосрочный пассив (590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7</w:t>
            </w:r>
          </w:p>
        </w:tc>
      </w:tr>
      <w:tr>
        <w:trPr>
          <w:trHeight w:val="7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4 трудно реализуемые активы(190)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4≤П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4 постоянный пассив (490+640+650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аланс ликви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читаем финансовые коэффициенты платежеспособности: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>
          <w:i/>
          <w:iCs/>
          <w:sz w:val="28"/>
          <w:szCs w:val="28"/>
        </w:rPr>
        <w:t>№3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Финансовые коэффициенты платежеспособ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2007"/>
        <w:gridCol w:w="2715"/>
        <w:gridCol w:w="660"/>
        <w:gridCol w:w="656"/>
        <w:gridCol w:w="1285"/>
      </w:tblGrid>
      <w:tr>
        <w:trPr>
          <w:trHeight w:val="52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оэффициента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е ограничени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ул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.г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.г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показатель ликвидност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1+0,5*А2+0,3*А3)/   (П1+0,5*П2+0,3*П3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</w:t>
            </w:r>
          </w:p>
        </w:tc>
      </w:tr>
      <w:tr>
        <w:trPr>
          <w:trHeight w:val="162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абсолютной ликвидност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2-0,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/(П1+А2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</w:t>
            </w:r>
          </w:p>
        </w:tc>
      </w:tr>
      <w:tr>
        <w:trPr>
          <w:trHeight w:val="527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текущей ликвидност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1+А2+А3)/(П1+А2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</w:t>
            </w:r>
          </w:p>
        </w:tc>
      </w:tr>
      <w:tr>
        <w:trPr>
          <w:trHeight w:val="561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маневренност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.являет положит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4-190стр.)/П4+П3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оборотных ср-в в активах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1+А2+А3)/стр.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87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ность собственными ср-ми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0-190)/(А1+А2+А3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ликвидность: характеризует способность предприятия покрыть все обязательства и продолжить свою деятельность. Данный коэффициент рассчитывается как отношение всех активов организации к ее обязательствам. Удовлетворительным состоянием считается, когда активы организации в два раза превышают е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оказатель ликвидности уменьшился с 3,16 до 2,37, что ниже но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показывает, какую часть краткосрочной задолженности организация может погасить в ближайшее время за счет денежных средств. На конец периода показатель уменьшился с 1,29 до 1,08 , т.е. 108 % краткосрочной задолженности организация может погасить в ближайшее время за счет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- это главный показатель платежеспособности. Он отражает какую часть текущих обязательств можно погасить мобилизовав все оборотные средства. Показатель снизился с3,78 до 3,31 .Так как коэфициент находится в педелах нормы ≥2, то  можно сказать, что предприятие находится на относительно нормаль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им тип финансовой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пределение типа финансовой устойчивости</w:t>
      </w:r>
    </w:p>
    <w:tbl>
      <w:tblPr>
        <w:tblW w:w="7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1299"/>
        <w:gridCol w:w="1193"/>
      </w:tblGrid>
      <w:tr>
        <w:trPr>
          <w:trHeight w:val="70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ало года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ец года</w:t>
            </w:r>
          </w:p>
        </w:tc>
      </w:tr>
      <w:tr>
        <w:trPr>
          <w:trHeight w:val="255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капитал и резерв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внеоборотные актив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собствен-ые оборот-е ср-ва п1-п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долгосрочные кредиты и зай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наличие функцианируещего капитала п3+п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краткосрочные кредиты и займы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</w:tr>
      <w:tr>
        <w:trPr>
          <w:trHeight w:val="2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общая вличина источников ср-в п6+п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</w:tr>
      <w:tr>
        <w:trPr>
          <w:trHeight w:val="315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величина запасов и затрат стр.210+2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излищек/недостаток собственных оборотных ср-в п3-п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70" w:hRule="atLeast"/>
        </w:trPr>
        <w:tc>
          <w:tcPr>
            <w:tcW w:w="5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излищек/недостаток собственных заемных ср-в п5-п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— это стабильность финансового положения предприятия, обеспечиваемая достаточной долей собственного капитала в составе источников финансирования. Достаточная доля собственного капитала означает, что заемные источники финансирования используются предприятием лишь в тех пределах, в которых оно может обеспечить их полный и своевременный возврат. С этой точки зрения краткосрочные обязательства по сумме не должны превышать стоимости ликвидных активов. В данном случае ликвидные активы — не все оборотные активы, которые можно быстро превратить в деньги без ощутимых потерь стоимости по сравнению с балансовой, а только их часть. В составе ликвидных активов — запасы и незавершенное производство. Их превращение в деньги возможно, но его нарушит бесперебойную деятельность предприятия. Речь идет лишь о тех ликвидных активах, превращение которых в деньги является естественной стадией их движения. Кроме самих денежных средств и финансовых вложений сюда относятся дебиторская задолженность и запасы готовой продукции, предназначенной к прода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явить 4 типа финансовой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ая финансовая устойчивость, к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&lt; (СК-ВА)+ККЗ+КЗ ИЛИ СТР. 210&lt; 490-190+610+6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финансовая устойчивость, которая гарантируется ее платежеспособность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=(СК-ВА)+ККЗ+КЗ ИЛИ СТР. 210= 490-190+610+6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е положение, при котором имеются сбои в платежеспособности, но есть возможность ее восстанов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=(СК-ВА)+ККЗ+КЗ +СКос ИЛИ СТР. 210= 490-190+610+620 +630+66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ое финансовое со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&gt;(СК-ВА)+ККЗ+КЗ +СКос ИЛИ СТР. 210 &gt;490-190+610+620 +630+6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веденным расчетам предприятие находится в абсолютной финансовой устойчивости, как на конец года, так и на нача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0&lt; 1680-1137+41+155=639 на начало года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1&lt; 1776-1304+109+277=858 на конец год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финансовые коэффициенты платежеспособ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ые коэффициенты платежеспособности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932"/>
        <w:gridCol w:w="2125"/>
        <w:gridCol w:w="669"/>
        <w:gridCol w:w="663"/>
        <w:gridCol w:w="1285"/>
      </w:tblGrid>
      <w:tr>
        <w:trPr>
          <w:trHeight w:val="525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коэффициента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ые огранич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ула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я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.г.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.г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1-коэф-т концентрации собствен-го капитал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4-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/ВАЛ.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>
          <w:trHeight w:val="162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2-коэф-т концентрации заемного капитал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≤</w:t>
            </w:r>
            <w:r>
              <w:rPr>
                <w:sz w:val="20"/>
                <w:szCs w:val="20"/>
              </w:rPr>
              <w:t>0,4-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/ВАЛ.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72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3- коэф-т капитализаци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К/С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4- коэф-т маневренности СК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- ВА) /С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фин. Устойчивост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6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+Долгоср.об/Вал.Б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</w:tr>
      <w:tr>
        <w:trPr>
          <w:trHeight w:val="7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финансир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7 оптим 1,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/ЗК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6</w:t>
            </w:r>
          </w:p>
        </w:tc>
      </w:tr>
      <w:tr>
        <w:trPr>
          <w:trHeight w:val="27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обеспеченности собствен.ср-ми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1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-ВА)/ОБОР.СР-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</w:tr>
      <w:tr>
        <w:trPr>
          <w:trHeight w:val="31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-т инвестирован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/В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(Н.Г.)=3340+11+15=33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(К.Г.)=3479+13+19=35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(Н.Г.)=80+80+198</w:t>
        <w:tab/>
        <w:t>= 3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(К.Г.)=120+136+298=5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-ВА (Н.Г)=3340-2259=10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-ВА (К.Г)=3479-2346=11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(Н.Г)=22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(К.Г)=23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обяз-ва (Н.Г.)=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обяз-ва (К.Г.)=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) Произведем анализ динамики и структуры оборотных актив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инамики и структуры оборотных активов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866"/>
        <w:gridCol w:w="866"/>
        <w:gridCol w:w="1265"/>
        <w:gridCol w:w="923"/>
        <w:gridCol w:w="1024"/>
        <w:gridCol w:w="878"/>
      </w:tblGrid>
      <w:tr>
        <w:trPr>
          <w:trHeight w:val="255" w:hRule="atLeast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е активы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.г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.г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в %</w:t>
            </w:r>
          </w:p>
        </w:tc>
      </w:tr>
      <w:tr>
        <w:trPr>
          <w:trHeight w:val="70" w:hRule="atLeast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.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.г.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текущих активов в т.ч.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7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9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 и НД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4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 в т.ч.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9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4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. Ср-в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юта баланс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4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5,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текущих активов в валюте баланс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изведем расчет оборачиваемости оборотных активов. (таблица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Оборачиваемость оборотных актив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07"/>
        <w:gridCol w:w="974"/>
        <w:gridCol w:w="807"/>
        <w:gridCol w:w="1033"/>
        <w:gridCol w:w="1041"/>
        <w:gridCol w:w="1272"/>
      </w:tblGrid>
      <w:tr>
        <w:trPr>
          <w:trHeight w:val="255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е актив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е остатк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оборотов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ительность 1-го оборота</w:t>
            </w:r>
          </w:p>
        </w:tc>
      </w:tr>
      <w:tr>
        <w:trPr>
          <w:trHeight w:val="51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.г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. г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.г.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. г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.г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. г.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 от реализации без НДС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имость проданных товаров, работ, услуг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е активы всего в т.ч.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3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асы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9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1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1</w:t>
            </w:r>
          </w:p>
        </w:tc>
      </w:tr>
      <w:tr>
        <w:trPr>
          <w:trHeight w:val="255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С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</w:tr>
      <w:tr>
        <w:trPr>
          <w:trHeight w:val="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яя вел-аOA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вел-а запасов =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вел-аДЗ =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вел-а ДС =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3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вел-а КФВ =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 -т оборачиваемости оборотных активов = N/средняя вел-а O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-аOA =(ОА на н.г.+ ОА на к.г.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-ть запасов, обороты =себес-ть / сред.зап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-ть ОА в днях= 360/ Коэф-т оборачиваемости оборотных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ов = 360/ коэф-т оборачивае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таблицы №7 показывают, что коэффициенты оборачиваемости оборотных активов на конец года ухудшились по сравнению с началом года, что является отрицательным ф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изведем анализ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нализ запасов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23"/>
        <w:gridCol w:w="523"/>
        <w:gridCol w:w="1265"/>
        <w:gridCol w:w="902"/>
        <w:gridCol w:w="1170"/>
        <w:gridCol w:w="912"/>
      </w:tblGrid>
      <w:tr>
        <w:trPr>
          <w:trHeight w:val="255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 в %</w:t>
            </w:r>
          </w:p>
        </w:tc>
      </w:tr>
      <w:tr>
        <w:trPr>
          <w:trHeight w:val="25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.г.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.г.</w:t>
            </w:r>
          </w:p>
        </w:tc>
      </w:tr>
      <w:tr>
        <w:trPr>
          <w:trHeight w:val="25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сы в т.ч.: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ырье, материалы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0</w:t>
            </w:r>
          </w:p>
        </w:tc>
      </w:tr>
      <w:tr>
        <w:trPr>
          <w:trHeight w:val="51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</w:tr>
      <w:tr>
        <w:trPr>
          <w:trHeight w:val="51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6</w:t>
            </w:r>
          </w:p>
        </w:tc>
      </w:tr>
      <w:tr>
        <w:trPr>
          <w:trHeight w:val="51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нализ прибыл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9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  <w:lang w:val="en-US"/>
        </w:rPr>
      </w:pPr>
      <w:r>
        <w:rPr>
          <w:i/>
          <w:iCs/>
          <w:sz w:val="28"/>
          <w:szCs w:val="28"/>
          <w:u w:val="single"/>
          <w:lang w:val="en-US"/>
        </w:rPr>
        <w:t>Анализ прибыл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877"/>
        <w:gridCol w:w="941"/>
        <w:gridCol w:w="1841"/>
        <w:gridCol w:w="1265"/>
        <w:gridCol w:w="1169"/>
      </w:tblGrid>
      <w:tr>
        <w:trPr>
          <w:trHeight w:val="345" w:hRule="atLeast"/>
        </w:trPr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. Период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.период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</w:t>
            </w:r>
          </w:p>
        </w:tc>
      </w:tr>
      <w:tr>
        <w:trPr>
          <w:trHeight w:val="345" w:hRule="atLeast"/>
        </w:trPr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Доходы и расходы по обычным видам деятельности.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85407</w:t>
            </w:r>
          </w:p>
        </w:tc>
      </w:tr>
      <w:tr>
        <w:trPr>
          <w:trHeight w:val="72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20859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69199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33333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05882</w:t>
            </w:r>
          </w:p>
        </w:tc>
      </w:tr>
      <w:tr>
        <w:trPr>
          <w:trHeight w:val="48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 (010-020-030-040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37743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перационные доходы и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33333</w:t>
            </w:r>
          </w:p>
        </w:tc>
      </w:tr>
      <w:tr>
        <w:trPr>
          <w:trHeight w:val="48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85714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48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Внереализационные доходы и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72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(050+060-070+080+090-100+120-130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23664</w:t>
            </w:r>
          </w:p>
        </w:tc>
      </w:tr>
      <w:tr>
        <w:trPr>
          <w:trHeight w:val="7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9789</w:t>
            </w:r>
          </w:p>
        </w:tc>
      </w:tr>
      <w:tr>
        <w:trPr>
          <w:trHeight w:val="48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обычной деятельности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Чрезвычайные доходы и расходы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ая прибыль (убыток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Оценивая экономический эффект деятельности предприятия, можно сделать вывод о повышении в отчетном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и от продаж на 195 тыс.рубл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и до налогообложения на 292,5 тыс.руб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 чистой прибыли от обычной деятельности на 15 тыс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) Произведем анализ показателей рентаб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  <w:r>
        <w:rPr>
          <w:sz w:val="28"/>
          <w:szCs w:val="28"/>
          <w:lang w:val="en-US"/>
        </w:rPr>
        <w:t>0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Анализ показателей рентаб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32"/>
        <w:gridCol w:w="572"/>
        <w:gridCol w:w="890"/>
        <w:gridCol w:w="830"/>
        <w:gridCol w:w="1180"/>
      </w:tblGrid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я 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е данные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7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,5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2,5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2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ая прибыль)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еличина ОС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еличина запасов с НДС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еличина текущи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еличина валюты баланс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величина СК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нтабельности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 издержек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\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 прода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\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 капитал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\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3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 СК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\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нтабельность текущих активо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\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Ковалев В.В. ,Введение в финансовый менеджмент- М.: Финансы и статистика,2004-76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Ковалев В.В., Финансовый анализ: методы и процедуры,- М.: Финансы и статистика, 2001-56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Савицкая Г.В. , Анализ хозяйственной деятельности предприятия: 4-е изд., перераб. и доп.,- М.:ООО «Новое знание»,2000-68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Савицкая Г.В., Анализ хозяйственной деятельности предприятия, Учебник-3-е изд., ИНФА-М.,2004-425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) Селезнева Н.Н., Финансовый анализ: Учебное пособие – М.:ЮНИТИ-Дана,2001-47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) Илясов Г., Оценка финансового состояния предприятия//Экономист-2004, №6,с.49-5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9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3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27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71"/>
        </w:tabs>
        <w:ind w:left="40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55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9"/>
        </w:tabs>
        <w:ind w:left="4999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75"/>
        </w:tabs>
        <w:ind w:left="1475" w:hanging="87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6" w:space="31" w:color="000000"/>
      </w:pBdr>
      <w:ind w:firstLine="708"/>
      <w:jc w:val="both"/>
    </w:pPr>
    <w:rPr>
      <w:sz w:val="28"/>
      <w:szCs w:val="2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b/>
      <w:bCs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7:00Z</dcterms:created>
  <dc:creator>Пользователь</dc:creator>
  <dc:description/>
  <cp:keywords/>
  <dc:language>en-US</dc:language>
  <cp:lastModifiedBy>Mage</cp:lastModifiedBy>
  <cp:lastPrinted>2005-02-15T17:04:00Z</cp:lastPrinted>
  <dcterms:modified xsi:type="dcterms:W3CDTF">2011-10-08T18:17:00Z</dcterms:modified>
  <cp:revision>2</cp:revision>
  <dc:subject/>
  <dc:title>КУРСОВАЯ РАБОТА</dc:title>
</cp:coreProperties>
</file>