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-142" w:leader="none"/>
        </w:tabs>
        <w:ind w:right="-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TextBodyIndent"/>
        <w:tabs>
          <w:tab w:val="clear" w:pos="708"/>
          <w:tab w:val="left" w:pos="-142" w:leader="none"/>
        </w:tabs>
        <w:ind w:right="-6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</w:tabs>
        <w:ind w:right="-6" w:firstLine="709"/>
        <w:rPr>
          <w:sz w:val="28"/>
          <w:szCs w:val="28"/>
        </w:rPr>
      </w:pPr>
      <w:r>
        <w:rPr>
          <w:sz w:val="28"/>
          <w:szCs w:val="28"/>
        </w:rPr>
        <w:t>Знание реакции реальных и потенциальных конкурентов даёт предприятию возможность предугадывать образ их поведения  и выбирать наиболее выгодное для себя «поле борьбы». Это особенно важно при принятии решений, затрагивающих наиболее уязвимые позиции соперников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деятельности конкурирующих фирм как и анализ спроса, осуществляется в три этап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действующих и потенциальных конкурент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оказателей деятельности, целей и стратегии конкурент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сильных и слабых сторон деятельности конкурентов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конкуренции на рынке осуществляется в рамках общей системы сбора и  обработки информации, действующей на фирме. Существует большое количество открытых источников информации о деятельности конкурирующих фир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-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ные проспек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-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ые отчё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-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выступлений руководи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-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зоры в коммерческой периоди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-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конферен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-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ые выставки и ярмарки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исследование деятельности конкурентов должно опираться на оперативные источники информации, в том числе сведения, полученные от потребителей, экспертов рынка, государственных правовых и экономических учреждений, с биржи. Важный момент получения данных о деятельности конкурентов – опросы потребителей, дилеров по сбыту продукции.</w:t>
      </w:r>
      <w:r>
        <w:br w:type="page"/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142" w:leader="none"/>
        </w:tabs>
        <w:spacing w:lineRule="auto" w:line="360"/>
        <w:ind w:left="0" w:right="-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ентные отношения между предприятиями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right="-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действующих и потенциальных конкурентов производится на основе одного из подход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связан с оценкой потребностей, удовлетворяемых на рынке основными конкурирующими фирм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ориентируется на классификацию конкурентов в соответствии с типами рыночной стратегии, ими применяемой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вом подходе конкурирующие фирмы группируются в соответствии с типом потребностей, которым удовлетворяет их продукция, и выделяются следующие основные группы конкурентов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ы, ориентирующиеся на удовлетворение всего комплекса запросов, предъявляемых потребителями к данному товару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ы, специализирующиеся на удовлетворении специфических потребностей отдельных сегментов рынк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ы, намечающие выход на рынок с аналогичной продукцией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ы, обслуживающие другие сегменты рынка аналогичной продукцией, выход которых на данный рынок является вероятным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ы, производящие товары-заменители, способные вытеснить данный продукт из рынка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явления наиболее важных конкурентов и их роли на рынке сбыта, компании широко используют методы так называемого «ассоциативного» опроса потребителей, выявляя, с какими полезными качествами или условиями потребления покупатель ассоциирует тот или иной товар известного на рынке конкурента. Подобные методы используются и при анализе конкурентов на рынке средств производства. 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выявления конкурентов на базе группировок по типу стратегии применяется многими фирмами. В основе данного подхода лежит группировка конкурентов в соответствии с ключевыми аспектами их ориентации в производственно- сбытовой деятель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в области экспансии на рынке (рост/поддержани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в области ценовой политики и политики кач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в области технологии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исследования позволяют выявить наиболее потенциально-опасных конкурентов, к которым чаще всего относя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ы, склонные к рыночной экспансии, которые действуют на географически смежных рынк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ы, следующие стратегии диверсификации производства и работающие в данной или смежных областя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ые фирмы, покупатели продукции данной компан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ые поставщики материалов, сырья и оборудования для данной компании;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right="-6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мелкие фирмы, которые в результате поглощения крупной компанией, становятся сильными конкурентами на рынке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right="-6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торы конкуренции между фирмами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нормы прибыли по отрасли – интенсивность борьбы будет тем больше усиливаться, чем значительнее будет масса прибыли, подлежащая раздел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ы роста по отрасли – развивающаяся отрасль создаёт для участников условия в завоевании новых рынков, отрасль, пребывающая в упадке вынуждает  рассматривать все предприятия, как противников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концентрации отрасли – отрасль, в которой действует большое число фирм, более подвержена интенсивной конкуренции, соглашения между фирмами затруднен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диверсифицированности предприятий отрасли – в отрасли, где предприятия не имеют больших отличий, конкуренция основана на разнообразии предоставляемых услуг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е цели предприятий отрасли – если отрасль состоит в основном из предприятий, которые дифференцирует свои инвестиции, то конкуренция ужесточаетс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цен предприятий отрасли – если в фазе зрелости или упадка в отрасли наблюдается значительное преобладание фиксированных цен предприятий, то данная отрасль будет более «конкурентной», чем та, где преобладают свободные цен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 предприятий отрасли с банками – отрасль, состоящая из фирм, пользующихся значительной банковской поддержкой, легче переносит потрясе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е препятствия на выходе из отрасли – «барьеры на выходе» имеют различное происхождение и связаны с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1080" w:leader="none"/>
          <w:tab w:val="left" w:pos="-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енными мерами, направленными на запрет выхода из отрасли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1080" w:leader="none"/>
          <w:tab w:val="left" w:pos="-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активами, имеющими высокий показатель специализации, трудно продаваемые без потерь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1080" w:leader="none"/>
          <w:tab w:val="left" w:pos="-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ыми санкциями: возмещение убытков потребителям, пользующихся гарантированными поставками, высокие выходные пособия и др.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1080" w:leader="none"/>
          <w:tab w:val="left" w:pos="-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я доверия акционеров или банков.</w:t>
      </w:r>
    </w:p>
    <w:p>
      <w:pPr>
        <w:pStyle w:val="Heading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142" w:leader="none"/>
        </w:tabs>
        <w:spacing w:lineRule="auto" w:line="360"/>
        <w:ind w:left="0" w:right="-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оценки конкурентов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right="-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анализа конкурентов,  необходимо определить всех предпринимателей,  которых можно отнести к кругу реальных или потенциальных  конкурентов. Изучения последних имеет особенное значение в условиях быстрого расширения рынка, высокой рентабельности, и должно быть направлено на те же области, которые были предметом анализа собственного потенциала предприятия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е стратегии конкурентов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положение конкурентов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финансовые возможности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ая философия и культура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конкурентов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собрать все данные, необходимые для анализа конкурентов, невозможно, поэтому часто используется следующие исследования конкурентов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, предложенный американским учёным М. Портером (в соответствии с рис. 1);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заключается в сведении информации к четырём элементам, а именно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на будуще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е стратег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о возможностя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конкурентов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right="-6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1. Элементы анализа конкурентов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овка конкурент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конкурент ведёт себя или может вест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center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272540</wp:posOffset>
                      </wp:positionH>
                      <wp:positionV relativeFrom="paragraph">
                        <wp:posOffset>1035685</wp:posOffset>
                      </wp:positionV>
                      <wp:extent cx="3185160" cy="1917700"/>
                      <wp:effectExtent l="5080" t="8890" r="4445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85280" cy="1917720"/>
                                <a:chOff x="0" y="0"/>
                                <a:chExt cx="3185280" cy="1917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7600" cy="398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88960" y="0"/>
                                  <a:ext cx="796320" cy="36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496960" y="1591920"/>
                                  <a:ext cx="615240" cy="325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080" y="1591920"/>
                                  <a:ext cx="651600" cy="325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0.2pt;margin-top:81.55pt;width:250.75pt;height:150.95pt" coordorigin="2004,1631" coordsize="5015,3019">
                      <v:line id="shape_0" from="2004,1631" to="3086,2257" stroked="t" o:allowincell="f" style="position:absolute;mso-position-horizontal-relative:margin">
                        <v:stroke color="black" weight="1908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766,1631" to="7019,2200" stroked="t" o:allowincell="f" style="position:absolute;flip:x;mso-position-horizontal-relative:margin">
                        <v:stroke color="black" weight="1908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936,4138" to="6904,4650" stroked="t" o:allowincell="f" style="position:absolute;flip:xy;mso-position-horizontal-relative:margin">
                        <v:stroke color="black" weight="1908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89,4138" to="3314,4650" stroked="t" o:allowincell="f" style="position:absolute;flip:y;mso-position-horizontal-relative:margin">
                        <v:stroke color="black" weight="19080" endarrow="classic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Цены на будущее для различных сфер деятельности на всех уровнях управления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3557" w:leader="none"/>
              </w:tabs>
              <w:spacing w:lineRule="auto" w:line="360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стратегии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конкурент ведёт конкурентную борьбу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2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кции конкурента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олен ли конкурент своим положением?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стратегические шаги или изменения может предпринять конкурент?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является самой слабой стороной конкурента?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ызывает самую сильную и действенную реакцию конкурента?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о себе самом и об отрасл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и конкурент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360"/>
              <w:ind w:right="-6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ые и слабые стороны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, предложенный Р. Фатхутдиновым, основан на суммировании конкурентоспособностей 30 товаров отрасли с наибольшими объёмами продаж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42" w:leader="none"/>
        </w:tabs>
        <w:spacing w:lineRule="auto" w:line="360"/>
        <w:ind w:left="0" w:right="-6" w:firstLine="709"/>
        <w:jc w:val="both"/>
        <w:rPr/>
      </w:pPr>
      <w:r>
        <w:rPr>
          <w:sz w:val="28"/>
          <w:szCs w:val="28"/>
        </w:rPr>
        <w:t>метод оценки конкурентов с помощью расчёта индексов выявленных сравнительных преимуществ (</w:t>
      </w:r>
      <w:r>
        <w:rPr>
          <w:sz w:val="28"/>
          <w:szCs w:val="28"/>
          <w:lang w:val="en-US"/>
        </w:rPr>
        <w:t>RCA</w:t>
      </w:r>
      <w:r>
        <w:rPr>
          <w:sz w:val="28"/>
          <w:szCs w:val="28"/>
        </w:rPr>
        <w:t>). Этот показатель позволяет оценить уровень конкурентоспособности товара на мировом рынке к доле данной страны в мировой торговле. Для его расчета используется формула Баласса: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right="-6" w:firstLine="709"/>
        <w:jc w:val="center"/>
        <w:rPr/>
      </w:pPr>
      <w:r>
        <w:rPr>
          <w:sz w:val="28"/>
          <w:szCs w:val="28"/>
          <w:lang w:val="en-US"/>
        </w:rPr>
        <w:t>RCA</w:t>
      </w:r>
      <w:r>
        <w:rPr>
          <w:sz w:val="28"/>
          <w:szCs w:val="28"/>
          <w:vertAlign w:val="superscript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] / [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]) /  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], где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right="-6"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экспорт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товара из стран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142" w:leader="none"/>
        </w:tabs>
        <w:ind w:right="-6" w:firstLine="709"/>
        <w:rPr/>
      </w:pPr>
      <w:r>
        <w:rPr>
          <w:sz w:val="28"/>
          <w:szCs w:val="28"/>
        </w:rPr>
        <w:t xml:space="preserve">Если показатель </w:t>
      </w:r>
      <w:r>
        <w:rPr>
          <w:sz w:val="28"/>
          <w:szCs w:val="28"/>
          <w:lang w:val="en-US"/>
        </w:rPr>
        <w:t>RCA</w:t>
      </w:r>
      <w:r>
        <w:rPr>
          <w:sz w:val="28"/>
          <w:szCs w:val="28"/>
        </w:rPr>
        <w:t xml:space="preserve"> по данному товару больше 1, то  этот  товар рассматривается как специализированный данной страны. Если показатель меньше 1, то товар может быть конкурентоспособным, то таковым не является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142" w:leader="none"/>
        </w:tabs>
        <w:spacing w:lineRule="auto" w:line="360"/>
        <w:ind w:left="0" w:right="-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ентные стратегии предприятий отрасли.</w:t>
      </w:r>
    </w:p>
    <w:p>
      <w:pPr>
        <w:pStyle w:val="TextBodyIndent"/>
        <w:tabs>
          <w:tab w:val="clear" w:pos="708"/>
          <w:tab w:val="left" w:pos="-142" w:leader="none"/>
        </w:tabs>
        <w:ind w:right="-6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</w:tabs>
        <w:ind w:right="-6" w:firstLine="709"/>
        <w:rPr>
          <w:sz w:val="28"/>
          <w:szCs w:val="28"/>
        </w:rPr>
      </w:pPr>
      <w:r>
        <w:rPr>
          <w:sz w:val="28"/>
          <w:szCs w:val="28"/>
        </w:rPr>
        <w:t>В результате стратегических маневров интенсивность конкуренции может  как усилиться, так и ослабнуть. Различают отрасли со следующими стратегиями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сотрудничества – ведущие фирмы отрасли заключают тактическое соглашение, направленное на перераспределение прибыли, конкурентная борьба почти избегнута или смягчена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упательная стратегия – ведущие фирмы отрасли предпринимают стратегические действия, угрожающие конкурентам (изменение цен, реклама, сбытовая сеть, угроза отсечения источников поступления, выведение на рынок новых  продуктов)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жидательная стратегия – фирмы не берут на себя инициативу, остаются в стороне и не стремятся регулировать конкурентную игру.</w:t>
      </w:r>
      <w:r>
        <w:br w:type="page"/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142" w:leader="none"/>
        </w:tabs>
        <w:spacing w:lineRule="auto" w:line="360"/>
        <w:ind w:left="0" w:right="-6"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Анализ конкурентной позиции.</w:t>
      </w:r>
    </w:p>
    <w:p>
      <w:pPr>
        <w:pStyle w:val="TextBodyIndent"/>
        <w:tabs>
          <w:tab w:val="clear" w:pos="708"/>
          <w:tab w:val="left" w:pos="-142" w:leader="none"/>
        </w:tabs>
        <w:ind w:right="-6"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-142" w:leader="none"/>
        </w:tabs>
        <w:ind w:right="-6" w:firstLine="709"/>
        <w:rPr>
          <w:sz w:val="28"/>
          <w:szCs w:val="28"/>
        </w:rPr>
      </w:pPr>
      <w:r>
        <w:rPr>
          <w:sz w:val="28"/>
          <w:szCs w:val="28"/>
        </w:rPr>
        <w:t>Конкуренция должна быть рассмотрена широко, включая существующих и потенциальных конкурентов данного экономического пространства: конкуренция с производителями данной отрасли, с производителями заменяющих товаров, сведения о поставщиках, клиентуре.</w:t>
      </w:r>
    </w:p>
    <w:p>
      <w:pPr>
        <w:pStyle w:val="TextBodyIndent"/>
        <w:tabs>
          <w:tab w:val="clear" w:pos="708"/>
          <w:tab w:val="left" w:pos="-142" w:leader="none"/>
        </w:tabs>
        <w:ind w:right="-6" w:firstLine="709"/>
        <w:rPr>
          <w:sz w:val="28"/>
          <w:szCs w:val="28"/>
        </w:rPr>
      </w:pPr>
      <w:r>
        <w:rPr>
          <w:sz w:val="28"/>
          <w:szCs w:val="28"/>
        </w:rPr>
        <w:t>Чтобы лучше обозначить конечные характеристики отрасли, следует изучить по каждой области стратегической активности предприятия различные факторы развития конкуренции (в соответствии с таблицей 1).</w:t>
      </w:r>
    </w:p>
    <w:p>
      <w:pPr>
        <w:pStyle w:val="TextBodyIndent"/>
        <w:tabs>
          <w:tab w:val="clear" w:pos="708"/>
          <w:tab w:val="left" w:pos="-142" w:leader="none"/>
        </w:tabs>
        <w:ind w:right="-6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2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firstLine="23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куренц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firstLine="23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акторы развития конкуренц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ьба за клиентуру (рост сектор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142" w:leader="none"/>
              </w:tabs>
              <w:spacing w:lineRule="auto" w:line="360"/>
              <w:ind w:left="0" w:right="-6" w:firstLine="2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емографическая эволюция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142" w:leader="none"/>
              </w:tabs>
              <w:spacing w:lineRule="auto" w:line="360"/>
              <w:ind w:left="0" w:right="-6" w:firstLine="2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звитие вкусов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142" w:leader="none"/>
              </w:tabs>
              <w:spacing w:lineRule="auto" w:line="360"/>
              <w:ind w:left="0" w:right="-6" w:firstLine="2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звитие покупательской способности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142" w:leader="none"/>
              </w:tabs>
              <w:spacing w:lineRule="auto" w:line="360"/>
              <w:ind w:left="0" w:right="-6" w:firstLine="2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нтабельность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142" w:leader="none"/>
              </w:tabs>
              <w:spacing w:lineRule="auto" w:line="360"/>
              <w:ind w:left="0" w:right="-6" w:firstLine="2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звитие уровня организации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142" w:leader="none"/>
              </w:tabs>
              <w:spacing w:lineRule="auto" w:line="360"/>
              <w:ind w:left="0" w:right="-6" w:firstLine="2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звитие уровня информац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firstLine="23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лужащие отрасл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-142" w:leader="none"/>
              </w:tabs>
              <w:spacing w:lineRule="auto" w:line="360"/>
              <w:ind w:left="0" w:right="-6" w:firstLine="2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звитие степени занятости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-142" w:leader="none"/>
              </w:tabs>
              <w:spacing w:lineRule="auto" w:line="360"/>
              <w:ind w:left="0" w:right="-6" w:firstLine="2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звитие уровня организации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-142" w:leader="none"/>
              </w:tabs>
              <w:spacing w:lineRule="auto" w:line="360"/>
              <w:ind w:left="0" w:right="-6" w:firstLine="2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намика ставок служащи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firstLine="23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осударственная полити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firstLine="2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волюция отношений в отрасли: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-142" w:leader="none"/>
              </w:tabs>
              <w:spacing w:lineRule="auto" w:line="360"/>
              <w:ind w:left="0" w:right="-6" w:firstLine="2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искальная полика;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-142" w:leader="none"/>
              </w:tabs>
              <w:spacing w:lineRule="auto" w:line="360"/>
              <w:ind w:left="0" w:right="-6" w:firstLine="2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моженная регламентация;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-142" w:leader="none"/>
              </w:tabs>
              <w:spacing w:lineRule="auto" w:line="360"/>
              <w:ind w:left="0" w:right="-6" w:firstLine="2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р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firstLine="23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оставщик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142" w:leader="none"/>
              </w:tabs>
              <w:spacing w:lineRule="auto" w:line="360"/>
              <w:ind w:left="0" w:right="-6" w:firstLine="2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зменение рентабельност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142" w:leader="none"/>
              </w:tabs>
              <w:spacing w:lineRule="auto" w:line="360"/>
              <w:ind w:left="0" w:right="-6" w:firstLine="2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намика степени конецентраци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142" w:leader="none"/>
              </w:tabs>
              <w:spacing w:lineRule="auto" w:line="360"/>
              <w:ind w:left="0" w:right="-6" w:firstLine="2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звитие информационных услуг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142" w:leader="none"/>
              </w:tabs>
              <w:spacing w:lineRule="auto" w:line="360"/>
              <w:ind w:left="0" w:right="-6" w:firstLine="2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зменение уровня дифференциации продукци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142" w:leader="none"/>
              </w:tabs>
              <w:spacing w:lineRule="auto" w:line="360"/>
              <w:ind w:left="0" w:right="-6"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ы распределения и реализации товаро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firstLine="23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овар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-142" w:leader="none"/>
              </w:tabs>
              <w:spacing w:lineRule="auto" w:line="360"/>
              <w:ind w:left="0" w:right="-6" w:firstLine="2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озможные новации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-142" w:leader="none"/>
              </w:tabs>
              <w:spacing w:lineRule="auto" w:line="360"/>
              <w:ind w:left="0" w:right="-6" w:firstLine="2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звитие качества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-142" w:leader="none"/>
              </w:tabs>
              <w:spacing w:lineRule="auto" w:line="360"/>
              <w:ind w:left="0" w:right="-6" w:firstLine="2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звитие стандартизации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-142" w:leader="none"/>
              </w:tabs>
              <w:spacing w:lineRule="auto" w:line="360"/>
              <w:ind w:left="0" w:right="-6" w:firstLine="2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изводство замещающих товаро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firstLine="23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ехника производств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-142" w:leader="none"/>
              </w:tabs>
              <w:spacing w:lineRule="auto" w:line="360"/>
              <w:ind w:left="0" w:right="-6" w:firstLine="2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жидаемые инновации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-142" w:leader="none"/>
              </w:tabs>
              <w:spacing w:lineRule="auto" w:line="360"/>
              <w:ind w:left="0" w:right="-6" w:firstLine="2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звитие производства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-142" w:leader="none"/>
              </w:tabs>
              <w:spacing w:lineRule="auto" w:line="360"/>
              <w:ind w:left="0" w:right="-6"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квалификации распространения знаний по технике производств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firstLine="23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ехника распределения рекла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142" w:leader="none"/>
              </w:tabs>
              <w:spacing w:lineRule="auto" w:line="360"/>
              <w:ind w:left="0" w:right="-6" w:firstLine="2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озможные инновации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142" w:leader="none"/>
              </w:tabs>
              <w:spacing w:lineRule="auto" w:line="360"/>
              <w:ind w:left="0" w:right="-6" w:firstLine="2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звитие масштабов производства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142" w:leader="none"/>
              </w:tabs>
              <w:spacing w:lineRule="auto" w:line="360"/>
              <w:ind w:left="0" w:right="-6" w:firstLine="2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вершенствование организации распределительной  сет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firstLine="23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едприятия-конкурент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3"/>
              </w:numPr>
              <w:tabs>
                <w:tab w:val="clear" w:pos="708"/>
                <w:tab w:val="left" w:pos="-142" w:leader="none"/>
              </w:tabs>
              <w:ind w:left="0" w:right="-6" w:firstLine="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экономической и финансовой ситуации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-142" w:leader="none"/>
              </w:tabs>
              <w:spacing w:lineRule="auto" w:line="360"/>
              <w:ind w:left="0" w:right="-6" w:firstLine="2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зменение стратегии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-142" w:leader="none"/>
              </w:tabs>
              <w:spacing w:lineRule="auto" w:line="360"/>
              <w:ind w:left="0" w:right="-6"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капитала при входе в отрасль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-142" w:leader="none"/>
              </w:tabs>
              <w:spacing w:lineRule="auto" w:line="360"/>
              <w:ind w:left="0" w:right="-6" w:firstLine="2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намика норм прибыли отрасли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-142" w:leader="none"/>
        </w:tabs>
        <w:ind w:right="-6" w:firstLine="709"/>
        <w:rPr>
          <w:sz w:val="28"/>
          <w:szCs w:val="28"/>
        </w:rPr>
      </w:pPr>
      <w:r>
        <w:rPr>
          <w:sz w:val="28"/>
          <w:szCs w:val="28"/>
        </w:rPr>
        <w:t>Табл. 1 Факторы развития конкуренции</w:t>
      </w:r>
    </w:p>
    <w:p>
      <w:pPr>
        <w:pStyle w:val="TextBodyIndent"/>
        <w:tabs>
          <w:tab w:val="clear" w:pos="708"/>
          <w:tab w:val="left" w:pos="-142" w:leader="none"/>
        </w:tabs>
        <w:ind w:right="-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</w:tabs>
        <w:ind w:right="-6" w:firstLine="709"/>
        <w:rPr>
          <w:sz w:val="28"/>
          <w:szCs w:val="28"/>
        </w:rPr>
      </w:pPr>
      <w:r>
        <w:rPr>
          <w:sz w:val="28"/>
          <w:szCs w:val="28"/>
        </w:rPr>
        <w:t>Основные направления анализа для определения  места предприятия на рынке включают:</w:t>
      </w:r>
    </w:p>
    <w:p>
      <w:pPr>
        <w:pStyle w:val="TextBodyIndent"/>
        <w:numPr>
          <w:ilvl w:val="0"/>
          <w:numId w:val="49"/>
        </w:numPr>
        <w:tabs>
          <w:tab w:val="clear" w:pos="708"/>
          <w:tab w:val="left" w:pos="-142" w:leader="none"/>
        </w:tabs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изучение товара: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-142" w:leader="none"/>
        </w:tabs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качество товаров по отношению  к качеству конкурентов;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-142" w:leader="none"/>
        </w:tabs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существуют ли замещающие товары (в настоящее время или в перспективе)?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-142" w:leader="none"/>
        </w:tabs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изучение рынка: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-142" w:leader="none"/>
        </w:tabs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каковы конкуренты по численности, масштабам, их различия?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-142" w:leader="none"/>
        </w:tabs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какова доля рынка предприятия и его основных конкурентов? Какова её динамика?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-142" w:leader="none"/>
        </w:tabs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каково географическое распределение и его стабильность?</w:t>
      </w:r>
    </w:p>
    <w:p>
      <w:pPr>
        <w:pStyle w:val="TextBodyIndent"/>
        <w:numPr>
          <w:ilvl w:val="0"/>
          <w:numId w:val="34"/>
        </w:numPr>
        <w:tabs>
          <w:tab w:val="clear" w:pos="708"/>
          <w:tab w:val="left" w:pos="-142" w:leader="none"/>
        </w:tabs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исследовательские разработки: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-142" w:leader="none"/>
        </w:tabs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какой объём средств выделяется на исследовательские работы конкурентами?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-142" w:leader="none"/>
        </w:tabs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носят ли исследования прикладной характер или фундаментальный?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-142" w:leader="none"/>
        </w:tabs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изучение ритма запуска новой продукции.</w:t>
      </w:r>
    </w:p>
    <w:p>
      <w:pPr>
        <w:pStyle w:val="TextBodyIndent"/>
        <w:numPr>
          <w:ilvl w:val="0"/>
          <w:numId w:val="35"/>
        </w:numPr>
        <w:tabs>
          <w:tab w:val="clear" w:pos="708"/>
          <w:tab w:val="left" w:pos="-142" w:leader="none"/>
        </w:tabs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изучение персонала и его уровня образования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-142" w:leader="none"/>
        </w:tabs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сравнение уровней образования персонала данной фирмы и персонала конкурентов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-142" w:leader="none"/>
        </w:tabs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сравнение ставок зарплаты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-142" w:leader="none"/>
        </w:tabs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изучение форм организации и принятия участия в решениях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-142" w:leader="none"/>
        </w:tabs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изучение внутрифирменного климата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-142" w:leader="none"/>
        </w:tabs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изучение условий труда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-142" w:leader="none"/>
        </w:tabs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изучение производства и производительности:</w:t>
      </w:r>
    </w:p>
    <w:p>
      <w:pPr>
        <w:pStyle w:val="TextBodyIndent"/>
        <w:numPr>
          <w:ilvl w:val="0"/>
          <w:numId w:val="43"/>
        </w:numPr>
        <w:tabs>
          <w:tab w:val="clear" w:pos="708"/>
          <w:tab w:val="left" w:pos="-142" w:leader="none"/>
        </w:tabs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какова структура основного капитала?</w:t>
      </w:r>
    </w:p>
    <w:p>
      <w:pPr>
        <w:pStyle w:val="TextBodyIndent"/>
        <w:numPr>
          <w:ilvl w:val="0"/>
          <w:numId w:val="43"/>
        </w:numPr>
        <w:tabs>
          <w:tab w:val="clear" w:pos="708"/>
          <w:tab w:val="left" w:pos="-142" w:leader="none"/>
        </w:tabs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каковы его производственные мощности?</w:t>
      </w:r>
    </w:p>
    <w:p>
      <w:pPr>
        <w:pStyle w:val="TextBodyIndent"/>
        <w:numPr>
          <w:ilvl w:val="0"/>
          <w:numId w:val="43"/>
        </w:numPr>
        <w:tabs>
          <w:tab w:val="clear" w:pos="708"/>
          <w:tab w:val="left" w:pos="-142" w:leader="none"/>
        </w:tabs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правильно ли используется мощность производства?</w:t>
      </w:r>
    </w:p>
    <w:p>
      <w:pPr>
        <w:pStyle w:val="TextBodyIndent"/>
        <w:numPr>
          <w:ilvl w:val="0"/>
          <w:numId w:val="43"/>
        </w:numPr>
        <w:tabs>
          <w:tab w:val="clear" w:pos="708"/>
          <w:tab w:val="left" w:pos="-142" w:leader="none"/>
        </w:tabs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каков уровень производительности?</w:t>
      </w:r>
    </w:p>
    <w:p>
      <w:pPr>
        <w:pStyle w:val="TextBodyIndent"/>
        <w:numPr>
          <w:ilvl w:val="0"/>
          <w:numId w:val="44"/>
        </w:numPr>
        <w:tabs>
          <w:tab w:val="clear" w:pos="708"/>
          <w:tab w:val="left" w:pos="-142" w:leader="none"/>
        </w:tabs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изучение снабжения: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-142" w:leader="none"/>
        </w:tabs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имеет ли предприятия разнообразные источники снабжения в сравнении со своими конкурентами?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-142" w:leader="none"/>
        </w:tabs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какова система работы складского хозяйства?</w:t>
      </w:r>
    </w:p>
    <w:p>
      <w:pPr>
        <w:pStyle w:val="TextBodyIndent"/>
        <w:numPr>
          <w:ilvl w:val="0"/>
          <w:numId w:val="50"/>
        </w:numPr>
        <w:tabs>
          <w:tab w:val="clear" w:pos="708"/>
          <w:tab w:val="left" w:pos="-142" w:leader="none"/>
        </w:tabs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изучение  клиентуры и коммерциализации продукции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142" w:leader="none"/>
        </w:tabs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удалось ли предприятию диверсифицировать свою клиентуру или же оно зависит от небольшого числа клиентов?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142" w:leader="none"/>
        </w:tabs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являются ли разнообразными каналы распределения?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142" w:leader="none"/>
        </w:tabs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состоит ли клиентура из малых, больших предприятий или индивидуальных потребителей?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-142" w:leader="none"/>
        </w:tabs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изучение затрат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-142" w:leader="none"/>
        </w:tabs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являются ли постоянные затраты значительными по объёму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-142" w:leader="none"/>
        </w:tabs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больше ли они аналогичных затрат  у конкурентов?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-142" w:leader="none"/>
        </w:tabs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какова структура затрат у конкурентов?</w:t>
      </w:r>
    </w:p>
    <w:p>
      <w:pPr>
        <w:pStyle w:val="TextBodyIndent"/>
        <w:numPr>
          <w:ilvl w:val="0"/>
          <w:numId w:val="39"/>
        </w:numPr>
        <w:tabs>
          <w:tab w:val="clear" w:pos="708"/>
          <w:tab w:val="left" w:pos="-142" w:leader="none"/>
        </w:tabs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изучение цен:</w:t>
      </w:r>
    </w:p>
    <w:p>
      <w:pPr>
        <w:pStyle w:val="TextBodyIndent"/>
        <w:numPr>
          <w:ilvl w:val="0"/>
          <w:numId w:val="41"/>
        </w:numPr>
        <w:tabs>
          <w:tab w:val="clear" w:pos="708"/>
          <w:tab w:val="left" w:pos="-142" w:leader="none"/>
        </w:tabs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каковы цены в сравнении с конкурентами?</w:t>
      </w:r>
    </w:p>
    <w:p>
      <w:pPr>
        <w:pStyle w:val="TextBodyIndent"/>
        <w:numPr>
          <w:ilvl w:val="0"/>
          <w:numId w:val="41"/>
        </w:numPr>
        <w:tabs>
          <w:tab w:val="clear" w:pos="708"/>
          <w:tab w:val="left" w:pos="-142" w:leader="none"/>
        </w:tabs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если затраты составляют значительную долю, то готово ли предприятие довести цену до минимально возможного уровня, чтобы максимально исключить конкуренцию?</w:t>
      </w:r>
    </w:p>
    <w:p>
      <w:pPr>
        <w:pStyle w:val="TextBodyIndent"/>
        <w:numPr>
          <w:ilvl w:val="0"/>
          <w:numId w:val="48"/>
        </w:numPr>
        <w:tabs>
          <w:tab w:val="clear" w:pos="708"/>
          <w:tab w:val="left" w:pos="-142" w:leader="none"/>
        </w:tabs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изучение основных направлений капиталовложений:</w:t>
      </w:r>
    </w:p>
    <w:p>
      <w:pPr>
        <w:pStyle w:val="TextBodyIndent"/>
        <w:numPr>
          <w:ilvl w:val="0"/>
          <w:numId w:val="36"/>
        </w:numPr>
        <w:tabs>
          <w:tab w:val="clear" w:pos="708"/>
          <w:tab w:val="left" w:pos="-142" w:leader="none"/>
        </w:tabs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каковы инвестиции конкурентов?</w:t>
      </w:r>
    </w:p>
    <w:p>
      <w:pPr>
        <w:pStyle w:val="TextBodyIndent"/>
        <w:numPr>
          <w:ilvl w:val="0"/>
          <w:numId w:val="36"/>
        </w:numPr>
        <w:tabs>
          <w:tab w:val="clear" w:pos="708"/>
          <w:tab w:val="left" w:pos="-142" w:leader="none"/>
        </w:tabs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удалось ли конкурентам эффективно ими распорядиться?</w:t>
      </w:r>
    </w:p>
    <w:p>
      <w:pPr>
        <w:pStyle w:val="TextBodyIndent"/>
        <w:numPr>
          <w:ilvl w:val="0"/>
          <w:numId w:val="36"/>
        </w:numPr>
        <w:tabs>
          <w:tab w:val="clear" w:pos="708"/>
          <w:tab w:val="left" w:pos="-142" w:leader="none"/>
        </w:tabs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изучение стратегии финансирования:</w:t>
      </w:r>
    </w:p>
    <w:p>
      <w:pPr>
        <w:pStyle w:val="TextBodyIndent"/>
        <w:numPr>
          <w:ilvl w:val="0"/>
          <w:numId w:val="36"/>
        </w:numPr>
        <w:tabs>
          <w:tab w:val="clear" w:pos="708"/>
          <w:tab w:val="left" w:pos="-142" w:leader="none"/>
        </w:tabs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становится ли предприятие в  случае большой задолженность более уязвимым, чем его конкуренты, при изменении экономической ситуации?</w:t>
      </w:r>
    </w:p>
    <w:p>
      <w:pPr>
        <w:pStyle w:val="TextBodyIndent"/>
        <w:numPr>
          <w:ilvl w:val="0"/>
          <w:numId w:val="36"/>
        </w:numPr>
        <w:tabs>
          <w:tab w:val="clear" w:pos="708"/>
          <w:tab w:val="left" w:pos="-142" w:leader="none"/>
        </w:tabs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сделало ли предприятие более разнообразными свои источники финансирования или же оно зависит от небольшого числа вкладчиков?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-142" w:leader="none"/>
        </w:tabs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изучение способности прибыльного финансирования и рентабельности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-142" w:leader="none"/>
        </w:tabs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капитализирует ли предприятие полученную прибыли или же оно направляет значительную часть прибыли на обслуживание долговых обязательств?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-142" w:leader="none"/>
        </w:tabs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каково способность предприятия к самофинансированию в сравнении с его основными конкурентами?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анализа конкурентов, необходимо ответить на некоторые вопросы (в соответствии с табл. 2)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right="-6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right="-6" w:firstLine="709"/>
        <w:jc w:val="center"/>
        <w:rPr/>
      </w:pPr>
      <w:r>
        <w:rPr/>
        <w:t>Таблица 2. Анализ конкуренции и конкурентов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652"/>
        <w:gridCol w:w="1440"/>
        <w:gridCol w:w="1440"/>
      </w:tblGrid>
      <w:tr>
        <w:trPr>
          <w:trHeight w:val="32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вопроса при исследовании объекта или метод его анали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 оценка фактического состояния 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положения дел, оценка его показателей, действия по его улучшени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то основные конкуренты данного предприятия в каждой стране, по каждому рынку и каждому сегменту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методы конкурентной борьбы они используют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ую долю рынка занимает каждый конкурент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вы перспективы развития конкуренции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вы у конкурентов цены, ценовая политика, качество товаров, упаковк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вы сильные и слабые стороны каждого конкурен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ношению к каким конкурентам и в каких странах данная фирма действует успешнее и почему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распространения этого опыта на  другие страны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ют ли товары конкурентов таким требованиям, как потребительские свойства, тип, размеры, вес, упаковка, удобство пользования, цвет, вкус, запах, надёжность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ва возможная реакция конкурентов  на выведение нового товара на рынок, изменение цены данного товара, увеличение доли рынка данного предприятия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стратегии стимулирования сбыта применяют конкуренты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вы НИОКР конкурентов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вы технологии производства конкурентов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ва  патентная защита их товаров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вы официальные данные конкурентов о прибылях и убытках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во число работающих у каждого конкурен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конкуренты рекламируют новые товары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конкуренты подбирают себе менеджеров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вы результаты выступления конкурентов на торгах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ва обстановка конкурентов на торгах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ва у них обстановка со снабжением сырьём и комплектующими изделиями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вы коммерческие результаты конкурентов на выставках и ярмарках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360"/>
              <w:ind w:left="-675" w:right="-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оказателей деятельности, целей и стратегий конкурентов – важный этап проведения исследований конкуренции на рынке. Без углубленного анализа особенностей и характера стратегий наиболее крупных конкурирующих фирм невозможно оценить их действия на рынке сбыта. Прогноз поведения конкурентов строится на основе учёта следующих факторов: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ов, темпов роста, прибыльности предприятий конкурентов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ов и целей производственно-сбытовой политики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й и предшествующей стратегии сбыта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ы затрат на производство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производства и сбыта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ня управленческой культуры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азе анализа факторов, указанных в таблице 1, формулируются выводы о сильных и слабых сторонах стратегии конкурентов. Разумеется, не все факторы поведения конкурентов на рынке могут быть всесторонне проанализированы. Особенные трудности представляет исследование структуры затрат и издержек конкурентов. Вместе с тем в этой области могут быть получены следующие приблизительные данные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занятых, структура прямых и накладных расходов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ая стоимость сырья, материалов  и комплектующих частей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овложения в основной капитал и запасы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42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продаж и число предприятий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Определение сильных и слабых сторон деятельности конкурентов – это конечный итог маркетингового исследования конкуренции на рынке, в котором концентрируется результат анализа всех аспектов производства, финансов, сбыта и стратегий фирм-конкурентов, и формулируются выводы о  возможных способах противостояния им. Степень анализа сильных и слабых сторон конкурентов (в соответствии с табл. 3.) зависит от наличия соответствующей информации и степени опасности рассматриваемого конкурента (знак «+»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собственное  предприятие, «0»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важнейший конкурент.). </w:t>
      </w:r>
      <w:r>
        <w:br w:type="page"/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right="-6" w:firstLine="709"/>
        <w:jc w:val="center"/>
        <w:rPr/>
      </w:pPr>
      <w:r>
        <w:rPr/>
        <w:t>Таблица 3. Анализ сильных и слабых сторон конкурентов и собственного предприятия.</w:t>
      </w:r>
    </w:p>
    <w:tbl>
      <w:tblPr>
        <w:tblW w:w="9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739"/>
        <w:gridCol w:w="976"/>
        <w:gridCol w:w="1406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, характеризующие предприяти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имуще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к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неджмент предприятия.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кая культура и философия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и формулируемые стратегии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мотивации сотрудник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+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о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кость производственных линий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производственного планирования и управле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+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ные исследования и развитие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нсивность и результаты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-хау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новых информационных технологи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+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етинг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быта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 сбытовых филиалов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за «жизненного цикла» у важнейших продукт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ры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ая структура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разования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я и мотивация менеджмен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+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+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+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ы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обственного капитала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ый баланс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и получения кредит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сторонний анализ приведенных характеристик деятельности конкурентов, в том числе выявление их сильных и слабых сторон, позволяет фирме, проводящей маркетинговые исследования, сделать выводы относительно возможных вариантов выхода на рынок или дальнейшего расширения рыночной доли.</w:t>
      </w:r>
    </w:p>
    <w:p>
      <w:pPr>
        <w:pStyle w:val="TextBodyIndent"/>
        <w:tabs>
          <w:tab w:val="clear" w:pos="708"/>
          <w:tab w:val="left" w:pos="-142" w:leader="none"/>
        </w:tabs>
        <w:ind w:right="-6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-142" w:leader="none"/>
        </w:tabs>
        <w:ind w:left="0" w:right="-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 рейтинговой оценки финансового состояния конкурентов.</w:t>
      </w:r>
    </w:p>
    <w:p>
      <w:pPr>
        <w:pStyle w:val="TextBodyIndent"/>
        <w:tabs>
          <w:tab w:val="clear" w:pos="708"/>
          <w:tab w:val="left" w:pos="-142" w:leader="none"/>
        </w:tabs>
        <w:ind w:right="-6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</w:tabs>
        <w:ind w:right="-6" w:firstLine="709"/>
        <w:rPr>
          <w:sz w:val="28"/>
          <w:szCs w:val="28"/>
        </w:rPr>
      </w:pPr>
      <w:r>
        <w:rPr>
          <w:sz w:val="28"/>
          <w:szCs w:val="28"/>
        </w:rPr>
        <w:t xml:space="preserve">В анализе финансово-хозяйственной деятельности предприятия  часто встаёт вопрос о сравнимости  результатов деятельности  конкурентов. Важнейшую роль в ряду исследования источников информации  играет бухгалтерская отчётность. Привлекательность  использования данных, приведенных в ней, определяется их доступностью, степенью единства методологии расчётов, а также распространённостью этого информационного источника. </w:t>
      </w:r>
    </w:p>
    <w:p>
      <w:pPr>
        <w:pStyle w:val="TextBodyIndent"/>
        <w:tabs>
          <w:tab w:val="clear" w:pos="708"/>
          <w:tab w:val="left" w:pos="-142" w:leader="none"/>
        </w:tabs>
        <w:ind w:right="-6" w:firstLine="709"/>
        <w:rPr>
          <w:sz w:val="28"/>
          <w:szCs w:val="28"/>
        </w:rPr>
      </w:pPr>
      <w:r>
        <w:rPr>
          <w:sz w:val="28"/>
          <w:szCs w:val="28"/>
        </w:rPr>
        <w:t>Слово «рейтинг» обозначает выстраивание некоторых единиц в определённом порядке, в соответствие с заранее установленными правилами и критериями. В анализе  финансово-хозяйственной деятельности предприятия рейтингование позволяет расположить подобранные определённым образом предприятия в одном ряду на основании значений некоторых показателей их деятельности. Сравнение предприятия с родственными ему по отраслевой принадлежности  или масштабам деятельности даёт возможность определить его место среди конкурентов, т.е. приписать ему определённую значимость (ранг) среди других хозяйствующих единиц.</w:t>
      </w:r>
    </w:p>
    <w:p>
      <w:pPr>
        <w:pStyle w:val="TextBodyIndent"/>
        <w:tabs>
          <w:tab w:val="clear" w:pos="708"/>
          <w:tab w:val="left" w:pos="-142" w:leader="none"/>
        </w:tabs>
        <w:ind w:right="-6" w:firstLine="709"/>
        <w:rPr>
          <w:sz w:val="28"/>
          <w:szCs w:val="28"/>
        </w:rPr>
      </w:pPr>
      <w:r>
        <w:rPr>
          <w:sz w:val="28"/>
          <w:szCs w:val="28"/>
        </w:rPr>
        <w:t>Существует множество способов определения таких рангов. Наиболее распространенными являются рейтинги, которые ранжируют предприятия по объёмным показателям, содержащимся в бухгалтерской отчётности.</w:t>
      </w:r>
    </w:p>
    <w:p>
      <w:pPr>
        <w:pStyle w:val="TextBodyIndent"/>
        <w:tabs>
          <w:tab w:val="clear" w:pos="708"/>
          <w:tab w:val="left" w:pos="-142" w:leader="none"/>
        </w:tabs>
        <w:ind w:right="-6" w:firstLine="709"/>
        <w:rPr>
          <w:sz w:val="28"/>
          <w:szCs w:val="28"/>
        </w:rPr>
      </w:pPr>
      <w:r>
        <w:rPr>
          <w:sz w:val="28"/>
          <w:szCs w:val="28"/>
        </w:rPr>
        <w:t>В качестве абсолютных показателей берутся:</w:t>
      </w:r>
    </w:p>
    <w:p>
      <w:pPr>
        <w:pStyle w:val="TextBodyIndent"/>
        <w:numPr>
          <w:ilvl w:val="0"/>
          <w:numId w:val="45"/>
        </w:numPr>
        <w:tabs>
          <w:tab w:val="clear" w:pos="708"/>
          <w:tab w:val="left" w:pos="-142" w:leader="none"/>
        </w:tabs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объёмы продаж (выручка);</w:t>
      </w:r>
    </w:p>
    <w:p>
      <w:pPr>
        <w:pStyle w:val="TextBodyIndent"/>
        <w:numPr>
          <w:ilvl w:val="0"/>
          <w:numId w:val="45"/>
        </w:numPr>
        <w:tabs>
          <w:tab w:val="clear" w:pos="708"/>
          <w:tab w:val="left" w:pos="-142" w:leader="none"/>
        </w:tabs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величина активов (итог баланса);</w:t>
      </w:r>
    </w:p>
    <w:p>
      <w:pPr>
        <w:pStyle w:val="TextBodyIndent"/>
        <w:numPr>
          <w:ilvl w:val="0"/>
          <w:numId w:val="45"/>
        </w:numPr>
        <w:tabs>
          <w:tab w:val="clear" w:pos="708"/>
          <w:tab w:val="left" w:pos="-142" w:leader="none"/>
        </w:tabs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чистая прибыль;</w:t>
      </w:r>
    </w:p>
    <w:p>
      <w:pPr>
        <w:pStyle w:val="TextBodyIndent"/>
        <w:numPr>
          <w:ilvl w:val="0"/>
          <w:numId w:val="45"/>
        </w:numPr>
        <w:tabs>
          <w:tab w:val="clear" w:pos="708"/>
          <w:tab w:val="left" w:pos="-142" w:leader="none"/>
        </w:tabs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уровень затрат.</w:t>
      </w:r>
    </w:p>
    <w:p>
      <w:pPr>
        <w:pStyle w:val="TextBodyIndent"/>
        <w:tabs>
          <w:tab w:val="clear" w:pos="708"/>
          <w:tab w:val="left" w:pos="-142" w:leader="none"/>
        </w:tabs>
        <w:ind w:right="-6" w:firstLine="709"/>
        <w:rPr/>
      </w:pPr>
      <w:r>
        <w:rPr>
          <w:sz w:val="28"/>
          <w:szCs w:val="28"/>
        </w:rPr>
        <w:t>На основе абсолютных показателей строится большинство рейтингов, публикуемых западными информационными агентствами («</w:t>
      </w:r>
      <w:r>
        <w:rPr>
          <w:sz w:val="28"/>
          <w:szCs w:val="28"/>
          <w:lang w:val="en-US"/>
        </w:rPr>
        <w:t>Forbes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Busin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ek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Fortune</w:t>
      </w:r>
      <w:r>
        <w:rPr>
          <w:sz w:val="28"/>
          <w:szCs w:val="28"/>
        </w:rPr>
        <w:t>»). Сказать, что эти рейтинги плохи, нельзя, т.к. они на основе довольно объективных критериев показывают «кто есть кто?» в экономике страны или мира. К их достоинствам следует отнести простоту расчёта, а также относительную объективность. Но для целей микроэкономического анализа финансово-хозяйственной деятельности предприятий, рейтинги, построенные на объёмных показателях, не дают практически ничего, т. к. не позволяют сравнивать предприятия разных отраслей и разных масштабов деятельности.</w:t>
      </w:r>
    </w:p>
    <w:p>
      <w:pPr>
        <w:pStyle w:val="TextBodyIndent"/>
        <w:tabs>
          <w:tab w:val="clear" w:pos="708"/>
          <w:tab w:val="left" w:pos="-142" w:leader="none"/>
        </w:tabs>
        <w:ind w:right="-6" w:firstLine="709"/>
        <w:rPr>
          <w:sz w:val="28"/>
          <w:szCs w:val="28"/>
        </w:rPr>
      </w:pPr>
      <w:r>
        <w:rPr>
          <w:sz w:val="28"/>
          <w:szCs w:val="28"/>
        </w:rPr>
        <w:t xml:space="preserve">Гораздо больше аналитической информации дают рейтинги, построенные на относительных или удельных показателях. Именно их рекомендуется использовать при проведении оценки различных предприятий-конкурентов. В качестве таких показателей могут выступать показатели ликвидности, оборачиваемости, деловой активности, структуры капитала и др., кажущиеся наиболее важными для оценки деятельности предприятия. </w:t>
      </w:r>
    </w:p>
    <w:p>
      <w:pPr>
        <w:pStyle w:val="TextBodyIndent"/>
        <w:tabs>
          <w:tab w:val="clear" w:pos="708"/>
          <w:tab w:val="left" w:pos="-142" w:leader="none"/>
        </w:tabs>
        <w:ind w:right="-6" w:firstLine="709"/>
        <w:rPr>
          <w:sz w:val="28"/>
          <w:szCs w:val="28"/>
        </w:rPr>
      </w:pPr>
      <w:r>
        <w:rPr>
          <w:sz w:val="28"/>
          <w:szCs w:val="28"/>
        </w:rPr>
        <w:t>Проранжировать несколько предприятий по какому-то признаку не составляет никакого труда: очевидно, что чем выше прибыльность – тем лучше, чем больше продолжительность периода оборачиваемости определённого вида активов – тем хуже. Но при попытке рассматривать несколько показателей предприятие сталкивается с немалыми трудностями.</w:t>
      </w:r>
    </w:p>
    <w:p>
      <w:pPr>
        <w:pStyle w:val="TextBodyIndent"/>
        <w:tabs>
          <w:tab w:val="clear" w:pos="708"/>
          <w:tab w:val="left" w:pos="-142" w:leader="none"/>
        </w:tabs>
        <w:ind w:right="-6" w:firstLine="709"/>
        <w:rPr>
          <w:sz w:val="28"/>
          <w:szCs w:val="28"/>
        </w:rPr>
      </w:pPr>
      <w:r>
        <w:rPr>
          <w:sz w:val="28"/>
          <w:szCs w:val="28"/>
        </w:rPr>
        <w:t>Методика ранжирования конкурентов по совокупности показателей их финансово-хозяйственной деятельности состоит из нескольких этапов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-2160" w:leader="none"/>
          <w:tab w:val="left" w:pos="-142" w:leader="none"/>
        </w:tabs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этап 1 – выбор показателей, по которым будет осуществляться ранжирование, при всём разнообразии показателей их можно разделить на несколько групп:</w:t>
      </w:r>
    </w:p>
    <w:p>
      <w:pPr>
        <w:pStyle w:val="TextBodyIndent"/>
        <w:numPr>
          <w:ilvl w:val="0"/>
          <w:numId w:val="46"/>
        </w:numPr>
        <w:tabs>
          <w:tab w:val="clear" w:pos="708"/>
          <w:tab w:val="left" w:pos="-142" w:leader="none"/>
        </w:tabs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показатели оценки имущественного положения;</w:t>
      </w:r>
    </w:p>
    <w:p>
      <w:pPr>
        <w:pStyle w:val="TextBodyIndent"/>
        <w:numPr>
          <w:ilvl w:val="0"/>
          <w:numId w:val="46"/>
        </w:numPr>
        <w:tabs>
          <w:tab w:val="clear" w:pos="708"/>
          <w:tab w:val="left" w:pos="-142" w:leader="none"/>
        </w:tabs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показатели ликвидности;</w:t>
      </w:r>
    </w:p>
    <w:p>
      <w:pPr>
        <w:pStyle w:val="TextBodyIndent"/>
        <w:numPr>
          <w:ilvl w:val="0"/>
          <w:numId w:val="46"/>
        </w:numPr>
        <w:tabs>
          <w:tab w:val="clear" w:pos="708"/>
          <w:tab w:val="left" w:pos="-142" w:leader="none"/>
        </w:tabs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показатели деловой активности;</w:t>
      </w:r>
    </w:p>
    <w:p>
      <w:pPr>
        <w:pStyle w:val="TextBodyIndent"/>
        <w:numPr>
          <w:ilvl w:val="0"/>
          <w:numId w:val="46"/>
        </w:numPr>
        <w:tabs>
          <w:tab w:val="clear" w:pos="708"/>
          <w:tab w:val="left" w:pos="-142" w:leader="none"/>
        </w:tabs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показатели рентабельности;</w:t>
      </w:r>
    </w:p>
    <w:p>
      <w:pPr>
        <w:pStyle w:val="TextBodyIndent"/>
        <w:numPr>
          <w:ilvl w:val="0"/>
          <w:numId w:val="46"/>
        </w:numPr>
        <w:tabs>
          <w:tab w:val="clear" w:pos="708"/>
          <w:tab w:val="left" w:pos="-142" w:leader="none"/>
        </w:tabs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показатели финансовой устойчивости.</w:t>
      </w:r>
    </w:p>
    <w:p>
      <w:pPr>
        <w:pStyle w:val="TextBodyIndent"/>
        <w:tabs>
          <w:tab w:val="clear" w:pos="708"/>
          <w:tab w:val="left" w:pos="-142" w:leader="none"/>
        </w:tabs>
        <w:ind w:right="-6" w:firstLine="709"/>
        <w:rPr>
          <w:sz w:val="28"/>
          <w:szCs w:val="28"/>
        </w:rPr>
      </w:pPr>
      <w:r>
        <w:rPr>
          <w:sz w:val="28"/>
          <w:szCs w:val="28"/>
        </w:rPr>
        <w:t>Кроме того, можно сформулировать ряд производственных показателей, не могущих быть исчисленными по официальным формам бухгалтерской отчетности, но которые можно рассчитать по данным управленческого учёта. Врятли целесообразно использовать в процессе ранжирования одновременно несколько показателей, входящих в одну группу. Рекомендуется состав группы показателей, формирующих ранговый набор, включать не более одного показателя из каждой группы. Лишь в отдельных, специальных случаях можно включать в набор родственные коэффициенты из одной группы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-2520" w:leader="none"/>
          <w:tab w:val="left" w:pos="-142" w:leader="none"/>
        </w:tabs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этап 2 – подбор хозяйствующих единиц для ранжирования. Ели целью анализа является определение места предприятия среди своих конкурентов выбранной отрасли, для ранжирования выбираются родственные предприятия именно этой отрасли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-2340" w:leader="none"/>
          <w:tab w:val="left" w:pos="-142" w:leader="none"/>
        </w:tabs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этап 3 – выбор коэффициентов, по которым производится сравнение выбранных предприятий, следует дополнить ещё одной процедурой – определением важности (веса каждого из выбранных показателей для данного предприятия и выборки в целом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-2340" w:leader="none"/>
          <w:tab w:val="left" w:pos="-142" w:leader="none"/>
        </w:tabs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 xml:space="preserve">этап 4 – непосредственное проведение процедуры рейтингования методами суммы мест и/или таксонометрическим. </w:t>
      </w:r>
    </w:p>
    <w:p>
      <w:pPr>
        <w:pStyle w:val="TextBodyIndent"/>
        <w:tabs>
          <w:tab w:val="clear" w:pos="708"/>
          <w:tab w:val="left" w:pos="-142" w:leader="none"/>
        </w:tabs>
        <w:ind w:right="-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</w:tabs>
        <w:ind w:right="-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1. Пример.</w:t>
      </w:r>
    </w:p>
    <w:p>
      <w:pPr>
        <w:pStyle w:val="TextBodyIndent"/>
        <w:tabs>
          <w:tab w:val="clear" w:pos="708"/>
          <w:tab w:val="left" w:pos="-142" w:leader="none"/>
        </w:tabs>
        <w:ind w:right="-6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</w:tabs>
        <w:ind w:right="-6" w:firstLine="709"/>
        <w:rPr>
          <w:sz w:val="28"/>
          <w:szCs w:val="28"/>
        </w:rPr>
      </w:pPr>
      <w:r>
        <w:rPr>
          <w:sz w:val="28"/>
          <w:szCs w:val="28"/>
        </w:rPr>
        <w:t>Известны показатели рентабельности продаж (Р), оборачиваемости запасов (ОЗ), и выручки (В) для шести торговых предприятий, действующих в одном и том же городе за май 2006 г.  (в соответствии с табл. 4). Требуется проранжировать эти предприятия, используя информацию обо всех показателях.</w:t>
      </w:r>
      <w:r>
        <w:br w:type="page"/>
      </w:r>
    </w:p>
    <w:p>
      <w:pPr>
        <w:pStyle w:val="TextBodyIndent"/>
        <w:tabs>
          <w:tab w:val="clear" w:pos="708"/>
          <w:tab w:val="left" w:pos="-142" w:leader="none"/>
        </w:tabs>
        <w:ind w:right="-6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"/>
        <w:gridCol w:w="720"/>
        <w:gridCol w:w="720"/>
        <w:gridCol w:w="720"/>
        <w:gridCol w:w="720"/>
        <w:gridCol w:w="900"/>
        <w:gridCol w:w="1440"/>
        <w:gridCol w:w="1080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оказатели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ед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реднее по строке, x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неквадратическое отклонение, </w:t>
            </w:r>
            <w:r>
              <w:rPr>
                <w:rFonts w:eastAsia="Symbol" w:cs="Symbol" w:ascii="Symbol" w:hAnsi="Symbol"/>
                <w:sz w:val="20"/>
                <w:szCs w:val="20"/>
              </w:rPr>
              <w:t>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snapToGrid w:val="false"/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snapToGrid w:val="false"/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snapToGrid w:val="false"/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ентабельность продаж,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0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орачиваемость запасов, д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4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ыручка, тыс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,4</w:t>
            </w:r>
          </w:p>
        </w:tc>
      </w:tr>
    </w:tbl>
    <w:p>
      <w:pPr>
        <w:pStyle w:val="TextBodyIndent"/>
        <w:tabs>
          <w:tab w:val="clear" w:pos="708"/>
          <w:tab w:val="left" w:pos="-142" w:leader="none"/>
        </w:tabs>
        <w:ind w:right="-6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бл. 4.   Показатели деятельности предприятий за май 2006 г.</w:t>
      </w:r>
    </w:p>
    <w:p>
      <w:pPr>
        <w:pStyle w:val="TextBodyIndent"/>
        <w:tabs>
          <w:tab w:val="clear" w:pos="708"/>
          <w:tab w:val="left" w:pos="-142" w:leader="none"/>
        </w:tabs>
        <w:ind w:right="-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</w:tabs>
        <w:ind w:right="-6" w:firstLine="709"/>
        <w:rPr/>
      </w:pPr>
      <w:r>
        <w:rPr/>
        <w:t>Воспользуемся для ранжирования методом суммы мест (в соответствии с табл. 5).</w:t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721"/>
        <w:gridCol w:w="720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snapToGrid w:val="false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едприятия</w:t>
            </w:r>
          </w:p>
        </w:tc>
      </w:tr>
      <w:tr>
        <w:trPr>
          <w:cantSplit w:val="true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snapToGrid w:val="false"/>
              <w:ind w:right="-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ентабельность продаж, %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орачиваемость запасов, дне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ыручка, тыс. руб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мма  мес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2" w:leader="none"/>
              </w:tabs>
              <w:ind w:right="-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</w:tbl>
    <w:p>
      <w:pPr>
        <w:pStyle w:val="TextBodyIndent"/>
        <w:tabs>
          <w:tab w:val="clear" w:pos="708"/>
          <w:tab w:val="left" w:pos="-142" w:leader="none"/>
        </w:tabs>
        <w:ind w:right="-6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бл. 5. Ранжирование предприятий методом суммы мест.</w:t>
      </w:r>
    </w:p>
    <w:p>
      <w:pPr>
        <w:pStyle w:val="TextBodyIndent"/>
        <w:tabs>
          <w:tab w:val="clear" w:pos="708"/>
          <w:tab w:val="left" w:pos="-142" w:leader="none"/>
        </w:tabs>
        <w:ind w:right="-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</w:tabs>
        <w:ind w:right="-6" w:firstLine="709"/>
        <w:rPr>
          <w:sz w:val="28"/>
          <w:szCs w:val="28"/>
        </w:rPr>
      </w:pPr>
      <w:r>
        <w:rPr>
          <w:sz w:val="28"/>
          <w:szCs w:val="28"/>
        </w:rPr>
        <w:t>Сумма мест минимальна у предприятия № 4, следовательно, по этому критерию его и следует признать лучшим.</w:t>
      </w:r>
    </w:p>
    <w:p>
      <w:pPr>
        <w:pStyle w:val="TextBodyIndent"/>
        <w:tabs>
          <w:tab w:val="clear" w:pos="708"/>
          <w:tab w:val="left" w:pos="-142" w:leader="none"/>
        </w:tabs>
        <w:ind w:right="-6" w:firstLine="709"/>
        <w:rPr>
          <w:sz w:val="28"/>
          <w:szCs w:val="28"/>
        </w:rPr>
      </w:pPr>
      <w:r>
        <w:rPr>
          <w:sz w:val="28"/>
          <w:szCs w:val="28"/>
        </w:rPr>
        <w:t>Для проведения таксонометрического анализа приведём исходные данные в виде матрицы Х:</w:t>
      </w:r>
    </w:p>
    <w:p>
      <w:pPr>
        <w:pStyle w:val="TextBodyIndent"/>
        <w:tabs>
          <w:tab w:val="clear" w:pos="708"/>
          <w:tab w:val="left" w:pos="-142" w:leader="none"/>
        </w:tabs>
        <w:ind w:right="-6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24050</wp:posOffset>
                </wp:positionH>
                <wp:positionV relativeFrom="paragraph">
                  <wp:posOffset>10160</wp:posOffset>
                </wp:positionV>
                <wp:extent cx="2103120" cy="7315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731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51.5pt;margin-top:0.8pt;width:165.55pt;height:57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32635</wp:posOffset>
                </wp:positionH>
                <wp:positionV relativeFrom="paragraph">
                  <wp:posOffset>10160</wp:posOffset>
                </wp:positionV>
                <wp:extent cx="1920240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      33     37     31      3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,4   8,3   8,8    6,1     6,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3   186   189   154    1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50.4pt;mso-wrap-distance-left:9.05pt;mso-wrap-distance-right:9.05pt;mso-wrap-distance-top:0pt;mso-wrap-distance-bottom:0pt;margin-top:0.8pt;mso-position-vertical-relative:text;margin-left:16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8      33     37     31      3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,4   8,3   8,8    6,1     6,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3   186   189   154    1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-142" w:leader="none"/>
        </w:tabs>
        <w:ind w:right="-6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Х =</w:t>
      </w:r>
    </w:p>
    <w:p>
      <w:pPr>
        <w:pStyle w:val="TextBodyIndent"/>
        <w:tabs>
          <w:tab w:val="clear" w:pos="708"/>
          <w:tab w:val="left" w:pos="-142" w:leader="none"/>
        </w:tabs>
        <w:ind w:right="-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</w:tabs>
        <w:ind w:right="-6" w:firstLine="709"/>
        <w:rPr/>
      </w:pPr>
      <w:r>
        <w:rPr>
          <w:sz w:val="28"/>
          <w:szCs w:val="28"/>
        </w:rPr>
        <w:t xml:space="preserve">Преобразуем исходную матрицу в матрицу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каждый элемент которой  представляет собой разность соответствующим элементом матрицы Х и средним значением по строке и средним значением по строке, в которой элемент расположен, делённую на величину среднеквадратического отклонения.  Матриц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имеет вид:</w:t>
      </w:r>
    </w:p>
    <w:p>
      <w:pPr>
        <w:pStyle w:val="TextBodyIndent"/>
        <w:tabs>
          <w:tab w:val="clear" w:pos="708"/>
          <w:tab w:val="left" w:pos="-142" w:leader="none"/>
        </w:tabs>
        <w:ind w:right="-6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81125</wp:posOffset>
                </wp:positionH>
                <wp:positionV relativeFrom="paragraph">
                  <wp:posOffset>47625</wp:posOffset>
                </wp:positionV>
                <wp:extent cx="2787015" cy="73152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7120" cy="731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75pt;margin-top:3.75pt;width:219.4pt;height:57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17320</wp:posOffset>
                </wp:positionH>
                <wp:positionV relativeFrom="paragraph">
                  <wp:posOffset>83820</wp:posOffset>
                </wp:positionV>
                <wp:extent cx="2678430" cy="6400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0,71    0       0,57    0,28    -0,28    0,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70   0,09    0,23    -0,17   -0,55    -0,3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0,57  0,29    0,33   0,53     -0,15    -0,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50.4pt;mso-wrap-distance-left:9.05pt;mso-wrap-distance-right:9.05pt;mso-wrap-distance-top:0pt;mso-wrap-distance-bottom:0pt;margin-top:6.6pt;mso-position-vertical-relative:text;margin-left:11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0,71    0       0,57    0,28    -0,28    0,1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70   0,09    0,23    -0,17   -0,55    -0,3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0,57  0,29    0,33   0,53     -0,15    -0,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-142" w:leader="none"/>
        </w:tabs>
        <w:ind w:right="-6" w:firstLine="709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 = </w:t>
      </w:r>
    </w:p>
    <w:p>
      <w:pPr>
        <w:pStyle w:val="TextBodyIndent"/>
        <w:tabs>
          <w:tab w:val="clear" w:pos="708"/>
          <w:tab w:val="left" w:pos="-142" w:leader="none"/>
        </w:tabs>
        <w:ind w:right="-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</w:tabs>
        <w:ind w:right="-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</w:tabs>
        <w:ind w:right="-6" w:firstLine="709"/>
        <w:rPr/>
      </w:pPr>
      <w:r>
        <w:rPr>
          <w:sz w:val="28"/>
          <w:szCs w:val="28"/>
        </w:rPr>
        <w:t xml:space="preserve">Эталонное предприяти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э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 xml:space="preserve">э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э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э</w:t>
      </w:r>
      <w:r>
        <w:rPr>
          <w:sz w:val="28"/>
          <w:szCs w:val="28"/>
        </w:rPr>
        <w:t xml:space="preserve">) = (0,57   -0,55   0,53). Эталон составлен из лучших значений по каждой строке матрицы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 Мы выбирали в качестве эталонных  максимальные значения показателей выручки и рентабельности, т.к. считается, что чем больше эти значения для конкретного предприятия, тем лучше. При таксонометрическим  анализе за эталон следует признать наименьшее значение нормированного показателя оборачиваемости.</w:t>
      </w:r>
    </w:p>
    <w:p>
      <w:pPr>
        <w:pStyle w:val="TextBodyIndent"/>
        <w:tabs>
          <w:tab w:val="clear" w:pos="708"/>
          <w:tab w:val="left" w:pos="-142" w:leader="none"/>
        </w:tabs>
        <w:ind w:right="-6" w:firstLine="709"/>
        <w:rPr/>
      </w:pPr>
      <w:r>
        <w:rPr>
          <w:sz w:val="28"/>
          <w:szCs w:val="28"/>
        </w:rPr>
        <w:t>Для предприятия 1: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-0,71 – 0,57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+ [0,7 – (-0,55)]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(0,57 – 0,53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4,41.</w:t>
      </w:r>
    </w:p>
    <w:p>
      <w:pPr>
        <w:pStyle w:val="TextBodyIndent"/>
        <w:tabs>
          <w:tab w:val="clear" w:pos="708"/>
          <w:tab w:val="left" w:pos="-142" w:leader="none"/>
        </w:tabs>
        <w:ind w:right="-6" w:firstLine="709"/>
        <w:rPr/>
      </w:pPr>
      <w:r>
        <w:rPr>
          <w:sz w:val="28"/>
          <w:szCs w:val="28"/>
        </w:rPr>
        <w:t>Таким образом 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79, 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65, В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0,23, В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= 1,18, В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>= 1,13.</w:t>
      </w:r>
    </w:p>
    <w:p>
      <w:pPr>
        <w:pStyle w:val="TextBodyIndent"/>
        <w:tabs>
          <w:tab w:val="clear" w:pos="708"/>
          <w:tab w:val="left" w:pos="-142" w:leader="none"/>
        </w:tabs>
        <w:ind w:right="-6" w:firstLine="709"/>
        <w:rPr>
          <w:sz w:val="28"/>
          <w:szCs w:val="28"/>
        </w:rPr>
      </w:pPr>
      <w:r>
        <w:rPr>
          <w:sz w:val="28"/>
          <w:szCs w:val="28"/>
        </w:rPr>
        <w:t>Наименьшим будет значение  показателя В для предприятия №4. Поэтому по трём рассмотренным критериям это предприятие следует признать лучшим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76"/>
        </w:tabs>
        <w:ind w:left="1276" w:hanging="56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276"/>
        </w:tabs>
        <w:ind w:left="1276" w:hanging="56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1276"/>
        </w:tabs>
        <w:ind w:left="1276" w:hanging="56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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1248"/>
        </w:tabs>
        <w:ind w:left="1248" w:hanging="567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1276"/>
        </w:tabs>
        <w:ind w:left="1276" w:hanging="567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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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"/>
      <w:lvlJc w:val="left"/>
      <w:pPr>
        <w:tabs>
          <w:tab w:val="num" w:pos="1248"/>
        </w:tabs>
        <w:ind w:left="1248" w:hanging="567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7">
    <w:lvl w:ilvl="0">
      <w:start w:val="1"/>
      <w:numFmt w:val="bullet"/>
      <w:lvlText w:val=""/>
      <w:lvlJc w:val="left"/>
      <w:pPr>
        <w:tabs>
          <w:tab w:val="num" w:pos="1276"/>
        </w:tabs>
        <w:ind w:left="1276" w:hanging="567"/>
      </w:pPr>
      <w:rPr>
        <w:rFonts w:ascii="Symbol" w:hAnsi="Symbol" w:cs="Symbol" w:hint="default"/>
        <w:color w:val="000000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right="-6" w:firstLine="709"/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09:00Z</dcterms:created>
  <dc:creator>119</dc:creator>
  <dc:description/>
  <cp:keywords/>
  <dc:language>en-US</dc:language>
  <cp:lastModifiedBy>Mage</cp:lastModifiedBy>
  <dcterms:modified xsi:type="dcterms:W3CDTF">2011-10-08T18:09:00Z</dcterms:modified>
  <cp:revision>2</cp:revision>
  <dc:subject/>
  <dc:title/>
</cp:coreProperties>
</file>