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color w:val="000000"/>
          <w:sz w:val="28"/>
          <w:szCs w:val="28"/>
        </w:rPr>
        <w:t>ГОУ ВПО "РОСТОВСКИЙ ГОСУДАРСТВЕННЫЙ ЭКОНОМИЧЕСКИЙ УНИВЕРСИТЕТ «РИНХ»"</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ЕТНО-ЭКОНОМИЧЕСКИЙ ФАКУЛЬ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АНАЛИЗА ХОЗЯЙСТВЕННОЙ ДЕЯТЕЛЬНОСТИ И ПРОГНОЗИРОВА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Ч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охождении производственной практик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ОАО «Ростовоблгаз»</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на-Дону 2009</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Общая характеристика ОАО «Ростовоблгаз»</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финансового состояния ОАО «Ростовоблгаз»</w:t>
      </w:r>
    </w:p>
    <w:p>
      <w:pPr>
        <w:pStyle w:val="Normal"/>
        <w:spacing w:lineRule="auto" w:line="360" w:before="0" w:after="0"/>
        <w:jc w:val="both"/>
        <w:rPr/>
      </w:pPr>
      <w:r>
        <w:rPr>
          <w:rFonts w:cs="Times New Roman" w:ascii="Times New Roman" w:hAnsi="Times New Roman"/>
          <w:color w:val="000000"/>
          <w:sz w:val="28"/>
          <w:szCs w:val="28"/>
        </w:rPr>
        <w:t>3. Анализ финансовых результатов и эффективности деятельности ОАО «Ростовоблгаз»</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Анализ эффективности использования производственных ресурсов и оценка динамики себестоимости продаж товаров, продукции, работ, услу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омплексная оценка эффективности хозяйственной деятель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Технико-экономическая характеристика ОАО «Ростовоблгаз»</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ткрытое акционерное общество «Ростовоблгаз» учреждено в соответствие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92 г. №721 и «О преобразовании в акционерные общества и приватизации предприятий, объединений и организаций газового хозяйства Российской Федерации» от 08.12.92 г. №1559. Зарегистрировано Регистрационной палатой г. Ростова-на-Дону «02» марта 1994 г. №445-РП. Общество является правопреемником всех имущественных прав и обязательств преобразованного государственного предприятия – производственного объединения по газификации и эксплуатации газового хозяйства «Ростовоблга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нахождения Общества: 344022, г. Ростов-на-Дону, пр. Кировский, 40а.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работы ОАО «Ростовоблгаз» является надежное и безаварийное газоснабжение потребителей и получение прибы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ой капитал общества составляет 284 216 000 (Двести восемьдесят четыре миллиона двести шестнадцать тысяч) руб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АО «Ростовоблгаз» имеет расширенную филиальную сеть на территории Ростовской области, которая состоит из 16 филиалов. Филиалы Общества представляют собой обособленные подразделения и осуществляют все его функции. Филиалы не являются юридическими лицами. </w:t>
      </w:r>
    </w:p>
    <w:p>
      <w:pPr>
        <w:pStyle w:val="Normal"/>
        <w:spacing w:lineRule="auto" w:line="360" w:before="0" w:after="0"/>
        <w:ind w:firstLine="709"/>
        <w:contextualSpacing/>
        <w:jc w:val="both"/>
        <w:rPr/>
      </w:pPr>
      <w:r>
        <w:rPr>
          <w:rFonts w:cs="Times New Roman" w:ascii="Times New Roman" w:hAnsi="Times New Roman"/>
          <w:color w:val="000000"/>
          <w:sz w:val="28"/>
          <w:szCs w:val="28"/>
        </w:rPr>
        <w:t>Структура ОАО «Ростовоблгаз»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 Кроме того, благодаря данной структуре снижается потребность в специалистах широкого профиля.</w:t>
      </w:r>
    </w:p>
    <w:p>
      <w:pPr>
        <w:pStyle w:val="Normal"/>
        <w:spacing w:lineRule="auto" w:line="360" w:before="0" w:after="0"/>
        <w:ind w:firstLine="709"/>
        <w:contextualSpacing/>
        <w:jc w:val="both"/>
        <w:rPr/>
      </w:pPr>
      <w:r>
        <w:rPr>
          <w:rFonts w:cs="Times New Roman" w:ascii="Times New Roman" w:hAnsi="Times New Roman"/>
          <w:color w:val="000000"/>
          <w:sz w:val="28"/>
          <w:szCs w:val="28"/>
        </w:rPr>
        <w:t>ОАО «Ростовоблгаз»- специализированное предприятие по транспортировке природного газа, строительству, эксплуатации и техническому обслуживанию объектов снабжения населения и предприятий сжиженным газом. Компания является одним из ключевых предприятий жизнеобеспечения населения и промышленных потребителей, входящим в число стратегически важных объектов.</w:t>
      </w:r>
    </w:p>
    <w:p>
      <w:pPr>
        <w:pStyle w:val="TextBody"/>
        <w:spacing w:lineRule="auto" w:line="360" w:before="0" w:after="0"/>
        <w:ind w:firstLine="709"/>
        <w:contextualSpacing/>
        <w:rPr>
          <w:bCs/>
          <w:color w:val="000000"/>
          <w:sz w:val="28"/>
          <w:szCs w:val="28"/>
        </w:rPr>
      </w:pPr>
      <w:r>
        <w:rPr>
          <w:bCs/>
          <w:color w:val="000000"/>
          <w:sz w:val="28"/>
          <w:szCs w:val="28"/>
        </w:rPr>
        <w:t>На предприятии работает</w:t>
      </w:r>
      <w:r>
        <w:rPr>
          <w:b/>
          <w:bCs/>
          <w:color w:val="000000"/>
          <w:sz w:val="28"/>
          <w:szCs w:val="28"/>
        </w:rPr>
        <w:t xml:space="preserve"> </w:t>
      </w:r>
      <w:r>
        <w:rPr>
          <w:color w:val="000000"/>
          <w:sz w:val="28"/>
          <w:szCs w:val="28"/>
        </w:rPr>
        <w:t xml:space="preserve">3033 </w:t>
      </w:r>
      <w:r>
        <w:rPr>
          <w:bCs/>
          <w:color w:val="000000"/>
          <w:sz w:val="28"/>
          <w:szCs w:val="28"/>
        </w:rPr>
        <w:t>работн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деятельности Общества являются:</w:t>
      </w:r>
    </w:p>
    <w:p>
      <w:pPr>
        <w:pStyle w:val="Normal"/>
        <w:spacing w:lineRule="auto" w:line="360" w:before="0" w:after="0"/>
        <w:ind w:firstLine="709"/>
        <w:contextualSpacing/>
        <w:jc w:val="both"/>
        <w:rPr>
          <w:rFonts w:ascii="Times New Roman" w:hAnsi="Times New Roman" w:cs="Times New Roman"/>
          <w:color w:val="000000"/>
          <w:sz w:val="28"/>
          <w:szCs w:val="36"/>
        </w:rPr>
      </w:pPr>
      <w:r>
        <w:rPr>
          <w:rFonts w:cs="Times New Roman" w:ascii="Times New Roman" w:hAnsi="Times New Roman"/>
          <w:color w:val="000000"/>
          <w:sz w:val="28"/>
          <w:szCs w:val="28"/>
        </w:rPr>
        <w:t>-</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распределение газообразного топлива.</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ценка размера предприятия приведена в таблице 1.2</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t>Таблица 1.2</w:t>
      </w:r>
    </w:p>
    <w:tbl>
      <w:tblPr>
        <w:tblW w:w="4850" w:type="pct"/>
        <w:jc w:val="left"/>
        <w:tblInd w:w="-7" w:type="dxa"/>
        <w:tblLayout w:type="fixed"/>
        <w:tblCellMar>
          <w:top w:w="0" w:type="dxa"/>
          <w:left w:w="108" w:type="dxa"/>
          <w:bottom w:w="0" w:type="dxa"/>
          <w:right w:w="108" w:type="dxa"/>
        </w:tblCellMar>
      </w:tblPr>
      <w:tblGrid>
        <w:gridCol w:w="3265"/>
        <w:gridCol w:w="1882"/>
        <w:gridCol w:w="1883"/>
        <w:gridCol w:w="2044"/>
      </w:tblGrid>
      <w:tr>
        <w:trPr>
          <w:trHeight w:val="108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за аналогичный период предыдущего года</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период</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rFonts w:cs="Times New Roman" w:ascii="Times New Roman" w:hAnsi="Times New Roman"/>
                <w:color w:val="000000"/>
                <w:sz w:val="20"/>
                <w:lang w:eastAsia="ru-RU"/>
              </w:rPr>
              <w:t>изменение (+,-)</w:t>
            </w:r>
          </w:p>
        </w:tc>
      </w:tr>
      <w:tr>
        <w:trPr>
          <w:trHeight w:val="30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r>
      <w:tr>
        <w:trPr>
          <w:trHeight w:val="1525"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Выручка (нетто) от продажи товаров, продукции, работ, услуг (за минусом НДС, акцизов и аналогичных обязательных платеже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74527</w:t>
            </w:r>
          </w:p>
        </w:tc>
      </w:tr>
      <w:tr>
        <w:trPr>
          <w:trHeight w:val="30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ленность работников</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05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033</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w:t>
            </w:r>
          </w:p>
        </w:tc>
      </w:tr>
      <w:tr>
        <w:trPr>
          <w:trHeight w:val="60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оимость основных фондов</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84014</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680664</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 996650</w:t>
            </w:r>
          </w:p>
        </w:tc>
      </w:tr>
      <w:tr>
        <w:trPr>
          <w:trHeight w:val="60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изводительность труда</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15</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09</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4</w:t>
            </w:r>
          </w:p>
        </w:tc>
      </w:tr>
      <w:tr>
        <w:trPr>
          <w:trHeight w:val="30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ая прибыль</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1548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38975</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3495</w:t>
            </w:r>
          </w:p>
        </w:tc>
      </w:tr>
      <w:tr>
        <w:trPr>
          <w:trHeight w:val="60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 xml:space="preserve">Рентабельность оборота, % </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8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9,55</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73</w:t>
            </w:r>
          </w:p>
        </w:tc>
      </w:tr>
      <w:tr>
        <w:trPr>
          <w:trHeight w:val="60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 xml:space="preserve">Рентабельность всех активов, % </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58</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19</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61</w:t>
            </w:r>
          </w:p>
        </w:tc>
      </w:tr>
      <w:tr>
        <w:trPr>
          <w:trHeight w:val="600" w:hRule="atLeast"/>
          <w:cantSplit w:val="true"/>
        </w:trPr>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 xml:space="preserve">Рентабельность собственного капитала, % </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67</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cs="Times New Roman" w:ascii="Times New Roman" w:hAnsi="Times New Roman"/>
                <w:color w:val="000000"/>
                <w:sz w:val="20"/>
                <w:lang w:eastAsia="ru-RU"/>
              </w:rPr>
              <w:t>26,39</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72</w:t>
            </w:r>
          </w:p>
        </w:tc>
      </w:tr>
    </w:tbl>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финансового состояния ОАО «Ростовоблгаз»</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проведения анализа по данному разделу использовались: форма №1 «Бухгалтерский баланс»,форма №2 «Отчет о прибылях и убытках»,форма №3 «Отчет об изменениях капитала», Форма №4 «Отчет о движении денежных средств», и форма №5 «Приложение к бухгалтерскому балансу».</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По анализируемому предприятию данные о составе и структуре имущества предприятия сформированы в таблицу 1.1</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Таблица 1.1. </w:t>
      </w:r>
      <w:r>
        <w:rPr/>
        <w:t>Динамика состава и структуры имущества предприятия</w:t>
      </w:r>
    </w:p>
    <w:tbl>
      <w:tblPr>
        <w:tblW w:w="4850" w:type="pct"/>
        <w:jc w:val="left"/>
        <w:tblInd w:w="-7" w:type="dxa"/>
        <w:tblLayout w:type="fixed"/>
        <w:tblCellMar>
          <w:top w:w="0" w:type="dxa"/>
          <w:left w:w="108" w:type="dxa"/>
          <w:bottom w:w="0" w:type="dxa"/>
          <w:right w:w="108" w:type="dxa"/>
        </w:tblCellMar>
      </w:tblPr>
      <w:tblGrid>
        <w:gridCol w:w="1619"/>
        <w:gridCol w:w="1114"/>
        <w:gridCol w:w="991"/>
        <w:gridCol w:w="1114"/>
        <w:gridCol w:w="992"/>
        <w:gridCol w:w="1126"/>
        <w:gridCol w:w="1087"/>
        <w:gridCol w:w="1031"/>
      </w:tblGrid>
      <w:tr>
        <w:trPr>
          <w:trHeight w:val="600" w:hRule="atLeast"/>
          <w:cantSplit w:val="true"/>
        </w:trPr>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именование показателя</w:t>
            </w:r>
          </w:p>
        </w:tc>
        <w:tc>
          <w:tcPr>
            <w:tcW w:w="21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е за год (+,-)</w:t>
            </w:r>
          </w:p>
        </w:tc>
        <w:tc>
          <w:tcPr>
            <w:tcW w:w="10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к изменению итога актива баланса</w:t>
            </w:r>
          </w:p>
        </w:tc>
      </w:tr>
      <w:tr>
        <w:trPr>
          <w:trHeight w:val="900" w:hRule="atLeast"/>
          <w:cantSplit w:val="true"/>
        </w:trPr>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итогу</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итогу</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к началу года</w:t>
            </w:r>
          </w:p>
        </w:tc>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7</w:t>
            </w:r>
          </w:p>
        </w:tc>
      </w:tr>
      <w:tr>
        <w:trPr>
          <w:trHeight w:val="6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I Внеоборот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6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материаль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3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5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3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1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82</w:t>
            </w:r>
          </w:p>
        </w:tc>
      </w:tr>
      <w:tr>
        <w:trPr>
          <w:trHeight w:val="6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сновные средств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9807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5,59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806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0,97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8259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8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3,622</w:t>
            </w:r>
          </w:p>
        </w:tc>
      </w:tr>
      <w:tr>
        <w:trPr>
          <w:trHeight w:val="6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завершенное строительство</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9890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86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003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65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1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1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28</w:t>
            </w:r>
          </w:p>
        </w:tc>
      </w:tr>
      <w:tr>
        <w:trPr>
          <w:trHeight w:val="12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ходные вложения в материальные ценности</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9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лгосрочные финансовые вложени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772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5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0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9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63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6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297</w:t>
            </w:r>
          </w:p>
        </w:tc>
      </w:tr>
      <w:tr>
        <w:trPr>
          <w:trHeight w:val="6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ложенные налогов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3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9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2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89</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6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55</w:t>
            </w:r>
          </w:p>
        </w:tc>
      </w:tr>
      <w:tr>
        <w:trPr>
          <w:trHeight w:val="9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 внеоборот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6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Итого по разделу I</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8407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77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169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5,448</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283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7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5,626</w:t>
            </w:r>
          </w:p>
        </w:tc>
      </w:tr>
      <w:tr>
        <w:trPr>
          <w:trHeight w:val="6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II. Оборот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0</w:t>
            </w:r>
          </w:p>
        </w:tc>
      </w:tr>
      <w:tr>
        <w:trPr>
          <w:trHeight w:val="3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пас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320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7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15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93</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38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2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169</w:t>
            </w:r>
          </w:p>
        </w:tc>
      </w:tr>
      <w:tr>
        <w:trPr>
          <w:trHeight w:val="3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ДС</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993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1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38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9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2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23</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31</w:t>
            </w:r>
          </w:p>
        </w:tc>
      </w:tr>
      <w:tr>
        <w:trPr>
          <w:trHeight w:val="2071"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биторская задолженность (платежи по которой ожидаются более чем через 12 месяцев после отчетной дат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86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18</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3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96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8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23</w:t>
            </w:r>
          </w:p>
        </w:tc>
      </w:tr>
      <w:tr>
        <w:trPr>
          <w:trHeight w:val="2076"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биторская задолженность (платежи по которой ожидаются в течение 12 месяцев после отчетной дат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046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28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62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69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575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0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174</w:t>
            </w:r>
          </w:p>
        </w:tc>
      </w:tr>
      <w:tr>
        <w:trPr>
          <w:trHeight w:val="7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аткосрочные финансовые вложени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613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5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6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7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50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7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31</w:t>
            </w:r>
          </w:p>
        </w:tc>
      </w:tr>
      <w:tr>
        <w:trPr>
          <w:trHeight w:val="6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нежные средств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926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9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7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668</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52</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21</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46</w:t>
            </w:r>
          </w:p>
        </w:tc>
      </w:tr>
      <w:tr>
        <w:trPr>
          <w:trHeight w:val="775"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 оборотные актив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0</w:t>
            </w:r>
          </w:p>
        </w:tc>
      </w:tr>
      <w:tr>
        <w:trPr>
          <w:trHeight w:val="575"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по разделу II</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899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23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793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55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448</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7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374</w:t>
            </w:r>
          </w:p>
        </w:tc>
      </w:tr>
      <w:tr>
        <w:trPr>
          <w:trHeight w:val="30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1+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77398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3962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227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48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1.1, общая стоимость имущества предприятия увеличилась за отчетный год на 622279 тыс. руб. или 16,5%. В его составе на начало отчетного периода оборотные (мобильные) средства составляли 989910 тыс. руб. За отчетный период они увеличились на 89448 тыс. руб., или на 9%. Но их удельный вес в стоимости активов предприятия снизился на 1,68 пункта и составил на конец года 24,6%. В составе оборотных активов наиболее существенно возросла их наименее мобильная часть- запасы (на 38387 тыс. руб. или 41.2%). На конец отчетного периода их удельный вес незначительно увеличился по сравнению с началом года на 0,5 пункта. Денежные средства уменьшились на 2152 тыс. руб. или на 0,6%, их удельный вес снизился на 1,3 пункта. Краткосрочная дебиторская задолженность увеличилась на 75759 тыс. руб. или 21,6%, а ее удельный вес увеличился на 0,4 пункта. Долгосрочная дебиторская задолженность уменьшилась на 11967 тыс. руб. или 38,8%, ее удельный вес снизился на 0,39 пункта. Краткосрочные финансовые вложения уменьшились на 14506 тыс. руб. или на 21,9%, их удельный вес снизился на 0,58 пункта. Прочие оборотные активы за отчетный период не изменилис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оборотные активы увеличились за отчетный период на 532831 тыс. руб., или на 19,1%, а их удельный вес повысился на 1,68 пункта. Произошло это главным образом за счет увеличения стоимости основных средств на 582591 тыс. руб. или 27,77%, их удельный вес увеличился на 5,38 пункта. Долгосрочные финансовые вложения снизились на 51632 тыс. руб. или 66,4%, их удельный вес снизился на 1,47 пункта. Стоимость незавершенного строительства увеличилась на 1416 тыс. руб. или на 0,2%, но их удельный вес снизился на 2,21 пункта.</w:t>
      </w:r>
    </w:p>
    <w:p>
      <w:pPr>
        <w:pStyle w:val="Normal"/>
        <w:spacing w:lineRule="auto" w:line="360" w:before="0" w:after="0"/>
        <w:ind w:firstLine="709"/>
        <w:contextualSpacing/>
        <w:jc w:val="both"/>
        <w:rPr>
          <w:rFonts w:ascii="Times New Roman" w:hAnsi="Times New Roman" w:cs="Times New Roman"/>
          <w:color w:val="000000"/>
          <w:sz w:val="28"/>
          <w:lang w:eastAsia="ru-RU"/>
        </w:rPr>
      </w:pPr>
      <w:r>
        <w:rPr>
          <w:rFonts w:cs="Times New Roman" w:ascii="Times New Roman" w:hAnsi="Times New Roman"/>
          <w:color w:val="000000"/>
          <w:sz w:val="28"/>
          <w:szCs w:val="28"/>
        </w:rPr>
        <w:t xml:space="preserve">Прирост иммобилизованных средств оказался почти в 6 раз выше мобильных средств, что определяет тенденцию к замедлению оборачиваемости всей совокупности активов предприятия и создает неблагоприятные условия для финансовой деятельности предприятия. </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Данные для оценки технического состояния основных средств представлены в таблице 2.2</w:t>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405" w:leader="none"/>
        </w:tabs>
        <w:spacing w:lineRule="auto" w:line="360" w:before="0" w:after="0"/>
        <w:ind w:firstLine="709"/>
        <w:jc w:val="both"/>
        <w:rPr/>
      </w:pPr>
      <w:r>
        <w:rPr>
          <w:rFonts w:cs="Times New Roman" w:ascii="Times New Roman" w:hAnsi="Times New Roman"/>
          <w:color w:val="000000"/>
          <w:sz w:val="28"/>
          <w:szCs w:val="28"/>
        </w:rPr>
        <w:t xml:space="preserve">Таблица 2.2. </w:t>
      </w:r>
      <w:r>
        <w:rPr/>
        <w:t>Характеристика состояния основных средств предприятия</w:t>
      </w:r>
    </w:p>
    <w:tbl>
      <w:tblPr>
        <w:tblW w:w="4800" w:type="pct"/>
        <w:jc w:val="left"/>
        <w:tblInd w:w="103" w:type="dxa"/>
        <w:tblLayout w:type="fixed"/>
        <w:tblCellMar>
          <w:top w:w="0" w:type="dxa"/>
          <w:left w:w="108" w:type="dxa"/>
          <w:bottom w:w="0" w:type="dxa"/>
          <w:right w:w="108" w:type="dxa"/>
        </w:tblCellMar>
      </w:tblPr>
      <w:tblGrid>
        <w:gridCol w:w="2925"/>
        <w:gridCol w:w="1767"/>
        <w:gridCol w:w="1317"/>
        <w:gridCol w:w="1767"/>
        <w:gridCol w:w="1204"/>
      </w:tblGrid>
      <w:tr>
        <w:trPr>
          <w:trHeight w:val="316" w:hRule="atLeast"/>
          <w:cantSplit w:val="true"/>
        </w:trPr>
        <w:tc>
          <w:tcPr>
            <w:tcW w:w="29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r>
      <w:tr>
        <w:trPr>
          <w:trHeight w:val="316" w:hRule="atLeast"/>
          <w:cantSplit w:val="true"/>
        </w:trPr>
        <w:tc>
          <w:tcPr>
            <w:tcW w:w="29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316"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r>
      <w:tr>
        <w:trPr>
          <w:trHeight w:val="327"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ервоначальная стоимость ОС</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63860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304964</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16"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нос ОС</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4053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2430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16"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ступление ОС</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74009</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16"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бытие ОС</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765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16"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износа</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7,7</w:t>
            </w:r>
          </w:p>
        </w:tc>
      </w:tr>
      <w:tr>
        <w:trPr>
          <w:trHeight w:val="316"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год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7,7</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3</w:t>
            </w:r>
          </w:p>
        </w:tc>
      </w:tr>
      <w:tr>
        <w:trPr>
          <w:trHeight w:val="631"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оэффициент обнов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7,7</w:t>
            </w:r>
          </w:p>
        </w:tc>
      </w:tr>
      <w:tr>
        <w:trPr>
          <w:trHeight w:val="316" w:hRule="atLeast"/>
          <w:cantSplit w:val="true"/>
        </w:trPr>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выбытия</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5</w:t>
            </w:r>
          </w:p>
        </w:tc>
      </w:tr>
    </w:tbl>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свидетельствуют о том, что техническое состояние основных фондов является достаточно благоприятным для обеспечения основной деятельности, степень их годности на конец года составляет более 60%. Обновление основных средств осуществляется высокими темпами.</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 предприятия нематериальных активов свидетельствует о вложении капитала в объекты интеллектуальной собственности, что характеризует избранную предприятием стратегию как инновационную. Такая стратегия способствует укреплению экономики предприятия и его финансового состояния.</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а предприятии долгосрочных финансовых вложений указывает на инвестиционную направленность вложений предприятия. Однако они уменьшились к концу года на 51632 тыс. руб. и составили 26093 тыс.руб. Это произошло в результате уменьшения стоимости долговых ценных бумаг (облигации, векселя) на 51632 тыс.руб.</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Данные для анализа стоимости, состава и структуры запасов представлены в таблице 2.3.</w:t>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405" w:leader="none"/>
        </w:tabs>
        <w:spacing w:lineRule="auto" w:line="360" w:before="0" w:after="0"/>
        <w:ind w:firstLine="709"/>
        <w:jc w:val="both"/>
        <w:rPr/>
      </w:pPr>
      <w:r>
        <w:rPr>
          <w:rFonts w:cs="Times New Roman" w:ascii="Times New Roman" w:hAnsi="Times New Roman"/>
          <w:color w:val="000000"/>
          <w:sz w:val="28"/>
          <w:szCs w:val="28"/>
        </w:rPr>
        <w:t xml:space="preserve">Таблица 2.3. </w:t>
      </w:r>
      <w:r>
        <w:rPr/>
        <w:t>Анализ стоимости, состава и структуры запасов.</w:t>
      </w:r>
    </w:p>
    <w:tbl>
      <w:tblPr>
        <w:tblW w:w="4800" w:type="pct"/>
        <w:jc w:val="left"/>
        <w:tblInd w:w="103" w:type="dxa"/>
        <w:tblLayout w:type="fixed"/>
        <w:tblCellMar>
          <w:top w:w="0" w:type="dxa"/>
          <w:left w:w="108" w:type="dxa"/>
          <w:bottom w:w="0" w:type="dxa"/>
          <w:right w:w="108" w:type="dxa"/>
        </w:tblCellMar>
      </w:tblPr>
      <w:tblGrid>
        <w:gridCol w:w="1570"/>
        <w:gridCol w:w="1018"/>
        <w:gridCol w:w="1105"/>
        <w:gridCol w:w="974"/>
        <w:gridCol w:w="976"/>
        <w:gridCol w:w="1119"/>
        <w:gridCol w:w="1074"/>
        <w:gridCol w:w="1144"/>
      </w:tblGrid>
      <w:tr>
        <w:trPr>
          <w:trHeight w:val="619" w:hRule="atLeast"/>
          <w:cantSplit w:val="true"/>
        </w:trPr>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Абсолютная величина тыс. ру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Удельный вес в общей величине запасов</w:t>
            </w:r>
          </w:p>
        </w:tc>
        <w:tc>
          <w:tcPr>
            <w:tcW w:w="33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я +,-</w:t>
            </w:r>
          </w:p>
        </w:tc>
      </w:tr>
      <w:tr>
        <w:trPr>
          <w:trHeight w:val="1268" w:hRule="atLeast"/>
          <w:cantSplit w:val="true"/>
        </w:trPr>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по структуре</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rFonts w:cs="Times New Roman" w:ascii="Times New Roman" w:hAnsi="Times New Roman"/>
                <w:color w:val="000000"/>
                <w:sz w:val="20"/>
                <w:lang w:eastAsia="ru-RU"/>
              </w:rPr>
              <w:t>в % к изменению общей величины запасов</w:t>
            </w:r>
          </w:p>
        </w:tc>
      </w:tr>
      <w:tr>
        <w:trPr>
          <w:trHeight w:val="705" w:hRule="atLeast"/>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ырье, материалы и другие аналогичные ценности</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980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964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3,4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5,7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983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2,2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9,83</w:t>
            </w:r>
          </w:p>
        </w:tc>
      </w:tr>
      <w:tr>
        <w:trPr>
          <w:trHeight w:val="687" w:hRule="atLeast"/>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траты в незавершенном производстве</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5</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7</w:t>
            </w:r>
          </w:p>
        </w:tc>
      </w:tr>
      <w:tr>
        <w:trPr>
          <w:trHeight w:val="710" w:hRule="atLeast"/>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готовая продукция и товары для перепродажи</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38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67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2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1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283</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55</w:t>
            </w:r>
          </w:p>
        </w:tc>
      </w:tr>
      <w:tr>
        <w:trPr>
          <w:trHeight w:val="600" w:hRule="atLeast"/>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асходы будущих периодов</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198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27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4,3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1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708</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1,1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8,32</w:t>
            </w:r>
          </w:p>
        </w:tc>
      </w:tr>
      <w:tr>
        <w:trPr>
          <w:trHeight w:val="300" w:hRule="atLeast"/>
          <w:cantSplit w:val="true"/>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запасов</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320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158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8387</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r>
    </w:tbl>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Из таблицы видно, что по сравнению с началом года запасы увеличились на 38387 тыс. руб. или на 41,1%. Главным фактором увеличения запасов послужило увеличение сырья и материалов на 49837 тыс. руб. или на 100%, а также готовой продукции на 3283 тыс. руб. или на 28,8%. Расходы будущих периодов снизились на 14708 тыс. руб. или на 46%.</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запасов произошли изменения: в конце года отсутствовала статья «затраты в незавершенном производстве».</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Анализ динамики структуры запасов показывает увеличение доли сырья, материалов на 22,28 пунктов. И сокращение доли расходов будущих периодов, готовой продукции, затрат в незавершенном производстве соответственно на 21,19; на 1,07; на 0,03 пункта соответственно.</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ля анализа объема, состава и структуры дебиторской задолженности представлены в таблице 2.4.</w:t>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4. Динамика объема, состава и структуры дебиторской задолженности</w:t>
      </w:r>
    </w:p>
    <w:tbl>
      <w:tblPr>
        <w:tblW w:w="4800" w:type="pct"/>
        <w:jc w:val="left"/>
        <w:tblInd w:w="103" w:type="dxa"/>
        <w:tblLayout w:type="fixed"/>
        <w:tblCellMar>
          <w:top w:w="0" w:type="dxa"/>
          <w:left w:w="108" w:type="dxa"/>
          <w:bottom w:w="0" w:type="dxa"/>
          <w:right w:w="108" w:type="dxa"/>
        </w:tblCellMar>
      </w:tblPr>
      <w:tblGrid>
        <w:gridCol w:w="1523"/>
        <w:gridCol w:w="1118"/>
        <w:gridCol w:w="894"/>
        <w:gridCol w:w="1117"/>
        <w:gridCol w:w="894"/>
        <w:gridCol w:w="1129"/>
        <w:gridCol w:w="1036"/>
        <w:gridCol w:w="1269"/>
      </w:tblGrid>
      <w:tr>
        <w:trPr>
          <w:trHeight w:val="300" w:hRule="atLeast"/>
          <w:cantSplit w:val="true"/>
        </w:trPr>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атьи дебиторской задолженности</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2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е за год (+,-)</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Темп динамики, %</w:t>
            </w:r>
          </w:p>
        </w:tc>
      </w:tr>
      <w:tr>
        <w:trPr>
          <w:trHeight w:val="600" w:hRule="atLeast"/>
          <w:cantSplit w:val="true"/>
        </w:trPr>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итогу</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итогу</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 структуре</w:t>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 xml:space="preserve">7 </w:t>
            </w:r>
            <w:r>
              <w:rPr>
                <w:rFonts w:cs="Times New Roman" w:ascii="Times New Roman" w:hAnsi="Times New Roman"/>
                <w:color w:val="000000"/>
                <w:sz w:val="20"/>
                <w:lang w:eastAsia="ru-RU"/>
              </w:rPr>
              <w:t>(3/1*100)</w:t>
            </w:r>
          </w:p>
        </w:tc>
      </w:tr>
      <w:tr>
        <w:trPr>
          <w:trHeight w:val="6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раткосрочная -всег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5046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1,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2622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5,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575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8</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1,62</w:t>
            </w:r>
          </w:p>
        </w:tc>
      </w:tr>
      <w:tr>
        <w:trPr>
          <w:trHeight w:val="12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в том числе: расчеты с покупателями и заказчиками</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4781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5,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211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5,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430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6</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7,88</w:t>
            </w:r>
          </w:p>
        </w:tc>
      </w:tr>
      <w:tr>
        <w:trPr>
          <w:trHeight w:val="3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вансы выданны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997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339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41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6,84</w:t>
            </w:r>
          </w:p>
        </w:tc>
      </w:tr>
      <w:tr>
        <w:trPr>
          <w:trHeight w:val="3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а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267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3,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071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803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rFonts w:cs="Times New Roman" w:ascii="Times New Roman" w:hAnsi="Times New Roman"/>
                <w:color w:val="000000"/>
                <w:sz w:val="20"/>
                <w:lang w:eastAsia="ru-RU"/>
              </w:rPr>
              <w:t>+4,3</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53,22</w:t>
            </w:r>
          </w:p>
        </w:tc>
      </w:tr>
      <w:tr>
        <w:trPr>
          <w:trHeight w:val="3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Долгосрочная -всег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086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89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96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8</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1,23</w:t>
            </w:r>
          </w:p>
        </w:tc>
      </w:tr>
      <w:tr>
        <w:trPr>
          <w:trHeight w:val="12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в том числе: расчеты с покупателями и заказчиками</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59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48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0,9</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11</w:t>
            </w:r>
          </w:p>
        </w:tc>
      </w:tr>
      <w:tr>
        <w:trPr>
          <w:trHeight w:val="3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вансы выданны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3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а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726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7,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78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48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8,89</w:t>
            </w:r>
          </w:p>
        </w:tc>
      </w:tr>
      <w:tr>
        <w:trPr>
          <w:trHeight w:val="300" w:hRule="atLeast"/>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8132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4511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379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16,73</w:t>
            </w:r>
          </w:p>
        </w:tc>
      </w:tr>
    </w:tbl>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биторской задолженности по составу позволило установить, что ее увеличение к концу года на 63792 тыс. руб. в основном произошло за счет увеличения краткосрочной дебиторской задолженности. В том числе: за счет увеличения расчетов с покупателями и заказчиками на 44306 тыс. руб. или 17,8%; авансов выданных на 3418 тыс. руб. или 6,8%; прочей на 28035 тыс. руб. или на 53,2%. Долгосрочная дебиторская задолженность снизилась к концу года на 11967 тыс. руб. или на 38,7%, за счет снижения расчетов с покупателями и заказчиками на 3485 тыс. руб. или на 96,8%, авансов выданных на 8482 тыс. руб. или на 31,1%.</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дебиторской задолженности изменений не произошло.</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дебиторской задолженности показывает увеличение доли краткосрочной дебиторской задолженности на 3,8 пункта. В том числе: увеличение доли расчетов с покупателями и заказчиками на 0,6 пунктов и прочей на 4,3 пункта. Доля авансов выданных снизилась на 1,1 пункт. Доля долгосрочной дебиторской задолженности снизилась на 3,8 пункта. В том числе: снизилась доля расчетов с покупателями и заказчиками на 0,9 пункта и прочая на 2,9 пункта.</w:t>
      </w:r>
    </w:p>
    <w:p>
      <w:pPr>
        <w:pStyle w:val="Normal"/>
        <w:tabs>
          <w:tab w:val="clear" w:pos="708"/>
          <w:tab w:val="left" w:pos="3405" w:leader="none"/>
        </w:tabs>
        <w:spacing w:lineRule="auto" w:line="360" w:before="0" w:after="0"/>
        <w:ind w:firstLine="709"/>
        <w:jc w:val="both"/>
        <w:rPr/>
      </w:pPr>
      <w:r>
        <w:rPr>
          <w:rFonts w:cs="Times New Roman" w:ascii="Times New Roman" w:hAnsi="Times New Roman"/>
          <w:color w:val="000000"/>
          <w:sz w:val="28"/>
          <w:szCs w:val="28"/>
        </w:rPr>
        <w:t>Данные для анализа объема, состава и структуры кредиторской задолженности представлены в таблице 2.5</w:t>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jc w:val="both"/>
        <w:rPr/>
      </w:pPr>
      <w:r>
        <w:rPr>
          <w:rFonts w:cs="Times New Roman" w:ascii="Times New Roman" w:hAnsi="Times New Roman"/>
          <w:color w:val="000000"/>
          <w:sz w:val="28"/>
          <w:szCs w:val="28"/>
        </w:rPr>
        <w:t xml:space="preserve">Таблица 2.5. </w:t>
      </w:r>
      <w:r>
        <w:rPr/>
        <w:t>Динамик объема, состава, структуры кредиторской задолженности</w:t>
      </w:r>
    </w:p>
    <w:tbl>
      <w:tblPr>
        <w:tblW w:w="9240" w:type="dxa"/>
        <w:jc w:val="left"/>
        <w:tblInd w:w="103" w:type="dxa"/>
        <w:tblLayout w:type="fixed"/>
        <w:tblCellMar>
          <w:top w:w="0" w:type="dxa"/>
          <w:left w:w="108" w:type="dxa"/>
          <w:bottom w:w="0" w:type="dxa"/>
          <w:right w:w="108" w:type="dxa"/>
        </w:tblCellMar>
      </w:tblPr>
      <w:tblGrid>
        <w:gridCol w:w="1819"/>
        <w:gridCol w:w="1078"/>
        <w:gridCol w:w="956"/>
        <w:gridCol w:w="1079"/>
        <w:gridCol w:w="958"/>
        <w:gridCol w:w="1091"/>
        <w:gridCol w:w="1066"/>
        <w:gridCol w:w="1193"/>
      </w:tblGrid>
      <w:tr>
        <w:trPr>
          <w:trHeight w:val="300" w:hRule="atLeast"/>
          <w:cantSplit w:val="true"/>
        </w:trPr>
        <w:tc>
          <w:tcPr>
            <w:tcW w:w="18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атьи кредиторской задолженности</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е за год (+,-)</w:t>
            </w:r>
          </w:p>
        </w:tc>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емп динамики, %</w:t>
            </w:r>
          </w:p>
        </w:tc>
      </w:tr>
      <w:tr>
        <w:trPr>
          <w:trHeight w:val="526"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итогу</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итогу</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 структуре</w:t>
            </w:r>
          </w:p>
        </w:tc>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t>7</w:t>
            </w:r>
            <w:r>
              <w:rPr>
                <w:rFonts w:cs="Times New Roman" w:ascii="Times New Roman" w:hAnsi="Times New Roman"/>
                <w:color w:val="000000"/>
                <w:sz w:val="20"/>
                <w:lang w:eastAsia="ru-RU"/>
              </w:rPr>
              <w:t>(3/1*100)</w:t>
            </w:r>
          </w:p>
        </w:tc>
      </w:tr>
      <w:tr>
        <w:trPr>
          <w:trHeight w:val="59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ставщики и подрядчик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638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6,1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687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7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951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3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0,59</w:t>
            </w:r>
          </w:p>
        </w:tc>
      </w:tr>
      <w:tr>
        <w:trPr>
          <w:trHeight w:val="914"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долженность перед персоналом организаци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34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31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7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4,07</w:t>
            </w:r>
          </w:p>
        </w:tc>
      </w:tr>
      <w:tr>
        <w:trPr>
          <w:trHeight w:val="30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долженность перед государственными внебюджетными фондами</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1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7,87</w:t>
            </w:r>
          </w:p>
        </w:tc>
      </w:tr>
      <w:tr>
        <w:trPr>
          <w:trHeight w:val="60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долженность по налогам и сборам</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4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3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843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2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02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9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0,29</w:t>
            </w:r>
          </w:p>
        </w:tc>
      </w:tr>
      <w:tr>
        <w:trPr>
          <w:trHeight w:val="30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авансы полученные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11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3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384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8,3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72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5,08</w:t>
            </w:r>
          </w:p>
        </w:tc>
      </w:tr>
      <w:tr>
        <w:trPr>
          <w:trHeight w:val="30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 кредиторы</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4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46</w:t>
            </w:r>
          </w:p>
        </w:tc>
      </w:tr>
      <w:tr>
        <w:trPr>
          <w:trHeight w:val="30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422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921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499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4,32</w:t>
            </w:r>
          </w:p>
        </w:tc>
      </w:tr>
    </w:tbl>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По данным таблицы можно сделать следующий вывод о составе, структуре и динамики кредиторской задолженности.</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анализируемый период, кредиторская задолженность увеличилась на 44991 тыс. руб. или 14,3%, и составила к концу года 359215 тыс. руб. Это произошло из-за увеличения авансов полученных, задолженности по налогам и сборам соответственно на 84728 тыс. руб. или 95%, и на 26025 тыс. руб. или 80,3%. Однако, прослеживалось снижение остатков расчетов с поставщиками и подрядчиками на 69517 тыс. руб. или 39,4%.</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кредиторской задолженности за анализируемый период изменений не произошло.</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редиторской задолженности изменилась в сторону увеличения доли авансов выданных на 20,03 пункта, расчетов по налогам и сборам на 5,95 пункта. Доля поставщиков и подрядчиков снизилась на 26,38 пункта.</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кредиторской задолженности произошло главным образом в результате увеличения задолженности по налогам и сборам, авансов выданных на 57,8% (26025/44991*100) и на 188% (84728/44991*100) соответственно.</w:t>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 Анализ состава и структуры источников финансовых ресурсов</w:t>
      </w:r>
    </w:p>
    <w:tbl>
      <w:tblPr>
        <w:tblW w:w="4850" w:type="pct"/>
        <w:jc w:val="center"/>
        <w:tblInd w:w="0" w:type="dxa"/>
        <w:tblLayout w:type="fixed"/>
        <w:tblCellMar>
          <w:top w:w="0" w:type="dxa"/>
          <w:left w:w="108" w:type="dxa"/>
          <w:bottom w:w="0" w:type="dxa"/>
          <w:right w:w="108" w:type="dxa"/>
        </w:tblCellMar>
      </w:tblPr>
      <w:tblGrid>
        <w:gridCol w:w="2024"/>
        <w:gridCol w:w="1025"/>
        <w:gridCol w:w="903"/>
        <w:gridCol w:w="1024"/>
        <w:gridCol w:w="906"/>
        <w:gridCol w:w="1036"/>
        <w:gridCol w:w="1014"/>
        <w:gridCol w:w="1142"/>
      </w:tblGrid>
      <w:tr>
        <w:trPr>
          <w:trHeight w:val="300" w:hRule="atLeast"/>
          <w:cantSplit w:val="true"/>
        </w:trPr>
        <w:tc>
          <w:tcPr>
            <w:tcW w:w="20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именование показателя</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е за год (+,-)</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к изменению итога пассива баланса</w:t>
            </w:r>
          </w:p>
        </w:tc>
      </w:tr>
      <w:tr>
        <w:trPr>
          <w:trHeight w:val="900" w:hRule="atLeast"/>
          <w:cantSplit w:val="true"/>
        </w:trPr>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итогу</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итогу</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к началу года</w:t>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7</w:t>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 Собственный капитал</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ставный капитал</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8421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5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42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4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е акции, выкупленные у акционеров</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3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39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НАЧ!</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5</w:t>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бавочный капитал</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0447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5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019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6,4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1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0</w:t>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зервный капитал</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3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306</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9,7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1</w:t>
            </w:r>
          </w:p>
        </w:tc>
      </w:tr>
      <w:tr>
        <w:trPr>
          <w:trHeight w:val="9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распределенная прибыль(непокрытый убыток)</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498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1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95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1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2460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8,0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30</w:t>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ходы будущих периодов</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98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09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9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0</w:t>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по разделу 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4329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4,7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614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7,3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810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2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3,26</w:t>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 Заемный капитал</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лгосрочные обязательств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6639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6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7547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4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908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2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53</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аткосрочные кредиты и займы</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00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00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03</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орская задолженность</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422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3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921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1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499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3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23</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долженность участников по выплате доходов</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5</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5,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2</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зервы предстоящих расходов</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 краткосрочные обязательств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по разделу 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3069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2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3486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6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417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8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74</w:t>
            </w:r>
          </w:p>
        </w:tc>
      </w:tr>
      <w:tr>
        <w:trPr>
          <w:trHeight w:val="3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1+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773983</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39626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0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227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4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00</w:t>
            </w:r>
          </w:p>
        </w:tc>
      </w:tr>
    </w:tbl>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Как видно из таблицы 2.6, возрастание стоимости имущества предприятия за отчетный период на 622279 тыс. руб., или на 16,49%, обусловлено главным образом увеличением собственного капитала на 518109 тыс. руб., или на 21,21%, и ростом заемных средств га 104170 тыс. руб., или на 7,83%.</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начало года доля собственного и заемного капитала составляла соответственно 64,74% и 35,26%. По состоянию на конец года соотношение удельных весов составило соответственно 67,36% и 32,64%. Таким образом видно, что увеличилась доля собственного капитала на 2,62 пункта.</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Анализ динамики слагаемых собственного капитала свидетельствует, что уставный капитал в отчетном году сохранен, а увеличение собственных финансовых ресурсов по сравнению с началом года произошли за счет рост резервного капитала на 6306 тыс.руб., или 239,76%, при одновременном увеличении его доли в общем объеме на 0,13 пункта, и нераспределенной прибыли на </w:t>
      </w:r>
      <w:r>
        <w:rPr>
          <w:rFonts w:cs="Times New Roman" w:ascii="Times New Roman" w:hAnsi="Times New Roman"/>
          <w:color w:val="000000"/>
          <w:sz w:val="28"/>
          <w:szCs w:val="28"/>
          <w:lang w:eastAsia="ru-RU"/>
        </w:rPr>
        <w:t>524602 тыс. руб., или 98,06%.</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аботная прибыль в отчетном году составила 1059586 тыс. руб., или 24,1%, к итогу всего капитала против 534984 тыс. руб., или 14,18% на начало года, т.е. увеличилась на 524602 тыс. руб., ее доля увеличилась на 9,92 пункта. В результате предприятием было получено 84,3% всего прироста капитала ((1059586-534984):622279*100).</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lang w:eastAsia="ru-RU"/>
        </w:rPr>
        <w:t>В составе собственного капитала снизились доходы будущих периодов и добавочный капитал соответственно на 1892 тыс. руб., или 11,14% и на 2511 тыс.руб. или 0,16%. Их доля снизилась соответственно на 0,11 пункта и 6,07 пункт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е заемного капитала наиболее значительно возросли кредиты и займы на 59084 тыс. руб., или 5,8% (59084:</w:t>
      </w:r>
      <w:r>
        <w:rPr>
          <w:rFonts w:cs="Times New Roman" w:ascii="Times New Roman" w:hAnsi="Times New Roman"/>
          <w:color w:val="000000"/>
          <w:sz w:val="28"/>
        </w:rPr>
        <w:t xml:space="preserve"> </w:t>
      </w:r>
      <w:r>
        <w:rPr>
          <w:rFonts w:cs="Times New Roman" w:ascii="Times New Roman" w:hAnsi="Times New Roman"/>
          <w:color w:val="000000"/>
          <w:sz w:val="28"/>
          <w:szCs w:val="28"/>
          <w:lang w:eastAsia="ru-RU"/>
        </w:rPr>
        <w:t>1016392*100).Их доля уменьшилась на 2,5 пункта и составила на конец года 24,46% к итогу всего капитал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едиторская задолженность увеличилась на 44991 тыс. руб., или 14,32%. Ее удельный вес снизился на 0,16 пункта. Такую тенденцию следует оценить положительно, т. к. она не обусловлена застойными явлениями в производстве и коммерческ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стика финансовой устойчивости предприятия приведена в таблице 2.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блица 2.7. </w:t>
      </w:r>
      <w:r>
        <w:rPr/>
        <w:t>Анализ финансовой устойчивости</w:t>
      </w:r>
    </w:p>
    <w:tbl>
      <w:tblPr>
        <w:tblW w:w="4800" w:type="pct"/>
        <w:jc w:val="left"/>
        <w:tblInd w:w="103" w:type="dxa"/>
        <w:tblLayout w:type="fixed"/>
        <w:tblCellMar>
          <w:top w:w="0" w:type="dxa"/>
          <w:left w:w="108" w:type="dxa"/>
          <w:bottom w:w="0" w:type="dxa"/>
          <w:right w:w="108" w:type="dxa"/>
        </w:tblCellMar>
      </w:tblPr>
      <w:tblGrid>
        <w:gridCol w:w="973"/>
        <w:gridCol w:w="2508"/>
        <w:gridCol w:w="1722"/>
        <w:gridCol w:w="1720"/>
        <w:gridCol w:w="2057"/>
      </w:tblGrid>
      <w:tr>
        <w:trPr>
          <w:trHeight w:val="3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п</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я за год (+,-)</w:t>
            </w:r>
          </w:p>
        </w:tc>
      </w:tr>
      <w:tr>
        <w:trPr>
          <w:trHeight w:val="3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А</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Б</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w:t>
            </w:r>
          </w:p>
        </w:tc>
      </w:tr>
      <w:tr>
        <w:trPr>
          <w:trHeight w:val="6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й капитал- всего</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4329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61400</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8109</w:t>
            </w:r>
          </w:p>
        </w:tc>
      </w:tr>
      <w:tr>
        <w:trPr>
          <w:trHeight w:val="447"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лгосрочные обязательства</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6639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75476</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9084</w:t>
            </w:r>
          </w:p>
        </w:tc>
      </w:tr>
      <w:tr>
        <w:trPr>
          <w:trHeight w:val="3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необоротные активы</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8407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3316904</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2831</w:t>
            </w:r>
          </w:p>
        </w:tc>
      </w:tr>
      <w:tr>
        <w:trPr>
          <w:trHeight w:val="6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й оборотный капитал (стр. 1+2-3)</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561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19972</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4362</w:t>
            </w:r>
          </w:p>
        </w:tc>
      </w:tr>
      <w:tr>
        <w:trPr>
          <w:trHeight w:val="439"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лгосрочные кредиты и займы</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5413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9820</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681</w:t>
            </w:r>
          </w:p>
        </w:tc>
      </w:tr>
      <w:tr>
        <w:trPr>
          <w:trHeight w:val="9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й оборотный и долгосрочный заемный капитал (стр. 5+4)</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7974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79792</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043</w:t>
            </w:r>
          </w:p>
        </w:tc>
      </w:tr>
      <w:tr>
        <w:trPr>
          <w:trHeight w:val="6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аткосрочные кредиты и займы</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500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000</w:t>
            </w:r>
          </w:p>
        </w:tc>
      </w:tr>
      <w:tr>
        <w:trPr>
          <w:trHeight w:val="839"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долженность поставщикам и авансы полученные</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550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0713</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211</w:t>
            </w:r>
          </w:p>
        </w:tc>
      </w:tr>
      <w:tr>
        <w:trPr>
          <w:trHeight w:val="992"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щая величина источников средств для формирования запасов (стр.6+7+8)</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9525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60505</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5254</w:t>
            </w:r>
          </w:p>
        </w:tc>
      </w:tr>
      <w:tr>
        <w:trPr>
          <w:trHeight w:val="964"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щая величина запасов (вкл. НДС по приобретенным ценностям)</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313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5447</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314</w:t>
            </w:r>
          </w:p>
        </w:tc>
      </w:tr>
      <w:tr>
        <w:trPr>
          <w:trHeight w:val="15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лишек(+), недостаток(-) собственного оборотного капитала для формирования запасов(стр.4-1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2477</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4525</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2048</w:t>
            </w:r>
          </w:p>
        </w:tc>
      </w:tr>
      <w:tr>
        <w:trPr>
          <w:trHeight w:val="18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лишек(+), недостаток(-) собственного оборотного и долгосрочного заемного капитала для формирования запасов(стр.6-1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7661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534345</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7729</w:t>
            </w:r>
          </w:p>
        </w:tc>
      </w:tr>
      <w:tr>
        <w:trPr>
          <w:trHeight w:val="15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лишек(+), недостаток(-) общей величины источников средств для формирования запасов (стр.9-1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9211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15058</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2940</w:t>
            </w:r>
          </w:p>
        </w:tc>
      </w:tr>
      <w:tr>
        <w:trPr>
          <w:trHeight w:val="600"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ип финансовой устойчивости</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bl>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br w:type="page"/>
      </w:r>
      <w:r>
        <w:rPr>
          <w:rFonts w:cs="Times New Roman" w:ascii="Times New Roman" w:hAnsi="Times New Roman"/>
          <w:color w:val="000000"/>
          <w:sz w:val="28"/>
          <w:szCs w:val="28"/>
          <w:lang w:eastAsia="ru-RU"/>
        </w:rPr>
        <w:t>Данные таблицы показываю, что предприятие на начало и конец отчетного периода находилось в абсолютно устойчивом финансовом состоянии. Запасы и затраты на начало и конец отчетного периода абсолютно покрывают соответственно 1692118 тыс.руб. и 181558 тыс.руб.Степень покрытия запасов и источников их формирования на начало года составила 933% и на конец года 839%. За счет собственного и заемного капитала обеспечивает покрытие запасов на 839%.</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xml:space="preserve">Финансовая устойчивость предприятия с помощью относительных показателей и оценка их динамики в сопоставлении с нормативными значениями представлена в таблице 2.8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 xml:space="preserve">Таблица 2.8. </w:t>
      </w:r>
      <w:r>
        <w:rPr/>
        <w:t>Анализ относительных показателей финансовой устойчивости</w:t>
      </w:r>
    </w:p>
    <w:tbl>
      <w:tblPr>
        <w:tblW w:w="4850" w:type="pct"/>
        <w:jc w:val="left"/>
        <w:tblInd w:w="-7" w:type="dxa"/>
        <w:tblLayout w:type="fixed"/>
        <w:tblCellMar>
          <w:top w:w="0" w:type="dxa"/>
          <w:left w:w="108" w:type="dxa"/>
          <w:bottom w:w="0" w:type="dxa"/>
          <w:right w:w="108" w:type="dxa"/>
        </w:tblCellMar>
      </w:tblPr>
      <w:tblGrid>
        <w:gridCol w:w="906"/>
        <w:gridCol w:w="2801"/>
        <w:gridCol w:w="1549"/>
        <w:gridCol w:w="1237"/>
        <w:gridCol w:w="1237"/>
        <w:gridCol w:w="1344"/>
      </w:tblGrid>
      <w:tr>
        <w:trPr>
          <w:trHeight w:val="6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п</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ормальные ограниче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я за год (+,-)</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кт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77398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39626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2279</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й капитал</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4329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614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8109</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емный капитал-всего</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3069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3486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4170</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лгосрочные обязатель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6639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7547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9084</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аткосрочные обязательств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643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938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914</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необоротные активы</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8407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1690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2831</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r>
              <w:rPr>
                <w:rFonts w:cs="Times New Roman" w:ascii="Times New Roman" w:hAnsi="Times New Roman"/>
                <w:color w:val="000000"/>
                <w:sz w:val="20"/>
                <w:lang w:eastAsia="ru-RU"/>
              </w:rPr>
              <w:t>4.1</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С</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9807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8066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582591</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r>
              <w:rPr>
                <w:rFonts w:cs="Times New Roman" w:ascii="Times New Roman" w:hAnsi="Times New Roman"/>
                <w:color w:val="000000"/>
                <w:sz w:val="20"/>
                <w:lang w:eastAsia="ru-RU"/>
              </w:rPr>
              <w:t>4.2</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завершенное строительство</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9890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0032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16</w:t>
            </w:r>
          </w:p>
        </w:tc>
      </w:tr>
      <w:tr>
        <w:trPr>
          <w:trHeight w:val="6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обственный Оборотный капитал (стр. 2+3.1-4)</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56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1997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4362</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оротные активы- всего</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899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7935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448</w:t>
            </w:r>
          </w:p>
        </w:tc>
      </w:tr>
      <w:tr>
        <w:trPr>
          <w:trHeight w:val="3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r>
              <w:rPr>
                <w:rFonts w:cs="Times New Roman" w:ascii="Times New Roman" w:hAnsi="Times New Roman"/>
                <w:color w:val="000000"/>
                <w:sz w:val="20"/>
                <w:lang w:eastAsia="ru-RU"/>
              </w:rPr>
              <w:t>6.1</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пасы</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32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158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387</w:t>
            </w:r>
          </w:p>
        </w:tc>
      </w:tr>
      <w:tr>
        <w:trPr>
          <w:trHeight w:val="6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r>
              <w:rPr>
                <w:rFonts w:cs="Times New Roman" w:ascii="Times New Roman" w:hAnsi="Times New Roman"/>
                <w:color w:val="000000"/>
                <w:sz w:val="20"/>
                <w:lang w:eastAsia="ru-RU"/>
              </w:rPr>
              <w:t>6.1.1</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ырье, материалы и другие аналогичные ценности</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980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964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9837</w:t>
            </w:r>
          </w:p>
        </w:tc>
      </w:tr>
      <w:tr>
        <w:trPr>
          <w:trHeight w:val="6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r>
              <w:rPr>
                <w:rFonts w:cs="Times New Roman" w:ascii="Times New Roman" w:hAnsi="Times New Roman"/>
                <w:color w:val="000000"/>
                <w:sz w:val="20"/>
                <w:lang w:eastAsia="ru-RU"/>
              </w:rPr>
              <w:t>6.1.2</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Затраты в незавершенном производстве</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w:t>
            </w:r>
          </w:p>
        </w:tc>
      </w:tr>
      <w:tr>
        <w:trPr>
          <w:trHeight w:val="18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Чистые оборотные активы (стр. 290-задолженность участников(учредителей) по взносам в уставный капитал минус сумма строк 610,620,630,650,660 баланса)</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256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1997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94362,00</w:t>
            </w:r>
          </w:p>
        </w:tc>
      </w:tr>
      <w:tr>
        <w:trPr>
          <w:trHeight w:val="6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автономии, Ка (2: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gt;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2</w:t>
            </w:r>
          </w:p>
        </w:tc>
      </w:tr>
      <w:tr>
        <w:trPr>
          <w:trHeight w:val="9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соотношения заемного и собственного капитала, Кз/с (3: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l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6</w:t>
            </w:r>
          </w:p>
        </w:tc>
      </w:tr>
      <w:tr>
        <w:trPr>
          <w:trHeight w:val="9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оэффициент соотношения мобильных и иммобилизованных средств, Км/и стр. 6:4)</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3</w:t>
            </w:r>
          </w:p>
        </w:tc>
      </w:tr>
      <w:tr>
        <w:trPr>
          <w:trHeight w:val="9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оэффициент маневренности собственного капитала, Км (стр. 5:(2+3.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r>
              <w:rPr>
                <w:rFonts w:cs="Times New Roman" w:ascii="Times New Roman" w:hAnsi="Times New Roman"/>
                <w:color w:val="000000"/>
                <w:sz w:val="20"/>
                <w:lang w:eastAsia="ru-RU"/>
              </w:rPr>
              <w:t>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8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7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5</w:t>
            </w:r>
          </w:p>
        </w:tc>
      </w:tr>
      <w:tr>
        <w:trPr>
          <w:trHeight w:val="6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Индекс постоянного актива, Кпа (стр. 4:(2+3.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r>
              <w:rPr>
                <w:rFonts w:cs="Times New Roman" w:ascii="Times New Roman" w:hAnsi="Times New Roman"/>
                <w:color w:val="000000"/>
                <w:sz w:val="20"/>
                <w:lang w:eastAsia="ru-RU"/>
              </w:rPr>
              <w:t>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81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82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5</w:t>
            </w:r>
          </w:p>
        </w:tc>
      </w:tr>
      <w:tr>
        <w:trPr>
          <w:trHeight w:val="12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оэффициент обеспеченности оборотных активов собственным оборотным капиталом, Кс(стр. 5: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r>
              <w:rPr>
                <w:rFonts w:cs="Times New Roman" w:ascii="Times New Roman" w:hAnsi="Times New Roman"/>
                <w:color w:val="000000"/>
                <w:sz w:val="20"/>
                <w:lang w:eastAsia="ru-RU"/>
              </w:rPr>
              <w:t>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4</w:t>
            </w:r>
          </w:p>
        </w:tc>
      </w:tr>
      <w:tr>
        <w:trPr>
          <w:trHeight w:val="12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оэффициент обеспеченности запасов собственным оборотным капиталом, Ко (стр. 5:6.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r>
              <w:rPr>
                <w:rFonts w:cs="Times New Roman" w:ascii="Times New Roman" w:hAnsi="Times New Roman"/>
                <w:color w:val="000000"/>
                <w:sz w:val="20"/>
                <w:lang w:eastAsia="ru-RU"/>
              </w:rPr>
              <w:t>0,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7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4</w:t>
            </w:r>
          </w:p>
        </w:tc>
      </w:tr>
      <w:tr>
        <w:trPr>
          <w:trHeight w:val="12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оэффициент имущества производственного назначения, Кпи (стр.4.1+4.2+6.1.1+6.1.2):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r>
              <w:rPr>
                <w:rFonts w:cs="Times New Roman" w:ascii="Times New Roman" w:hAnsi="Times New Roman"/>
                <w:color w:val="000000"/>
                <w:sz w:val="20"/>
                <w:lang w:eastAsia="ru-RU"/>
              </w:rPr>
              <w:t>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4</w:t>
            </w:r>
          </w:p>
        </w:tc>
      </w:tr>
      <w:tr>
        <w:trPr>
          <w:trHeight w:val="6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капитализации, Кк((стр.2+3.1):1)</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2</w:t>
            </w:r>
          </w:p>
        </w:tc>
      </w:tr>
      <w:tr>
        <w:trPr>
          <w:trHeight w:val="600" w:hRule="atLeast"/>
          <w:cantSplit w:val="true"/>
        </w:trPr>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прогноза банкротства, Кпб(стр.7:1)</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1</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из таблицы, наблюдается высокая финансовая независимость предприятия. Коэффициент автономии увеличился за анализируемый год на 0,02 и его фактическое значение на конец года составляет 0,67, что превышает пороговое значение(0,5).Наблюдается увеличение соотношения заемного и собственного капитала в пользу второго на 0,06. На конец года предприятие на 1 руб. собственного капитала привлекало 48 коп. заемного капитал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ая часть собственного капитала используется во внеоборотных активах. Причем эта тенденция продолжает усугубляться. За рассматриваемый период индекс постоянного актива увеличился на 0,005 и на конец года размер постоянных активов, приходящихся на 1 руб. собственного капитала, составил 82 коп.</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Это обстоятельство привело к тому, что на предприятии сложился низкий уровень маневренности собственного капитала: фактическое значение коэффициента маневренности за год снизилось на 0,005 и на конец года составляет 0,178, что в 2,8 раз ниже допустимой границ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едприятии довольно высокий удельный вес составляет имущество производственного назначения. Коэффициент имущества производственного назначения составляет на конец года 0,77 пункта. Это привело к снижению уровня мобильности имущества: коэффициент соотношения мобильных и иммобилизованных средств снизился по сравнению с началом года на 0,03 и составил на конец года 0,33.</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рассматриваемый период финансовое положение предприятия немного ухудшилось. Об этом свидетельствует падение коэффициента прогноза банкротства на 0,01.</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ликвидности активов предприятия в динамике и в сопоставлении с их оптимальными значениями отражены в таблице 2.9.</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блица 2.9. </w:t>
      </w:r>
      <w:r>
        <w:rPr/>
        <w:t>Анализ показателей ликвидности</w:t>
      </w:r>
    </w:p>
    <w:tbl>
      <w:tblPr>
        <w:tblW w:w="4850" w:type="pct"/>
        <w:jc w:val="left"/>
        <w:tblInd w:w="-7" w:type="dxa"/>
        <w:tblLayout w:type="fixed"/>
        <w:tblCellMar>
          <w:top w:w="0" w:type="dxa"/>
          <w:left w:w="108" w:type="dxa"/>
          <w:bottom w:w="0" w:type="dxa"/>
          <w:right w:w="108" w:type="dxa"/>
        </w:tblCellMar>
      </w:tblPr>
      <w:tblGrid>
        <w:gridCol w:w="606"/>
        <w:gridCol w:w="2876"/>
        <w:gridCol w:w="1670"/>
        <w:gridCol w:w="1307"/>
        <w:gridCol w:w="1377"/>
        <w:gridCol w:w="1238"/>
      </w:tblGrid>
      <w:tr>
        <w:trPr>
          <w:trHeight w:val="12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п</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ормальные ограничения</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я за год (+,-)</w:t>
            </w:r>
          </w:p>
        </w:tc>
      </w:tr>
      <w:tr>
        <w:trPr>
          <w:trHeight w:val="3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r>
      <w:tr>
        <w:trPr>
          <w:trHeight w:val="3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нежные средства</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926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711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52</w:t>
            </w:r>
          </w:p>
        </w:tc>
      </w:tr>
      <w:tr>
        <w:trPr>
          <w:trHeight w:val="9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аткосрочные финансовые влож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613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63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506</w:t>
            </w:r>
          </w:p>
        </w:tc>
      </w:tr>
      <w:tr>
        <w:trPr>
          <w:trHeight w:val="9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денежных средств и ценных бумаг,(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0540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874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658</w:t>
            </w:r>
          </w:p>
        </w:tc>
      </w:tr>
      <w:tr>
        <w:trPr>
          <w:trHeight w:val="9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аткосрочная дебиторская задолженность,</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046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622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5759</w:t>
            </w:r>
          </w:p>
        </w:tc>
      </w:tr>
      <w:tr>
        <w:trPr>
          <w:trHeight w:val="6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 оборотные активы</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w:t>
            </w:r>
          </w:p>
        </w:tc>
      </w:tr>
      <w:tr>
        <w:trPr>
          <w:trHeight w:val="1056"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денежных средств и ценных бумаг и дебиторской задолженности,(3+4+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5591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1501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9101</w:t>
            </w:r>
          </w:p>
        </w:tc>
      </w:tr>
      <w:tr>
        <w:trPr>
          <w:trHeight w:val="3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пасы(без НДС)</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320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158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387</w:t>
            </w:r>
          </w:p>
        </w:tc>
      </w:tr>
      <w:tr>
        <w:trPr>
          <w:trHeight w:val="6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 ликвидных активов(6+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911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4660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7488</w:t>
            </w:r>
          </w:p>
        </w:tc>
      </w:tr>
      <w:tr>
        <w:trPr>
          <w:trHeight w:val="6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аткосрочных кредитов и займов</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000</w:t>
            </w:r>
          </w:p>
        </w:tc>
      </w:tr>
      <w:tr>
        <w:trPr>
          <w:trHeight w:val="6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орская задолженность</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4224</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921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4991</w:t>
            </w:r>
          </w:p>
        </w:tc>
      </w:tr>
      <w:tr>
        <w:trPr>
          <w:trHeight w:val="9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долженность перед участниками по выплате доходов</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6</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95</w:t>
            </w:r>
          </w:p>
        </w:tc>
      </w:tr>
      <w:tr>
        <w:trPr>
          <w:trHeight w:val="9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зервы предстоящих расходов</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120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Итого краткосрочных обязательств(9+10+11+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643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938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914</w:t>
            </w:r>
          </w:p>
        </w:tc>
      </w:tr>
      <w:tr>
        <w:trPr>
          <w:trHeight w:val="496"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абсолютной ликвидности (Кабл) (3: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0,2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3</w:t>
            </w:r>
          </w:p>
        </w:tc>
      </w:tr>
      <w:tr>
        <w:trPr>
          <w:trHeight w:val="718"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критической ликвидности (Ккл) (6: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0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9</w:t>
            </w:r>
          </w:p>
        </w:tc>
      </w:tr>
      <w:tr>
        <w:trPr>
          <w:trHeight w:val="580"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текущей ликвидности (Кп), (8:1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0</w:t>
            </w:r>
          </w:p>
        </w:tc>
      </w:tr>
      <w:tr>
        <w:trPr>
          <w:trHeight w:val="884" w:hRule="atLeast"/>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ликвидности про мобилизации средств (Клмс),(7:1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0,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6</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1</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идно из таблицы 1.9, уровень абсолютной платежеспособности хотя и снизился на 0,03 пункта, но предприятие в состоянии погасить за счет наиболее ликвидных активов 108% краткосрочных обязательств.</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наблюдается тенденция повышения остальных коэффициентов покрытия краткосрочных долгов. Коэффициент критической ликвидности увеличился за рассматриваемый период на 0,19 пунктов и составил на конец года 2,27, что в 2,8 раза выше оптимальной величины. Коэффициент текущей ликвидности увеличился за год на 0,3 пункта, и на конец года на 1 руб. краткосрочных обязательств приходиться 2,63 руб. текущих активов, в том числе 0,37 руб. - запасов. Это свидетельствует о том, что предприятие в состоянии погасить краткосрочные долг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чет чистых активов анализируемого предприятия представлен в таблице 2.1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блица 2.10. </w:t>
      </w:r>
      <w:r>
        <w:rPr/>
        <w:t xml:space="preserve">Расчет чистых активов </w:t>
      </w:r>
    </w:p>
    <w:tbl>
      <w:tblPr>
        <w:tblW w:w="4800" w:type="pct"/>
        <w:jc w:val="left"/>
        <w:tblInd w:w="-7" w:type="dxa"/>
        <w:tblLayout w:type="fixed"/>
        <w:tblCellMar>
          <w:top w:w="0" w:type="dxa"/>
          <w:left w:w="108" w:type="dxa"/>
          <w:bottom w:w="0" w:type="dxa"/>
          <w:right w:w="108" w:type="dxa"/>
        </w:tblCellMar>
      </w:tblPr>
      <w:tblGrid>
        <w:gridCol w:w="4310"/>
        <w:gridCol w:w="2586"/>
        <w:gridCol w:w="2084"/>
      </w:tblGrid>
      <w:tr>
        <w:trPr>
          <w:trHeight w:val="307"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атьи баланса</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начало года</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 конец года</w:t>
            </w:r>
          </w:p>
        </w:tc>
      </w:tr>
      <w:tr>
        <w:trPr>
          <w:trHeight w:val="307"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r>
      <w:tr>
        <w:trPr>
          <w:trHeight w:val="307"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 Активы-всего</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77398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396262</w:t>
            </w:r>
          </w:p>
        </w:tc>
      </w:tr>
      <w:tr>
        <w:trPr>
          <w:trHeight w:val="307"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 Активы исключаемые -итого</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613"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долженность участников по взносам в уставный капитал</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294"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3. Пассивы исключаемые -итого</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1843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19206</w:t>
            </w:r>
          </w:p>
        </w:tc>
      </w:tr>
      <w:tr>
        <w:trPr>
          <w:trHeight w:val="307"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ы банков и займы</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00413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9820</w:t>
            </w:r>
          </w:p>
        </w:tc>
      </w:tr>
      <w:tr>
        <w:trPr>
          <w:trHeight w:val="307"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орская задолженность</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4224</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9215</w:t>
            </w:r>
          </w:p>
        </w:tc>
      </w:tr>
      <w:tr>
        <w:trPr>
          <w:trHeight w:val="570"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долженность перед участниками по выплате доходов</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1</w:t>
            </w:r>
          </w:p>
        </w:tc>
      </w:tr>
      <w:tr>
        <w:trPr>
          <w:trHeight w:val="172"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резервы предстоящих расходов</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299"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 краткосрочные обязательства</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307"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4. Чистые активы(1-2-3)</w:t>
            </w:r>
          </w:p>
          <w:p>
            <w:pPr>
              <w:pStyle w:val="Normal"/>
              <w:spacing w:lineRule="auto" w:line="360" w:before="0" w:after="0"/>
              <w:jc w:val="both"/>
              <w:rPr/>
            </w:pPr>
            <w:r>
              <w:rPr>
                <w:rFonts w:cs="Times New Roman" w:ascii="Times New Roman" w:hAnsi="Times New Roman"/>
                <w:color w:val="000000"/>
                <w:sz w:val="20"/>
                <w:lang w:eastAsia="ru-RU"/>
              </w:rPr>
              <w:t>- в % к совокупным активам(4:1*100)</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55544</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5</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77056</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8</w:t>
            </w:r>
          </w:p>
        </w:tc>
      </w:tr>
      <w:tr>
        <w:trPr>
          <w:trHeight w:val="307"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5. Уставный капитал</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421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4216</w:t>
            </w:r>
          </w:p>
        </w:tc>
      </w:tr>
      <w:tr>
        <w:trPr>
          <w:trHeight w:val="239"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6. Чистые активы к уставному капиталу(4:5)</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64</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47</w:t>
            </w:r>
          </w:p>
        </w:tc>
      </w:tr>
    </w:tbl>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й расчет показывает, что анализируемое предприятие располагает чистыми активами, сумма которых по сравнению с началом года увеличилась на 521512 тыс. руб., или на 21,2% и составила на конец года 2977056 тыс.руб., что в 10,5 раз покрывает уставный капитал. Их удельный вес увеличился на 3 пункта и составил к концу года 68%.Такая тенденция свидетельствует о повышении степени платежеспособности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ловой активности предприятия приведена ниж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rPr>
        <w:t>&gt;Т</w:t>
      </w:r>
      <w:r>
        <w:rPr>
          <w:rFonts w:cs="Times New Roman" w:ascii="Times New Roman" w:hAnsi="Times New Roman"/>
          <w:color w:val="000000"/>
          <w:sz w:val="28"/>
          <w:szCs w:val="28"/>
          <w:vertAlign w:val="superscript"/>
          <w:lang w:val="en-US"/>
        </w:rPr>
        <w:t>Q</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g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perscript"/>
        </w:rPr>
        <w:t xml:space="preserve">В </w:t>
      </w:r>
      <w:r>
        <w:rPr>
          <w:rFonts w:cs="Times New Roman" w:ascii="Times New Roman" w:hAnsi="Times New Roman"/>
          <w:color w:val="000000"/>
          <w:sz w:val="28"/>
          <w:szCs w:val="28"/>
        </w:rPr>
        <w:t>&gt;10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perscript"/>
        </w:rPr>
        <w:t>р,</w:t>
      </w:r>
      <w:r>
        <w:rPr>
          <w:rFonts w:cs="Times New Roman" w:ascii="Times New Roman" w:hAnsi="Times New Roman"/>
          <w:color w:val="000000"/>
          <w:sz w:val="28"/>
          <w:szCs w:val="28"/>
        </w:rPr>
        <w:t xml:space="preserve"> Т</w:t>
      </w:r>
      <w:r>
        <w:rPr>
          <w:rFonts w:cs="Times New Roman" w:ascii="Times New Roman" w:hAnsi="Times New Roman"/>
          <w:color w:val="000000"/>
          <w:sz w:val="28"/>
          <w:szCs w:val="28"/>
          <w:vertAlign w:val="superscript"/>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 соответственно темпы изменения прибыли до налогообложения, объема реализации и суммы активов.</w:t>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jc w:val="both"/>
        <w:rPr/>
      </w:pPr>
      <w:r>
        <w:rPr>
          <w:rFonts w:cs="Times New Roman" w:ascii="Times New Roman" w:hAnsi="Times New Roman"/>
          <w:color w:val="000000"/>
          <w:sz w:val="28"/>
          <w:szCs w:val="28"/>
        </w:rPr>
        <w:t>Таблица 2</w:t>
      </w:r>
      <w:r>
        <w:rPr/>
        <w:t>.11</w:t>
      </w:r>
    </w:p>
    <w:tbl>
      <w:tblPr>
        <w:tblW w:w="4750" w:type="pct"/>
        <w:jc w:val="left"/>
        <w:tblInd w:w="103" w:type="dxa"/>
        <w:tblLayout w:type="fixed"/>
        <w:tblCellMar>
          <w:top w:w="0" w:type="dxa"/>
          <w:left w:w="108" w:type="dxa"/>
          <w:bottom w:w="0" w:type="dxa"/>
          <w:right w:w="108" w:type="dxa"/>
        </w:tblCellMar>
      </w:tblPr>
      <w:tblGrid>
        <w:gridCol w:w="2525"/>
        <w:gridCol w:w="2235"/>
        <w:gridCol w:w="2102"/>
        <w:gridCol w:w="2025"/>
      </w:tblGrid>
      <w:tr>
        <w:trPr>
          <w:trHeight w:val="779"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аналогичный период предыдущего года</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период</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к предыдущему году</w:t>
            </w:r>
          </w:p>
        </w:tc>
      </w:tr>
      <w:tr>
        <w:trPr>
          <w:trHeight w:val="343"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ибыль до налогообложени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65156</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1227</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7,2</w:t>
            </w:r>
          </w:p>
        </w:tc>
      </w:tr>
      <w:tr>
        <w:trPr>
          <w:trHeight w:val="353"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ъем продаж</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8</w:t>
            </w:r>
          </w:p>
        </w:tc>
      </w:tr>
      <w:tr>
        <w:trPr>
          <w:trHeight w:val="353"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ктивы</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59924</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396262</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0,8</w:t>
            </w:r>
          </w:p>
        </w:tc>
      </w:tr>
    </w:tbl>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емпы прироста прибыли - 57,2% сопровождаются темпами прироста объема продаж продукции – 20,8% при значительных темпах прироста всех активов предприятия – 30,8%. Данное соотношение сложилось под влиянием увеличения спроса на продукцию, ресурсы предприятия используются более эффективно, экономический потенциал предприятия возрос. Деловая активность предприятия увеличилась.</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оэффициентов оборачиваемости приведен в таблице 2.12.</w:t>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405" w:leader="none"/>
        </w:tabs>
        <w:spacing w:lineRule="auto" w:line="360" w:before="0" w:after="0"/>
        <w:ind w:firstLine="709"/>
        <w:jc w:val="both"/>
        <w:rPr/>
      </w:pPr>
      <w:r>
        <w:rPr>
          <w:rFonts w:cs="Times New Roman" w:ascii="Times New Roman" w:hAnsi="Times New Roman"/>
          <w:color w:val="000000"/>
          <w:sz w:val="28"/>
          <w:szCs w:val="28"/>
        </w:rPr>
        <w:t xml:space="preserve">Таблица 2.12. </w:t>
      </w:r>
      <w:r>
        <w:rPr/>
        <w:t>Анализ оборачиваемости</w:t>
      </w:r>
    </w:p>
    <w:tbl>
      <w:tblPr>
        <w:tblW w:w="4750" w:type="pct"/>
        <w:jc w:val="left"/>
        <w:tblInd w:w="103" w:type="dxa"/>
        <w:tblLayout w:type="fixed"/>
        <w:tblCellMar>
          <w:top w:w="0" w:type="dxa"/>
          <w:left w:w="108" w:type="dxa"/>
          <w:bottom w:w="0" w:type="dxa"/>
          <w:right w:w="108" w:type="dxa"/>
        </w:tblCellMar>
      </w:tblPr>
      <w:tblGrid>
        <w:gridCol w:w="558"/>
        <w:gridCol w:w="2943"/>
        <w:gridCol w:w="2203"/>
        <w:gridCol w:w="1530"/>
        <w:gridCol w:w="1653"/>
      </w:tblGrid>
      <w:tr>
        <w:trPr>
          <w:trHeight w:val="86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п</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аналогичный период предыдущего года</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период</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е (+,-)</w:t>
            </w:r>
          </w:p>
        </w:tc>
      </w:tr>
      <w:tr>
        <w:trPr>
          <w:trHeight w:val="3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r>
      <w:tr>
        <w:trPr>
          <w:trHeight w:val="3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ручка</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75750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4527</w:t>
            </w:r>
          </w:p>
        </w:tc>
      </w:tr>
      <w:tr>
        <w:trPr>
          <w:trHeight w:val="3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яя величина активов</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8182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08512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03295</w:t>
            </w:r>
          </w:p>
        </w:tc>
      </w:tr>
      <w:tr>
        <w:trPr>
          <w:trHeight w:val="6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яя величина оборотных активов</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0078,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3463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4555,5</w:t>
            </w:r>
          </w:p>
        </w:tc>
      </w:tr>
      <w:tr>
        <w:trPr>
          <w:trHeight w:val="3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ебестоимость</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7641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295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6539</w:t>
            </w:r>
          </w:p>
        </w:tc>
      </w:tr>
      <w:tr>
        <w:trPr>
          <w:trHeight w:val="3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яя величина запасов</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2571,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2394,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823</w:t>
            </w:r>
          </w:p>
        </w:tc>
      </w:tr>
      <w:tr>
        <w:trPr>
          <w:trHeight w:val="6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 оборачиваемости активов, кол. раз (1:2)</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w:t>
            </w:r>
          </w:p>
        </w:tc>
      </w:tr>
      <w:tr>
        <w:trPr>
          <w:trHeight w:val="9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 оборачиваемости оборотных активов, кол. раз (1:3)</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5</w:t>
            </w:r>
          </w:p>
        </w:tc>
      </w:tr>
      <w:tr>
        <w:trPr>
          <w:trHeight w:val="6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 оборачиваемости запасов, кол.раз (4:5)</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w:t>
            </w:r>
          </w:p>
        </w:tc>
      </w:tr>
      <w:tr>
        <w:trPr>
          <w:trHeight w:val="9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К оборачиваемости дебиторской задолженности</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w:t>
            </w:r>
          </w:p>
        </w:tc>
      </w:tr>
      <w:tr>
        <w:trPr>
          <w:trHeight w:val="6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ериод оборота активов, дни (365:(1/2)</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476,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40,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4,0</w:t>
            </w:r>
          </w:p>
        </w:tc>
      </w:tr>
      <w:tr>
        <w:trPr>
          <w:trHeight w:val="9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ериод оборота оборотных активов, дни (365:(1/3)</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4,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7,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w:t>
            </w:r>
          </w:p>
        </w:tc>
      </w:tr>
      <w:tr>
        <w:trPr>
          <w:trHeight w:val="6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ериод оборота запасов, дни (365*5/4)</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w:t>
            </w:r>
          </w:p>
        </w:tc>
      </w:tr>
      <w:tr>
        <w:trPr>
          <w:trHeight w:val="900"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ериод оборота дебиторской задолженности дни </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6,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4,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w:t>
            </w:r>
          </w:p>
        </w:tc>
      </w:tr>
    </w:tbl>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ицы 1.12 видно, что в анализируемом отчетном году произошло замедление оборачиваемости активов. Так коэффициент оборачиваемости активов упал с 0,8 до 0,7 раз и, соответственно, период оборота активов возрос со 476,7 до 540,7 дня. Также прослеживалось снижение оборачиваемости оборотных активов. Коэффициент оборачиваемости оборотных активов снизился с 2,72 до 2,67 раз, а длительность периода оборота оборотных активов возросла с 134,3 до 137 дней. Однако, коэффициенты оборачиваемости запасов и дебиторской задолженности увеличились соответственно на 0,6 и 0,2 и составили 17,9 раз и 6,7 раз. Уменьшился период хранения запасов с 21,1 до 20,4 дня. Средний срок расчетов с дебиторами уменьшился с 56,1 до 54,7 дня.</w:t>
      </w:r>
    </w:p>
    <w:p>
      <w:pPr>
        <w:pStyle w:val="Normal"/>
        <w:tabs>
          <w:tab w:val="clear" w:pos="708"/>
          <w:tab w:val="left" w:pos="340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Анализ финансовых результатов и эффективности деятельности коммерческой организации.</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Для проведения анализа по данному разделу использовались: форма № 1 «Бухгалтерский баланс»,форма №2 «Отчет о прибылях и убытках», и форма №5 «Приложение к бухгалтерскому балансу».</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Данные для оценки динамики прибыли до налогообложения и ее слагаемым приводятся в таблице 3.1</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Таблица 3.1. Динамика выручки от продажи продукции (работ, услуг),</w:t>
      </w:r>
      <w:r>
        <w:rPr/>
        <w:t xml:space="preserve"> ее себестоимости и прибыли</w:t>
      </w:r>
    </w:p>
    <w:tbl>
      <w:tblPr>
        <w:tblW w:w="4850" w:type="pct"/>
        <w:jc w:val="left"/>
        <w:tblInd w:w="-7" w:type="dxa"/>
        <w:tblLayout w:type="fixed"/>
        <w:tblCellMar>
          <w:top w:w="0" w:type="dxa"/>
          <w:left w:w="108" w:type="dxa"/>
          <w:bottom w:w="0" w:type="dxa"/>
          <w:right w:w="108" w:type="dxa"/>
        </w:tblCellMar>
      </w:tblPr>
      <w:tblGrid>
        <w:gridCol w:w="2285"/>
        <w:gridCol w:w="1003"/>
        <w:gridCol w:w="801"/>
        <w:gridCol w:w="1003"/>
        <w:gridCol w:w="803"/>
        <w:gridCol w:w="1017"/>
        <w:gridCol w:w="1035"/>
        <w:gridCol w:w="1127"/>
      </w:tblGrid>
      <w:tr>
        <w:trPr>
          <w:trHeight w:val="900" w:hRule="atLeast"/>
          <w:cantSplit w:val="true"/>
        </w:trPr>
        <w:tc>
          <w:tcPr>
            <w:tcW w:w="22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именование показателя</w:t>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аналогичный период предыдущего года</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период</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е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Темп динамики, %</w:t>
            </w:r>
          </w:p>
        </w:tc>
      </w:tr>
      <w:tr>
        <w:trPr>
          <w:trHeight w:val="600" w:hRule="atLeast"/>
          <w:cantSplit w:val="true"/>
        </w:trPr>
        <w:tc>
          <w:tcPr>
            <w:tcW w:w="22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к итогу</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к итогу</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 структуре</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15"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r>
      <w:tr>
        <w:trPr>
          <w:trHeight w:val="87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Доходы и расходы по обычным видам деятельности</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2115"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 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452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8</w:t>
            </w:r>
          </w:p>
        </w:tc>
      </w:tr>
      <w:tr>
        <w:trPr>
          <w:trHeight w:val="9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 Себестоимость проданных товаров, продукции, работ, услуг</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7641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295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653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3,3</w:t>
            </w:r>
          </w:p>
        </w:tc>
      </w:tr>
      <w:tr>
        <w:trPr>
          <w:trHeight w:val="315"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 Валовая прибыль (1-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655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4454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798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7,0</w:t>
            </w:r>
          </w:p>
        </w:tc>
      </w:tr>
      <w:tr>
        <w:trPr>
          <w:trHeight w:val="3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 Коммерческие расход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3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5. Управленческие расход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6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6. Прибыль (убыток) от продаж (1-2-4-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655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8,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4454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1,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798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7,0</w:t>
            </w:r>
          </w:p>
        </w:tc>
      </w:tr>
      <w:tr>
        <w:trPr>
          <w:trHeight w:val="3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t>Прочие доходы и расход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7. Проценты к получению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39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4739</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48</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4,0</w:t>
            </w:r>
          </w:p>
        </w:tc>
      </w:tr>
      <w:tr>
        <w:trPr>
          <w:trHeight w:val="3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 Проценты к уплате</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122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28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2,6</w:t>
            </w:r>
          </w:p>
        </w:tc>
      </w:tr>
      <w:tr>
        <w:trPr>
          <w:trHeight w:val="6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 Доходы от участия в других организациях</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6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16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9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9,5</w:t>
            </w:r>
          </w:p>
        </w:tc>
      </w:tr>
      <w:tr>
        <w:trPr>
          <w:trHeight w:val="3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 Прочи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085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328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43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2</w:t>
            </w:r>
          </w:p>
        </w:tc>
      </w:tr>
      <w:tr>
        <w:trPr>
          <w:trHeight w:val="3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 Прочие расход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567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322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5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8,3</w:t>
            </w:r>
          </w:p>
        </w:tc>
      </w:tr>
      <w:tr>
        <w:trPr>
          <w:trHeight w:val="585"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2 Прибыль (убыток) до налогооблож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6515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122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607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7,2</w:t>
            </w:r>
          </w:p>
        </w:tc>
      </w:tr>
      <w:tr>
        <w:trPr>
          <w:trHeight w:val="6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3. Отложенные налогов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7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6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0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0,8</w:t>
            </w:r>
          </w:p>
        </w:tc>
      </w:tr>
      <w:tr>
        <w:trPr>
          <w:trHeight w:val="6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 Отложенные налоговы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5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57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1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0,4</w:t>
            </w:r>
          </w:p>
        </w:tc>
      </w:tr>
      <w:tr>
        <w:trPr>
          <w:trHeight w:val="6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 Текущий налог на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254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538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283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9,9</w:t>
            </w:r>
          </w:p>
        </w:tc>
      </w:tr>
      <w:tr>
        <w:trPr>
          <w:trHeight w:val="6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 Налоговые и аналогич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25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6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98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w:t>
            </w:r>
          </w:p>
        </w:tc>
      </w:tr>
      <w:tr>
        <w:trPr>
          <w:trHeight w:val="600" w:hRule="atLeast"/>
          <w:cantSplit w:val="true"/>
        </w:trPr>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 Чистая прибыль(Убыток) отчетного период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548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7,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897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349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0,8</w:t>
            </w:r>
          </w:p>
        </w:tc>
      </w:tr>
    </w:tbl>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3.1 показывают, что предприятие добилось высоких финансовых результатов по сравнению с фактическими данными прошлого года. Прирост прибыли до налогообложения по сравнению с прошлым годом составил 266071 тыс. руб., или 57,2%</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Анализ структуры прибыли до налогообложения позволил установить, что основную часть ее составляет прибыль от продаж товаров, продукции, работ, услуг: 101,8% в отчетном году и 108,9% в прошлом году. Не смотря на снижение доли прибыли от основной деятельности по сравнению с прошлым годом на 7,1 пункта ее прирост в абсолютной сумме составил </w:t>
      </w:r>
      <w:r>
        <w:rPr>
          <w:rFonts w:cs="Times New Roman" w:ascii="Times New Roman" w:hAnsi="Times New Roman"/>
          <w:color w:val="000000"/>
          <w:sz w:val="28"/>
          <w:szCs w:val="28"/>
          <w:lang w:eastAsia="ru-RU"/>
        </w:rPr>
        <w:t>237988 тыс. руб, или на 47%. Выручка от продаж Т,Р,У увеличилась по сравнению с прошлым годом на 20,7%, а себестоимость на 13,3%. В результате этого валовая прибыль увеличилась на 47%.</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Положительный результат, полученный от финансовой деятельности, позволил предприятия увеличить сумму прибыли отчетного года по сравнению с прошлым на 3195 тыс. руб. (1348-1052+2899), или на 0,7%.</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стая прибыль в отчетном году увеличилась по сравнению с предыдущем годом на 223495 тыс. руб., или на 70,8% и составила 538975 тыс.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ля анализа влияния изменения объема, структуры реализации, себестоимости и цен на динамику прибыли от продаж продукции, работ, услуг приведены в таблице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 Анализ динамики прибыли от продаж продукции, работ, услуг</w:t>
      </w:r>
    </w:p>
    <w:tbl>
      <w:tblPr>
        <w:tblW w:w="4750" w:type="pct"/>
        <w:jc w:val="left"/>
        <w:tblInd w:w="103" w:type="dxa"/>
        <w:tblLayout w:type="fixed"/>
        <w:tblCellMar>
          <w:top w:w="0" w:type="dxa"/>
          <w:left w:w="108" w:type="dxa"/>
          <w:bottom w:w="0" w:type="dxa"/>
          <w:right w:w="108" w:type="dxa"/>
        </w:tblCellMar>
      </w:tblPr>
      <w:tblGrid>
        <w:gridCol w:w="3917"/>
        <w:gridCol w:w="2618"/>
        <w:gridCol w:w="2352"/>
      </w:tblGrid>
      <w:tr>
        <w:trPr>
          <w:trHeight w:val="3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оказатели </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r>
      <w:tr>
        <w:trPr>
          <w:trHeight w:val="3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r>
      <w:tr>
        <w:trPr>
          <w:trHeight w:val="21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 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r>
      <w:tr>
        <w:trPr>
          <w:trHeight w:val="9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 Себестоимость проданных товаров, продукции, работ, услуг</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776418</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012957</w:t>
            </w:r>
          </w:p>
        </w:tc>
      </w:tr>
      <w:tr>
        <w:trPr>
          <w:trHeight w:val="3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 Коммерческие расходы</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3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4. Управленческие расходы</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6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 Полная себестоимость продаж(2+3+4)</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776418</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012957</w:t>
            </w:r>
          </w:p>
        </w:tc>
      </w:tr>
      <w:tr>
        <w:trPr>
          <w:trHeight w:val="6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 Прибыль (убыток) от продаж(1-5)</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506558</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744546</w:t>
            </w:r>
          </w:p>
        </w:tc>
      </w:tr>
      <w:tr>
        <w:trPr>
          <w:trHeight w:val="60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 Рентабельность продаж (6:1*100)</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2</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аци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P</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506558*(2012957/1776418 – 1)=+ 67450,73</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ы и ассортимента реализаци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P</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506558*(2757503/2282976 -1,13)= +39437,819</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я затрат на 1 руб. реализации:</w:t>
      </w:r>
    </w:p>
    <w:p>
      <w:pPr>
        <w:pStyle w:val="Normal"/>
        <w:spacing w:lineRule="auto" w:line="360" w:before="0" w:after="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P= - Q</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 xml:space="preserve"> – S</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perscript"/>
          <w:lang w:val="en-US"/>
        </w:rPr>
        <w:t>p</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P= - </w:t>
      </w:r>
      <w:r>
        <w:rPr>
          <w:rFonts w:cs="Times New Roman" w:ascii="Times New Roman" w:hAnsi="Times New Roman"/>
          <w:color w:val="000000"/>
          <w:sz w:val="28"/>
          <w:szCs w:val="28"/>
          <w:lang w:val="en-US" w:eastAsia="ru-RU"/>
        </w:rPr>
        <w:t>2757503*(2012957/2757503 – 1776418/2282976 ) = + 132697,603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ых выше расчетов на предприятии прибыль от продаж в отчетном году увеличилась по сравнению с прошлым годом на 237988 тыс. руб., или 47%. Это связано с влиянием следующих факторов:</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увеличения объема реализации в отчетном году по сравнению с прошлым годом на 20,7%, прибыль от реализации продукции увеличилась на 67450,73 тыс. руб.</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менения структуры и ассортимента продукции, прибыль от реализации увеличилась на 39437,819 тыс. руб.</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снижения уровня затрат на 1 руб. реализации, прибыль от реализации увеличилась на </w:t>
      </w:r>
      <w:r>
        <w:rPr>
          <w:rFonts w:cs="Times New Roman" w:ascii="Times New Roman" w:hAnsi="Times New Roman"/>
          <w:color w:val="000000"/>
          <w:sz w:val="28"/>
          <w:szCs w:val="28"/>
          <w:lang w:eastAsia="ru-RU"/>
        </w:rPr>
        <w:t xml:space="preserve">132697,6036 </w:t>
      </w:r>
      <w:r>
        <w:rPr>
          <w:rFonts w:cs="Times New Roman" w:ascii="Times New Roman" w:hAnsi="Times New Roman"/>
          <w:color w:val="000000"/>
          <w:sz w:val="28"/>
          <w:szCs w:val="28"/>
        </w:rPr>
        <w:t>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и рентабельности всех активов предприятия и факторов, на нее влияющих, представлена в аналитической таблице 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3. Динамика рентабельности всех активов предприятия</w:t>
      </w:r>
    </w:p>
    <w:tbl>
      <w:tblPr>
        <w:tblW w:w="4800" w:type="pct"/>
        <w:jc w:val="left"/>
        <w:tblInd w:w="-7" w:type="dxa"/>
        <w:tblLayout w:type="fixed"/>
        <w:tblCellMar>
          <w:top w:w="0" w:type="dxa"/>
          <w:left w:w="108" w:type="dxa"/>
          <w:bottom w:w="0" w:type="dxa"/>
          <w:right w:w="108" w:type="dxa"/>
        </w:tblCellMar>
      </w:tblPr>
      <w:tblGrid>
        <w:gridCol w:w="860"/>
        <w:gridCol w:w="2977"/>
        <w:gridCol w:w="1554"/>
        <w:gridCol w:w="1672"/>
        <w:gridCol w:w="1917"/>
      </w:tblGrid>
      <w:tr>
        <w:trPr>
          <w:trHeight w:val="300" w:hRule="atLeast"/>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оказатели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w:t>
            </w:r>
          </w:p>
        </w:tc>
      </w:tr>
      <w:tr>
        <w:trPr>
          <w:trHeight w:val="300" w:hRule="atLeast"/>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00" w:hRule="atLeast"/>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ая прибыль тыс.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548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897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23495</w:t>
            </w:r>
          </w:p>
        </w:tc>
      </w:tr>
      <w:tr>
        <w:trPr>
          <w:trHeight w:val="900" w:hRule="atLeast"/>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Выручка от реализации продукции (работ, услуг), тыс.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474527</w:t>
            </w:r>
          </w:p>
        </w:tc>
      </w:tr>
      <w:tr>
        <w:trPr>
          <w:trHeight w:val="600" w:hRule="atLeast"/>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реднегодовая сумма всех активов, тыс.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8182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085122,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103294,5</w:t>
            </w:r>
          </w:p>
        </w:tc>
      </w:tr>
      <w:tr>
        <w:trPr>
          <w:trHeight w:val="600" w:hRule="atLeast"/>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Рентабельность оборота, % (1:2*1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8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5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5,73</w:t>
            </w:r>
          </w:p>
        </w:tc>
      </w:tr>
      <w:tr>
        <w:trPr>
          <w:trHeight w:val="600" w:hRule="atLeast"/>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орачиваемость всех активов, раз (2: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7</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9</w:t>
            </w:r>
          </w:p>
        </w:tc>
      </w:tr>
      <w:tr>
        <w:trPr>
          <w:trHeight w:val="600" w:hRule="atLeast"/>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Рентабельность всех активов, % (1:3*1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1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61</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Алгоритм расчета:</w:t>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rPr>
        <w:t>А</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lang w:val="en-US"/>
        </w:rPr>
        <w:t>Qp</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ОБ</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perscript"/>
        </w:rPr>
        <w:t>ОБ</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р1</w:t>
      </w:r>
      <w:r>
        <w:rPr>
          <w:rFonts w:cs="Times New Roman" w:ascii="Times New Roman" w:hAnsi="Times New Roman"/>
          <w:color w:val="000000"/>
          <w:sz w:val="28"/>
          <w:szCs w:val="28"/>
          <w:vertAlign w:val="superscript"/>
          <w:lang w:val="en-US"/>
        </w:rPr>
        <w:t>Q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rPr>
        <w:t>А</w:t>
      </w:r>
      <w:r>
        <w:rPr>
          <w:rFonts w:cs="Times New Roman" w:ascii="Times New Roman" w:hAnsi="Times New Roman"/>
          <w:color w:val="000000"/>
          <w:sz w:val="28"/>
          <w:szCs w:val="28"/>
        </w:rPr>
        <w:t>= +5,73*0,77= +4,4</w:t>
      </w:r>
    </w:p>
    <w:p>
      <w:pPr>
        <w:pStyle w:val="Normal"/>
        <w:spacing w:lineRule="auto" w:line="360" w:before="0" w:after="0"/>
        <w:ind w:firstLine="709"/>
        <w:jc w:val="both"/>
        <w:rPr/>
      </w:pPr>
      <w:r>
        <w:rPr>
          <w:rFonts w:cs="Times New Roman" w:ascii="Times New Roman" w:hAnsi="Times New Roman"/>
          <w:color w:val="000000"/>
          <w:sz w:val="28"/>
          <w:szCs w:val="28"/>
        </w:rPr>
        <w:t>2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rPr>
        <w:t>А</w:t>
      </w:r>
      <w:r>
        <w:rPr>
          <w:rFonts w:cs="Times New Roman" w:ascii="Times New Roman" w:hAnsi="Times New Roman"/>
          <w:color w:val="000000"/>
          <w:sz w:val="28"/>
          <w:szCs w:val="28"/>
        </w:rPr>
        <w:t>= - 0,09*19,55= - 1,76</w:t>
      </w:r>
    </w:p>
    <w:p>
      <w:pPr>
        <w:pStyle w:val="Normal"/>
        <w:spacing w:lineRule="auto" w:line="360" w:before="0" w:after="0"/>
        <w:ind w:firstLine="709"/>
        <w:jc w:val="both"/>
        <w:rPr/>
      </w:pPr>
      <w:r>
        <w:rPr>
          <w:rFonts w:cs="Times New Roman" w:ascii="Times New Roman" w:hAnsi="Times New Roman"/>
          <w:color w:val="000000"/>
          <w:sz w:val="28"/>
          <w:szCs w:val="28"/>
        </w:rPr>
        <w:t>Баланс отклонений = +2,6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и расчетов, рентабельность всех активов увеличилась по сравнению с прошлым годом на 2,61 пункта. Это произошло в результате воздействия следующих факто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величение рентабельности реализации привело к увеличению уровня рентабельности всех активов на 4,4 пункта</w:t>
      </w:r>
    </w:p>
    <w:p>
      <w:pPr>
        <w:pStyle w:val="Normal"/>
        <w:spacing w:lineRule="auto" w:line="360" w:before="0" w:after="0"/>
        <w:ind w:firstLine="709"/>
        <w:contextualSpacing/>
        <w:jc w:val="both"/>
        <w:rPr/>
      </w:pPr>
      <w:r>
        <w:rPr>
          <w:rFonts w:cs="Times New Roman" w:ascii="Times New Roman" w:hAnsi="Times New Roman"/>
          <w:color w:val="000000"/>
          <w:sz w:val="28"/>
          <w:szCs w:val="28"/>
        </w:rPr>
        <w:t>2 Замедление оборачиваемости всех активов привело к уменьшению уровня рентабельности всех активов на 1,76 пун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расчет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rPr>
        <w:t>СК</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lang w:val="en-US"/>
        </w:rPr>
        <w:t>Q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ФЗ</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vertAlign w:val="subscript"/>
        </w:rPr>
        <w:t>р1</w:t>
      </w:r>
      <w:r>
        <w:rPr>
          <w:rFonts w:cs="Times New Roman" w:ascii="Times New Roman" w:hAnsi="Times New Roman"/>
          <w:color w:val="000000"/>
          <w:sz w:val="28"/>
          <w:szCs w:val="28"/>
          <w:vertAlign w:val="superscript"/>
          <w:lang w:val="en-US"/>
        </w:rPr>
        <w:t>Q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ФЗ</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perscript"/>
        </w:rPr>
        <w:t>ФЗ</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р1</w:t>
      </w:r>
      <w:r>
        <w:rPr>
          <w:rFonts w:cs="Times New Roman" w:ascii="Times New Roman" w:hAnsi="Times New Roman"/>
          <w:color w:val="000000"/>
          <w:sz w:val="28"/>
          <w:szCs w:val="28"/>
          <w:vertAlign w:val="superscript"/>
          <w:lang w:val="en-US"/>
        </w:rPr>
        <w:t>Q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подтверждают, что рентабельность собственного капитала повысилась в отчетном году по сравнению с прошлым годом на 14,71 пункта и составила 26,39%, т.е. было получено 26,39 копейки чистой прибыли с 1 руб. собственного капитала. Это произошло в результате воздействия следующих факто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1 увеличение чистой прибыли на 1 руб. оборота по реализации продукции привело к росту рентабельности собственного капитала предприятия на 4,838 пунк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rPr>
        <w:t>СК</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5,73*0,77*1,10= +4,83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нижение ресурсоотдачи привело к снижению рентабельности собственного капитала предприятия на 1,954 пунк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rPr>
        <w:t>СК</w:t>
      </w:r>
      <w:r>
        <w:rPr>
          <w:rFonts w:cs="Times New Roman" w:ascii="Times New Roman" w:hAnsi="Times New Roman"/>
          <w:color w:val="000000"/>
          <w:sz w:val="28"/>
          <w:szCs w:val="28"/>
        </w:rPr>
        <w:t>=-0,09*19,55*1,1= - 1,954</w:t>
      </w:r>
    </w:p>
    <w:p>
      <w:pPr>
        <w:pStyle w:val="Normal"/>
        <w:spacing w:lineRule="auto" w:line="360" w:before="0" w:after="0"/>
        <w:ind w:firstLine="709"/>
        <w:contextualSpacing/>
        <w:jc w:val="both"/>
        <w:rPr/>
      </w:pPr>
      <w:r>
        <w:rPr>
          <w:rFonts w:cs="Times New Roman" w:ascii="Times New Roman" w:hAnsi="Times New Roman"/>
          <w:color w:val="000000"/>
          <w:sz w:val="28"/>
          <w:szCs w:val="28"/>
        </w:rPr>
        <w:t>3 повышение коэффициента финансовой зависимости привело к росту рентабельности собственного капитала предприятия на 11,829 пунк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vertAlign w:val="superscript"/>
        </w:rPr>
        <w:t>СК</w:t>
      </w:r>
      <w:r>
        <w:rPr>
          <w:rFonts w:cs="Times New Roman" w:ascii="Times New Roman" w:hAnsi="Times New Roman"/>
          <w:color w:val="000000"/>
          <w:sz w:val="28"/>
          <w:szCs w:val="28"/>
        </w:rPr>
        <w:t>=+0,9*19,55*0,68= +11,829</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Анализ эффективности использования производственных ресурсов и оценка динамики себестоимости продаж товаров, продукции, работ, услуг</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Для проведения анализа по данному разделу использовались: форма № 1 «Бухгалтерский баланс»,форма №2 «Отчет о прибылях и убытках», и форма №5 «Приложение к бухгалтерскому баланс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инамики объема продаж товаров, продукции, работ, услуг представлены в таблицы 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4.1. Анализ динамики объема продаж товаров,</w:t>
      </w:r>
      <w:r>
        <w:rPr/>
        <w:t xml:space="preserve"> продукции, работ, услуг представлены</w:t>
      </w:r>
    </w:p>
    <w:tbl>
      <w:tblPr>
        <w:tblW w:w="4800" w:type="pct"/>
        <w:jc w:val="left"/>
        <w:tblInd w:w="-7" w:type="dxa"/>
        <w:tblLayout w:type="fixed"/>
        <w:tblCellMar>
          <w:top w:w="0" w:type="dxa"/>
          <w:left w:w="108" w:type="dxa"/>
          <w:bottom w:w="0" w:type="dxa"/>
          <w:right w:w="108" w:type="dxa"/>
        </w:tblCellMar>
      </w:tblPr>
      <w:tblGrid>
        <w:gridCol w:w="2927"/>
        <w:gridCol w:w="1978"/>
        <w:gridCol w:w="1978"/>
        <w:gridCol w:w="2097"/>
      </w:tblGrid>
      <w:tr>
        <w:trPr>
          <w:trHeight w:val="900" w:hRule="atLeast"/>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оказатели </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е (+,-)</w:t>
            </w:r>
          </w:p>
        </w:tc>
      </w:tr>
      <w:tr>
        <w:trPr>
          <w:trHeight w:val="300" w:hRule="atLeast"/>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415" w:hRule="atLeast"/>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 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4527</w:t>
            </w:r>
          </w:p>
        </w:tc>
      </w:tr>
      <w:tr>
        <w:trPr>
          <w:trHeight w:val="990" w:hRule="atLeast"/>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 Себестоимость проданных товаров, продукции, работ, услуг</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7641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2957</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6539</w:t>
            </w:r>
          </w:p>
        </w:tc>
      </w:tr>
      <w:tr>
        <w:trPr>
          <w:trHeight w:val="690" w:hRule="atLeast"/>
          <w:cantSplit w:val="true"/>
        </w:trPr>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 Прибыль (убыток) от продаж(</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655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44546</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798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Как видно из таблице выручка за анализируемый период увеличилась на 474527 тыс. руб. или 20,7% и составила на конец года 2757503 тыс. руб. Однако себестоимость увеличилась на 236539 тыс. руб., или 13,3% и составила к концу года 2012957 тыс.руб. </w:t>
      </w:r>
      <w:r>
        <w:rPr>
          <w:rFonts w:cs="Times New Roman" w:ascii="Times New Roman" w:hAnsi="Times New Roman"/>
          <w:color w:val="000000"/>
          <w:sz w:val="28"/>
          <w:szCs w:val="28"/>
          <w:lang w:eastAsia="ru-RU"/>
        </w:rPr>
        <w:t>Изменение объясняется следующими причинам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величение размера тарифа на предоставление услуг по транспортировке природного газа (на 26,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величение объемов транспортировки природного газа;</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3. увеличение объемов выполняемых работ по прочей деятельности</w:t>
      </w:r>
      <w:r>
        <w:rPr>
          <w:rFonts w:cs="Times New Roman" w:ascii="Times New Roman" w:hAnsi="Times New Roman"/>
          <w:color w:val="000000"/>
          <w:sz w:val="28"/>
          <w:szCs w:val="20"/>
          <w:lang w:eastAsia="ru-RU"/>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оговорных обязательств предприятия, было выявлено наличие штрафных санкций за нарушение обязательств в сумме 28 тыс. руб.Это на 114 тыс. руб. меньше чем в прошлом году, что свидетельствует о внимательности организации к своим клиен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лияния на изменение фондоотдачи отчетного года по сравнению с соответствующим показателем предыдущего года, изменения эффективности использования активной части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4.2</w:t>
      </w:r>
    </w:p>
    <w:tbl>
      <w:tblPr>
        <w:tblW w:w="4750" w:type="pct"/>
        <w:jc w:val="left"/>
        <w:tblInd w:w="103" w:type="dxa"/>
        <w:tblLayout w:type="fixed"/>
        <w:tblCellMar>
          <w:top w:w="0" w:type="dxa"/>
          <w:left w:w="108" w:type="dxa"/>
          <w:bottom w:w="0" w:type="dxa"/>
          <w:right w:w="108" w:type="dxa"/>
        </w:tblCellMar>
      </w:tblPr>
      <w:tblGrid>
        <w:gridCol w:w="2283"/>
        <w:gridCol w:w="2316"/>
        <w:gridCol w:w="1954"/>
        <w:gridCol w:w="2334"/>
      </w:tblGrid>
      <w:tr>
        <w:trPr>
          <w:trHeight w:val="3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едыдущий год</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ный год</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w:t>
            </w:r>
          </w:p>
        </w:tc>
      </w:tr>
      <w:tr>
        <w:trPr>
          <w:trHeight w:val="3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r>
      <w:tr>
        <w:trPr>
          <w:trHeight w:val="6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Выпуск товаров и услуг(без НДС и акциза), тыс. руб.</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4527</w:t>
            </w:r>
          </w:p>
        </w:tc>
      </w:tr>
      <w:tr>
        <w:trPr>
          <w:trHeight w:val="6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годовая стоимость ОПФ</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23328,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71785</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48456,5</w:t>
            </w:r>
          </w:p>
        </w:tc>
      </w:tr>
      <w:tr>
        <w:trPr>
          <w:trHeight w:val="6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годовая стоимость машин и оборудования</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3 722,0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3 816,0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4</w:t>
            </w:r>
          </w:p>
        </w:tc>
      </w:tr>
      <w:tr>
        <w:trPr>
          <w:trHeight w:val="9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дельный вес стоимости машин и оборудования в стоимости ОПФ</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785</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538</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246</w:t>
            </w:r>
          </w:p>
        </w:tc>
      </w:tr>
      <w:tr>
        <w:trPr>
          <w:trHeight w:val="6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ндоотдача с 1 руб. стоимости ОПФ</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383</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94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440</w:t>
            </w:r>
          </w:p>
        </w:tc>
      </w:tr>
      <w:tr>
        <w:trPr>
          <w:trHeight w:val="9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ндоотдача с 1 руб. стоимости машин и оборудования</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6820</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8966</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146</w:t>
            </w:r>
          </w:p>
        </w:tc>
      </w:tr>
      <w:tr>
        <w:trPr>
          <w:trHeight w:val="12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Влияние на фондоотдачу основных фондов, руб.: а) удельного веса стоимости машин и оборудования</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633</w:t>
            </w:r>
          </w:p>
        </w:tc>
      </w:tr>
      <w:tr>
        <w:trPr>
          <w:trHeight w:val="900" w:hRule="atLeast"/>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 фондоотдачи с 1 руб. стоимости машин и оборудования</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19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показывают, что фондоотдача ОПФ за анализируемый период уменьшилась на 0,144 руб., или на 17,2%, по сравнению с прошлым годом и составила 0,6844 руб.На падение фондоотдачи оказали влияние следующие факторы:</w:t>
      </w:r>
    </w:p>
    <w:p>
      <w:pPr>
        <w:pStyle w:val="Normal"/>
        <w:spacing w:lineRule="auto" w:line="360" w:before="0" w:after="0"/>
        <w:ind w:firstLine="709"/>
        <w:contextualSpacing/>
        <w:jc w:val="both"/>
        <w:rPr/>
      </w:pPr>
      <w:r>
        <w:rPr>
          <w:rFonts w:cs="Times New Roman" w:ascii="Times New Roman" w:hAnsi="Times New Roman"/>
          <w:color w:val="000000"/>
          <w:sz w:val="28"/>
          <w:szCs w:val="28"/>
        </w:rPr>
        <w:t>1 Удельный вес стоимости машин и оборудования обеспечил падение фондоотдачи на 0,2633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2 Повышение фондоотдачи машин и оборудования привело к росту фондоотдачи ОПФ на 0,1192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инамики стоимости ОПФ и эффективности их использования. Анализ влияния изменения среднегодовой стоимости ОПФ и фондоотдачи на объем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4.3</w:t>
      </w:r>
    </w:p>
    <w:tbl>
      <w:tblPr>
        <w:tblW w:w="4800" w:type="pct"/>
        <w:jc w:val="left"/>
        <w:tblInd w:w="103" w:type="dxa"/>
        <w:tblLayout w:type="fixed"/>
        <w:tblCellMar>
          <w:top w:w="0" w:type="dxa"/>
          <w:left w:w="108" w:type="dxa"/>
          <w:bottom w:w="0" w:type="dxa"/>
          <w:right w:w="108" w:type="dxa"/>
        </w:tblCellMar>
      </w:tblPr>
      <w:tblGrid>
        <w:gridCol w:w="2439"/>
        <w:gridCol w:w="1761"/>
        <w:gridCol w:w="1583"/>
        <w:gridCol w:w="1897"/>
        <w:gridCol w:w="1300"/>
      </w:tblGrid>
      <w:tr>
        <w:trPr>
          <w:trHeight w:val="900" w:hRule="atLeast"/>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оказатели </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зменение (+,-)</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Темп динамики, %</w:t>
            </w:r>
          </w:p>
        </w:tc>
      </w:tr>
      <w:tr>
        <w:trPr>
          <w:trHeight w:val="300" w:hRule="atLeast"/>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1320" w:hRule="atLeast"/>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пуск товаров и услуг (без НДС и акциза), тыс. руб.</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452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79</w:t>
            </w:r>
          </w:p>
        </w:tc>
      </w:tr>
      <w:tr>
        <w:trPr>
          <w:trHeight w:val="900" w:hRule="atLeast"/>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годовая стоимость основных фондов, тыс. руб.</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23328,5</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7178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48456,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5,84</w:t>
            </w:r>
          </w:p>
        </w:tc>
      </w:tr>
      <w:tr>
        <w:trPr>
          <w:trHeight w:val="300" w:hRule="atLeast"/>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фондоотдача с 1 руб. ОПФ</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38</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94</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4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2,8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объем продукции в отчетном году увеличился по сравнению с предыдущим годом на 474527 тыс. руб., или 20,8% и составляет 2757503 тыс.руб. Это произошло в результате увеличения стоимости ОПФ на 1248456,5 тыс. руб. или 45,8%. Что обеспечило прирост продукции на 1046585,5 тыс.руб. (1248456,5*0,838304). Однако эффективность использования основных фондов снизилась, т.е. рост фондоотдачи по сравнению с предыдущим годом снизился на 0,144 руб., что привело к снижению объема продукции. Таким образом за счет влияния интенсивного фактора т.е. фондоотдачи, уменьшение объема продукции составило -572058,5 тыс. руб. (-0,144031*397178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темпов роста фондоотдачи, фондовооруженности и производительности труда в отчетном году по сравнению с предыдущим годом построим аналитическую табл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4. </w:t>
      </w:r>
      <w:r>
        <w:rPr/>
        <w:t>Анализ темпов роста фондоотдачи, фондовооруженности и производительности труда</w:t>
      </w:r>
    </w:p>
    <w:tbl>
      <w:tblPr>
        <w:tblW w:w="4850" w:type="pct"/>
        <w:jc w:val="left"/>
        <w:tblInd w:w="-7" w:type="dxa"/>
        <w:tblLayout w:type="fixed"/>
        <w:tblCellMar>
          <w:top w:w="0" w:type="dxa"/>
          <w:left w:w="108" w:type="dxa"/>
          <w:bottom w:w="0" w:type="dxa"/>
          <w:right w:w="108" w:type="dxa"/>
        </w:tblCellMar>
      </w:tblPr>
      <w:tblGrid>
        <w:gridCol w:w="2762"/>
        <w:gridCol w:w="1727"/>
        <w:gridCol w:w="1617"/>
        <w:gridCol w:w="1685"/>
        <w:gridCol w:w="1283"/>
      </w:tblGrid>
      <w:tr>
        <w:trPr>
          <w:trHeight w:val="300" w:hRule="atLeast"/>
          <w:cantSplit w:val="true"/>
        </w:trPr>
        <w:tc>
          <w:tcPr>
            <w:tcW w:w="2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16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 (+,-)</w:t>
            </w:r>
          </w:p>
        </w:tc>
      </w:tr>
      <w:tr>
        <w:trPr>
          <w:trHeight w:val="337" w:hRule="atLeast"/>
          <w:cantSplit w:val="true"/>
        </w:trPr>
        <w:tc>
          <w:tcPr>
            <w:tcW w:w="2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rFonts w:cs="Times New Roman" w:ascii="Times New Roman" w:hAnsi="Times New Roman"/>
                <w:color w:val="000000"/>
                <w:sz w:val="20"/>
                <w:lang w:eastAsia="ru-RU"/>
              </w:rPr>
              <w:t>в абс. сумме</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в %</w:t>
            </w:r>
          </w:p>
        </w:tc>
      </w:tr>
      <w:tr>
        <w:trPr>
          <w:trHeight w:val="300"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r>
      <w:tr>
        <w:trPr>
          <w:trHeight w:val="1260"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бъем продукции, работ, услуг(без НДС и акциза), тыс. руб.</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47452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79</w:t>
            </w:r>
          </w:p>
        </w:tc>
      </w:tr>
      <w:tr>
        <w:trPr>
          <w:trHeight w:val="900"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реднегодовая численность работников, чел.</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5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3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9,25</w:t>
            </w:r>
          </w:p>
        </w:tc>
      </w:tr>
      <w:tr>
        <w:trPr>
          <w:trHeight w:val="600"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реднегодовая стоимость ОФ, тыс.руб.</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23328,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7178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24845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5,84</w:t>
            </w:r>
          </w:p>
        </w:tc>
      </w:tr>
      <w:tr>
        <w:trPr>
          <w:trHeight w:val="1200"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годовая выработка продукции на одного работника, руб.</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4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0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6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1,70</w:t>
            </w:r>
          </w:p>
        </w:tc>
      </w:tr>
      <w:tr>
        <w:trPr>
          <w:trHeight w:val="600"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Фондовооруженность одного работника, руб.</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1,14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09,52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418,38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6,95</w:t>
            </w:r>
          </w:p>
        </w:tc>
      </w:tr>
      <w:tr>
        <w:trPr>
          <w:trHeight w:val="405" w:hRule="atLeast"/>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фондоотдача с 1 руб. ОПФ</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3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9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4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2,82</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Расчет влияния факторов на производительность тру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фондовооруженности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perscript"/>
          <w:lang w:val="en-US"/>
        </w:rPr>
        <w:t>R</w:t>
      </w:r>
      <w:r>
        <w:rPr>
          <w:rFonts w:cs="Times New Roman" w:ascii="Times New Roman" w:hAnsi="Times New Roman"/>
          <w:color w:val="000000"/>
          <w:sz w:val="28"/>
          <w:szCs w:val="28"/>
        </w:rPr>
        <w:t>=+418,382*0,838=+350,6</w:t>
      </w:r>
    </w:p>
    <w:p>
      <w:pPr>
        <w:pStyle w:val="Normal"/>
        <w:spacing w:lineRule="auto" w:line="360" w:before="0" w:after="0"/>
        <w:ind w:firstLine="709"/>
        <w:contextualSpacing/>
        <w:jc w:val="both"/>
        <w:rPr/>
      </w:pPr>
      <w:r>
        <w:rPr>
          <w:rFonts w:cs="Times New Roman" w:ascii="Times New Roman" w:hAnsi="Times New Roman"/>
          <w:color w:val="000000"/>
          <w:sz w:val="28"/>
          <w:szCs w:val="28"/>
        </w:rPr>
        <w:t>2 Изменение фондоотдачи:</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t>
      </w:r>
      <w:r>
        <w:rPr>
          <w:rFonts w:cs="Times New Roman" w:ascii="Times New Roman" w:hAnsi="Times New Roman"/>
          <w:color w:val="000000"/>
          <w:sz w:val="28"/>
          <w:szCs w:val="28"/>
          <w:vertAlign w:val="superscript"/>
          <w:lang w:val="en-US"/>
        </w:rPr>
        <w:t>R</w:t>
      </w:r>
      <w:r>
        <w:rPr>
          <w:rFonts w:cs="Times New Roman" w:ascii="Times New Roman" w:hAnsi="Times New Roman"/>
          <w:color w:val="000000"/>
          <w:sz w:val="28"/>
          <w:szCs w:val="28"/>
        </w:rPr>
        <w:t>=-0,144*1309,524= - 188,5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лияния факторов на объем проду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лияние изменения численности работников:</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23*</w:t>
      </w:r>
      <w:r>
        <w:rPr>
          <w:rFonts w:cs="Times New Roman" w:ascii="Times New Roman" w:hAnsi="Times New Roman"/>
          <w:color w:val="000000"/>
          <w:sz w:val="28"/>
          <w:szCs w:val="28"/>
          <w:lang w:eastAsia="ru-RU"/>
        </w:rPr>
        <w:t>891,142*0,838= - 17175,87 руб.</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лияние изменения фондовооруженности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418,382*3033*0,838= +1063382,2 руб.</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лияние изменения фондоотдачи:</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0,144*3033*</w:t>
      </w:r>
      <w:r>
        <w:rPr>
          <w:rFonts w:cs="Times New Roman" w:ascii="Times New Roman" w:hAnsi="Times New Roman"/>
          <w:color w:val="000000"/>
          <w:sz w:val="28"/>
          <w:szCs w:val="28"/>
          <w:lang w:eastAsia="ru-RU"/>
        </w:rPr>
        <w:t>1309,524=- 571937,2</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Из сделанных выше расчетов видно, что производительность труда возросла на 162 руб. по сравнению с прошлым годом и составила 909 руб.Этому способствовало повышение фондовооруженности труда на 350,6 руб.Однако снижение фондоотдачи обеспечило снижение производительности туда на 188,57 руб.Объем продукции под влиянием повышения фондовооруженности труда увеличился на 1063382,2 тыс. руб. Снижение численности работников на 23 человека уменьшил возможный объем продукции на 17175,87 тыс. руб. Из-за уменьшения фондоотдачи объем продукции уменьшился на 571937,2 тыс. руб.Под влиянием трех факторов объем продукции увеличился на 474527 или на 2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блица 4.5. </w:t>
      </w:r>
      <w:r>
        <w:rPr/>
        <w:t>Анализ эффективности использования материальных ресурсов</w:t>
      </w:r>
    </w:p>
    <w:tbl>
      <w:tblPr>
        <w:tblW w:w="4850" w:type="pct"/>
        <w:jc w:val="left"/>
        <w:tblInd w:w="-7" w:type="dxa"/>
        <w:tblLayout w:type="fixed"/>
        <w:tblCellMar>
          <w:top w:w="0" w:type="dxa"/>
          <w:left w:w="108" w:type="dxa"/>
          <w:bottom w:w="0" w:type="dxa"/>
          <w:right w:w="108" w:type="dxa"/>
        </w:tblCellMar>
      </w:tblPr>
      <w:tblGrid>
        <w:gridCol w:w="2676"/>
        <w:gridCol w:w="1668"/>
        <w:gridCol w:w="1668"/>
        <w:gridCol w:w="1685"/>
        <w:gridCol w:w="1377"/>
      </w:tblGrid>
      <w:tr>
        <w:trPr>
          <w:trHeight w:val="241" w:hRule="atLeast"/>
          <w:cantSplit w:val="true"/>
        </w:trPr>
        <w:tc>
          <w:tcPr>
            <w:tcW w:w="26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оказатели </w:t>
            </w:r>
          </w:p>
        </w:tc>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 (+,-)</w:t>
            </w:r>
          </w:p>
        </w:tc>
      </w:tr>
      <w:tr>
        <w:trPr>
          <w:trHeight w:val="71" w:hRule="atLeast"/>
          <w:cantSplit w:val="true"/>
        </w:trPr>
        <w:tc>
          <w:tcPr>
            <w:tcW w:w="2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в абс. сумме</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в %</w:t>
            </w:r>
          </w:p>
        </w:tc>
      </w:tr>
      <w:tr>
        <w:trPr>
          <w:trHeight w:val="300" w:hRule="atLeast"/>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r>
      <w:tr>
        <w:trPr>
          <w:trHeight w:val="774" w:hRule="atLeast"/>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Выпуск товаров и услуг(без НДС и акциза), тыс. руб.</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452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79</w:t>
            </w:r>
          </w:p>
        </w:tc>
      </w:tr>
      <w:tr>
        <w:trPr>
          <w:trHeight w:val="531" w:hRule="atLeast"/>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атериальные затраты, тыс. руб.</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374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214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159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99</w:t>
            </w:r>
          </w:p>
        </w:tc>
      </w:tr>
      <w:tr>
        <w:trPr>
          <w:trHeight w:val="397" w:hRule="atLeast"/>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Материалоотдача, руб.</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28</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8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6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3,24</w:t>
            </w:r>
          </w:p>
        </w:tc>
      </w:tr>
      <w:tr>
        <w:trPr>
          <w:trHeight w:val="395" w:hRule="atLeast"/>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атериалоемкость продукции, коп.</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7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1,26</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лияния факторов на объем проду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лияние изменения общей суммы материальных затрат на приращение объема продук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81595*7,28= - 594011,6 тыс.руб.</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лияние изменения эффективности использования материальных ресурсов на приращение объема продукци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4,6*232146=+ 1067871,6</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Общий прирост продукции составил 473860 тыс. руб. (расхождения произошли в следствии округлений)</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таблицы показывают, что прирост продукции на 474527 тыс.руб., или 20,8%, обусловлены уменьшением суммы материальных затрат на 81595 тыс.руб. или на 16% и увеличением материалоотдачи на 4,6 руб., или на 64,2%. Вместе с тем, произошло снижение материалоемкости на 5,32 коп., или на 39%.</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Материальные ресурсы были использованы с относительной экономией в размере 146822 тыс.руб. (232146-313741*1,2079)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4.6. Соотношения темпов прироста (снижения) материальных затрат и темпов прироста (</w:t>
      </w:r>
      <w:r>
        <w:rPr/>
        <w:t>снижения) объема продаж</w:t>
      </w:r>
    </w:p>
    <w:tbl>
      <w:tblPr>
        <w:tblW w:w="4800" w:type="pct"/>
        <w:jc w:val="left"/>
        <w:tblInd w:w="-7" w:type="dxa"/>
        <w:tblLayout w:type="fixed"/>
        <w:tblCellMar>
          <w:top w:w="0" w:type="dxa"/>
          <w:left w:w="108" w:type="dxa"/>
          <w:bottom w:w="0" w:type="dxa"/>
          <w:right w:w="108" w:type="dxa"/>
        </w:tblCellMar>
      </w:tblPr>
      <w:tblGrid>
        <w:gridCol w:w="3207"/>
        <w:gridCol w:w="1878"/>
        <w:gridCol w:w="2154"/>
        <w:gridCol w:w="1741"/>
      </w:tblGrid>
      <w:tr>
        <w:trPr>
          <w:trHeight w:val="483" w:hRule="atLeast"/>
          <w:cantSplit w:val="true"/>
        </w:trPr>
        <w:tc>
          <w:tcPr>
            <w:tcW w:w="32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оказатели </w:t>
            </w:r>
          </w:p>
        </w:tc>
        <w:tc>
          <w:tcPr>
            <w:tcW w:w="18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21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1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Темпы динамики, %</w:t>
            </w:r>
          </w:p>
        </w:tc>
      </w:tr>
      <w:tr>
        <w:trPr>
          <w:trHeight w:val="345" w:hRule="atLeast"/>
          <w:cantSplit w:val="true"/>
        </w:trPr>
        <w:tc>
          <w:tcPr>
            <w:tcW w:w="3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38" w:hRule="atLeast"/>
          <w:cantSplit w:val="true"/>
        </w:trPr>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r>
      <w:tr>
        <w:trPr>
          <w:trHeight w:val="710" w:hRule="atLeast"/>
          <w:cantSplit w:val="true"/>
        </w:trPr>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бъем продукции, работ, услуг(без НДС и акциза), тыс. руб.</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79</w:t>
            </w:r>
          </w:p>
        </w:tc>
      </w:tr>
      <w:tr>
        <w:trPr>
          <w:trHeight w:val="587" w:hRule="atLeast"/>
          <w:cantSplit w:val="true"/>
        </w:trPr>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Материальные затраты, тыс. руб.</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3741</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2146</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99</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За анализируемый период прирост объема продукции составил 20,8%, также прослеживалось снижение стоимости материальных затрат на 1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динамики показателей производительности труда построим аналитическую таблицу 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7. </w:t>
      </w:r>
      <w:r>
        <w:rPr/>
        <w:t xml:space="preserve">Оценка динамики показателей производительности труда </w:t>
      </w:r>
    </w:p>
    <w:tbl>
      <w:tblPr>
        <w:tblW w:w="4750" w:type="pct"/>
        <w:jc w:val="left"/>
        <w:tblInd w:w="103" w:type="dxa"/>
        <w:tblLayout w:type="fixed"/>
        <w:tblCellMar>
          <w:top w:w="0" w:type="dxa"/>
          <w:left w:w="108" w:type="dxa"/>
          <w:bottom w:w="0" w:type="dxa"/>
          <w:right w:w="108" w:type="dxa"/>
        </w:tblCellMar>
      </w:tblPr>
      <w:tblGrid>
        <w:gridCol w:w="2975"/>
        <w:gridCol w:w="2072"/>
        <w:gridCol w:w="2071"/>
        <w:gridCol w:w="1769"/>
      </w:tblGrid>
      <w:tr>
        <w:trPr>
          <w:trHeight w:val="483" w:hRule="atLeast"/>
          <w:cantSplit w:val="true"/>
        </w:trPr>
        <w:tc>
          <w:tcPr>
            <w:tcW w:w="2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17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Темп роста, %</w:t>
            </w:r>
          </w:p>
        </w:tc>
      </w:tr>
      <w:tr>
        <w:trPr>
          <w:trHeight w:val="345" w:hRule="atLeast"/>
          <w:cantSplit w:val="true"/>
        </w:trPr>
        <w:tc>
          <w:tcPr>
            <w:tcW w:w="2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300"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r>
      <w:tr>
        <w:trPr>
          <w:trHeight w:val="108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годовая выработка продукции на одного работника руб.</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47000</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09000</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1,69</w:t>
            </w:r>
          </w:p>
        </w:tc>
      </w:tr>
      <w:tr>
        <w:trPr>
          <w:trHeight w:val="880"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редняя выработка продукции на одного работника: а) дневная, руб. и коп. б)часовая, руб. и коп.</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7</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4</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8</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23,1 </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2,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по сравнению с прошлым годом по всем показателям производительности труда наблюдается повышение. Прирост против предыдущего года среднегодовой выработки на одного работника отстает на 1,41 пункта от прироста дневной. Это вызвано сокращением продолжительности рабочего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уменьшения внутрисменных потерь темпы роста дневной выработки увеличились на 0,5 пункта по сравнению с темпами роста часовой производительностью тру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лияния использования рабочего времени и изменения средней часовой оплаты труда на среднегодовую з/п работника, построим аналитическую таблицу 4.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8. </w:t>
      </w:r>
      <w:r>
        <w:rPr/>
        <w:t>Оценки влияния использования рабочего времени и изменения средней часовой оплаты труда на среднегодовую з/п работника</w:t>
      </w:r>
    </w:p>
    <w:tbl>
      <w:tblPr>
        <w:tblW w:w="4800" w:type="pct"/>
        <w:jc w:val="left"/>
        <w:tblInd w:w="103" w:type="dxa"/>
        <w:tblLayout w:type="fixed"/>
        <w:tblCellMar>
          <w:top w:w="0" w:type="dxa"/>
          <w:left w:w="108" w:type="dxa"/>
          <w:bottom w:w="0" w:type="dxa"/>
          <w:right w:w="108" w:type="dxa"/>
        </w:tblCellMar>
      </w:tblPr>
      <w:tblGrid>
        <w:gridCol w:w="2668"/>
        <w:gridCol w:w="2180"/>
        <w:gridCol w:w="1847"/>
        <w:gridCol w:w="2285"/>
      </w:tblGrid>
      <w:tr>
        <w:trPr>
          <w:trHeight w:val="6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едыдущий год</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ный год</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w:t>
            </w:r>
          </w:p>
        </w:tc>
      </w:tr>
      <w:tr>
        <w:trPr>
          <w:trHeight w:val="3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r>
      <w:tr>
        <w:trPr>
          <w:trHeight w:val="3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нд з/п работников</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627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25 40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9 133</w:t>
            </w:r>
          </w:p>
        </w:tc>
      </w:tr>
      <w:tr>
        <w:trPr>
          <w:trHeight w:val="6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списочная численность работников</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56</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33</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w:t>
            </w:r>
          </w:p>
        </w:tc>
      </w:tr>
      <w:tr>
        <w:trPr>
          <w:trHeight w:val="9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щее число отработанных работниками чел.-дней</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2291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06867</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 045</w:t>
            </w:r>
          </w:p>
        </w:tc>
      </w:tr>
      <w:tr>
        <w:trPr>
          <w:trHeight w:val="9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щее число отработанных работниками чел.-ч.</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83296</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254936</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8 360</w:t>
            </w:r>
          </w:p>
        </w:tc>
      </w:tr>
      <w:tr>
        <w:trPr>
          <w:trHeight w:val="9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личество дней отработанных одним работником</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2</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9</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r>
      <w:tr>
        <w:trPr>
          <w:trHeight w:val="6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должительность рабочего дня</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w:t>
            </w:r>
          </w:p>
        </w:tc>
      </w:tr>
      <w:tr>
        <w:trPr>
          <w:trHeight w:val="6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часовая з/п одного работника</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734</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42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686</w:t>
            </w:r>
          </w:p>
        </w:tc>
      </w:tr>
      <w:tr>
        <w:trPr>
          <w:trHeight w:val="600" w:hRule="atLeast"/>
          <w:cantSplit w:val="true"/>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годовая з/п одного работника</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9486,91</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3229,5</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 74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среднегодовая з/п в отчетном году по сравнению с предыдущим годом увеличилась на 33743 руб., или на 24%. Это было обусловлено повышением фонда з/п на 99133 тыс. руб., среднечасовая з/п одного работника увеличилась, на 14,69 руб., или на 25%. За счет этого фактора увеличилась среднегодовая з/п одного работн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лияние на изменение объема продаж трудовых факто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влияния трудовых факторов на изменение объем продаж составим таблицу 4.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9. </w:t>
      </w:r>
      <w:r>
        <w:rPr/>
        <w:t>Анализа влияния трудовых факторов на изменение объем продаж</w:t>
      </w:r>
    </w:p>
    <w:tbl>
      <w:tblPr>
        <w:tblW w:w="4800" w:type="pct"/>
        <w:jc w:val="left"/>
        <w:tblInd w:w="103" w:type="dxa"/>
        <w:tblLayout w:type="fixed"/>
        <w:tblCellMar>
          <w:top w:w="0" w:type="dxa"/>
          <w:left w:w="108" w:type="dxa"/>
          <w:bottom w:w="0" w:type="dxa"/>
          <w:right w:w="108" w:type="dxa"/>
        </w:tblCellMar>
      </w:tblPr>
      <w:tblGrid>
        <w:gridCol w:w="2524"/>
        <w:gridCol w:w="2285"/>
        <w:gridCol w:w="2366"/>
        <w:gridCol w:w="1805"/>
      </w:tblGrid>
      <w:tr>
        <w:trPr>
          <w:trHeight w:val="150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емп роста(снижения),%</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Разница в уровне показателей, пункты</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умма изменения выпуска продукции, тыс.руб.</w:t>
            </w:r>
          </w:p>
        </w:tc>
      </w:tr>
      <w:tr>
        <w:trPr>
          <w:trHeight w:val="60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списочное число работников</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9,25</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681,27</w:t>
            </w:r>
          </w:p>
        </w:tc>
      </w:tr>
      <w:tr>
        <w:trPr>
          <w:trHeight w:val="90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щее число отработанных чел.дней всеми работниками</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26</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9</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299,28</w:t>
            </w:r>
          </w:p>
        </w:tc>
      </w:tr>
      <w:tr>
        <w:trPr>
          <w:trHeight w:val="120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щее число отработанных чел.часов всеми работниками</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8,26</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0</w:t>
            </w:r>
          </w:p>
        </w:tc>
      </w:tr>
      <w:tr>
        <w:trPr>
          <w:trHeight w:val="60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ъем продукции (работ, услуг)</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78</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52</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0989,68</w:t>
            </w:r>
          </w:p>
        </w:tc>
      </w:tr>
      <w:tr>
        <w:trPr>
          <w:trHeight w:val="300" w:hRule="atLeast"/>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3009,1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объем продукции за предыдущий год составил 2282976 тыс.руб., а фактически в отчетном году- 2757503. Прирост объема продукции на 474527 тыс. руб. образовался за счет трудовых факторов. </w:t>
      </w:r>
    </w:p>
    <w:p>
      <w:pPr>
        <w:pStyle w:val="Normal"/>
        <w:spacing w:lineRule="auto" w:line="360" w:before="0" w:after="0"/>
        <w:ind w:firstLine="709"/>
        <w:contextualSpacing/>
        <w:jc w:val="both"/>
        <w:rPr/>
      </w:pPr>
      <w:r>
        <w:rPr>
          <w:rFonts w:cs="Times New Roman" w:ascii="Times New Roman" w:hAnsi="Times New Roman"/>
          <w:color w:val="000000"/>
          <w:sz w:val="28"/>
          <w:szCs w:val="28"/>
        </w:rPr>
        <w:t>Темп изменения числа работников составил 99,25%, т.е. меньше, чем в предыдущем году, на 0,75% или на 20681,27 тыс.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ловии отработки такого же числа дней, как и в прошлом году, каждым работником общее число отработанных чел.-дней должно было составить 99,25% к прошлому году. Однако в действительности составило 98,26, или меньше на 0,9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ыв этот свидетельствует об увеличении целодневных потерь рабочего времени, которые снизили объем продукции на 27299,28 тыс.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к. продолжительность рабочего дня осталась без изменения, она не повлияла на объем проду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овая производительность труда увеличилась на 22,52 пункта, что обеспечило прирост продукции на 620989,68 тыс.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вые ресурсы были использованы с относительной экономией, которая составила 114044 тыс. руб. </w:t>
      </w:r>
    </w:p>
    <w:p>
      <w:pPr>
        <w:pStyle w:val="Normal"/>
        <w:spacing w:lineRule="auto" w:line="360" w:before="0" w:after="0"/>
        <w:ind w:firstLine="709"/>
        <w:contextualSpacing/>
        <w:jc w:val="both"/>
        <w:rPr/>
      </w:pPr>
      <w:r>
        <w:rPr>
          <w:rFonts w:cs="Times New Roman" w:ascii="Times New Roman" w:hAnsi="Times New Roman"/>
          <w:color w:val="000000"/>
          <w:sz w:val="28"/>
          <w:szCs w:val="28"/>
        </w:rPr>
        <w:t>Анализ соотношения темпов роста (снижения) производительности труда и средней з/п работника и его влияние на изменение полной себестоимости продаж представлен в таблице 4.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10. Анализ соотношения темпов роста (снижения) производительности труда и средней з/п работника и его влияние на изменение полной себестоимости продаж</w:t>
      </w:r>
    </w:p>
    <w:tbl>
      <w:tblPr>
        <w:tblW w:w="4850" w:type="pct"/>
        <w:jc w:val="left"/>
        <w:tblInd w:w="-7" w:type="dxa"/>
        <w:tblLayout w:type="fixed"/>
        <w:tblCellMar>
          <w:top w:w="0" w:type="dxa"/>
          <w:left w:w="108" w:type="dxa"/>
          <w:bottom w:w="0" w:type="dxa"/>
          <w:right w:w="108" w:type="dxa"/>
        </w:tblCellMar>
      </w:tblPr>
      <w:tblGrid>
        <w:gridCol w:w="3157"/>
        <w:gridCol w:w="3026"/>
        <w:gridCol w:w="2891"/>
      </w:tblGrid>
      <w:tr>
        <w:trPr>
          <w:trHeight w:val="30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и</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едыдущий год</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ный год</w:t>
            </w:r>
          </w:p>
        </w:tc>
      </w:tr>
      <w:tr>
        <w:trPr>
          <w:trHeight w:val="30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r>
      <w:tr>
        <w:trPr>
          <w:trHeight w:val="90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реднегодовая выработка продукции на 1 работника, руб.</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47</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09</w:t>
            </w:r>
          </w:p>
        </w:tc>
      </w:tr>
      <w:tr>
        <w:trPr>
          <w:trHeight w:val="305"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Средняя зарплата 1 работника, руб. </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9487</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3229,5</w:t>
            </w:r>
          </w:p>
        </w:tc>
      </w:tr>
      <w:tr>
        <w:trPr>
          <w:trHeight w:val="102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Темпы прироста по сравнению с предыдущим годом, % - производительности труда </w:t>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69</w:t>
            </w:r>
          </w:p>
        </w:tc>
      </w:tr>
      <w:tr>
        <w:trPr>
          <w:trHeight w:val="300"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средней з/п</w:t>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19</w:t>
            </w:r>
          </w:p>
        </w:tc>
      </w:tr>
      <w:tr>
        <w:trPr>
          <w:trHeight w:val="686" w:hRule="atLeast"/>
          <w:cantSplit w:val="true"/>
        </w:trPr>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ирост з/п на 1% прироста производительности труда</w:t>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показывают, что прирост производительности труда, отстает от темпа прироста средней з/п на 2,5 пункта. Это свидетельствует о низком уровне производительности труда работников на предприятия и неэффективном использовании средств на оплату труда. В результате этого прирост з/п на 1% прироста производительности труда 1,12. Себестоимость в результате неэффективного использования средств на оплату труда повысилась на 10770,802 тыс. руб. (525405*(124,19/121,69-1)*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инамики полных затрат на 1рубль продаж приведен в таблице 4.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11. Динамики полных затрат на 1 </w:t>
      </w:r>
      <w:r>
        <w:rPr/>
        <w:t>рубль продаж</w:t>
      </w:r>
    </w:p>
    <w:tbl>
      <w:tblPr>
        <w:tblW w:w="4800" w:type="pct"/>
        <w:jc w:val="left"/>
        <w:tblInd w:w="103" w:type="dxa"/>
        <w:tblLayout w:type="fixed"/>
        <w:tblCellMar>
          <w:top w:w="0" w:type="dxa"/>
          <w:left w:w="108" w:type="dxa"/>
          <w:bottom w:w="0" w:type="dxa"/>
          <w:right w:w="108" w:type="dxa"/>
        </w:tblCellMar>
      </w:tblPr>
      <w:tblGrid>
        <w:gridCol w:w="2271"/>
        <w:gridCol w:w="1743"/>
        <w:gridCol w:w="1744"/>
        <w:gridCol w:w="1760"/>
        <w:gridCol w:w="1462"/>
      </w:tblGrid>
      <w:tr>
        <w:trPr>
          <w:trHeight w:val="300" w:hRule="atLeast"/>
          <w:cantSplit w:val="true"/>
        </w:trPr>
        <w:tc>
          <w:tcPr>
            <w:tcW w:w="22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оказатели </w:t>
            </w:r>
          </w:p>
        </w:tc>
        <w:tc>
          <w:tcPr>
            <w:tcW w:w="17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3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 (+,-)</w:t>
            </w:r>
          </w:p>
        </w:tc>
      </w:tr>
      <w:tr>
        <w:trPr>
          <w:trHeight w:val="300" w:hRule="atLeast"/>
          <w:cantSplit w:val="true"/>
        </w:trPr>
        <w:tc>
          <w:tcPr>
            <w:tcW w:w="2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 абс. сумме</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w:t>
            </w:r>
          </w:p>
        </w:tc>
      </w:tr>
      <w:tr>
        <w:trPr>
          <w:trHeight w:val="300"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r>
      <w:tr>
        <w:trPr>
          <w:trHeight w:val="1200"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бъем продукции, работ, услуг(без НДС и акциза), тыс. руб.</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74527</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20,79</w:t>
            </w:r>
          </w:p>
        </w:tc>
      </w:tr>
      <w:tr>
        <w:trPr>
          <w:trHeight w:val="900"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ебестоимость продукции, работ, услуг, тыс.</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7641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2957</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6539</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13,32</w:t>
            </w:r>
          </w:p>
        </w:tc>
      </w:tr>
      <w:tr>
        <w:trPr>
          <w:trHeight w:val="930"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траты на 1 руб. продукции, работ, услуг, коп.</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7,8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0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81</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1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темпы прироста объема продукции опережает темпы прироста себестоимости продукции на 7,47 пункта. В связи с этим затраты на 1 рубль продукции снизились по сравнению с прошлым годом на 4,81 коп., или 6,18%. В результате снижения затрат на 1 руб. продукции предприятие получило экономию по себестоимости в сравнении с предыдущим годом в размере 132635,89 тыс.руб. (-4,81*2757503: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5. Комплексная оценка эффективности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интенсификации деятельности предприятия приведен в таблицах 5.1 и 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5.1. </w:t>
      </w:r>
      <w:r>
        <w:rPr/>
        <w:t>Расчет показателей интенсификации</w:t>
      </w:r>
    </w:p>
    <w:tbl>
      <w:tblPr>
        <w:tblW w:w="4850" w:type="pct"/>
        <w:jc w:val="left"/>
        <w:tblInd w:w="-7" w:type="dxa"/>
        <w:tblLayout w:type="fixed"/>
        <w:tblCellMar>
          <w:top w:w="0" w:type="dxa"/>
          <w:left w:w="108" w:type="dxa"/>
          <w:bottom w:w="0" w:type="dxa"/>
          <w:right w:w="108" w:type="dxa"/>
        </w:tblCellMar>
      </w:tblPr>
      <w:tblGrid>
        <w:gridCol w:w="967"/>
        <w:gridCol w:w="3149"/>
        <w:gridCol w:w="1860"/>
        <w:gridCol w:w="1679"/>
        <w:gridCol w:w="1419"/>
      </w:tblGrid>
      <w:tr>
        <w:trPr>
          <w:trHeight w:val="9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п/п</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оказатели </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предыдущий год</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 отчетный 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Темпы динамики, %</w:t>
            </w:r>
          </w:p>
        </w:tc>
      </w:tr>
      <w:tr>
        <w:trPr>
          <w:trHeight w:val="3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24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8297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5750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79</w:t>
            </w:r>
          </w:p>
        </w:tc>
      </w:tr>
      <w:tr>
        <w:trPr>
          <w:trHeight w:val="6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ерсонал организации, чел.</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5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 03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9,25</w:t>
            </w:r>
          </w:p>
        </w:tc>
      </w:tr>
      <w:tr>
        <w:trPr>
          <w:trHeight w:val="3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плата труда, тыс.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2627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2540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3,26</w:t>
            </w:r>
          </w:p>
        </w:tc>
      </w:tr>
      <w:tr>
        <w:trPr>
          <w:trHeight w:val="6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атериальные затраты, тыс.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1374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214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3,99</w:t>
            </w:r>
          </w:p>
        </w:tc>
      </w:tr>
      <w:tr>
        <w:trPr>
          <w:trHeight w:val="9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годовая стоимость основных фондов, тыс.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23328,5</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717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5,84</w:t>
            </w:r>
          </w:p>
        </w:tc>
      </w:tr>
      <w:tr>
        <w:trPr>
          <w:trHeight w:val="3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мортизация</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1827</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2430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5,15</w:t>
            </w:r>
          </w:p>
        </w:tc>
      </w:tr>
      <w:tr>
        <w:trPr>
          <w:trHeight w:val="648"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реднегодовая стоимость Оборотных средств, тыс.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40078,5</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3463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3,16</w:t>
            </w:r>
          </w:p>
        </w:tc>
      </w:tr>
      <w:tr>
        <w:trPr>
          <w:trHeight w:val="6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оизводительность труда, тыс.руб.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47</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0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2</w:t>
            </w:r>
          </w:p>
        </w:tc>
      </w:tr>
      <w:tr>
        <w:trPr>
          <w:trHeight w:val="674"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ручка от продаж на 1 рубль оплаты труда,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6</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2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8,00</w:t>
            </w:r>
          </w:p>
        </w:tc>
      </w:tr>
      <w:tr>
        <w:trPr>
          <w:trHeight w:val="3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Материалоотдача,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28</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8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3,24</w:t>
            </w:r>
          </w:p>
        </w:tc>
      </w:tr>
      <w:tr>
        <w:trPr>
          <w:trHeight w:val="3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Фондоотдача,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2,82</w:t>
            </w:r>
          </w:p>
        </w:tc>
      </w:tr>
      <w:tr>
        <w:trPr>
          <w:trHeight w:val="267"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мортизационная отдач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9,37</w:t>
            </w:r>
          </w:p>
        </w:tc>
      </w:tr>
      <w:tr>
        <w:trPr>
          <w:trHeight w:val="600" w:hRule="atLeast"/>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борачиваемость оборотных средств, раз</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7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8,07</w:t>
            </w:r>
          </w:p>
        </w:tc>
      </w:tr>
    </w:tbl>
    <w:p>
      <w:pPr>
        <w:pStyle w:val="Normal"/>
        <w:spacing w:lineRule="auto" w:line="360" w:before="0" w:after="0"/>
        <w:ind w:firstLine="709"/>
        <w:contextualSpacing/>
        <w:jc w:val="both"/>
        <w:rPr/>
      </w:pPr>
      <w:r>
        <w:br w:type="page"/>
      </w:r>
      <w:r>
        <w:rPr>
          <w:rFonts w:cs="Times New Roman" w:ascii="Times New Roman" w:hAnsi="Times New Roman"/>
          <w:color w:val="000000"/>
          <w:sz w:val="28"/>
          <w:szCs w:val="28"/>
        </w:rPr>
        <w:t>В отчетном году по сравнению с предыдущим производительность труда составила 122%, выпуск продукции на 1 руб. оплаты труда – 98%, материалоотдача – 163,24%, фондоотдача- 82,82%, амортизационная отдача – 89,37%, оборачиваемость оборотных средств – 98,07.</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риведенные данные показывают, что качественный уровень использования ресурсов снизился, кроме производительности труда и материалоот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5.2. </w:t>
      </w:r>
      <w:r>
        <w:rPr/>
        <w:t>Сводный анализ интенсификации</w:t>
      </w:r>
    </w:p>
    <w:tbl>
      <w:tblPr>
        <w:tblW w:w="4850" w:type="pct"/>
        <w:jc w:val="left"/>
        <w:tblInd w:w="-7" w:type="dxa"/>
        <w:tblLayout w:type="fixed"/>
        <w:tblCellMar>
          <w:top w:w="0" w:type="dxa"/>
          <w:left w:w="108" w:type="dxa"/>
          <w:bottom w:w="0" w:type="dxa"/>
          <w:right w:w="108" w:type="dxa"/>
        </w:tblCellMar>
      </w:tblPr>
      <w:tblGrid>
        <w:gridCol w:w="526"/>
        <w:gridCol w:w="1664"/>
        <w:gridCol w:w="1358"/>
        <w:gridCol w:w="1098"/>
        <w:gridCol w:w="1513"/>
        <w:gridCol w:w="1454"/>
        <w:gridCol w:w="1461"/>
      </w:tblGrid>
      <w:tr>
        <w:trPr>
          <w:trHeight w:val="24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стр.</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иды ресурсов</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инамика качественных показателей, коэффициент</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ирост на 1% прироста выручки от продаж, %</w:t>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ля влияния на 100% прироста выручки от продаж факторов</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носительная экономия, перерасход ресурсов (+,-)</w:t>
            </w:r>
          </w:p>
        </w:tc>
      </w:tr>
      <w:tr>
        <w:trPr>
          <w:trHeight w:val="9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экстенсивного характер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нтенсивного характер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6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ерсонал организации</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17</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3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3,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4044</w:t>
            </w:r>
          </w:p>
        </w:tc>
      </w:tr>
      <w:tr>
        <w:trPr>
          <w:trHeight w:val="3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плата труда</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8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8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8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511,5</w:t>
            </w:r>
          </w:p>
        </w:tc>
      </w:tr>
      <w:tr>
        <w:trPr>
          <w:trHeight w:val="6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атериальные затраты</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3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5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5,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6822</w:t>
            </w:r>
          </w:p>
        </w:tc>
      </w:tr>
      <w:tr>
        <w:trPr>
          <w:trHeight w:val="6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сновные фонды</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28</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04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0,4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4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82276,5</w:t>
            </w:r>
          </w:p>
        </w:tc>
      </w:tr>
      <w:tr>
        <w:trPr>
          <w:trHeight w:val="3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мортизация</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9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2613,2</w:t>
            </w:r>
          </w:p>
        </w:tc>
      </w:tr>
      <w:tr>
        <w:trPr>
          <w:trHeight w:val="6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оротные средства</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8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903,18</w:t>
            </w:r>
          </w:p>
        </w:tc>
      </w:tr>
      <w:tr>
        <w:trPr>
          <w:trHeight w:val="60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мплексная оценка</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0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32</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3,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3,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66869,1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показывают, использование трудовых ресурсов, основных фондов и оборотных средств на предприятии преимущественно экстенсивное. Использование материальных ресурсов- полностью интенсивное. Относительная экономия за счет персонала организации на 114044 тыс.руб., материальных ресурсов на 146822 тыс. руб. Перерасход за счет оплаты труда на 11511,5 тыс.руб., основных фондов на 682276,5 тыс.руб., оборотных средств на 19903,18 тыс.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2008 год ОАО «Ростовоблгаз» получило 2757,5 млн. рублей доходов от оказания услуг по транспортировке природного газа и от выполнения работ и оказания услуг прочей деятельности. От оказания услуг по транспортировке природного газа промышленности, коммунально-бытовым потребителям и населению получено 2287,8 млн. рублей (83,0%) доходов. От выполнения работ и оказания услуг прочей деятельности получено 469,7 млн. рублей (17,0%) доходов.</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Объем доходов эмитента, полученных за 2008 год, увеличился на 474,5 млн. рублей (20,8%) в сравнении с 2007 годом. Изменение объясняется следующими причинами:</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1. увеличение размера тарифа на предоставление услуг по транспортировке природного газа (на 26,1%);</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величение объемов транспортировки природного газ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величение объемов выполняемых работ по прочей деятельност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т прибыли объясняется:</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 продолжением реализации политики Администрации Ростовской области в части газификации област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величением тарифа на услуги по транспортировке природного газа;</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eastAsia="ru-RU"/>
        </w:rPr>
        <w:t>- ростом объемов услуг по прочей деятельности в соответствии с выполнением Программы газификации Ростовской области на 2009 год.</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На анализируемом предприятии рентабельность всех активов увеличилась по сравнению с прошлым годом на 2,61 пункта. Рентабельность собственного капитала повысилась в отчетном году по сравнению с прошлым годом на 14,71 пункта и составила 26,39%, т.е. было получено 26,39 копейки чистой прибыли с 1 руб. собственного капитала.</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Производительность труда возросла на 162 тыс. руб. по сравнению с прошлым годом и составила 909 тыс. руб. Этому способствовало повышение фондовооруженности труда на 350,6 тыс.руб. Однако снижение фондоотдачи обеспечило снижение производительности туда на 188,57 тыс.руб.</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Объем продукции под влиянием повышения фондовооруженности труда увеличился на 1063382,2 тыс. руб. Снижение численности работников на 23 человека уменьшил возможный объем продукции на 17175,87 тыс. руб. Из-за уменьшения фондоотдачи объем продукции уменьшился на 571937,2 тыс. руб.</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анализируемый период прослеживалось снижение стоимости материальных затрат на 16%.</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Техническое состояние основных фондов является достаточно благоприятным для обеспечения основной деятельности, степень их годности на конец года составляет более 60%. Обновление основных средств осуществляется высокими темпами.</w:t>
      </w:r>
    </w:p>
    <w:p>
      <w:pPr>
        <w:pStyle w:val="Normal"/>
        <w:tabs>
          <w:tab w:val="clear" w:pos="708"/>
          <w:tab w:val="left" w:pos="34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 предприятия нематериальных активов свидетельствует о вложении капитала в объекты интеллектуальной собственности, что характеризует избранную предприятием стратегию как инновационную. Такая стратегия способствует укреплению экономики предприятия и его финансового состояния.</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Наличие на предприятии долгосрочных финансовых вложений указывает на инвестиционную направленность вложений предприятия. Однако они уменьшились к концу года на 51632 тыс. руб. и составили 26093 тыс.руб. Это произошло в результате уменьшения стоимости долговых ценных бумаг (облигации, векселя) на 51632 тыс.руб.</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Предприятие на начало и конец отчетного периода находилось в абсолютно устойчивом финансовом состоянии. Запасы и затраты на начало и конец отчетного периода абсолютно покрывают соответственно 1692118 тыс.руб. и 181558 тыс.руб.Степень покрытия запасов и источников их формирования на начало года составила 933% и на конец года 839%. За счет собственного и заемного капитала обеспечивает покрытие запасов на 839%.</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Наблюдается высокая финансовая независимость предприятия. Коэффициент автономии увеличился за анализируемый год на 0,02 и его фактическое значение на конец года составляет 0,67, что превышает пороговое значение(0,5).Наблюдается увеличение соотношения заемного и собственного капитала в пользу второго на 0,06. На конец года предприятие на 1 руб. собственного капитала привлекало 48 коп. заемного капитал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ая часть собственного капитала используется во внеоборотных активах. Причем эта тенденция продолжает усугубляться. За рассматриваемый период индекс постоянного актива увеличился на 0,005 и на конец года размер постоянных активов, приходящихся на 1 руб. собственного капитала, составил 82 коп.</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Это обстоятельство привело к тому, что на предприятии сложился низкий уровень маневренности собственного капитала: фактическое значение коэффициента маневренности за год снизилось на 0,005 и на конец года составляет 0,178, что в 2,8 раз ниже допустимой границ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абсолютной платежеспособности хотя и снизился на 0,03 пункта, но предприятие в состоянии погасить за счет наиболее ликвидных активов 108% краткосрочных обязательств.</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наблюдается тенденция повышения остальных коэффициентов покрытия краткосрочных долгов. Коэффициент критической ликвидности увеличился за рассматриваемый период на 0,19 пунктов и составил на конец года 2,27, что в 2,8 раза выше оптимальной величины. Коэффициент текущей ликвидности увеличился за год на 0,3 пункта, и на конец года на 1 руб. краткосрочных обязательств приходиться 2,63 руб. текущих активов, в том числе 0,37 руб. - запасов. Это свидетельствует о том, что предприятие в состоянии погасить краткосрочные долг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ятие располагает чистыми активами, сумма которых увеличилась на 21,2% и составила 2977056 тыс. руб.</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Темпы прироста прибыли - 57,2% сопровождаются темпами прироста объема продаж продукции – 20,8% при значительных темпах прироста всех активов предприятия – 30,8%. Данное соотношение сложилось под влиянием увеличения спроса на продукцию, ресурсы предприятия используются более эффективно, экономический потенциал предприятия возрос. Деловая активность предприятия увеличилась.</w:t>
      </w:r>
    </w:p>
    <w:p>
      <w:pPr>
        <w:pStyle w:val="Normal"/>
        <w:tabs>
          <w:tab w:val="clear" w:pos="708"/>
          <w:tab w:val="left" w:pos="3405" w:leader="none"/>
        </w:tabs>
        <w:spacing w:lineRule="auto" w:line="360" w:before="0" w:after="0"/>
        <w:ind w:firstLine="709"/>
        <w:contextualSpacing/>
        <w:jc w:val="both"/>
        <w:rPr/>
      </w:pPr>
      <w:r>
        <w:rPr>
          <w:rFonts w:cs="Times New Roman" w:ascii="Times New Roman" w:hAnsi="Times New Roman"/>
          <w:color w:val="000000"/>
          <w:sz w:val="28"/>
          <w:szCs w:val="28"/>
        </w:rPr>
        <w:t>На анализируемом предприятии рентабельность всех активов увеличилась по сравнению с прошлым годом на 2,61 пункта. Рентабельность собственного капитала повысилась в отчетном году по сравнению с прошлым годом на 14,71 пункта и составила 26,39%, т.е. было получено 26,39 копейки чистой прибыли с 1 руб. собственного капитала.</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firstLine="340"/>
      <w:jc w:val="both"/>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8:00Z</dcterms:created>
  <dc:creator/>
  <dc:description>Обработан пакетом :: Методичка :: http://alex-mail.at.tut.by/(c) 2007-2009 Александр, г.БрестE-mail: alex-mail@tut.by</dc:description>
  <cp:keywords/>
  <dc:language>en-US</dc:language>
  <cp:lastModifiedBy/>
  <cp:lastPrinted>2009-07-11T09:26:00Z</cp:lastPrinted>
  <dcterms:modified xsi:type="dcterms:W3CDTF">2011-10-08T18:08:00Z</dcterms:modified>
  <cp:revision>1</cp:revision>
  <dc:subject/>
  <dc:title>МИНИСТЕРСТВО ОБРАЗОВАНИЯ И НАУКИ РОССИЙСКОЙ ФЕДЕРАЦИИ</dc:title>
</cp:coreProperties>
</file>