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КОНТРОЛЬН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 дисциплине: «Комплексный экономический анализ»</w:t>
      </w:r>
    </w:p>
    <w:p>
      <w:pPr>
        <w:pStyle w:val="Normal"/>
        <w:jc w:val="center"/>
        <w:rPr/>
      </w:pPr>
      <w:r>
        <w:rPr/>
        <w:t>на тему «Анализ основных показателей деятельности предприятия»</w:t>
      </w:r>
    </w:p>
    <w:p>
      <w:pPr>
        <w:pStyle w:val="Normal"/>
        <w:jc w:val="center"/>
        <w:rPr/>
      </w:pPr>
      <w:r>
        <w:rPr/>
        <w:t>на основе отчетности ОАО «Чувашкабель» за 200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>Выполнила: ________________</w:t>
      </w:r>
    </w:p>
    <w:p>
      <w:pPr>
        <w:pStyle w:val="Normal"/>
        <w:ind w:firstLine="5040"/>
        <w:rPr/>
      </w:pPr>
      <w:r>
        <w:rPr/>
        <w:t>___________________________</w:t>
      </w:r>
    </w:p>
    <w:p>
      <w:pPr>
        <w:pStyle w:val="Normal"/>
        <w:ind w:firstLine="5040"/>
        <w:rPr/>
      </w:pPr>
      <w:r>
        <w:rPr/>
        <w:t>___________________________</w:t>
      </w:r>
    </w:p>
    <w:p>
      <w:pPr>
        <w:pStyle w:val="Normal"/>
        <w:ind w:firstLine="5040"/>
        <w:rPr/>
      </w:pPr>
      <w:r>
        <w:rPr/>
        <w:t>___________________________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>Проверил:</w:t>
      </w:r>
    </w:p>
    <w:p>
      <w:pPr>
        <w:pStyle w:val="Normal"/>
        <w:ind w:firstLine="5040"/>
        <w:rPr/>
      </w:pPr>
      <w:r>
        <w:rPr/>
        <w:t>___________________________</w:t>
      </w:r>
    </w:p>
    <w:p>
      <w:pPr>
        <w:pStyle w:val="Normal"/>
        <w:ind w:firstLine="5040"/>
        <w:rPr/>
      </w:pPr>
      <w:r>
        <w:rPr/>
        <w:t>___________________________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7526" w:leader="none"/>
        </w:tabs>
        <w:jc w:val="center"/>
        <w:rPr/>
      </w:pPr>
      <w:r>
        <w:rPr/>
        <w:t>2007</w:t>
      </w:r>
    </w:p>
    <w:p>
      <w:pPr>
        <w:pStyle w:val="Normal"/>
        <w:ind w:firstLine="504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Обзор обобщающих показателей, характеризующих финансовое состояние предприятия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Анализ состава и размещения активов предприятия.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Анализ динамики и структуры источников средств предприятия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Анализ наличия и структуры оборотных средств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Анализ наличия собственных оборонных средств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Анализ кредиторской задолженности.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 Анализ дебиторской задолженности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 Анализ платежеспособности и ликвидности.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54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иложения ………………………………………………………………...15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ind w:firstLine="851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условиях рыночной экономики, когда необходимо формировать отдельно информацию для управления (для себя) и публичную финансовую отчетность (для внешних пользователей), единый бухгалтерский учет (а, следовательно, и анализ) подразделяют по принципу субъектов пользователей на управленческий и финансовы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омплексный экономический анализ используется как самой компанией, так и внешними субъектами рынка при осуществлении различных сделок или для предоставления информации о финансовом состоянии компании третьим лицам. Как правило, финансовый анализ проводится при реструктуризации. Благоприятное финансовое состояние предприятия может послужить дополнительным фактором в польз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/>
        <w:t xml:space="preserve">оценки стоимости бизнеса, в том числе для его продажи/покупки. Обоснованная оценка финансового состояния позволяет назначить справедливую цену сделки и может служить инструментом изменения суммы сдел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/>
        <w:t xml:space="preserve">получении кредита/привлечении инвестора. Результаты финансового анализа деятельности компании являются основным индикатором для банка или инвестора при принятии решения о выдаче креди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/>
        <w:t xml:space="preserve">выходе на фондовую биржу (с облигациями или акциями). По требованиям российских и западных бирж компания обязана рассчитывать определенный набор коэффициентов, отражающих ее финансовое состояние, и публиковать эти коэффициенты в отчетах о своей деятельности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рассмотрено практическое применение комплексного финансового анализа на основе отчетности ОАО «Чувашкабель» за 2006 год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ind w:firstLine="851"/>
        <w:rPr/>
      </w:pPr>
      <w:r>
        <w:rPr/>
        <w:t>1. Обзор обобщающих показателей, характеризующих финансовое состояние предприятия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доходности предприят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23"/>
        <w:gridCol w:w="1109"/>
        <w:gridCol w:w="1024"/>
        <w:gridCol w:w="1085"/>
        <w:gridCol w:w="931"/>
        <w:gridCol w:w="588"/>
        <w:gridCol w:w="10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ыд. период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ыруч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ыруч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учка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бестоимость проданных товаров, продукции,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6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ловая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3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ммерчески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правленчески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быль (убыток) от прод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центы к упла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ходы от участия в других организаци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чие операционные до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рочие операцион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9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нереализационные до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Внереализацион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6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Прибыль (убыток) до налогооб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6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Текущий налог на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Чистая прибыль (убыток) отчетного пери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851"/>
        <w:jc w:val="right"/>
        <w:rPr/>
      </w:pPr>
      <w:r>
        <w:rPr/>
        <w:t>Таблица 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Сравнительный аналитический баланс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2"/>
        <w:gridCol w:w="708"/>
        <w:gridCol w:w="832"/>
        <w:gridCol w:w="788"/>
        <w:gridCol w:w="804"/>
        <w:gridCol w:w="900"/>
        <w:gridCol w:w="1049"/>
        <w:gridCol w:w="12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умме на начало пери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средства и прочие внеоборотны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асы и затра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нежные средства, расчеты и прочи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биторская задолженность и прочие оборотны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ежные средства и краткосрочные финансовые вло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госрочные обязатель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ткосрочные обязатель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срочные кредиты и займ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диторская задолжен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данных таблиц 1 и 2 следует, что за 2005 год произошло увеличение выручки на 5%, что сопровождалось снижением себестоимости на 6%. Валовая прибыль возросла на 30%,  прибыль до налогообложения – на 8%, чистая прибыль – на 7%. Валюта баланса возросла на 16%. Из рис. 1 видно увеличение доли денежных средств и приравненных к ним активов в общей структуре активов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1248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2. Анализ состава и размещения активов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3 следует, что доля внеоборотных активов снизилась на 5 п.п. за счет снижения величины основных средств и незавершенного строительства в абсолютном выражении (на 7388 и 2522 тыс. рублей соответственно). Однако это снижение частично компенсировалось увеличением абсолютной величины долгосрочных финансовых вложений (на 8080 тыс. рублей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труктуре оборотных активов преобладают запасы (29 и 25% на начало и конец периода соответственно). В абсолютном выражении значительно выросли краткосрочные финансовые вложения и денежные средства (на 23106 и 48447 тыс. руб. соответственно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/>
        <w:t>Увеличение валюты баланса составило 73473 тыс. рублей или 16 %, причем на 70958 тыс. рублей или на 96,6 % – за счет оборотных актив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3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состава и размещения активов предприятия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55"/>
        <w:gridCol w:w="1209"/>
        <w:gridCol w:w="1256"/>
        <w:gridCol w:w="1205"/>
        <w:gridCol w:w="1256"/>
        <w:gridCol w:w="120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,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оборот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741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766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ематериаль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68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94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73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Незавершенное строитель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7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2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5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Доходные вложения в материальные ц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Долгосроч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3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 Прочие внеоборотные акти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3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497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559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09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апа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36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45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Дебиторская задолженность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12 ме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. Дебиторская задолженность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12 ме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8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83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4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раткосроч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62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93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31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Денеж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4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69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84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Прочие оборотные акти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8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8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90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325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34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3. Анализ динамики и структуры источников средств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бственные средства предприятия увеличились на 80157 тыс. руб. (за счет нераспределенной прибыли), заемные – снизились на 6684 тыс. руб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4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динамики и структуры источников средств предприят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1"/>
        <w:gridCol w:w="1080"/>
        <w:gridCol w:w="1080"/>
        <w:gridCol w:w="1080"/>
        <w:gridCol w:w="1313"/>
        <w:gridCol w:w="13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точников финансовых ресурсов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9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7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1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Устав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обавоч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7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7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езерв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Фонд социальной сфе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Целевые финансирования и поступ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Нераспределенная прибыль прошлых л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2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32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1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Нераспределенная прибыль прошл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9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7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1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154901473"/>
            <w:bookmarkEnd w:id="0"/>
            <w:r>
              <w:rPr>
                <w:sz w:val="24"/>
                <w:szCs w:val="24"/>
              </w:rPr>
              <w:t>2. Заем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8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1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66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олгосрочные кредиты бан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олгосрочные зай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6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раткосрочные кредиты бан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редиты банков для работ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 Краткосрочная задолженность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8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5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23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Прочая задолжен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9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32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34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4. Анализ наличия и структуры оборотн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мимо отмеченного роста денежных средств и краткосрочных финансовых вложений, в структуре оборотных средств возросла доля расходов будущих периодов (на 2 п.п.), доля запасов и затрат снизилась (на 13 п.п.)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5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динамики оборотных средств на предприятии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4"/>
        <w:gridCol w:w="1212"/>
        <w:gridCol w:w="1238"/>
        <w:gridCol w:w="1355"/>
        <w:gridCol w:w="1195"/>
        <w:gridCol w:w="111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оротных средст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енные запас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25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00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траты в незавершенном производств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84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66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ходы будущих пери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2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9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товая продукц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36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39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чие запасы и затр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8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ебиторская задолж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8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83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4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раткосрочные финансовые вло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62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93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3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енежные средства – 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4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69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84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чие оборотные актив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49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559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09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5. Анализ наличия собственных оборонн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 анализируемый период в собственных средствах наблюдались изменения исключительно за счет увеличения нераспределенной прибыли, которая возросла на 80157 тыс. рублей. При этом собственные оборотные средства возросли на 77642 тыс. рублей, что говорит о том, что темп роста прибыли опережает темп роста собственных оборотных средст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7 следует, что кредиторская задолженность снизилась на 12330 тыс. рублей или на 18 % по сравнению с началом периода. Уменьшение наблюдалось по всем видам задолженности, за исключением авансов выданных, которые возросли на 14%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6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 xml:space="preserve">Анализ наличия и движения 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собственных оборотных средств предприятия, тыс. р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36"/>
        <w:gridCol w:w="19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в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бавоч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7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7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зерв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нд социальной сфе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евые финансирования и поступ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распределенная прибы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27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собственных сред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0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1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аются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материальные акти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6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9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73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завершенное строитель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25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ходные вложения в материальные цен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госрочные финансовые в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чие внеоборотные акти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быт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ключае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4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оборот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4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64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6. Анализ кредиторской задолжен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состава и динамики кредиторской задолженности предприятия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900"/>
        <w:gridCol w:w="1080"/>
        <w:gridCol w:w="720"/>
        <w:gridCol w:w="102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едиторской задолж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четы с 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 и подряд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ансы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ing1"/>
        <w:ind w:firstLine="851"/>
        <w:rPr/>
      </w:pPr>
      <w:r>
        <w:rPr/>
        <w:t>7. Анализ дебиторской задолжен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8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состава и движения дебиторской задолженности предприятия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900"/>
        <w:gridCol w:w="1080"/>
        <w:gridCol w:w="900"/>
        <w:gridCol w:w="1080"/>
        <w:gridCol w:w="900"/>
        <w:gridCol w:w="102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биторской задолж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Дебиторская задолженность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2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8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и и заказч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8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7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вы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0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9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0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биторская задолженность &gt; 12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0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8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2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биторская задолженность снизилась на 3% или на 2446 тыс. рублей, при этом задолженность перед покупателями и заказчиками возросла на 22% или на 8430 тыс. руб., а авансы выданные уменьшились на 10795 тыс. руб., или на 35%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9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Сравнительный анализ дебиторской и кредиторской задолженности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30"/>
        <w:gridCol w:w="2389"/>
        <w:gridCol w:w="2392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долгосроч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Темпы роста, 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борачиваемость, о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ачиваемость, д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анализируемый период кредиторская задолженность снижалась более высокими темпами, оборачивалась быстрее дебиторской на 2,81 об., период ее оборота был короче на 8,6 дня.</w:t>
      </w:r>
    </w:p>
    <w:p>
      <w:pPr>
        <w:pStyle w:val="Heading1"/>
        <w:ind w:firstLine="851"/>
        <w:rPr/>
      </w:pPr>
      <w:r>
        <w:rPr/>
        <w:t>8. Анализ платежеспособности и ликвидности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0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платежеспособности предприя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34"/>
        <w:gridCol w:w="1440"/>
        <w:gridCol w:w="1453"/>
        <w:gridCol w:w="1253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6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аткосрочная задолженность, тыс.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 активы, тыс.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апасы, тыс. 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Дебиторская задолженность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2мес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енежные средства и краткосрочные финансовые в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эффициент абсолютно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эффициент промежуточно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эффициент текуще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ственные оборотные средства, тыс. 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эффициент обеспеченности собственными оборотными средств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анализируемый период коэффициенты ликвидности ОАО «Чувашкабель» находились в пределах нормы или превышали ее. Обеспеченность собственными оборотными средствами на конец периода несколько снизилась, но в целом платежная дисциплина и платежеспособность на предприятии удовлетворительны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1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нализ ликвидности баланса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196"/>
        <w:gridCol w:w="1196"/>
        <w:gridCol w:w="2245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5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6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и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5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й излишек или недостаток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 группы пассива</w:t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иболее ликвидные акт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иболее срочные обязатель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ыстрореализуемые акт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5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раткосрочные обязатель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дленно реализуемые акт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госрочные обязатель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руднореализуемые акт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стоянные пасс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7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165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941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56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5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бственные средства ОАО «Чувашкабель» полностью покрывают текущие обязательства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iCs/>
        </w:rPr>
      </w:pPr>
      <w:r>
        <w:rPr>
          <w:iCs/>
        </w:rPr>
        <w:t xml:space="preserve">Можно утверждать, что методология проведения анализа финансового состояния предприятия освоена на достаточном уровн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езультате проделанной работы для эффективного проведения комплексного экономического анализа сформулированы следующие рекомендаци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1.</w:t>
      </w:r>
      <w:r>
        <w:rPr/>
        <w:t xml:space="preserve"> Содержание диагностики составляют а) анализ результатов деятельности предприятия и б) анализ основных бизнес-процессов предприят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2.</w:t>
      </w:r>
      <w:r>
        <w:rPr/>
        <w:t xml:space="preserve"> Финансовые показатели должны анализироваться в комплексе с остальными «нефинансовыми» показателям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3.</w:t>
      </w:r>
      <w:r>
        <w:rPr/>
        <w:t xml:space="preserve"> Принцип разумной достаточности: Для целей диагностики следует использовать только те показатели, которые являются информационной основой для принятия управленческих решен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4.</w:t>
      </w:r>
      <w:r>
        <w:rPr/>
        <w:t xml:space="preserve"> Принцип сравнимости: Показатели являются бесполезными для принятия решения, если менеджер не сопоставляет их с какими-то другими данными, имеющими отношение к объекту диагности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5.</w:t>
      </w:r>
      <w:r>
        <w:rPr/>
        <w:t xml:space="preserve"> Принцип временной согласованности: Финансовая диагностика должна производиться в соответствии с конкретным временным регламентом, например, раз в году производится крупномасштабная диагностика, а раз в месяц осуществляется мониторинг выборочных финансовых показат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оложение 6.</w:t>
      </w:r>
      <w:r>
        <w:rPr/>
        <w:t xml:space="preserve"> Диагностика должна оканчиваться лаконичным представлением основных выводов, например, в формате SWOT-анализ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заключение подчеркнем, что сформулированные выше принципы имеют отчетливый практический смысл. Этим принципам должен следовать любой финансовый аналитик. В противном случае результаты диагностики будут бесполезными с точки зрения последующих управленческих решений, направленных на улучшение деятельности компании. </w:t>
      </w:r>
      <w:r>
        <w:br w:type="page"/>
      </w:r>
    </w:p>
    <w:p>
      <w:pPr>
        <w:pStyle w:val="Heading1"/>
        <w:ind w:firstLine="851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" w:leader="none"/>
        </w:tabs>
        <w:overflowPunct w:val="false"/>
        <w:autoSpaceDE w:val="false"/>
        <w:spacing w:lineRule="auto" w:line="360"/>
        <w:ind w:left="0" w:firstLine="930"/>
        <w:jc w:val="both"/>
        <w:textAlignment w:val="baseline"/>
        <w:rPr/>
      </w:pPr>
      <w:r>
        <w:rPr/>
        <w:t>Чечевицына Л.Н. Экономический анализ: Учеб. пособие. – Ростов-н/Д: Феникс, 2003. – 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" w:leader="none"/>
          <w:tab w:val="left" w:pos="62" w:leader="none"/>
        </w:tabs>
        <w:overflowPunct w:val="false"/>
        <w:autoSpaceDE w:val="false"/>
        <w:spacing w:lineRule="auto" w:line="360"/>
        <w:ind w:left="0" w:firstLine="930"/>
        <w:jc w:val="both"/>
        <w:textAlignment w:val="baseline"/>
        <w:rPr/>
      </w:pPr>
      <w:r>
        <w:rPr/>
        <w:t>Моляков Д.С. Финансы предприятий отраслей народного хозяйства. – М.: Финансы и статистика, 2002. – 2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" w:leader="none"/>
          <w:tab w:val="left" w:pos="62" w:leader="none"/>
        </w:tabs>
        <w:overflowPunct w:val="false"/>
        <w:autoSpaceDE w:val="false"/>
        <w:spacing w:lineRule="auto" w:line="360"/>
        <w:ind w:left="0" w:firstLine="930"/>
        <w:jc w:val="both"/>
        <w:textAlignment w:val="baseline"/>
        <w:rPr/>
      </w:pPr>
      <w:r>
        <w:rPr/>
        <w:t>Экономический анализ /Под ред. М.И. Баканова, А.Д. Шеремета. –М.: Финансы и статистика, 1999. -6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" w:leader="none"/>
          <w:tab w:val="left" w:pos="62" w:leader="none"/>
        </w:tabs>
        <w:overflowPunct w:val="false"/>
        <w:autoSpaceDE w:val="false"/>
        <w:spacing w:lineRule="auto" w:line="360"/>
        <w:ind w:left="0" w:firstLine="930"/>
        <w:jc w:val="both"/>
        <w:textAlignment w:val="baseline"/>
        <w:rPr/>
      </w:pPr>
      <w:r>
        <w:rPr/>
        <w:t>Пястолов С.М. Экономический анализ деятельности предприятий. – М.: Академический Проект, 2002. – 572с.</w:t>
      </w:r>
    </w:p>
    <w:p>
      <w:pPr>
        <w:pStyle w:val="Heading1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23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7:00Z</dcterms:created>
  <dc:creator>Ольга</dc:creator>
  <dc:description/>
  <cp:keywords/>
  <dc:language>en-US</dc:language>
  <cp:lastModifiedBy>Mage</cp:lastModifiedBy>
  <cp:lastPrinted>2006-12-27T10:47:00Z</cp:lastPrinted>
  <dcterms:modified xsi:type="dcterms:W3CDTF">2011-10-08T18:07:00Z</dcterms:modified>
  <cp:revision>2</cp:revision>
  <dc:subject/>
  <dc:title>Федеральное агентство по образованию</dc:title>
</cp:coreProperties>
</file>