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ОВ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структуры доходной части бюджета Тарановского район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Анализ бюджета Тарановского района (доходная часть), тысяч тенге</w:t>
      </w:r>
    </w:p>
    <w:tbl>
      <w:tblPr>
        <w:tblW w:w="91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49"/>
        <w:gridCol w:w="603"/>
        <w:gridCol w:w="660"/>
        <w:gridCol w:w="550"/>
        <w:gridCol w:w="550"/>
        <w:gridCol w:w="550"/>
        <w:gridCol w:w="660"/>
        <w:gridCol w:w="550"/>
        <w:gridCol w:w="592"/>
        <w:gridCol w:w="757"/>
        <w:gridCol w:w="563"/>
        <w:gridCol w:w="666"/>
      </w:tblGrid>
      <w:tr>
        <w:trPr>
          <w:trHeight w:val="25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7-200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8-200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7-2009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поступлени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149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9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627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,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915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2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77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,4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88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,24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66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,6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ход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одоход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5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29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37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29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6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37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бствен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8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5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8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99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3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8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95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транспорт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земе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налоги на товары, работы и услуг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за использование природных и других ресур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ы за ведение предпринимательской и профессиональной деятель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</w:tr>
      <w:tr>
        <w:trPr>
          <w:trHeight w:val="112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платежи, взимаемые за совершение юридически значимых действий и (или) выдачу документов уполномоченными на то государственными органами или должностными лиц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поступ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1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 государствен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аренды имущества, находящегося в государствен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упления от продажи основного капитал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земли и нематериальн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земл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нематериальн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упления трансфер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5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9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727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,6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38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3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75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76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вышестоящих органов государственного управлен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7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8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 из областного бюджет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1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0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7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38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5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181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925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75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44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2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69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аблице рассмотрена доходная часть бюджета Тарановского района за 2007-2009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оходов состоит из налоговых поступлений, неналоговых поступлений, поступлений от продажи основного капитала и поступлений трансфе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7-2009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сумма доходов за три года увеличилась на + 405 697 тыс. тенге, темп прироста составил 48,77 %. На это увеличение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овых поступлений увеличилась на + 127 662 тыс. тенге. Однако, удельный вес снизился на -10,63%. Темп прироста составил 24,02%. К приросту налоговых поступлений наибольший эффект дал подоходный налог, который увеличился на + 71 452 тысяч тенге; на втором месте стоит налог на имущество, который увеличился на + 62 088 тысяч тенге. Социальный налог снизился на - 11 100 тысяч тенге и снизил уровень увеличения налоговых поступлен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еналоговых поступлений (доходы от аренды имущества, находящегося в государственной собственности) снизилась на -720 тысяч тенге и в общей структуре доходов снизились на - 0,13 %. Темп прироста составил - 40,00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поступлений от продажи основного капитал (земли и нематериальных активов) не наблюдалос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трансфертов из областного бюджета увеличилась на + 278 755 тыс. тенге, а его доля в структуре доходов увеличилась на 10,76%, темп прироста составил 93,38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7-2008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сумма доходов за этот промежуток времени, увеличилась на +187 446 тыс. тенге. На это увеличение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трансфертов из областного бюджета увеличилась на +120 387 тыс.тенге, а его доля в структуре доходов увеличилась на 5,21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овых поступлений увеличилась на +64 779 тыс.тенге. Однако, удельный вес снизился на -5,40%. К приросту налоговых поступлений наибольший эффект дали налоги на собственность, которые увеличились на +79 650 тысяч тенге; на втором месте стоит подоходный налог, который увеличился на +32 040 тысяч тенге. Социальный налог снизился на -50 296 тысяч тенге и снизил уровень увеличения налоговых поступлений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ступлений от продажи основного капитал (земли и нематериальных активов) увеличилась на +3 000 тыс.тенг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еналоговых поступлений (доходы от аренды имущества, находящегося в государственной собственности) снизилась на -720 тысяч тенге и в общей структуре доходов снизились на - 0,11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8-2009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оходов за этот промежуток времени, увеличилась на + 218 251 тыс. тенге. На это увеличение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алоговых поступлений увеличилась на + 62 883 тыс. тенге. Однако, удельный вес снизился на -5,25%. К приросту налоговых поступлений наибольший эффект дали подоходный и социальный налоги, которые увеличились на + 39 412 и + 39 196 тысяч тенге соответственно. Налоги на собственность и на имущество снизились на - 17 562 и на - 22 320 тысяч тенге, их доля снизилась так же на -5,87 и -5,81 соответственно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еналоговых поступлений (доходы от аренды имущества, находящегося в государственной собственности) не изменялась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поступлений от продажи основного капитала (земли и нематериальных активов) не наблюдалось, в результате их сумма снизилась на - 3 000 тыс. тенг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трансфертов из областного бюджета увеличилась на + 158 368 тыс. тенге, а его доля в структуре доходов увеличилась на 5,55%. </w:t>
      </w:r>
    </w:p>
    <w:p>
      <w:pPr>
        <w:pStyle w:val="Style16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юджета Тарановского района (Затраты), тысяч тенге</w:t>
      </w:r>
    </w:p>
    <w:tbl>
      <w:tblPr>
        <w:tblW w:w="1264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50"/>
        <w:gridCol w:w="993"/>
        <w:gridCol w:w="851"/>
        <w:gridCol w:w="850"/>
        <w:gridCol w:w="851"/>
        <w:gridCol w:w="850"/>
        <w:gridCol w:w="850"/>
        <w:gridCol w:w="851"/>
        <w:gridCol w:w="850"/>
        <w:gridCol w:w="851"/>
        <w:gridCol w:w="1134"/>
        <w:gridCol w:w="851"/>
      </w:tblGrid>
      <w:tr>
        <w:trPr>
          <w:trHeight w:val="14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7-20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8-20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2007-2009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траты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д вес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ые услуги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3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1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8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01</w:t>
            </w:r>
          </w:p>
        </w:tc>
      </w:tr>
      <w:tr>
        <w:trPr>
          <w:trHeight w:val="33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ные, исполнительные и иные органы, выполняющие функцию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8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парат маслихата рай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аслиха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ким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</w:tr>
      <w:tr>
        <w:trPr>
          <w:trHeight w:val="291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3</w:t>
            </w:r>
          </w:p>
        </w:tc>
      </w:tr>
      <w:tr>
        <w:trPr>
          <w:trHeight w:val="29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ппарата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финанс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>
          <w:trHeight w:val="29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выдаче разовых талонов и обеспечение полноты сбора сумм от реализации разовых тало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, хранение, оценка и реализация имущества, поступившего в коммунальную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и статистическ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20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и бюджетного планирования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экономики и бюджетного планир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нуж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исполнения всеобщей воинской обяза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5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3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5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,2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воспитание и обу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4</w:t>
            </w:r>
          </w:p>
        </w:tc>
      </w:tr>
      <w:tr>
        <w:trPr>
          <w:trHeight w:val="37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4</w:t>
            </w:r>
          </w:p>
        </w:tc>
      </w:tr>
      <w:tr>
        <w:trPr>
          <w:trHeight w:val="24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рганизаций дошкольного воспитания и обу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4</w:t>
            </w:r>
          </w:p>
        </w:tc>
      </w:tr>
      <w:tr>
        <w:trPr>
          <w:trHeight w:val="19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общее, основное общее, среднее 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6</w:t>
            </w:r>
          </w:p>
        </w:tc>
      </w:tr>
      <w:tr>
        <w:trPr>
          <w:trHeight w:val="391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подвоза учащихся до школы и обратно в сельской мест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5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ое обу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3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57</w:t>
            </w:r>
          </w:p>
        </w:tc>
      </w:tr>
      <w:tr>
        <w:trPr>
          <w:trHeight w:val="345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 доставка учебников, учебно-методических комплексов для государственных организаций образования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26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ля детей и юнош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9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оитель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8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ъектов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8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мощь и социаль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9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25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занятости и социальных программ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занят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адресная социаль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333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мощь отдельным категориям нуждающихся граждан по решениям местных представительственн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151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циальной помощи нуждающимся граждан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собия на детей до 18 л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6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 в области социальной помощи и социального обеспе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9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занятости и социальных программ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9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занятости и социальных програ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по зачислению, выплате и доставке пособий и други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9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54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24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одоснабжения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321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улиц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ии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и озеленение населенных пун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>
          <w:trHeight w:val="18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спорт, туризм и информационное простран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8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32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5</w:t>
            </w:r>
          </w:p>
        </w:tc>
      </w:tr>
      <w:tr>
        <w:trPr>
          <w:trHeight w:val="294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5</w:t>
            </w:r>
          </w:p>
        </w:tc>
      </w:tr>
      <w:tr>
        <w:trPr>
          <w:trHeight w:val="22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ультурно-досуговой работы на местном уров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5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оитель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0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ъектов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0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183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соревнований на районном уровн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</w:tr>
      <w:tr>
        <w:trPr>
          <w:trHeight w:val="4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частие членов сборных команд района по различным видам спорта на областных спортивных соревнова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простран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развития языко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районных библиот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</w:t>
            </w:r>
          </w:p>
        </w:tc>
      </w:tr>
      <w:tr>
        <w:trPr>
          <w:trHeight w:val="32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сударственного языка и других языков народов Казахст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нутренней политики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3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сударственной информационной политики через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3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услуги по организации культуры, спорта, туризма и информационного простран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4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развития языко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</w:t>
            </w:r>
          </w:p>
        </w:tc>
      </w:tr>
      <w:tr>
        <w:trPr>
          <w:trHeight w:val="223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культуры и развития язы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внутренней политики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</w:tr>
      <w:tr>
        <w:trPr>
          <w:trHeight w:val="19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внутренне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</w:tr>
      <w:tr>
        <w:trPr>
          <w:trHeight w:val="33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ых программ в сфере молодеж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зической культуры и спорт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9</w:t>
            </w:r>
          </w:p>
        </w:tc>
      </w:tr>
      <w:tr>
        <w:trPr>
          <w:trHeight w:val="233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9</w:t>
            </w:r>
          </w:p>
        </w:tc>
      </w:tr>
      <w:tr>
        <w:trPr>
          <w:trHeight w:val="48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льское, водное, лесное, рыбное хозяйство, особо охраняемые природные территории, охрана окружающей среды и животного мира, земельные отно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6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75</w:t>
            </w:r>
          </w:p>
        </w:tc>
      </w:tr>
      <w:tr>
        <w:trPr>
          <w:trHeight w:val="16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ельского хозяй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18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сельск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</w:tr>
      <w:tr>
        <w:trPr>
          <w:trHeight w:val="271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мышленная, архитектурная, градостроительная и стро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07</w:t>
            </w:r>
          </w:p>
        </w:tc>
      </w:tr>
      <w:tr>
        <w:trPr>
          <w:trHeight w:val="22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ная, градостроительная и стро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оитель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 и градостроитель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архитектуры и градострои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 и коммун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</w:tr>
      <w:tr>
        <w:trPr>
          <w:trHeight w:val="3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кима района в городе, города районного значения, поселка, села, сельск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</w:tr>
      <w:tr>
        <w:trPr>
          <w:trHeight w:val="364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втомобильных дорог в городах районного значения, поселках, селах, сельских округ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</w:tr>
      <w:tr>
        <w:trPr>
          <w:trHeight w:val="292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илищно-коммунального хозяйства, пассажирского транспорта и автомобильных дорог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</w:tr>
      <w:tr>
        <w:trPr>
          <w:trHeight w:val="210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втомобильных дор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50</w:t>
            </w:r>
          </w:p>
        </w:tc>
      </w:tr>
      <w:tr>
        <w:trPr>
          <w:trHeight w:val="316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предпринимательской деятельности и защита конкур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редпринимательства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233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>
          <w:trHeight w:val="158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финансо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>
          <w:trHeight w:val="474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резвычайный резерв местного исполнительного органа района для ликвидации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>
          <w:trHeight w:val="299" w:hRule="atLeast"/>
        </w:trPr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жилищно-коммунального хозяйства, пассажирского транспорта и автомобильных дорог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</w:t>
            </w:r>
          </w:p>
        </w:tc>
      </w:tr>
      <w:tr>
        <w:trPr>
          <w:trHeight w:val="31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тдела жилищно-коммунального хозяйства, пассажирского транспорта и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8</w:t>
            </w:r>
          </w:p>
        </w:tc>
      </w:tr>
      <w:tr>
        <w:trPr>
          <w:trHeight w:val="147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зат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1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9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7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5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аблице рассмотрена расходная часть бюджета Тарановского района за 2007-2009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затрат районного бюджета состоит из государственных функций общего характера; оборона, общественный порядок, безопасность; образование; социальная помощь и социальное обеспечение; жилищно-коммунальное хозяйство; культура и спорт; сельское хозяйство, земельные отношения; транспорт и коммуникации; регулирование экономической деятельности; прочие на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е суммы затрат и доходов равны, следовательно, операционное сальдо за все три года равно нулю, дефицит (-) и профицит (+) = 0. Это говорит о том, что бюджет был полностью выполнен, т.е. все полученные средства были полностью размещены по соответствующим структурам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7-2009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сумма затрат за три года увеличилась на + 405 697 тыс. тенге, темп прироста составил 48,77 %. На это увеличение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государственных услуг общего характера увеличилась на + 31 870 тыс. тенге. Однако удельный вес снизился на -2,01%. Темп прироста составил 27,40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оборону (мероприятия в рамках исполнения всеобщей воинской обязанности) увеличилась на 1 432 тысяч тенге и в общей структуре затрат увеличилась на 0,06%. Темп прироста составил 99,44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образование увеличилась на +215 702 тысяч тенге и в общей структуре затрат снизилась на -4,23%. Темп прироста составил 39,25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социальную помощь и социальное обеспечение увеличилась на + 22 524 тысяч тенге и в общей структуре затрат снизилась на -0,25%. Темп прироста составил 42,95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жилищно-коммунальное хозяйство увеличилась на + 25 724 тысяч тенге и в общей структуре затрат увеличилась на 1,54%. Темп прироста составил 189,82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культуру, спорт, туризм и информационное пространство увеличилась на + 2 264 тысяч тенге и в общей структуре затрат снизилась на -2,32%. Темп прироста составил 3,56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сельское, водное, лесное, рыбное хозяйство, особо охраняемые природные территории, охрану окружающей среды и животного мира, земельные отношения увеличилась на + 24 642 тысяч тенге и в общей структуре затрат увеличилась на 1,75%. Темп прироста составил 395,54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промышленную, архитектурную, градостроительную и строительную деятельность увеличилась на + 1 828 тысяч тенге и в общей структуре затрат снизилась на -0,07%. Темп прироста составил 395,54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транспорт и коммуникации увеличилась на + 70 640 тысяч тенге и в общей структуре затрат увеличилась на 5,03%. Темп прироста составил 410,22 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прочие направления увеличилась на + 9 07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тенге и в общей структуре затрат увеличилась на 0,50%. Темп прироста составил 153,28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7-2008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, сумма затрат за этот промежуток времени, увеличилась на + 187 446 тыс. тенге. Самая высокая сумма затрат направлялась на образование, которая в 2008 году увеличилась на + 103 757 тысяч тенге и составила 653 336 тысяч тенге, а самое низкое финансирование получили расходы на оборону 2 404 тысяч тенге (в 2008 год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величение суммы затрат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государственных услуг общего характера увеличилась на + 13 644 тыс. тенге. Однако удельный вес снизился на -1,23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оборону (мероприятия в рамках исполнения всеобщей воинской обязанности) увеличилась на + 964 тысяч тенге и в общей структуре затрат увеличилась на 0,06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образование увеличилась на + 103 757 тысяч тенге и в общей структуре затрат снизилась на -1,97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социальную помощь и социальное обеспечение увеличилась на + 11 79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тенге, в общей структуре затрат его доля не изменялась и осталась на уровне 6,30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жилищно-коммунальное хозяйство увеличилась на + 26 424 тысяч тенге и в общей структуре затрат увеличилась на 2,29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атрат на культуру, спорт, туризм и информационное пространство снизилась на -9 35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тенге и в общей структуре затрат снизилась на -2,32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сельское, водное, лесное, рыбное хозяйство, особо охраняемые природные территории, охрану окружающей среды и животного мира, земельные отношения увеличилась на + 3 971 тысяч тенге и в общей структуре затрат увеличилась на 0,25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промышленную, архитектурную, градостроительную и строительную деятельность увеличилась на + 3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тенге и в общей структуре затрат снизилась на -0,09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транспорт и коммуникации увеличилась на + 29 730 тысяч тенге и в общей структуре затрат увеличилась на 2,54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прочие направления увеличилась на + 6 209 тысяч тенге и в общей структуре затрат увеличилась на 0,48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08-2009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, сумма затрат за этот промежуток времени, увеличилась на + 187 446 тыс. тенге. Самая высокая сумма затрат направлялась на образование, которая в 2009 году увеличилась на + 111 945 тысяч тенге и составила 765 281 тысяч тенге, а самое низкое финансирование получили расходы на оборону 2 872 тысяч тенге (в 2009 году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величение суммы затрат (положительное и отрицательное) повлияли следующие фактор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государственных услуг общего характера увеличилась на + 18 226 тыс. тенге. Однако удельный вес снизился на -0,78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оборону (мероприятия в рамках исполнения всеобщей воинской обязанности) увеличилась на + 468 тысяч тенге и доля в общей структуре затрат за этот период не изменялась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образование увеличилась на + 111 945 тысяч тенге и в общей структуре затрат снизилась на -2,29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социальную помощь и социальное обеспечение увеличилась на + 10 726 тысяч тенге, в общей структуре затрат его доля снизилась на -0,24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трат на жилищно-коммунальное хозяйство снизилась на -7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тенге и в общей структуре затрат уменьшилась на -0,75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культуру, спорт, туризм и информационное пространство снизилась на 11 615 тысяч тенге и доля в общей структуре затрат за этот период не изменялась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сельское, водное, лесное, рыбное хозяйство, особо охраняемые природные территории, охрану окружающей среды и животного мира, земельные отношения увеличилась на + 20 671 тысяч тенге и в общей структуре затрат увеличилась на 1,49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промышленную, архитектурную, градостроительную и строительную деятельность увеличилась на + 1 528 тысяч тенге и в общей структуре затрат увеличилась на 0,02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транспорт и коммуникации увеличилась на + 40 910 тысяч тенге и в общей структуре затрат увеличилась на 2,49%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затрат на прочие направления увеличилась на + 2 862 тысяч тенге и в общей структуре затрат увеличилась на 0,02%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2:00Z</dcterms:created>
  <dc:creator>Ашка</dc:creator>
  <dc:description/>
  <cp:keywords/>
  <dc:language>en-US</dc:language>
  <cp:lastModifiedBy>Mage</cp:lastModifiedBy>
  <dcterms:modified xsi:type="dcterms:W3CDTF">2011-10-08T18:02:00Z</dcterms:modified>
  <cp:revision>2</cp:revision>
  <dc:subject/>
  <dc:title>РЕЙТИНГОВАЯ РАБОТА</dc:title>
</cp:coreProperties>
</file>