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>
          <w:kern w:val="2"/>
        </w:rPr>
      </w:pPr>
      <w:r>
        <w:rPr>
          <w:kern w:val="2"/>
        </w:rPr>
        <w:t>Содержание</w:t>
      </w:r>
    </w:p>
    <w:p>
      <w:pPr>
        <w:pStyle w:val="Normal"/>
        <w:ind w:firstLine="709"/>
        <w:rPr>
          <w:b/>
          <w:b/>
          <w:bCs/>
          <w:caps/>
          <w:kern w:val="2"/>
          <w:lang w:eastAsia="en-US"/>
        </w:rPr>
      </w:pPr>
      <w:r>
        <w:rPr>
          <w:b/>
          <w:bCs/>
          <w:caps/>
          <w:kern w:val="2"/>
          <w:lang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kern w:val="2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kern w:val="2"/>
          <w:lang w:val="en-US" w:eastAsia="en-US"/>
        </w:rPr>
        <w:t>1. Метан, его стро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kern w:val="2"/>
          <w:lang w:val="en-US" w:eastAsia="en-US"/>
        </w:rPr>
        <w:t>2. Строение и номенклатура углеводородов ряда мета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kern w:val="2"/>
          <w:lang w:val="en-US" w:eastAsia="en-US"/>
        </w:rPr>
        <w:t>3. Химические свойства предельных углеводород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kern w:val="2"/>
          <w:lang w:val="en-US" w:eastAsia="en-US"/>
        </w:rPr>
        <w:t>4. Применение и получение предельных углеводород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kern w:val="2"/>
          <w:lang w:val="en-US" w:eastAsia="en-US"/>
        </w:rPr>
        <w:t>6. Циклопарафин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kern w:val="2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kern w:val="2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>
          <w:kern w:val="2"/>
        </w:rPr>
      </w:pPr>
      <w:r>
        <w:rPr>
          <w:kern w:val="2"/>
        </w:rPr>
        <w:t>Введение</w:t>
      </w:r>
    </w:p>
    <w:p>
      <w:pPr>
        <w:pStyle w:val="Normal"/>
        <w:ind w:firstLine="709"/>
        <w:rPr>
          <w:kern w:val="2"/>
          <w:lang w:eastAsia="en-US"/>
        </w:rPr>
      </w:pPr>
      <w:r>
        <w:rPr>
          <w:kern w:val="2"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лканы, или парафины - алифатические предельные углеводороды, в молекулах которых атомы углерода связаны между собой простой (одинарной) (s-связью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ставшиеся валентности углеродного атома, не затраченные на связь с другими атомами углерода, полностью насыщены водородом. Поэтому предельные (насыщенные) углеводороды содержат в молекуле максимальное число водородных атом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 предельным углеводородам - алканам (парафинам) относятся соединения с открытой цепью, в которых атомы углерода соединены друг с другом простыми (одинарными) связями, а остальные свободные их валентности насыщены атомами водорода. В обычных условиях алканы мало реакционно способны, откуда возникло их название "парафины" - от лат. parrum affinis - малоактивны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Члены гомологического ряда предельных углеводородов отвечают общей формуле CnH2n+2. Простейшим представителем насыщенных углеводородов является метан, структурная формула которого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tbl>
      <w:tblPr>
        <w:tblW w:w="1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H I H-C-H I H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ель работы - изучить предельные углеводород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дачи работ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) охарактеризовать метан и его строение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) рассмотреть строение и номенклатуру углеводородов ряда метан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) обозначить химические свойства предельных углеводородов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4) изучить применение и получение предельных углеводородов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5) рассмотреть особенности циклопарафинов.</w:t>
      </w:r>
      <w:r>
        <w:br w:type="page"/>
      </w:r>
    </w:p>
    <w:p>
      <w:pPr>
        <w:pStyle w:val="Heading2"/>
        <w:ind w:hanging="0"/>
        <w:rPr>
          <w:kern w:val="2"/>
        </w:rPr>
      </w:pPr>
      <w:r>
        <w:rPr>
          <w:kern w:val="2"/>
        </w:rPr>
        <w:t>1. Метан, его строение</w:t>
      </w:r>
    </w:p>
    <w:p>
      <w:pPr>
        <w:pStyle w:val="Normal"/>
        <w:ind w:firstLine="709"/>
        <w:rPr>
          <w:kern w:val="2"/>
          <w:lang w:eastAsia="en-US"/>
        </w:rPr>
      </w:pPr>
      <w:r>
        <w:rPr>
          <w:kern w:val="2"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надлежность веществ к группе предельных углеводородов определяется характером их строения. Рассмотрим строение наиболее простого углеводорода - метан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етан CH4 - газ без цвета и запаха, почти в два раза легче воздуха. Он образуется в природе в результате разложения без доступа воздуха остатков растительных и животных организмов. Поэтому он может быть обнаружен, например, в заболоченных водоемах, в каменноугольных шахтах. В значительных количествах метан содержится в природном газе, который широко используется сейчас в качестве топлива в быту и на производств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молекуле метана химические связи атомов водорода с атомом углерода имеют ковалентный характер. Если перекрывающиеся попарно электронные облака при образовании связей обозначить двумя точками или валентной черточкой, строение метана можно выразить формулам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6197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7" r="-6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или </w:t>
      </w:r>
      <w:r>
        <w:rPr>
          <w:lang w:eastAsia="en-US"/>
        </w:rPr>
        <w:drawing>
          <wp:inline distT="0" distB="0" distL="0" distR="0">
            <wp:extent cx="561975" cy="628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57" r="-6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гда в органической химии стало развиваться учение о пространственном строении молекул, было выяснено, что молекула метана в действительности имеет тетраэдрическую форму, а не плоскую, как мы изображаем на бумаг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ясним, почему же молекула метана представляет собой тетраэдр. Мы должны исходить, очевидно, из строения атома углерода. Но здесь мы сталкиваемся с противоречием. У атомов углерода четыре валентных электрона, два из них являются спаренными s-электронами, они не могут образовывать химических связей с атомами водорода. Химические связи могут установиться только за счет двух неспаренных p-электронов. Но тогда молекула метана должна иметь формулу не CH4, а CH2, что не соответствует действительности. Такое противоречие устраняется следующей трактовкой образования химических связе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гда атом углерода вступает во взаимодействие с атомами водорода, s-электроны наружного слоя в нем распариваются, один из них занимает вакантное место третьего p-электрона и образует при своем движении облако в виде объемной восьмерки, перпендикулярное по отношению к облакам двух других p-электронов. Атом при этом переходит, как говорят, в возбужденное состояние. Теперь все четыре валентных электрона стали неспаренными, они могут образовать четыре химические связи. Но возникает новое противоречие. Три p-электрона должны образовать три химические связи с атомами водорода во взаимно перпендикулярных направлениях, т.е. под углом 90°, а четвертый атом водорода мог бы присоединяться в произвольном направлении, так как облако s-электрона имеет сферическую форму и эти связи, очевидно, отличались бы по свойствам. Между тем известно, что все связи C-H в молекуле метана одинаковы и расположены под углом 109°28'. Разрешить это противоречие помогает представление о гибридизации электронных облак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процессе образования химических связей облака всех валентных электронов атома углерода (одного s - и трех p-электронов) выравниваются, становятся одинаковыми. При этом они принимают форму несимметричных, вытянутых в направлении к вершинам тетраэдра объемных восьмерок (несимметричное распределение электронной плотности означает, что вероятность нахождения электрона по одну сторону от ядра больше, чем по другую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гол между осями гибридных электронных облаков оказывается равным 109°28', что позволяет им, как одноименно заряженным, максимально удалиться друг от друга. Будучи вытянутыми к вершинам тетраэдра, такие облака могут значительно перекрываться с электронными облаками водородных атомов, что ведет к большему выделению энергии и образованию прочных, одинаковых по свойствам химических связей (рис.1А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ибридизация может распространяться на разное число электронных облаков. В данном случае, когда атом углерода образует ковалентные связи с четырьмя атомами водорода, в гибридизации участвуют облака всех четырех наружных электронов возбужденного атома - одного s-электрона и трех p-электронов. Такой вид ее называется sp3-гибридизацие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571115" cy="1249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Рис.1 Ковалентные химические связи в молекуле метана: А - перекрывание электронных облаков атома углерода с атомами водорода; Б - образование общих электронных облаков связей C-H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етраэдрическая форма молекулы метана обусловливается, следовательно, тетраэдрическим направлением четырех гибридных электронных облаков атома углерода в химическом соединен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скольку электроны при образовании ковалентных связей образуют общие для связываемых атомов облака, охватывающие оба ядра, электронное строение молекулы метана можно еще изобразить так, как показано на рис.1 Б</w:t>
      </w:r>
      <w:r>
        <w:rPr>
          <w:rStyle w:val="FootnoteCharacters"/>
          <w:rStyle w:val="FootnoteAnchor"/>
          <w:color w:val="000000"/>
          <w:lang w:eastAsia="en-US"/>
        </w:rPr>
        <w:footnoteReference w:id="2"/>
      </w:r>
      <w:r>
        <w:rPr>
          <w:lang w:eastAsia="en-US"/>
        </w:rPr>
        <w:t>.</w:t>
      </w:r>
      <w:r>
        <w:br w:type="page"/>
      </w:r>
    </w:p>
    <w:p>
      <w:pPr>
        <w:pStyle w:val="Heading2"/>
        <w:ind w:hanging="0"/>
        <w:rPr>
          <w:kern w:val="2"/>
        </w:rPr>
      </w:pPr>
      <w:r>
        <w:rPr>
          <w:kern w:val="2"/>
        </w:rPr>
        <w:t>2. Строение и номенклатура углеводородов ряда метана</w:t>
      </w:r>
    </w:p>
    <w:p>
      <w:pPr>
        <w:pStyle w:val="Normal"/>
        <w:ind w:firstLine="709"/>
        <w:rPr>
          <w:kern w:val="2"/>
          <w:lang w:eastAsia="en-US"/>
        </w:rPr>
      </w:pPr>
      <w:r>
        <w:rPr>
          <w:kern w:val="2"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троение углеводородов. В природном газе и особенно в нефти содержится много углеводородов, сходных с метаном по строению и свойства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ервые четыре вещества этого ряда имеют исторически сложившиеся названия. Названия углеводородов, начиная с пентана, образованы преимущественно от греческих названий чисел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наименования всех предельных углеводородов принят суффикс - ан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 увеличением относительной молекулярной массы в общем последовательно возрастают температуры плавления и кипения углеводородов. Первые четыре вещества (C</w:t>
      </w:r>
      <w:r>
        <w:rPr>
          <w:vertAlign w:val="subscript"/>
          <w:lang w:eastAsia="en-US"/>
        </w:rPr>
        <w:t>1</w:t>
      </w:r>
      <w:r>
        <w:rPr>
          <w:lang w:eastAsia="en-US"/>
        </w:rPr>
        <w:t>-C</w:t>
      </w:r>
      <w:r>
        <w:rPr>
          <w:vertAlign w:val="subscript"/>
          <w:lang w:eastAsia="en-US"/>
        </w:rPr>
        <w:t>4</w:t>
      </w:r>
      <w:r>
        <w:rPr>
          <w:lang w:eastAsia="en-US"/>
        </w:rPr>
        <w:t>) при обычных условиях - газы; следующие одиннадцать углеводородов (C</w:t>
      </w:r>
      <w:r>
        <w:rPr>
          <w:vertAlign w:val="subscript"/>
          <w:lang w:eastAsia="en-US"/>
        </w:rPr>
        <w:t>5</w:t>
      </w:r>
      <w:r>
        <w:rPr>
          <w:lang w:eastAsia="en-US"/>
        </w:rPr>
        <w:t>-C</w:t>
      </w:r>
      <w:r>
        <w:rPr>
          <w:vertAlign w:val="subscript"/>
          <w:lang w:eastAsia="en-US"/>
        </w:rPr>
        <w:t>15</w:t>
      </w:r>
      <w:r>
        <w:rPr>
          <w:lang w:eastAsia="en-US"/>
        </w:rPr>
        <w:t>) - жидкости; начиная с углеводорода C</w:t>
      </w:r>
      <w:r>
        <w:rPr>
          <w:vertAlign w:val="subscript"/>
          <w:lang w:eastAsia="en-US"/>
        </w:rPr>
        <w:t>16</w:t>
      </w:r>
      <w:r>
        <w:rPr>
          <w:lang w:eastAsia="en-US"/>
        </w:rPr>
        <w:t>H</w:t>
      </w:r>
      <w:r>
        <w:rPr>
          <w:vertAlign w:val="subscript"/>
          <w:lang w:eastAsia="en-US"/>
        </w:rPr>
        <w:t>34</w:t>
      </w:r>
      <w:r>
        <w:rPr>
          <w:lang w:eastAsia="en-US"/>
        </w:rPr>
        <w:t xml:space="preserve"> - твердые веществ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се предельные углеводороды нерастворимы в воде, но могут растворяться в органических растворителях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сматривая молекулярные формулы веществ, можно заметить постоянную разницу в составе молекул при переходе от одного члена ряда к другому на группу атомов CH2 (эта группа называется метиленом). Если число атомов углерода в молекуле принять за n, то состав всех этих углеводородов можно выразить общей формулой CnH</w:t>
      </w:r>
      <w:r>
        <w:rPr>
          <w:vertAlign w:val="subscript"/>
          <w:lang w:eastAsia="en-US"/>
        </w:rPr>
        <w:t>2n</w:t>
      </w:r>
      <w:r>
        <w:rPr>
          <w:lang w:eastAsia="en-US"/>
        </w:rPr>
        <w:t>+2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ная число атомов углерода в молекуле, легко найти молекулярную массу вещества. Например, если в молекуле содержатся пять атомов углерода, молекулярная масса Mr = 12x5 + 2x5 + 2 = 72. И, наоборот, зная молекулярную массу предельного углеводорода, по общей формуле можно определить его молекулярную формулу. Например, если Mr = 100, то, решая уравнение с одним неизвестным: 100 = 12n + 2n + 2, найдем n = 7, следовательно, формула углеводорода C</w:t>
      </w:r>
      <w:r>
        <w:rPr>
          <w:vertAlign w:val="subscript"/>
          <w:lang w:eastAsia="en-US"/>
        </w:rPr>
        <w:t>7</w:t>
      </w:r>
      <w:r>
        <w:rPr>
          <w:lang w:eastAsia="en-US"/>
        </w:rPr>
        <w:t>H</w:t>
      </w:r>
      <w:r>
        <w:rPr>
          <w:vertAlign w:val="subscript"/>
          <w:lang w:eastAsia="en-US"/>
        </w:rPr>
        <w:t>16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 образованием новых веществ в результате количественного изменения состава мы встречаемся в химии постоянно. Вспомните, например, различия в составе молекул и свойствах кислорода и озона, оксидов азота, оксидов углерода. На примере углеводородов это явление проявляется особенно ярко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звестно и явление изомерии в ряду углеводородов - изомерии углеродного скелета молекул, обуславливающей возможность существования разных веществ одного и того же состава. Рассмотрим пространственное и электронное строение этих соединени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томы углерода в молекулах углеводородов расположены не по прямой линии, как мы пишем в структурных формулах, а зигзагообразно. Причина этого в тетраэдрическом направлении валентных связей атомов углерод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едположим, что к одному атому углерода присоединился другой атом углерода. У этого последнего остались три свободные валентности, все они направлены к вершинам тетраэдра. Следующий атом углерода может присоединяться, очевидно, только в одном из этих направлений. Углеродная цепь в таком случае неизменно принимает зигзагообразную форму. Угол между ковалентными связями, соединяющими атомы углерода в такой цепи, как и в молекуле метана, 109°28'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игзагообразная цепь атомов углерода может принимать различные пространственные формы. Это связано с тем, что атомы в молекуле могут относительно свободно вращаться вокруг химических связей. Такое вращение существует в молекулах как проявление теплового движения (если нет препятствующих этому факторов). Наиболее энергетически выгодной является форма с наибольшим удалением атомов друг от друг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мечательное свойство атомов углерода соединяться друг с другом в длинные цепи связано с положением элемента в периодической системе химических элементов Д.И. Менделеева и строением его атом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глерод находится во втором малом периоде и возглавляет собой главную подгруппу IV группы элементов. Радиус его атома сравнительно невелик, в наружном электронном слое атом имеет четыре электрона. При химической реакции у атома углерода трудно полностью оторвать четыре валентных электрона, равно как и присоединить к нему столько же электронов от других атомов до образования полного октета. Поэтому углерод почти не образует ионных соединений. Но он легко образует ковалентные связи. Поскольку свойство отдавать и притягивать электроны при установлении ковалентных связей у него выражено примерно одинаково, такие связи образуются и между атомами углерод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означая двумя точками перекрывающиеся электронные облака при образовании ковалентных связей, можно следующим образом изобразить электронные формулы предельных углеводородов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t>H H H H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... ... .</w:t>
      </w:r>
    </w:p>
    <w:p>
      <w:pPr>
        <w:pStyle w:val="Normal"/>
        <w:ind w:firstLine="709"/>
        <w:rPr/>
      </w:pPr>
      <w:r>
        <w:rPr>
          <w:lang w:val="en-US" w:eastAsia="en-US"/>
        </w:rPr>
        <w:t>H: C: C: C: C: H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... ... .</w:t>
      </w:r>
    </w:p>
    <w:p>
      <w:pPr>
        <w:pStyle w:val="Normal"/>
        <w:ind w:firstLine="709"/>
        <w:rPr/>
      </w:pPr>
      <w:r>
        <w:rPr>
          <w:lang w:eastAsia="en-US"/>
        </w:rPr>
        <w:t>H H H H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торые не передают их зигзагообразного стро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разрыве связей молекулы углеводородов могут превращаться в свободные радикалы. При отрыве одного атома водорода от молекулы они образуют одновалентные радикалы с одним неспаренным электроном, например:</w:t>
      </w:r>
      <w:r>
        <w:br w:type="page"/>
      </w:r>
    </w:p>
    <w:p>
      <w:pPr>
        <w:pStyle w:val="Normal"/>
        <w:ind w:firstLine="709"/>
        <w:rPr/>
      </w:pPr>
      <w:r>
        <w:rPr>
          <w:lang w:eastAsia="en-US"/>
        </w:rPr>
        <w:t>H H H H</w:t>
      </w:r>
    </w:p>
    <w:p>
      <w:pPr>
        <w:pStyle w:val="Normal"/>
        <w:ind w:firstLine="709"/>
        <w:rPr/>
      </w:pPr>
      <w:r>
        <w:rPr>
          <w:lang w:eastAsia="en-US"/>
        </w:rPr>
        <w:t>... | |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H: C: C. или H-C-C-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... | |</w:t>
      </w:r>
    </w:p>
    <w:p>
      <w:pPr>
        <w:pStyle w:val="Normal"/>
        <w:ind w:firstLine="709"/>
        <w:rPr/>
      </w:pPr>
      <w:r>
        <w:rPr>
          <w:lang w:eastAsia="en-US"/>
        </w:rPr>
        <w:t>H H H H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Названия подобных радикалов образуются от названий соответствующих углеводородов путем изменения суффикса - ан на - ил: метил CH</w:t>
      </w:r>
      <w:r>
        <w:rPr>
          <w:vertAlign w:val="subscript"/>
          <w:lang w:eastAsia="en-US"/>
        </w:rPr>
        <w:t>3</w:t>
      </w:r>
      <w:r>
        <w:rPr>
          <w:lang w:eastAsia="en-US"/>
        </w:rPr>
        <w:t>-, этил C</w:t>
      </w:r>
      <w:r>
        <w:rPr>
          <w:vertAlign w:val="subscript"/>
          <w:lang w:eastAsia="en-US"/>
        </w:rPr>
        <w:t>2</w:t>
      </w:r>
      <w:r>
        <w:rPr>
          <w:lang w:eastAsia="en-US"/>
        </w:rPr>
        <w:t>H</w:t>
      </w:r>
      <w:r>
        <w:rPr>
          <w:vertAlign w:val="subscript"/>
          <w:lang w:eastAsia="en-US"/>
        </w:rPr>
        <w:t>5</w:t>
      </w:r>
      <w:r>
        <w:rPr>
          <w:lang w:eastAsia="en-US"/>
        </w:rPr>
        <w:t>-, пропил C</w:t>
      </w:r>
      <w:r>
        <w:rPr>
          <w:vertAlign w:val="subscript"/>
          <w:lang w:eastAsia="en-US"/>
        </w:rPr>
        <w:t>3</w:t>
      </w:r>
      <w:r>
        <w:rPr>
          <w:lang w:eastAsia="en-US"/>
        </w:rPr>
        <w:t>H</w:t>
      </w:r>
      <w:r>
        <w:rPr>
          <w:vertAlign w:val="subscript"/>
          <w:lang w:eastAsia="en-US"/>
        </w:rPr>
        <w:t>7</w:t>
      </w:r>
      <w:r>
        <w:rPr>
          <w:lang w:eastAsia="en-US"/>
        </w:rPr>
        <w:t xml:space="preserve"> - и т.д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ная строение углеводородов, можно понять зависимость их физических свойств от молекулярной массы. С ростом углеводородной цепи возрастают силы притяжения между молекулами, и поэтому требуется все более высокая температура для преодоления этих сил, чтобы могло произойти плавление или кипение веществ. Физические свойства зависят и от пространственного строения молекул. Например, углеводороды с разветвленной цепью атомов кипят при более низкой температуре, чем их изомеры неразветвленного строения. Такому явлению можно дать следующее объяснение. Молекулы неразветвленного строения плотнее примыкают друг к другу и сильнее взаимодействуют между собой, чем молекулы разветвленного строения, поэтому для преодоления межмолекулярных сил в первом случае требуется более сильное нагревание; чем больше разветвлены молекулы вещества, тем меньше межмолекулярное взаимодействие и тем ниже его температура кип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оменклатура углеводородов. Когда мы встречаемся с явлением изомерии, то названия углеводородов, которыми пользовались до сих пор, оказываются недостаточными. Возникает необходимость дать изомерным веществам индивидуальные названия с учетом строения их углеродного скелет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уществуют различные системы номенклатуры органических соединений.</w:t>
      </w:r>
    </w:p>
    <w:p>
      <w:pPr>
        <w:pStyle w:val="Normal"/>
        <w:ind w:firstLine="709"/>
        <w:rPr/>
      </w:pPr>
      <w:r>
        <w:rPr>
          <w:lang w:eastAsia="en-US"/>
        </w:rPr>
        <w:t>На международных совещаниях химиков была выработана международная систематическая номенклатура. В основу ее положено название углеводородов нормального (неразветвленного) строения: метан, этан, пропан, бутан, пентан и т.д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Чтобы составить название углеводорода с разветвленной цепью, его рассматривают как продукт замещения атомов водорода в нормальном углеводороде углеводородными радикалами. Порядок действий здесь может быть такой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) выделяют в структурной формуле наиболее длинную цепь атомов углерода и нумеруют эти атомы, начиная с того конца, к которому ближе разветвление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) в названии вещества цифрой указывают, при каком атоме углерода находится замещающая группа (радикал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) если замещающих групп несколько, цифрами отмечают каждую из них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) когда разветвление начинается при атомах углерода, равноудаленных от концов главной цепи, нумерацию ведут с того конца, к которому ближе расположен радикал, имеющий более простое строение</w:t>
      </w:r>
      <w:r>
        <w:rPr>
          <w:rStyle w:val="FootnoteCharacters"/>
          <w:rStyle w:val="FootnoteAnchor"/>
          <w:color w:val="000000"/>
          <w:lang w:eastAsia="en-US"/>
        </w:rPr>
        <w:footnoteReference w:id="3"/>
      </w:r>
      <w:r>
        <w:rPr>
          <w:lang w:eastAsia="en-US"/>
        </w:rPr>
        <w:t>.</w:t>
      </w:r>
    </w:p>
    <w:p>
      <w:pPr>
        <w:pStyle w:val="Normal"/>
        <w:ind w:firstLine="709"/>
        <w:rPr>
          <w:kern w:val="2"/>
          <w:lang w:eastAsia="en-US"/>
        </w:rPr>
      </w:pPr>
      <w:r>
        <w:rPr>
          <w:kern w:val="2"/>
          <w:lang w:eastAsia="en-US"/>
        </w:rPr>
      </w:r>
    </w:p>
    <w:p>
      <w:pPr>
        <w:pStyle w:val="Heading2"/>
        <w:ind w:hanging="0"/>
        <w:rPr>
          <w:kern w:val="2"/>
        </w:rPr>
      </w:pPr>
      <w:r>
        <w:rPr>
          <w:kern w:val="2"/>
        </w:rPr>
        <w:t>3. Химические свойства предельных углеводородов</w:t>
      </w:r>
    </w:p>
    <w:p>
      <w:pPr>
        <w:pStyle w:val="Normal"/>
        <w:ind w:firstLine="709"/>
        <w:rPr>
          <w:kern w:val="2"/>
          <w:lang w:eastAsia="en-US"/>
        </w:rPr>
      </w:pPr>
      <w:r>
        <w:rPr>
          <w:kern w:val="2"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иболее характерными реакциями предельных углеводородов являются реакции замещения. Так, например, при освещении метан реагирует с хлором (при сильном освещении может произойти взрыв). Фактически реакции предельных углеводородов с галогенами происходят более сложно. При поглощении световой энергии молекулы хлора распадаются на атомы. Атомы хлора с одним неспаренным электроном химически очень активны. При их столкновении с молекулой метана происходит реакция, в результате которой образуется свободный химически очень активный радикал метил. Его активность тоже объясняется наличием неспаренного электрона (неиспользованной валентности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Частицы, имеющие неспаренные электроны и обладающие в связи с этим неиспользованными валентностями, называются свободными радикала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з вышесказанного видно, что реакция метана с хлором протекает по свободнорадикалъному механизму. Радикал метил (который обладает очень высокой реакционной способностью) реагирует с другой молекулой хлора, разрывает в ней связи между атомами и отщепляет свободные атомы хлора с неспаренными электронами. Таким образом, рождаются новые химически активные частицы, которые вызывают дальнейшие превращ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акции, в результате которых происходит цепь последовательных превращений, называются цепными реакция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налогично реагируют с хлором этан, пропан и другие предельные углеводороды. Образовавшиеся вещества называются хлорпроизводными (в общем случае - галогенопроизводными). Многие из них используются в качестве растворителей. Так как предельные углеводороды реагируют с галогенами только при повышенной температуре или под воздействием света, бромную воду при обычной температуре они не обесцвечиваю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се предельные углеводороды горят с образованием оксида углерода (IV) и воды. Метан горит бесцветным пламенем, с выделением теплот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СН</w:t>
      </w:r>
      <w:r>
        <w:rPr>
          <w:vertAlign w:val="subscript"/>
          <w:lang w:eastAsia="en-US"/>
        </w:rPr>
        <w:t>4</w:t>
      </w:r>
      <w:r>
        <w:rPr>
          <w:lang w:eastAsia="en-US"/>
        </w:rPr>
        <w:t xml:space="preserve"> + 2О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= СО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+ 2Н</w:t>
      </w:r>
      <w:r>
        <w:rPr>
          <w:vertAlign w:val="subscript"/>
          <w:lang w:eastAsia="en-US"/>
        </w:rPr>
        <w:t>2</w:t>
      </w:r>
      <w:r>
        <w:rPr>
          <w:lang w:eastAsia="en-US"/>
        </w:rPr>
        <w:t>О + 880 кДж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месь метана с воздухом (при содержании метана от 5 до 15% по объему) при поджигании сгорает со взрывом. Взрыв может происходить и в смесях других предельных углеводородов с воздухом. Поэтому смеси метана, этана, пропана и бутана с воздухом очень опасны. Они иногда могут образоваться в каменноугольных шахтах, в заводских котельных, в мастерских и в жилых помещениях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сильном нагревании (выше 1000 °С) без доступа воздуха предельные углеводороды разлагаютс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Если метан нагреть до более высокой температуры (1500 °С), то реакция происходит так: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СН</w:t>
      </w:r>
      <w:r>
        <w:rPr>
          <w:vertAlign w:val="subscript"/>
          <w:lang w:eastAsia="en-US"/>
        </w:rPr>
        <w:t>4</w:t>
      </w:r>
      <w:r>
        <w:rPr>
          <w:lang w:eastAsia="en-US"/>
        </w:rPr>
        <w:t>→Н - С=С - Н + ЗН</w:t>
      </w:r>
      <w:r>
        <w:rPr>
          <w:vertAlign w:val="subscript"/>
          <w:lang w:eastAsia="en-US"/>
        </w:rPr>
        <w:t>2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Эта реакция дегидрирования (отщепления водорода) имеет большое промышленное значение, так же как и дегидрирование других предельных углеводородов, в том числе этана С</w:t>
      </w:r>
      <w:r>
        <w:rPr>
          <w:vertAlign w:val="subscript"/>
          <w:lang w:eastAsia="en-US"/>
        </w:rPr>
        <w:t>2</w:t>
      </w:r>
      <w:r>
        <w:rPr>
          <w:lang w:eastAsia="en-US"/>
        </w:rPr>
        <w:t>Н</w:t>
      </w:r>
      <w:r>
        <w:rPr>
          <w:vertAlign w:val="subscript"/>
          <w:lang w:eastAsia="en-US"/>
        </w:rPr>
        <w:t>6</w:t>
      </w:r>
      <w:r>
        <w:rPr>
          <w:lang w:eastAsia="en-US"/>
        </w:rPr>
        <w:t>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глеводороды нормального строения под влиянием катализаторов и при нагревании подвергаются реакциям изомеризации и превращаются в углеводороды разветвленного строения:</w:t>
      </w:r>
    </w:p>
    <w:p>
      <w:pPr>
        <w:pStyle w:val="Normal"/>
        <w:ind w:firstLine="709"/>
        <w:rPr/>
      </w:pPr>
      <w:r>
        <w:rPr>
          <w:lang w:eastAsia="en-US"/>
        </w:rPr>
        <w:t>пентан 2-метилбутан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менение метана очень разнообразно. В виде природного газа метан широко используется в качестве топлив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ольшое практическое значение имеют и хлорпроизводные метана. Дихлорметан СН</w:t>
      </w:r>
      <w:r>
        <w:rPr>
          <w:vertAlign w:val="subscript"/>
          <w:lang w:eastAsia="en-US"/>
        </w:rPr>
        <w:t>2</w:t>
      </w:r>
      <w:r>
        <w:rPr>
          <w:lang w:eastAsia="en-US"/>
        </w:rPr>
        <w:t>С</w:t>
      </w:r>
      <w:r>
        <w:rPr>
          <w:vertAlign w:val="subscript"/>
          <w:lang w:eastAsia="en-US"/>
        </w:rPr>
        <w:t>12</w:t>
      </w:r>
      <w:r>
        <w:rPr>
          <w:lang w:eastAsia="en-US"/>
        </w:rPr>
        <w:t>, трихлорметан (хлороформ) СНС</w:t>
      </w:r>
      <w:r>
        <w:rPr>
          <w:vertAlign w:val="subscript"/>
          <w:lang w:eastAsia="en-US"/>
        </w:rPr>
        <w:t>13</w:t>
      </w:r>
      <w:r>
        <w:rPr>
          <w:lang w:eastAsia="en-US"/>
        </w:rPr>
        <w:t>, тетрахлорметан (тетра-хлорид углерода) СС</w:t>
      </w:r>
      <w:r>
        <w:rPr>
          <w:vertAlign w:val="subscript"/>
          <w:lang w:eastAsia="en-US"/>
        </w:rPr>
        <w:t>14</w:t>
      </w:r>
      <w:r>
        <w:rPr>
          <w:lang w:eastAsia="en-US"/>
        </w:rPr>
        <w:t>, 1,2-дихлорэтан С</w:t>
      </w:r>
      <w:r>
        <w:rPr>
          <w:vertAlign w:val="subscript"/>
          <w:lang w:eastAsia="en-US"/>
        </w:rPr>
        <w:t>1</w:t>
      </w:r>
      <w:r>
        <w:rPr>
          <w:lang w:eastAsia="en-US"/>
        </w:rPr>
        <w:t>СН</w:t>
      </w:r>
      <w:r>
        <w:rPr>
          <w:vertAlign w:val="subscript"/>
          <w:lang w:eastAsia="en-US"/>
        </w:rPr>
        <w:t>2</w:t>
      </w:r>
      <w:r>
        <w:rPr>
          <w:lang w:eastAsia="en-US"/>
        </w:rPr>
        <w:t>СН</w:t>
      </w:r>
      <w:r>
        <w:rPr>
          <w:vertAlign w:val="subscript"/>
          <w:lang w:eastAsia="en-US"/>
        </w:rPr>
        <w:t>2</w:t>
      </w:r>
      <w:r>
        <w:rPr>
          <w:lang w:eastAsia="en-US"/>
        </w:rPr>
        <w:t>С</w:t>
      </w:r>
      <w:r>
        <w:rPr>
          <w:vertAlign w:val="subscript"/>
          <w:lang w:eastAsia="en-US"/>
        </w:rPr>
        <w:t>1</w:t>
      </w:r>
      <w:r>
        <w:rPr>
          <w:lang w:eastAsia="en-US"/>
        </w:rPr>
        <w:t>, - жидкости, которые используются в качестве растворителей. Трихлорметан (хлороформ) и три-иодметан (йодоформ) применяются в медицине. Так как тетрахлорметан при испарении образует тяжелые пары, которые изолируют горящий предмет от доступа кислорода воздуха, то его применяют для тушения пожаров</w:t>
      </w:r>
      <w:r>
        <w:rPr>
          <w:rStyle w:val="FootnoteCharacters"/>
          <w:rStyle w:val="FootnoteAnchor"/>
          <w:color w:val="000000"/>
          <w:lang w:eastAsia="en-US"/>
        </w:rPr>
        <w:footnoteReference w:id="4"/>
      </w:r>
      <w:r>
        <w:rPr>
          <w:lang w:eastAsia="en-US"/>
        </w:rPr>
        <w:t>.</w:t>
      </w:r>
      <w:r>
        <w:br w:type="page"/>
      </w:r>
    </w:p>
    <w:p>
      <w:pPr>
        <w:pStyle w:val="Heading2"/>
        <w:ind w:hanging="0"/>
        <w:rPr>
          <w:kern w:val="2"/>
        </w:rPr>
      </w:pPr>
      <w:r>
        <w:rPr>
          <w:kern w:val="2"/>
        </w:rPr>
        <w:t>4. Применение и получение предельных углеводородов</w:t>
      </w:r>
    </w:p>
    <w:p>
      <w:pPr>
        <w:pStyle w:val="Normal"/>
        <w:ind w:firstLine="709"/>
        <w:rPr>
          <w:kern w:val="2"/>
          <w:lang w:eastAsia="en-US"/>
        </w:rPr>
      </w:pPr>
      <w:r>
        <w:rPr>
          <w:kern w:val="2"/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Применение углеводородов. Высокая теплота сгорания углеводородов обусловливает использование их в качестве топлива. Метан в составе природного газа находит все более широкое применение в быту и на производстве. Получило распространение применение пропана и бутана в виде "сжиженного газа", особенно в тех местностях, где нет подводки природного газа. Жидкие углеводороды используются как горючее для двигателей внутреннего сгорания в автомашинах, самолетах и т.д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ак весьма доступный углеводород, метан все в большей степени используется в качестве химического сырь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акции горения и разложения метана используются в производстве сажи, идущей на получение типографской краски и резиновых изделий из каучука. С этой целью в специальные печи вместе с метаном подают такое количество воздуха, чтобы сгорела лишь часть газа. Под действием развивающейся при горении высокой температуры другая часть разлагается, образуя тонкодисперсную саж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етан - основной источник получения водорода в промышленности для синтеза аммиака и ряда органических соединений. Наиболее распространенный способ получения водорода из метана - взаимодействие его с водяным паром. Реакцию проводят в трубчатых печах при температуре около 400°C, давлении 2-3 МПа, в присутствии алюмоникелевого катализатор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CH</w:t>
      </w:r>
      <w:r>
        <w:rPr>
          <w:vertAlign w:val="subscript"/>
          <w:lang w:eastAsia="en-US"/>
        </w:rPr>
        <w:t>4</w:t>
      </w:r>
      <w:r>
        <w:rPr>
          <w:lang w:eastAsia="en-US"/>
        </w:rPr>
        <w:t xml:space="preserve"> + H</w:t>
      </w:r>
      <w:r>
        <w:rPr>
          <w:vertAlign w:val="subscript"/>
          <w:lang w:eastAsia="en-US"/>
        </w:rPr>
        <w:t>2</w:t>
      </w:r>
      <w:r>
        <w:rPr>
          <w:lang w:eastAsia="en-US"/>
        </w:rPr>
        <w:t>O - &gt; 3H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+ CO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некоторых синтезов используется непосредственно образующаяся смесь газов. Если же для последующих процессов нужен чистый водород (как в случае получения аммиака), оксид углерода (II) окисляют водяным паром, используя катализатор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акцией хлорирования получают хлорпроизводные метана. Все они находят практическое применени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Хлорметан CH</w:t>
      </w:r>
      <w:r>
        <w:rPr>
          <w:vertAlign w:val="subscript"/>
          <w:lang w:eastAsia="en-US"/>
        </w:rPr>
        <w:t>3</w:t>
      </w:r>
      <w:r>
        <w:rPr>
          <w:lang w:eastAsia="en-US"/>
        </w:rPr>
        <w:t>Cl - газ. Как вещество, легко переходящее в жидкое состояние и поглощающее большое количество теплоты при последующем испарении, он применяется в качестве хладагента в холодильных установках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ихлорметан CH</w:t>
      </w:r>
      <w:r>
        <w:rPr>
          <w:vertAlign w:val="subscript"/>
          <w:lang w:eastAsia="en-US"/>
        </w:rPr>
        <w:t>2</w:t>
      </w:r>
      <w:r>
        <w:rPr>
          <w:lang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>, трихлорметан (хлороформ) CHCl</w:t>
      </w:r>
      <w:r>
        <w:rPr>
          <w:vertAlign w:val="subscript"/>
          <w:lang w:eastAsia="en-US"/>
        </w:rPr>
        <w:t>3</w:t>
      </w:r>
      <w:r>
        <w:rPr>
          <w:lang w:eastAsia="en-US"/>
        </w:rPr>
        <w:t xml:space="preserve"> и тетрахлорметан CC</w:t>
      </w:r>
      <w:r>
        <w:rPr>
          <w:vertAlign w:val="subscript"/>
          <w:lang w:eastAsia="en-US"/>
        </w:rPr>
        <w:t>l4</w:t>
      </w:r>
      <w:r>
        <w:rPr>
          <w:lang w:eastAsia="en-US"/>
        </w:rPr>
        <w:t xml:space="preserve"> - жидкости; они используются как растворители. Тетрахлорметан применяется, кроме того, при тушении огня (особенно в тех случаях, когда нельзя использовать воду), так как тяжелые негорючие пары этого вещества, образующиеся при испарении жидкости, быстро изолируют горящий предмет от кислорода воздух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хлорировании метана образуется много хлороводорода. Растворяя его в воде, получают соляную кислот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последнее время из метана получают ацетилен, необходимый для синтеза многих органических вещест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з гомологов метана при реакции изомеризации получают углеводороды разветвленного строения. Они используются в производстве каучуков и высококачественных сортов бензина. Высшие углеводороды служат исходными веществами для получения синтетических моющих средст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утем химической переработки предельные углеводороды часто превращают в непредельные углеводороды, химически более активные, из которых синтезируют многочисленные органические веществ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лучение углеводородов. Предельные углеводороды в больших количествах содержатся в природном газе и нефти. Из этих природных источников и извлекают их для использования в качестве топлива и химического сырь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теоретическом отношении интересна реакция синтеза метана, так как она показывает возможность перехода от простых веществ к органическим соединениям. Реакция идет при нагревании углерода с водородом в присутствии порошкообразного никеля в качестве катализатор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 + 2H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- &gt; CH</w:t>
      </w:r>
      <w:r>
        <w:rPr>
          <w:vertAlign w:val="subscript"/>
          <w:lang w:eastAsia="en-US"/>
        </w:rPr>
        <w:t>4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Сопоставляя эту реакцию с термическим разложением метана, мы должны сделать вывод, что она обратима.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читывая тепловой эффект реакции, можно записать следующее уравнени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C + 2H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&lt;-&gt; CH</w:t>
      </w:r>
      <w:r>
        <w:rPr>
          <w:vertAlign w:val="subscript"/>
          <w:lang w:eastAsia="en-US"/>
        </w:rPr>
        <w:t>4</w:t>
      </w:r>
      <w:r>
        <w:rPr>
          <w:lang w:eastAsia="en-US"/>
        </w:rPr>
        <w:t xml:space="preserve"> + 75 кДж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На основании данного уравнения можно высказать предположение о том, какие условия способствуют сдвигу равновесия в сторону получения метана, а какие будут вызывать его разложение.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к как синтез метана - реакция экзотермическая, то сильное нагревание не будет повышать выход продукта; равновесие сместится в сторону образования исходных веществ. При слабом нагревании будет недостаточна скорость образования метана. Поэтому оптимальная температура синтеза метана примерно 500°C, а для его разложения необходима температура свыше 1000°C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 смещение равновесия влияет и изменение давления. Так как слева направо реакция идет с уменьшением объемов газов, то повышение давления будет способствовать образованию метана, а уменьшение - разложению его</w:t>
      </w:r>
      <w:r>
        <w:rPr>
          <w:rStyle w:val="FootnoteCharacters"/>
          <w:rStyle w:val="FootnoteAnchor"/>
          <w:color w:val="000000"/>
          <w:lang w:eastAsia="en-US"/>
        </w:rPr>
        <w:footnoteReference w:id="5"/>
      </w:r>
      <w:r>
        <w:rPr>
          <w:lang w:eastAsia="en-US"/>
        </w:rPr>
        <w:t>.</w:t>
      </w:r>
      <w:r>
        <w:br w:type="page"/>
      </w:r>
    </w:p>
    <w:p>
      <w:pPr>
        <w:pStyle w:val="Heading2"/>
        <w:ind w:hanging="0"/>
        <w:rPr>
          <w:kern w:val="2"/>
        </w:rPr>
      </w:pPr>
      <w:r>
        <w:rPr>
          <w:kern w:val="2"/>
        </w:rPr>
        <w:t>6. Циклопарафины</w:t>
      </w:r>
    </w:p>
    <w:p>
      <w:pPr>
        <w:pStyle w:val="Normal"/>
        <w:ind w:firstLine="709"/>
        <w:rPr>
          <w:kern w:val="2"/>
          <w:lang w:eastAsia="en-US"/>
        </w:rPr>
      </w:pPr>
      <w:r>
        <w:rPr>
          <w:kern w:val="2"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томы углерода в циклопарафинах (циклоалканах), как и в алканах, находятся в sp3-гибридизованном состоянии и все их валентности полностью насыщен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стейший циклоалкан - циклопpопан С3Н6 - представляет собой плоский трехчленный карбоцикл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179195" cy="630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стальные циклы имеют неплоское строение вследствие стремления атомов углерода к образованию тетраэдрических валентных угл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510915" cy="101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 правилам международной номенклатуры в циклоалканах главной считается цепь углеродных атомов, образующих цикл. Название строится по названию этой замкнутой цепи с добавлением приставки "цикло" (циклопропан, циклобутан, циклопентан, циклогексан и т.д.). При наличии в цикле заместителей нумерацию атомов углерода в кольце проводят так, чтобы ответвления получили возможно меньшие номера. Так, соедине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508760" cy="685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ледует назвать 1,2-диметилциклобутан, а не 2,3-диметилциклобутан, или 3,4-диметилциклобутан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Молекулы циклоалканов содержат на два атома водорода меньше, чем соответствующие алканы.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Напpимеp, бутан имеет фоpмулу С4Н10, а циклобутан - С4Н8. Поэтому общая формула циклоалканов СnH2n.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труктурные формулы циклоалканов обычно изображаются сокращенно в виде правильных многоугольников с числом углов, соответствующих числу атомов углерода в цикле</w:t>
      </w:r>
      <w:r>
        <w:rPr>
          <w:rStyle w:val="FootnoteCharacters"/>
          <w:rStyle w:val="FootnoteAnchor"/>
          <w:color w:val="000000"/>
          <w:lang w:eastAsia="en-US"/>
        </w:rPr>
        <w:footnoteReference w:id="6"/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715260" cy="3346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>
          <w:kern w:val="2"/>
        </w:rPr>
      </w:pPr>
      <w:r>
        <w:rPr>
          <w:kern w:val="2"/>
        </w:rPr>
        <w:t>Заключение</w:t>
      </w:r>
    </w:p>
    <w:p>
      <w:pPr>
        <w:pStyle w:val="Normal"/>
        <w:ind w:firstLine="709"/>
        <w:rPr>
          <w:kern w:val="2"/>
          <w:lang w:eastAsia="en-US"/>
        </w:rPr>
      </w:pPr>
      <w:r>
        <w:rPr>
          <w:kern w:val="2"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 </w:t>
      </w:r>
      <w:bookmarkStart w:id="0" w:name="BM9"/>
      <w:r>
        <w:rPr>
          <w:lang w:eastAsia="en-US"/>
        </w:rPr>
        <w:t>предельных углеводородах</w:t>
      </w:r>
      <w:bookmarkEnd w:id="0"/>
      <w:r>
        <w:rPr>
          <w:lang w:eastAsia="en-US"/>
        </w:rPr>
        <w:t xml:space="preserve"> атомы углерода находятся в первом валентном состоянии (sp3-гибpидизaция). В этом случае, как известно, все четыре гибридные орбитали в пространстве составляют геометрическую фигуру - тетраэдр (углы между осями связей С-Н равны 109° 28'). Пространственное расположение атомов в молекуле метана можно показать с помощью тетраэдрических и шаростержневых моделей. Для этого наиболее удобны объемные модели Бриглеба, которые более наглядно отражают относительные размеры атомов в молекуле. Эти модели изготовлены в соответствии с действительным соотношением радиусов атомов (в масштабе 0,05 нм = 1 см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сновные химические превращения алканов идут только при сообщении им достаточно высокой энергии (при нагревании или облучении УФ-светом). При этом может произойти или разрыв связи С-Н с последующим замещением атома водорода на другой атом или группу атомов, или же разрыв молекулы по связи С-С. Несмотря на то что энергии этих связей равны соответственно 415-420 (для первичных углеродных атомов) и 350 кДж/моль, разрыв предпочтительнее идет по связи С-Н. Это связано с тем, что связь С-Н более доступна для реагент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скольку алканы - соединения неполярные, то при разрыве связей образуются главным образом не ионы, а радикалы, т.е. этот процесс идет по гомолитическому механизму.</w:t>
      </w:r>
      <w:r>
        <w:br w:type="page"/>
      </w:r>
    </w:p>
    <w:p>
      <w:pPr>
        <w:pStyle w:val="Heading2"/>
        <w:ind w:hanging="0"/>
        <w:rPr>
          <w:kern w:val="2"/>
        </w:rPr>
      </w:pPr>
      <w:r>
        <w:rPr>
          <w:kern w:val="2"/>
        </w:rPr>
        <w:t>Список литературы</w:t>
      </w:r>
    </w:p>
    <w:p>
      <w:pPr>
        <w:pStyle w:val="Normal"/>
        <w:ind w:firstLine="709"/>
        <w:rPr>
          <w:kern w:val="2"/>
          <w:lang w:eastAsia="en-US"/>
        </w:rPr>
      </w:pPr>
      <w:r>
        <w:rPr>
          <w:kern w:val="2"/>
          <w:lang w:eastAsia="en-US"/>
        </w:rPr>
      </w:r>
    </w:p>
    <w:p>
      <w:pPr>
        <w:pStyle w:val="Style20"/>
        <w:numPr>
          <w:ilvl w:val="0"/>
          <w:numId w:val="3"/>
        </w:numPr>
        <w:rPr/>
      </w:pPr>
      <w:r>
        <w:rPr/>
        <w:t>Максютина Н.П., Ф.Е. Каган, Л.А. Кириченко, Ф.А. Митченко. Метан. М., 2003. - 684с.</w:t>
      </w:r>
    </w:p>
    <w:p>
      <w:pPr>
        <w:pStyle w:val="Style20"/>
        <w:numPr>
          <w:ilvl w:val="0"/>
          <w:numId w:val="3"/>
        </w:numPr>
        <w:rPr/>
      </w:pPr>
      <w:r>
        <w:rPr/>
        <w:t>Роговин З.А. Основы химии. - М: Химия, 2001. - 739с.</w:t>
      </w:r>
    </w:p>
    <w:p>
      <w:pPr>
        <w:pStyle w:val="Style20"/>
        <w:numPr>
          <w:ilvl w:val="0"/>
          <w:numId w:val="3"/>
        </w:numPr>
        <w:rPr/>
      </w:pPr>
      <w:r>
        <w:rPr/>
        <w:t>Сорокин М.Ф. Химия. - М.: Химия, 2003. - 537с.</w:t>
      </w:r>
    </w:p>
    <w:p>
      <w:pPr>
        <w:pStyle w:val="Style20"/>
        <w:numPr>
          <w:ilvl w:val="0"/>
          <w:numId w:val="3"/>
        </w:numPr>
        <w:rPr/>
      </w:pPr>
      <w:r>
        <w:rPr/>
        <w:t>Химия: Справочное издание / В. Шретер. М.: Химия, 1989. - 448 с</w:t>
      </w:r>
    </w:p>
    <w:p>
      <w:pPr>
        <w:pStyle w:val="Style20"/>
        <w:numPr>
          <w:ilvl w:val="0"/>
          <w:numId w:val="3"/>
        </w:numPr>
        <w:rPr/>
      </w:pPr>
      <w:r>
        <w:rPr/>
        <w:t>Шестакова КС, Касьянова А.А. Химия. - М: Легкая индустрия, 2001,-528 с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сютина Н. П., Ф. Е. Каган, Л. А. Кириченко, Ф. А. Митченко. Метан. М., 2003. С. 55.</w:t>
      </w:r>
    </w:p>
  </w:footnote>
  <w:footnote w:id="3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естакова КС, Касьянова А.А. Химия. - М: Легкая индустрия, 2001. С. 182.</w:t>
      </w:r>
    </w:p>
  </w:footnote>
  <w:footnote w:id="4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имия: Справочное издание / В. Шретер. М.: Химия, 1989. С. 214.</w:t>
      </w:r>
    </w:p>
  </w:footnote>
  <w:footnote w:id="5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рокин М.Ф. Химия. – М.: Химия, 2003. С. 169.</w:t>
      </w:r>
    </w:p>
  </w:footnote>
  <w:footnote w:id="6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говин З.А. Основы химии.- М: Хи</w:t>
        <w:softHyphen/>
        <w:t>мия, 2001. С. 8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Текст сноски Знак"/>
    <w:qFormat/>
    <w:rPr>
      <w:rFonts w:eastAsia="Times New Roman"/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rFonts w:eastAsia="Times New Roman"/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rFonts w:eastAsia="Times New Roman"/>
      <w:kern w:val="2"/>
      <w:sz w:val="28"/>
      <w:szCs w:val="28"/>
      <w:lang w:val="ru-RU" w:eastAsia="en-US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нтеллект-Сервис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bCs w:val="false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Style16">
    <w:name w:val="Содержание"/>
    <w:basedOn w:val="Normal"/>
    <w:next w:val="Normal"/>
    <w:qFormat/>
    <w:pPr>
      <w:ind w:firstLine="709"/>
      <w:jc w:val="center"/>
    </w:pPr>
    <w:rPr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13">
    <w:name w:val="Обычный1"/>
    <w:basedOn w:val="Normal"/>
    <w:next w:val="Normal"/>
    <w:qFormat/>
    <w:pPr>
      <w:ind w:firstLine="709"/>
      <w:jc w:val="center"/>
    </w:pPr>
    <w:rPr>
      <w:b/>
      <w:bCs/>
      <w:sz w:val="32"/>
      <w:szCs w:val="3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left="100" w:right="100" w:hanging="0"/>
      <w:jc w:val="left"/>
    </w:pPr>
    <w:rPr>
      <w:rFonts w:ascii="Courier New" w:hAnsi="Courier New" w:cs="Courier New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4">
    <w:name w:val="лит.1"/>
    <w:basedOn w:val="Style20"/>
    <w:qFormat/>
    <w:pPr>
      <w:numPr>
        <w:ilvl w:val="0"/>
        <w:numId w:val="4"/>
      </w:numPr>
      <w:tabs>
        <w:tab w:val="clear" w:pos="708"/>
        <w:tab w:val="left" w:pos="0" w:leader="none"/>
      </w:tabs>
    </w:pPr>
    <w:rPr/>
  </w:style>
  <w:style w:type="paragraph" w:styleId="Style21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6"/>
    <w:next w:val="Normal"/>
    <w:qFormat/>
    <w:pPr/>
    <w:rPr/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5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44:00Z</dcterms:created>
  <dc:creator>Генерозова Наталья</dc:creator>
  <dc:description/>
  <cp:keywords/>
  <dc:language>en-US</dc:language>
  <cp:lastModifiedBy>Mage</cp:lastModifiedBy>
  <cp:lastPrinted>2006-07-06T18:32:00Z</cp:lastPrinted>
  <dcterms:modified xsi:type="dcterms:W3CDTF">2011-10-08T17:44:00Z</dcterms:modified>
  <cp:revision>2</cp:revision>
  <dc:subject/>
  <dc:title>Содержание</dc:title>
</cp:coreProperties>
</file>