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юминий - химический элемент третей группы периодической системы Д.И. Менделеева.</w:t>
      </w:r>
    </w:p>
    <w:p>
      <w:pPr>
        <w:pStyle w:val="Paragraf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лотность, (кг/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Температура плавления </w:t>
            </w:r>
            <w:r>
              <w:rPr>
                <w:iCs/>
                <w:color w:val="000000"/>
                <w:sz w:val="20"/>
                <w:lang w:val="en-US" w:eastAsia="en-US"/>
              </w:rPr>
              <w:t>Т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пл</w:t>
            </w:r>
            <w:r>
              <w:rPr>
                <w:color w:val="000000"/>
                <w:sz w:val="20"/>
                <w:lang w:val="en-US" w:eastAsia="en-US"/>
              </w:rPr>
              <w:t>, ° 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0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Температура кипения </w:t>
            </w:r>
            <w:r>
              <w:rPr>
                <w:iCs/>
                <w:color w:val="000000"/>
                <w:sz w:val="20"/>
                <w:lang w:val="en-US" w:eastAsia="en-US"/>
              </w:rPr>
              <w:t>Т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кип</w:t>
            </w:r>
            <w:r>
              <w:rPr>
                <w:color w:val="000000"/>
                <w:sz w:val="20"/>
                <w:lang w:val="en-US" w:eastAsia="en-US"/>
              </w:rPr>
              <w:t>, ° 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 327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рытая теплота плавления, Дж/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3,6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Теплопроводность l, Вт/м •град (при 20 ° С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8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Теплоемкость </w:t>
            </w:r>
            <w:r>
              <w:rPr>
                <w:iCs/>
                <w:color w:val="000000"/>
                <w:sz w:val="20"/>
                <w:lang w:val="en-US" w:eastAsia="en-US"/>
              </w:rPr>
              <w:t>С</w:t>
            </w:r>
            <w:r>
              <w:rPr>
                <w:iCs/>
                <w:color w:val="000000"/>
                <w:sz w:val="20"/>
                <w:vertAlign w:val="subscript"/>
                <w:lang w:val="en-US" w:eastAsia="en-US"/>
              </w:rPr>
              <w:t>р</w:t>
            </w:r>
            <w:r>
              <w:rPr>
                <w:color w:val="000000"/>
                <w:sz w:val="20"/>
                <w:lang w:val="en-US" w:eastAsia="en-US"/>
              </w:rPr>
              <w:t>, Дж/(г · град) (при 0–100 ° С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8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Коэффициент линейного расширения α </w:t>
            </w:r>
            <w:r>
              <w:rPr>
                <w:iCs/>
                <w:color w:val="000000"/>
                <w:sz w:val="20"/>
                <w:lang w:val="en-US" w:eastAsia="en-US"/>
              </w:rPr>
              <w:t xml:space="preserve">× </w:t>
            </w:r>
            <w:r>
              <w:rPr>
                <w:color w:val="000000"/>
                <w:sz w:val="20"/>
                <w:lang w:val="en-US" w:eastAsia="en-US"/>
              </w:rPr>
              <w:t>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0"/>
                <w:lang w:val="en-US" w:eastAsia="en-US"/>
              </w:rPr>
              <w:t>, 1/° С (при° С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3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Удельное электросопротивление ρ </w:t>
            </w:r>
            <w:r>
              <w:rPr>
                <w:iCs/>
                <w:color w:val="000000"/>
                <w:sz w:val="20"/>
                <w:lang w:val="en-US" w:eastAsia="en-US"/>
              </w:rPr>
              <w:t xml:space="preserve">× </w:t>
            </w:r>
            <w:r>
              <w:rPr>
                <w:color w:val="000000"/>
                <w:sz w:val="20"/>
                <w:lang w:val="en-US" w:eastAsia="en-US"/>
              </w:rPr>
              <w:t>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8</w:t>
            </w:r>
            <w:r>
              <w:rPr>
                <w:color w:val="000000"/>
                <w:sz w:val="20"/>
                <w:lang w:val="en-US" w:eastAsia="en-US"/>
              </w:rPr>
              <w:t>, Ом× м (при 20 ° С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едел прочности σ 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в</w:t>
            </w:r>
            <w:r>
              <w:rPr>
                <w:color w:val="000000"/>
                <w:sz w:val="20"/>
                <w:lang w:val="en-US" w:eastAsia="en-US"/>
              </w:rPr>
              <w:t>, МП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–60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тносительное удлинение δ,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0–50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вердость по Бринеллю Н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одуль нормальной упругости E, ГП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</w:tbl>
    <w:p>
      <w:pPr>
        <w:pStyle w:val="Head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2"/>
        <w:spacing w:lineRule="auto" w:line="360" w:before="0" w:after="0"/>
        <w:ind w:firstLine="709"/>
        <w:jc w:val="both"/>
        <w:rPr/>
      </w:pPr>
      <w:r>
        <w:rPr/>
        <w:t>Марки и химический состав (%) первичного алюминия (ГОСТ 11069–7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270"/>
        <w:gridCol w:w="1081"/>
        <w:gridCol w:w="1083"/>
        <w:gridCol w:w="1083"/>
        <w:gridCol w:w="1083"/>
        <w:gridCol w:w="1083"/>
        <w:gridCol w:w="938"/>
      </w:tblGrid>
      <w:tr>
        <w:trPr>
          <w:trHeight w:val="23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чение марок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l,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менее</w:t>
            </w:r>
          </w:p>
        </w:tc>
        <w:tc>
          <w:tcPr>
            <w:tcW w:w="6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си, не более</w:t>
            </w:r>
          </w:p>
        </w:tc>
      </w:tr>
      <w:tr>
        <w:trPr>
          <w:trHeight w:val="23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Z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Алюминий особой чистоты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9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9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Алюминий высокой чистоты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9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9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0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Алюминий технической чистоты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7Е**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*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5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*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5*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9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*Для суммы титана, ванадия, хрома и марганц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** Допускается массовая доля железа не менее 0,18 %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***«Е» — в марках с гарантированными электрическими характеристиками.</w:t>
      </w:r>
    </w:p>
    <w:p>
      <w:pPr>
        <w:pStyle w:val="Paragraf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юминий технической чистоты, применяемый для изготовления полуфабрикатов и изделий путем деформации, входит в ГОСТ 4784-74</w:t>
      </w:r>
    </w:p>
    <w:p>
      <w:pPr>
        <w:pStyle w:val="Head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2"/>
        <w:spacing w:lineRule="auto" w:line="360" w:before="0" w:after="0"/>
        <w:ind w:firstLine="709"/>
        <w:jc w:val="both"/>
        <w:rPr/>
      </w:pPr>
      <w:r>
        <w:rPr/>
        <w:t>Химический состав (%) технического алюми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95"/>
        <w:gridCol w:w="1116"/>
        <w:gridCol w:w="786"/>
        <w:gridCol w:w="613"/>
        <w:gridCol w:w="614"/>
        <w:gridCol w:w="728"/>
        <w:gridCol w:w="614"/>
        <w:gridCol w:w="614"/>
        <w:gridCol w:w="614"/>
        <w:gridCol w:w="614"/>
        <w:gridCol w:w="614"/>
      </w:tblGrid>
      <w:tr>
        <w:trPr>
          <w:trHeight w:val="315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l,не менее</w:t>
            </w:r>
          </w:p>
        </w:tc>
        <w:tc>
          <w:tcPr>
            <w:tcW w:w="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си, не более</w:t>
            </w:r>
          </w:p>
        </w:tc>
      </w:tr>
      <w:tr>
        <w:trPr/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ссийск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жду–народная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u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g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n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e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i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Zn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i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r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квен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фрова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0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Д0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0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00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0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Д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0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1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e + Si: 1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1п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* B: 0,02 %; Ti + V: 0,02 %</w:t>
      </w:r>
    </w:p>
    <w:p>
      <w:pPr>
        <w:pStyle w:val="Snoska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**B: 0,05 %; Ti + V: 0,02 %</w:t>
      </w:r>
    </w:p>
    <w:p>
      <w:pPr>
        <w:pStyle w:val="Head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2"/>
        <w:spacing w:lineRule="auto" w:line="360" w:before="0" w:after="0"/>
        <w:ind w:firstLine="709"/>
        <w:jc w:val="both"/>
        <w:rPr/>
      </w:pPr>
      <w:r>
        <w:rPr/>
        <w:t>Гарантируемые механические характеристики (не менее) листов из АД0, АД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стоя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лщина листа, м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σ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в</w:t>
            </w:r>
            <w:r>
              <w:rPr>
                <w:iCs/>
                <w:color w:val="000000"/>
                <w:sz w:val="20"/>
                <w:lang w:val="en-US" w:eastAsia="en-US"/>
              </w:rPr>
              <w:t xml:space="preserve">, </w:t>
            </w:r>
            <w:r>
              <w:rPr>
                <w:color w:val="000000"/>
                <w:sz w:val="20"/>
                <w:lang w:val="en-US" w:eastAsia="en-US"/>
              </w:rPr>
              <w:t>МП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δ, %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0,6 до 0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1,0 до 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*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0,5 до 0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0,9 до 4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4,1 до 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5,0 до 10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1011314-A-101"/>
      <w:bookmarkEnd w:id="0"/>
      <w:r>
        <w:rPr>
          <w:b/>
          <w:bCs/>
          <w:color w:val="000000"/>
          <w:sz w:val="28"/>
          <w:lang w:val="en-US" w:eastAsia="en-US"/>
        </w:rPr>
        <w:t xml:space="preserve">АЛЮМИНИЙ, </w:t>
      </w:r>
      <w:r>
        <w:rPr>
          <w:color w:val="000000"/>
          <w:sz w:val="28"/>
          <w:lang w:val="en-US" w:eastAsia="en-US"/>
        </w:rPr>
        <w:t xml:space="preserve">химический элемент III группы периодической системы, атомный номер 13, относительная атомная масса 26,98. В природе представлен лишь одним стабильным нуклидом </w:t>
      </w:r>
      <w:r>
        <w:rPr>
          <w:color w:val="000000"/>
          <w:sz w:val="28"/>
          <w:vertAlign w:val="superscript"/>
          <w:lang w:val="en-US" w:eastAsia="en-US"/>
        </w:rPr>
        <w:t>27</w:t>
      </w:r>
      <w:r>
        <w:rPr>
          <w:color w:val="000000"/>
          <w:sz w:val="28"/>
          <w:lang w:val="en-US" w:eastAsia="en-US"/>
        </w:rPr>
        <w:t xml:space="preserve">Al. Искусственно получен ряд радиоактивных изотопов алюминия, наиболее долгоживущий – </w:t>
      </w:r>
      <w:r>
        <w:rPr>
          <w:color w:val="000000"/>
          <w:sz w:val="28"/>
          <w:vertAlign w:val="superscript"/>
          <w:lang w:val="en-US" w:eastAsia="en-US"/>
        </w:rPr>
        <w:t>26</w:t>
      </w:r>
      <w:r>
        <w:rPr>
          <w:color w:val="000000"/>
          <w:sz w:val="28"/>
          <w:lang w:val="en-US" w:eastAsia="en-US"/>
        </w:rPr>
        <w:t>Al имеет период полураспада 720 тысяч лет.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1" w:name="1011314-L-102"/>
      <w:bookmarkEnd w:id="1"/>
      <w:r>
        <w:rPr>
          <w:b/>
          <w:bCs/>
          <w:color w:val="000000"/>
          <w:sz w:val="28"/>
          <w:lang w:val="en-US" w:eastAsia="en-US"/>
        </w:rPr>
        <w:t xml:space="preserve">Алюминий в природе. </w:t>
      </w:r>
      <w:r>
        <w:rPr>
          <w:color w:val="000000"/>
          <w:sz w:val="28"/>
          <w:lang w:val="en-US" w:eastAsia="en-US"/>
        </w:rPr>
        <w:t xml:space="preserve">В земной коре алюминия очень много: 8,6% по массе. Он занимает первое место среди всех металлов и третье среди других элементов (после кислорода и кремния). Алюминия вдвое больше, чем железа, и в 350 раз больше, чем меди, цинка, хрома, олова и свинца вместе взятых! Как писал более 100 лет назад в своем классическом учебнике </w:t>
      </w:r>
      <w:r>
        <w:rPr>
          <w:i/>
          <w:iCs/>
          <w:color w:val="000000"/>
          <w:sz w:val="28"/>
          <w:lang w:val="en-US" w:eastAsia="en-US"/>
        </w:rPr>
        <w:t>Основы химии</w:t>
      </w:r>
      <w:r>
        <w:rPr>
          <w:color w:val="000000"/>
          <w:sz w:val="28"/>
          <w:lang w:val="en-US" w:eastAsia="en-US"/>
        </w:rPr>
        <w:t xml:space="preserve"> Д.И. Менделеев, из всех металлов «алюминий есть самый распространенный в природе; достаточно указать на то, что он входит в состав глины, чтоб ясно было всеобщее распространение алюминия в коре земной. Алюминий, или металл квасцов (alumen), потому и называется иначе глинием, что находится в глине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ажнейший минерал алюминия – боксит, смесь основного оксида AlO(OH) и гидроксида Al(OH)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. Крупнейшие месторождения боксита находятся в Австралии, Бразилии, Гвинее и на Ямайке; промышленная добыча ведется и в других странах. Богаты алюминием также алунит (квасцовый камень) (Na,K)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SO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>·A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(SO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·4Al(OH)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, нефелин (Na,K)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·A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·2Si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 Всего же известно более 250 минералов, в состав которых входит алюминий; большинство из них – алюмосиликаты, из которых и образована в основном земная кора. При их выветривании образуется глина, основу которой составляет минерал каолинит A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·2Si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·2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O. Примеси железа обычно окрашивают глину в бурый цвет, но встречаются и белая глина – каолин, которую применяют для изготовления фарфоровых и фаянсовых издели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редка встречается исключительно твердый (уступает лишь алмазу) минерал корунд – кристаллический оксид A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, часто окрашенный примесями в разные цвета. Его синяя разновидность (примесь титана и железа) называется сапфиром, красная (примесь хрома) – рубином. Разные примеси могут окрашивать так называемый благородный корунд также в зеленый, желтый, оранжевый, фиолетовый и другие цвета и оттен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ще недавно считалось, что алюминий как весьма активный металл не может встречаться в природе в свободном состоянии, однако в 1978 в породах Сибирской платформы был обнаружен самородный алюминий – в виде нитевидных кристаллов длиной всего 0,5 мм (при толщине нитей несколько микрометров). В лунном грунте, доставленном на Землю из районов морей Кризисов и Изобилия, также удалось обнаружить самородный алюминий. Предполагают, что металлический алюминий может образоваться конденсацией из газа. Известно, что при нагревании галогенидов алюминия – хлорида, бромида, фторида они могут с большей или меньшей легкостью испаряться (так, AlCl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возгоняется уже при 180° C). При сильном повышении температуры галогениды алюминия разлагаются, переходя в состояние с низшей валентностью металла, например, AlCl. Когда при понижении температуры и отсутствии кислорода такое соединение конденсируется, в твердой фазе происходит реакция диспропорционирования: часть атомов алюминия окисляется и переходит в привычное трехвалентное состояние, а часть – восстанавливается. Восстановиться же одновалентный алюминий может только до металла: 3AlCl  2Al + AlCl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. В пользу этого предположения говорит и нитевидная форма кристаллов самородного алюминия. Обычно кристаллы такого строения образуются вследствие быстрого роста из газовой фазы. Вероятно, микроскопические самородки алюминия в лунном грунте образовались аналогичным способ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звание алюминия происходит от латинского alumen (род. падеж aluminis). Так называли квасцы, двойной сульфат калия-алюминия KAl(SO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·12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), которые использовали как протраву при крашении тканей. Латинское название, вероятно, восходит к греческому «халмэ» – рассол, соляной раствор. Любопытно, что в Англии алюминий – это aluminium, а в США – aluminum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 многих популярных книгах по химии приводится легенда о том, что некий изобретатель, имя которого история не сохранила, принес императору Тиберию, правившему Римом в 14–27 н.э., чашу из металла, напоминающего цветом серебро, но более легкого. Этот подарок стоил жизни мастеру: Тиберий приказал казнить его, а мастерскую уничтожить, поскольку боялся, что новый металл может обесценить серебро в императорской сокровищниц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Эта легенда основана на рассказе Плиния Старшего, римского писателя и ученого, автора </w:t>
      </w:r>
      <w:r>
        <w:rPr>
          <w:i/>
          <w:iCs/>
          <w:color w:val="000000"/>
          <w:sz w:val="28"/>
          <w:lang w:val="en-US" w:eastAsia="en-US"/>
        </w:rPr>
        <w:t>Естественной истории</w:t>
      </w:r>
      <w:r>
        <w:rPr>
          <w:color w:val="000000"/>
          <w:sz w:val="28"/>
          <w:lang w:val="en-US" w:eastAsia="en-US"/>
        </w:rPr>
        <w:t xml:space="preserve"> – энциклопедии естественнонаучных знаний античных времен. Согласно Плинию, новый металл был получен из «глинистой земли». А ведь глина действительно содержит алюми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ременные авторы почти всегда делают оговорку, что вся эта история – не более чем красивая сказка. И это не удивительно: алюминий в горных породах чрезвычайно прочно связан с кислородом, и для его выделения необходимо затратить очень много энергии. Однако в последнее время появились новые данные о принципиальной возможности получения металлического алюминия в древности. Как показал спектральный анализ, украшения на гробнице китайского полководца Чжоу-Чжу, умершего в начале III в. н.э., сделаны из сплава, на 85% состоящего из алюминия. Могли ли древние получить свободный алюминий? Все известные способы (электролиз, восстановление металлическим натрием или калием) отпадают автоматически. Могли ли в древности найти самородный алюминий, как, например, самородки золота, серебра, меди? Это тоже исключено: самородный алюминий – редчайший минерал, который встречается в ничтожных количествах, так что древние мастера никак не могли найти и собрать в нужном количестве такие самород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ко возможно и другое объяснение рассказа Плиния. Алюминий можно восстановить из руд не только с помощью электричества и щелочных металлов. Существует доступный и широко используемый с древних времен восстановитель – это уголь, с помощью которого оксиды многих металлов при нагревании восстанавливаются до свободных металлов. В конце 1970-х немецкие химики решили проверить, могли ли в древности получить алюминий восстановлением углем. Они нагрели в глиняном тигле до красного каления смесь глины с угольным порошком и поваренной солью или поташом (карбонатом калия). Соль была получена из морской воды, а поташ – из золы растений, чтобы использовать только те вещества и методы, которые были доступны в древности. Через некоторое время на поверхности тигля всплыл шлак с шариками алюминия! Выход металла был мал, но не исключено, что именно этим путем древние металлурги могли получить «металл 20 века».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2" w:name="1011314-L-103"/>
      <w:bookmarkEnd w:id="2"/>
      <w:r>
        <w:rPr>
          <w:b/>
          <w:bCs/>
          <w:color w:val="000000"/>
          <w:sz w:val="28"/>
          <w:lang w:val="en-US" w:eastAsia="en-US"/>
        </w:rPr>
        <w:t xml:space="preserve">Свойства алюминия. </w:t>
      </w:r>
      <w:r>
        <w:rPr>
          <w:color w:val="000000"/>
          <w:sz w:val="28"/>
          <w:lang w:val="en-US" w:eastAsia="en-US"/>
        </w:rPr>
        <w:t>По цвету чистый алюминий напоминает серебро, это очень легкий металл: его плотность всего 2,7 г/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. Легче алюминия только щелочные и щелочноземельные металлы (кроме бария), бериллий и магний. Плавится алюминий тоже легко – при 600° С (тонкую алюминиевую проволоку можно расплавить на обычной кухонной конфорке), зато кипит лишь при 2452°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. По электропроводности алюминий – на 4-м месте, уступая лишь серебру (оно на первом месте), меди и золоту, что при дешевизне алюминия имеет огромное практическое значение. В таком же порядке изменяется и теплопроводность металлов. В высокой теплопроводности алюминия легко убедиться, опустив алюминиевую ложечку в горячий чай. И еще одно замечательное свойство у этого металла: его ровная блестящая поверхность прекрасно отражает свет: от 80 до 93% в видимой области спектра в зависимости от длины волны. В ультрафиолетовой области алюминию в этом отношении вообще нет равных, и лишь в красной области он немного уступает серебру (в ультрафиолете серебро имеет очень низкую отражательную способность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ый алюминий – довольно мягкий металл – почти втрое мягче меди, поэтому даже сравнительно толстые алюминиевые пластинки и стержни легко согнуть, но когда алюминий образует сплавы (их известно огромное множество), его твердость может возрасти в десятки раз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арактерная степень окисления алюминия +3, но благодаря наличию незаполненных 3</w:t>
      </w:r>
      <w:r>
        <w:rPr>
          <w:i/>
          <w:iCs/>
          <w:color w:val="000000"/>
          <w:sz w:val="28"/>
          <w:lang w:val="en-US" w:eastAsia="en-US"/>
        </w:rPr>
        <w:t>р</w:t>
      </w:r>
      <w:r>
        <w:rPr>
          <w:color w:val="000000"/>
          <w:sz w:val="28"/>
          <w:lang w:val="en-US" w:eastAsia="en-US"/>
        </w:rPr>
        <w:t>- и 3</w:t>
      </w:r>
      <w:r>
        <w:rPr>
          <w:i/>
          <w:iCs/>
          <w:color w:val="000000"/>
          <w:sz w:val="28"/>
          <w:lang w:val="en-US" w:eastAsia="en-US"/>
        </w:rPr>
        <w:t>d</w:t>
      </w:r>
      <w:r>
        <w:rPr>
          <w:color w:val="000000"/>
          <w:sz w:val="28"/>
          <w:lang w:val="en-US" w:eastAsia="en-US"/>
        </w:rPr>
        <w:t>-орбиталей атомы алюминия могут образовывать дополнительные донорно-акцепторные связи. Поэтому ион Al</w:t>
      </w:r>
      <w:r>
        <w:rPr>
          <w:color w:val="000000"/>
          <w:sz w:val="28"/>
          <w:vertAlign w:val="superscript"/>
          <w:lang w:val="en-US" w:eastAsia="en-US"/>
        </w:rPr>
        <w:t>3+</w:t>
      </w:r>
      <w:r>
        <w:rPr>
          <w:color w:val="000000"/>
          <w:sz w:val="28"/>
          <w:lang w:val="en-US" w:eastAsia="en-US"/>
        </w:rPr>
        <w:t xml:space="preserve"> с небольшим радиусом весьма склонен к комплексообразованию, образуя разнообразные катионные и анионные комплексы: AlCl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vertAlign w:val="superscript"/>
          <w:lang w:val="en-US" w:eastAsia="en-US"/>
        </w:rPr>
        <w:t>–</w:t>
      </w:r>
      <w:r>
        <w:rPr>
          <w:color w:val="000000"/>
          <w:sz w:val="28"/>
          <w:lang w:val="en-US" w:eastAsia="en-US"/>
        </w:rPr>
        <w:t>, AlF</w:t>
      </w:r>
      <w:r>
        <w:rPr>
          <w:color w:val="000000"/>
          <w:sz w:val="28"/>
          <w:vertAlign w:val="subscript"/>
          <w:lang w:val="en-US" w:eastAsia="en-US"/>
        </w:rPr>
        <w:t>6</w:t>
      </w:r>
      <w:r>
        <w:rPr>
          <w:color w:val="000000"/>
          <w:sz w:val="28"/>
          <w:vertAlign w:val="superscript"/>
          <w:lang w:val="en-US" w:eastAsia="en-US"/>
        </w:rPr>
        <w:t>3–</w:t>
      </w:r>
      <w:r>
        <w:rPr>
          <w:color w:val="000000"/>
          <w:sz w:val="28"/>
          <w:lang w:val="en-US" w:eastAsia="en-US"/>
        </w:rPr>
        <w:t>, [Al(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)</w:t>
      </w:r>
      <w:r>
        <w:rPr>
          <w:color w:val="000000"/>
          <w:sz w:val="28"/>
          <w:vertAlign w:val="subscript"/>
          <w:lang w:val="en-US" w:eastAsia="en-US"/>
        </w:rPr>
        <w:t>6</w:t>
      </w:r>
      <w:r>
        <w:rPr>
          <w:color w:val="000000"/>
          <w:sz w:val="28"/>
          <w:lang w:val="en-US" w:eastAsia="en-US"/>
        </w:rPr>
        <w:t>]</w:t>
      </w:r>
      <w:r>
        <w:rPr>
          <w:color w:val="000000"/>
          <w:sz w:val="28"/>
          <w:vertAlign w:val="superscript"/>
          <w:lang w:val="en-US" w:eastAsia="en-US"/>
        </w:rPr>
        <w:t>3+</w:t>
      </w:r>
      <w:r>
        <w:rPr>
          <w:color w:val="000000"/>
          <w:sz w:val="28"/>
          <w:lang w:val="en-US" w:eastAsia="en-US"/>
        </w:rPr>
        <w:t>, Al(OH)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vertAlign w:val="superscript"/>
          <w:lang w:val="en-US" w:eastAsia="en-US"/>
        </w:rPr>
        <w:t>–</w:t>
      </w:r>
      <w:r>
        <w:rPr>
          <w:color w:val="000000"/>
          <w:sz w:val="28"/>
          <w:lang w:val="en-US" w:eastAsia="en-US"/>
        </w:rPr>
        <w:t>, Al(OH)</w:t>
      </w:r>
      <w:r>
        <w:rPr>
          <w:color w:val="000000"/>
          <w:sz w:val="28"/>
          <w:vertAlign w:val="subscript"/>
          <w:lang w:val="en-US" w:eastAsia="en-US"/>
        </w:rPr>
        <w:t>6</w:t>
      </w:r>
      <w:r>
        <w:rPr>
          <w:color w:val="000000"/>
          <w:sz w:val="28"/>
          <w:vertAlign w:val="superscript"/>
          <w:lang w:val="en-US" w:eastAsia="en-US"/>
        </w:rPr>
        <w:t>3–</w:t>
      </w:r>
      <w:r>
        <w:rPr>
          <w:color w:val="000000"/>
          <w:sz w:val="28"/>
          <w:lang w:val="en-US" w:eastAsia="en-US"/>
        </w:rPr>
        <w:t>, AlH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vertAlign w:val="superscript"/>
          <w:lang w:val="en-US" w:eastAsia="en-US"/>
        </w:rPr>
        <w:t>–</w:t>
      </w:r>
      <w:r>
        <w:rPr>
          <w:color w:val="000000"/>
          <w:sz w:val="28"/>
          <w:lang w:val="en-US" w:eastAsia="en-US"/>
        </w:rPr>
        <w:t xml:space="preserve"> и многие другие. Известны комплексы и с органическими соединения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имическая активность алюминия весьма высока; в ряду электродных потенциалов он стоит сразу за магнием. На первый взгляд такое утверждение может показаться странным: ведь алюминиевая кастрюля или ложка вполне устойчивы на воздухе, не разрушаются и в кипящей воде. Алюминий, в отличие от железа, не ржавеет. Оказывается, на воздухе металл покрывается бесцветной тонкой, но прочной «броней» из оксида, которая защищает металл от окисления. Так, если внести в пламя горелки толстую алюминиевую проволоку или пластинку толщиной 0,5–1 мм, то металл плавится, но алюминий не течет, так как остается в мешочке из его оксида. Если лишить алюминий защитной пленки или сделать ее рыхлой (например, погружением в раствор ртутных солей), алюминий тут же проявит свою истинную сущность: уже при комнатной температуре начнет энергично реагировать с водой с выделением водорода: 2Al + 6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  2Al(OH)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+ 3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 На воздухе лишенный защитной пленки алюминий прямо на глазах превращается в рыхлый порошок оксида: 2Al + 3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 2A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. Особенно активен алюминий в мелкораздробленном состоянии; алюминиевая пыль при вдувании в пламя моментально сгорает. Если смешать на керамической пластинке алюминиевую пыль с пероксидом натрия и капнуть на смесь водой, алюминий также вспыхивает и сгорает белым пламене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чень высокое сродство алюминия к кислороду позволяет ему «отнимать» кислород от оксидов ряда других металлов, восстанавливая их (метод алюминотермии). Самый известный пример – термитная смесь, при горении которой выделяется так много тепла, что полученное железо расплавляется: 8Al + 3Fe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 xml:space="preserve">  4A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+ 9Fe. Эта реакция была открыта в 1856 Н.Н.Бекетовым. Таким способом можно восстановить до металлов Fe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, CoO, NiO, Mo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, V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5</w:t>
      </w:r>
      <w:r>
        <w:rPr>
          <w:color w:val="000000"/>
          <w:sz w:val="28"/>
          <w:lang w:val="en-US" w:eastAsia="en-US"/>
        </w:rPr>
        <w:t>, Sn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CuO, ряд других оксидов. При восстановлении же алюминием Cr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, Nb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5</w:t>
      </w:r>
      <w:r>
        <w:rPr>
          <w:color w:val="000000"/>
          <w:sz w:val="28"/>
          <w:lang w:val="en-US" w:eastAsia="en-US"/>
        </w:rPr>
        <w:t>, Ta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5</w:t>
      </w:r>
      <w:r>
        <w:rPr>
          <w:color w:val="000000"/>
          <w:sz w:val="28"/>
          <w:lang w:val="en-US" w:eastAsia="en-US"/>
        </w:rPr>
        <w:t>, Si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Ti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Zr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B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теплоты реакции недостаточно для нагрева продуктов реакции выше их температуры плавл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юминий легко растворяется в разбавленных минеральных кислотах с образованием солей. Концентрированная азотная кислота, окисляя поверхность алюминия, способствует утолщению и упрочнению оксидной пленки (так называемая пассивация металла). Обработанный таким образом алюминий не реагирует даже с соляной кислотой. С помощью электрохимического анодного окисления (анодирования) на поверхности алюминия можно создать толстую пленку, которую нетрудно окрасить в разные цве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теснение алюминием из растворов солей менее активных металлов часто затруднено защитной пленкой на поверхности алюминия. Эта пленка быстро разрушается хлоридом меди, поэтому легко идет реакция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CuC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+ 2Al  2AlCl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+ 3Cu,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торая сопровождается сильным разогревом. В крепких растворах щелочей алюминий легко растворяется с выделением водорода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Al + 6NaOH + 6Н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О  2Na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[Al(OH)</w:t>
      </w:r>
      <w:r>
        <w:rPr>
          <w:color w:val="000000"/>
          <w:sz w:val="28"/>
          <w:vertAlign w:val="subscript"/>
          <w:lang w:val="en-US" w:eastAsia="en-US"/>
        </w:rPr>
        <w:t>6</w:t>
      </w:r>
      <w:r>
        <w:rPr>
          <w:color w:val="000000"/>
          <w:sz w:val="28"/>
          <w:lang w:val="en-US" w:eastAsia="en-US"/>
        </w:rPr>
        <w:t>] + 3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(образуются и другие анионные гидроксо-комплексы). Амфотерный характер соединений алюминия проявляется также в легком растворении в щелочах его свежеосажденного оксида и гидроксида. Кристаллический оксид (корунд) весьма устойчив к действию кислот и щелочей. При сплавлении со щелочами образуются безводные алюминаты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+ 2NaOH  2NaAl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+ 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O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люминат магния Mg(Al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– полудрагоценный камень шпинель, обычно окрашенный примесями в самые разнообразные цве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Бурно протекает реакция алюминия с галогенами. Если в пробирку с 1 мл брома внести тонкую алюминиевую проволоку, то через короткое время алюминий загорается и горит ярким пламенем. Реакция смеси порошков алюминия и иода инициируется каплей воды (вода с иодом образует кислоту, которая разрушает оксидную пленку), после чего появляется яркое пламя с клубами фиолетовых паров иода. Галогениды алюминия в водных растворах имеют кислую реакцию из-за гидролиза: AlCl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+ 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O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472" r="-1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Al(OH)C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+ HCl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акция алюминия с азотом идет только выше 800° С с образованием нитрида AlN, с серой – при 200° С (образуется сульфид A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S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), с фосфором – при 500° С (образуется фосфид AlP). При внесении в расплавленный алюминий бора образуются бориды состава AlB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и AlB</w:t>
      </w:r>
      <w:r>
        <w:rPr>
          <w:color w:val="000000"/>
          <w:sz w:val="28"/>
          <w:vertAlign w:val="subscript"/>
          <w:lang w:val="en-US" w:eastAsia="en-US"/>
        </w:rPr>
        <w:t>12</w:t>
      </w:r>
      <w:r>
        <w:rPr>
          <w:color w:val="000000"/>
          <w:sz w:val="28"/>
          <w:lang w:val="en-US" w:eastAsia="en-US"/>
        </w:rPr>
        <w:t xml:space="preserve"> – тугоплавкие соединения, устойчивые к действию кислот. Гидрид (AlH)</w:t>
      </w:r>
      <w:r>
        <w:rPr>
          <w:color w:val="000000"/>
          <w:sz w:val="28"/>
          <w:vertAlign w:val="subscript"/>
          <w:lang w:val="en-US" w:eastAsia="en-US"/>
        </w:rPr>
        <w:t>х</w:t>
      </w:r>
      <w:r>
        <w:rPr>
          <w:color w:val="000000"/>
          <w:sz w:val="28"/>
          <w:lang w:val="en-US" w:eastAsia="en-US"/>
        </w:rPr>
        <w:t xml:space="preserve"> (х = 1,2) образуется только в вакууме при низких температурах в реакции атомарного водорода с парами алюминия. Устойчивый в отсутствие влаги при комнатной температуре гидрид AlH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получают в растворе безводного эфира: AlCl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+ LiH  AlH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+ 3LiCl. При избытке LiH образуется солеобразный алюмогидрид лития LiAlH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 xml:space="preserve"> – очень сильный восстановитель, применяющийся в органических синтезах. Водой он мгновенно разлагается: LiAlH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 xml:space="preserve"> + 4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  LiOH + Al(OH)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+ 4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3" w:name="1011314-L-104"/>
      <w:bookmarkEnd w:id="3"/>
      <w:r>
        <w:rPr>
          <w:b/>
          <w:bCs/>
          <w:color w:val="000000"/>
          <w:sz w:val="28"/>
          <w:lang w:val="en-US" w:eastAsia="en-US"/>
        </w:rPr>
        <w:t xml:space="preserve">Получение алюминия. </w:t>
      </w:r>
      <w:r>
        <w:rPr>
          <w:color w:val="000000"/>
          <w:sz w:val="28"/>
          <w:lang w:val="en-US" w:eastAsia="en-US"/>
        </w:rPr>
        <w:t>Документально зафиксированное открытие алюминия произошло в 1825. Впервые этот металл получил датский физик Ганс Христиан Эрстед, когда выделил его при действии амальгамы калия на безводный хлорид алюминия (полученный при пропускании хлора через раскаленную смесь оксида алюминия с углем). Отогнав ртуть, Эрстед получил алюминий, правда, загрязненный примесями. В 1827 немецкий химик Фридрих Вёлер получил алюминий в виде порошка восстановлением гексафторалюмината калием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a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AlF</w:t>
      </w:r>
      <w:r>
        <w:rPr>
          <w:color w:val="000000"/>
          <w:sz w:val="28"/>
          <w:vertAlign w:val="subscript"/>
          <w:lang w:val="en-US" w:eastAsia="en-US"/>
        </w:rPr>
        <w:t>6</w:t>
      </w:r>
      <w:r>
        <w:rPr>
          <w:color w:val="000000"/>
          <w:sz w:val="28"/>
          <w:lang w:val="en-US" w:eastAsia="en-US"/>
        </w:rPr>
        <w:t xml:space="preserve"> + 3K  Al + 3NaF + 3KF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зднее ему удалось получить алюминий в виде блестящих металлических шариков. В 1854 французский химик Анри Этьен Сент-Клер Девилль разработал первый промышленный способ получения алюминия – восстановлением расплава тетрахлоралюминиата натрием: NaAlCl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 xml:space="preserve"> + 3Na  Al + 4NaCl. Тем не менее, алюминий продолжал оставаться чрезвычайно редким и дорогим металлом; он стоил ненамного дешевле золота и в 1500 раз дороже железа (сейчас – только втрое). Из золота, алюминия и драгоценных камней была сделана в 1850-х погремушка для сына французского императора Наполеона III. Когда в 1855 на Всемирной выставке в Париже был выставлен большой слиток алюминия, полученный новым способом, на него смотрели, как на драгоценность. Из драгоценного алюминия сделали верхнюю часть (в виде пирамидки) памятника Вашингтону в столице США. В то время алюминий был ненамного дешевле серебра: в США, например, в 1856 он продавался по цене 12 долл. за фунт (454 г), а серебро – по 15 долл. В изданном в 1890 1-м томе знаменитого Энциклопедического словаря Брокгауза и Ефрона говорилось, что «алюминий до сих пор служит преимущественно для выделки... предметов роскоши». К тому времени во всем мире ежегодно добывалось всего 2,5 т. металла. Лишь к концу 19 в., когда был разработан электролитический способ получения алюминия, его ежегодное производство начало исчисляться тысячами тонн, а в 20 в. – млн. тонн. Это сделало алюминий из полудрагоценного широко доступным металл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ременный способ получения алюминия был открыт в 1886 молодым американским исследователем Чарлзом Мартином Холлом. Химией он увлекся еще в детстве. Найдя старый учебник химии своего отца, он начал усердно штудировать его, а также ставить опыты, однажды даже получил нагоняй от матери за порчу обеденной скатерти. А спустя 10 лет он сделал выдающееся открытие, прославившее его на весь ми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в в 16 лет студентом, Холл услышал от своего преподавателя, Ф.Ф.Джуэтта, что если кому-нибудь удастся разработать дешевый способ получения алюминия, то этот человек не только окажет огромную услугу человечеству, но и заработает огромное состояние. Джуэтт знал, что говорил: ранее он стажировался в Германии, работал у Вёлера, обсуждал с ним проблемы получения алюминия. С собой в Америку Джуэтт привез и образец редкого металла, который показал ученикам. Неожиданно Холл заявил во всеуслышание: «Я получу этот металл!»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есть лет продолжалась упорная работа. Холл пытался получать алюминий разными методами, но безуспешно. Наконец, он попробовал извлечь этот металл электролизом. В то время электростанций не было, ток приходилось получать с помощью больших самодельных батарей из угля, цинка, азотной и серной кислот. Холл работал в сарае, где устроил маленькую лабораторию. Ему помогала сестра Джулия, которая очень интересовалась опытами брата. Она сохранила все его письма и рабочие журналы, которые позволяют буквально по дням проследить историю открытия. Вот выдержка из ее воспоминаний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Чарлз всегда был в хорошем настроении, и даже в самые плохие дни был способен посмеяться над судьбой незадачливых изобретателей. В часы неудач он находил утешение за нашим стареньким пианино. В своей домашней лаборатории он работал по-многу часов без перерыва; а когда он мог ненадолго оставить установку, то мчался через весь наш длинный дом, чтобы немного поиграть... Я знала, что, играя с таким обаянием и чувством, он постоянно думает о своей работе. И музыка ему в этом помогала.»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ым трудным было подобрать электролит и защитить алюминий от окисления. Через шесть месяцев изнурительного труда в тигле, наконец, появилось несколько маленьких серебристых шариков. Холл немедленно побежал к своему бывшему преподавателю, чтобы рассказать об успехе. «Профессор, я получил его!», – воскликнул он, протягивая руку: на ладони лежал десяток маленьких алюминиевых шариков. Это произошло 23 февраля 1886. А спустя ровно два месяца, 23 апреля того же года, француз Поль Эру взял патент на аналогичное изобретение, которое он сделал независимо и почти одновременно (поразительны и два других совпадения: и Холл, и Эру родились в 1863 и умерли в 1914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йчас первые шарики алюминия, полученные Холлом, хранятся в Американской Алюминиевой компании в Питтсбурге как национальная реликвия, а в его колледже стоит памятник Холлу, отлитый из алюминия. Впоследствии Джуэтт писал: «Моим самым важным открытием было открытие человека. Это был Чарлз М.Холл, который в возрасте 21 года открыл способ восстановления алюминия из руды, и таким образом сделал алюминий тем замечательным металлом, которым теперь широко пользуются во всем мире». Пророчество Джуэтта сбылось: Холл получил широкое признание, стал почетным членом многих научных обществ. Но личная жизнь ему не удалась: невеста не хотела смириться с тем, что ее жених все время проводит в лаборатории, и расторгла помолвку. Холл нашел утешение в родном колледже, где он проработал до конца жизни. Как писал брат Чарлза, «колледж был для него и женой, и детьми, и всем остальным – всю его жизнь». Колледжу Холл завещал и б?льшую часть своего наследства – 5 млн. долл. Умер Холл от лейкемии в возрасте 51 го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етод Холла позволил получать с помощью электричества сравнительно недорогой алюминий в больших масштабах. Если с 1855 до 1890 было получено лишь 200 тонн алюминия, то за следующее десятилетие по методу Холла во всем мире получили уже 28 000 т этого металла! К 1930 мировое ежегодное производство алюминия достигло 300 тыс. тонн. Сейчас же ежегодно получают более 15 млн. т. алюминия. В специальных ваннах при температуре 960–970° С подвергают электролизу раствор глинозема (технический A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) в расплавленном криолите Na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AlF</w:t>
      </w:r>
      <w:r>
        <w:rPr>
          <w:color w:val="000000"/>
          <w:sz w:val="28"/>
          <w:vertAlign w:val="subscript"/>
          <w:lang w:val="en-US" w:eastAsia="en-US"/>
        </w:rPr>
        <w:t>6</w:t>
      </w:r>
      <w:r>
        <w:rPr>
          <w:color w:val="000000"/>
          <w:sz w:val="28"/>
          <w:lang w:val="en-US" w:eastAsia="en-US"/>
        </w:rPr>
        <w:t>, который частично добывают в виде минерала, а частично специально синтезируют. Жидкий алюминий накапливается на дне ванны (катод), кислород выделяется на угольных анодах, которые постепенно обгорают. При низком напряжении (около 4,5 В) электролизеры потребляют огромные токи – до 250 000 А! За сутки один электролизер дает около тонны алюминия. Производство требует больших затрат электроэнергии: на получение 1 тонны металла затрачивается 15000 киловатт-часов электроэнергии. Такое количество электричества потребляет большой 150-квартирный дом в течение целого месяца. Производство алюминия экологически опасно, так как атмосферный воздух загрязняется летучими соединениями фтора.</w:t>
      </w:r>
    </w:p>
    <w:p>
      <w:pPr>
        <w:pStyle w:val="Style17"/>
        <w:spacing w:lineRule="auto" w:line="360" w:before="0" w:after="0"/>
        <w:ind w:firstLine="709"/>
        <w:jc w:val="both"/>
        <w:rPr/>
      </w:pPr>
      <w:bookmarkStart w:id="4" w:name="1011314-L-105"/>
      <w:bookmarkEnd w:id="4"/>
      <w:r>
        <w:rPr>
          <w:b/>
          <w:bCs/>
          <w:color w:val="000000"/>
          <w:sz w:val="28"/>
          <w:lang w:val="en-US" w:eastAsia="en-US"/>
        </w:rPr>
        <w:t xml:space="preserve">Применение алюминия. </w:t>
      </w:r>
      <w:r>
        <w:rPr>
          <w:color w:val="000000"/>
          <w:sz w:val="28"/>
          <w:lang w:val="en-US" w:eastAsia="en-US"/>
        </w:rPr>
        <w:t>Еще Д.И. Менделеев писал, что «металлический алюминий, обладая большою легкостью и прочностью и малою изменчивостью на воздухе, очень пригоден для некоторых изделий». Алюминий – один из самых распространенных и дешевых металлов. Без него трудно представить себе современную жизнь. Недаром алюминий называют металлом 20 века. Он хорошо поддается обработке: ковке, штамповке, прокату, волочению, прессованию. Чистый алюминий – довольно мягкий металл; из него делают электрические провода, детали конструкций, фольгу для пищевых продуктов, кухонную утварь и «серебряную» краску. Этот красивый и легкий металл широко используют в строительстве и авиационной технике. Алюминий очень хорошо отражает свет. Поэтому его используют для изготовления зеркал – методом напыления металла в вакуум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авиа- и машиностроении, при изготовлении строительных конструкций, используют значительно более твердые сплавы алюминия. Один из самых известных – сплав алюминия с медью и магнием (дуралюмин, или просто «дюраль»; название происходит от немецкого города Дюрена). Этот сплав после закалки приобретает особую твёрдость и становится примерно в 7 раз прочнее чистого алюминия. В то же время он почти втрое легче железа. Его получают, сплавляя алюминий с небольшими добавками меди, магния, марганца, кремния и железа. Широко распространены силумины – литейные сплавы алюминия с кремнием. Производятся также высокопрочные, криогенные (устойчивые к морозам) и жаропрочные сплавы. На изделия из алюминиевых сплавов легко наносятся защитные и декоративные покрытия. Легкость и прочность алюминиевых сплавов особенно пригодились в авиационной технике. Например, из сплава алюминия, магния и кремния делают винты вертолетов. Сравнительно дешевая алюминиевая бронза (до 11% Al) обладает высокими механическими свойствами, она устойчива в морской воде и даже в разбавленной соляной кислоте. Из алюминиевой бронзы в СССР с 1926 по 1957 чеканились монеты достоинством 1, 2, 3 и 5 копеек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четвертая часть всего алюминия идет на нужды строительства, столько же потребляет транспортное машиностроение, примерно 17% часть расходуется на упаковочные материалы и консервные банки, 10% – в электротехник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юминий содержат также многие горючие и взрывчатые смеси. Алюмотол, литая смесь тринитротолуола с порошком алюминия, – одно из самых мощных промышленных взрывчатых веществ. Аммонал – взрывчатое вещество, состоящее из аммиачной селитры, тринитротолуола и порошка алюминия. Зажигательные составы содержат алюминий и окислитель – нитрат, перхлорат. Пиротехнические составы «Звездочки» также содержат порошкообразный алюми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есь порошка алюминия с оксидами металлов (термит) применяют для получения некоторых металлов и сплавов, для сварки рельсов, в зажигательных боеприпаса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юминий нашел также практическое применение в качестве ракетного топлива. Для полного сжигания 1 кг алюминия требуется почти вчетверо меньше кислорода, чем для 1 кг керосина. Кроме того, алюминий может окисляться не только свободным кислородом, но и связанным, входящим в состав воды или углекислого газа. При «сгорании» алюминия в воде на 1 кг продуктов выделяется 8800 кДж; это в 1,8 раза меньше, чем при сгорании металла в чистом кислороде, но в 1,3 раза больше, чем при сгорании на воздухе. Значит, в качестве окислителя такого топлива можно использовать вместо опасных и дорогостоящих соединений простую воду. Идею использования алюминия в качестве горючего еще в 1924 предложил отечественный ученый и изобретатель Ф.А.Цандер. По его замыслу можно использовать алюминиевые элементы космического корабля в качестве дополнительного горючего. Этот смелый проект пока практически не осуществлен, зато большинство известных в настоящее время твердых ракетных топлив содержат металлический алюминий в виде тонкоизмельченного порошка. Добавление 15% алюминия к топливу может на тысячу градусов повысить температуру продуктов сгорания (с 2200 до 3200 К); заметно возрастает и скорость истечения продуктов сгорания из сопла двигателя – главный энергетический показатель, определяющий эффективность ракетного топлива. В этом плане конкуренцию алюминию могут составить только литий, бериллий и магний, но все они значительно дороже алюми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ирокое применение находят и соединения алюминия. Оксид алюминия – огнеупорный и абразивный (наждак) материал, сырье для получения керамики. Из него также делают лазерные материалы, подшипники для часов, ювелирные камни (искусственные рубины). Прокаленный оксид алюминия – адсорбент для очистки газов и жидкостей и катализатор ряда органических реакций. Безводный хлорид алюминия – катализатор в органическом синтезе (реакция Фриделя – Крафтса), исходное вещество для получения алюминия высокой чистоты. Сульфат алюминия применяют для очистки воды; реагируя с содержащимся в ней гидрокарбонатом кальция: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(SO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+ 3Ca(HC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 2AlO(OH) + 3CaSO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 xml:space="preserve"> + 6C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+ 2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O,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н образует хлопья оксида-гидроксида, которые, оседая, захватывают, а также сорбируют на поверхности находящиеся в воде взвешенные примеси и даже микроорганизмы. Кроме того, сульфат алюминия применяют как протраву при крашении тканей, для дубления кожи, консервирования древесины, проклеивания бумаги. Алюминат кальция – компонент вяжущих материалов, в том числе портландцемента. Иттрий-алюминиевый гранат (ИАГ) YAl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– лазерный материал. Нитрид алюминия – огнеупорный материал для электропечей. Синтетические цеолиты (они относятся к алюмосиликатам) – адсорбенты в хроматографии и катализаторы. Алюминийорганические соединения (например, триэтилалюминий) – компоненты катализаторов Циглера – Натты, которые используются для синтеза полимеров, в том числе синтетического каучука высокого кач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bookmarkStart w:id="5" w:name="lit"/>
      <w:r>
        <w:rPr>
          <w:color w:val="000000"/>
          <w:sz w:val="28"/>
          <w:lang w:val="en-US" w:eastAsia="en-US"/>
        </w:rPr>
        <w:t>ЛИТЕРАТУРА</w:t>
      </w:r>
      <w:bookmarkEnd w:id="5"/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ихонов В.Н. </w:t>
      </w:r>
      <w:r>
        <w:rPr>
          <w:i/>
          <w:iCs/>
          <w:color w:val="000000"/>
          <w:sz w:val="28"/>
          <w:lang w:val="en-US" w:eastAsia="en-US"/>
        </w:rPr>
        <w:t>Аналитическая химия алюминия</w:t>
      </w:r>
      <w:r>
        <w:rPr>
          <w:color w:val="000000"/>
          <w:sz w:val="28"/>
          <w:lang w:val="en-US" w:eastAsia="en-US"/>
        </w:rPr>
        <w:t>. М., «Наука», 1971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>Популярная библиотека химических элементов</w:t>
      </w:r>
      <w:r>
        <w:rPr>
          <w:color w:val="000000"/>
          <w:sz w:val="28"/>
          <w:lang w:val="en-US" w:eastAsia="en-US"/>
        </w:rPr>
        <w:t>. М., «Наука», 1983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raig N.C. </w:t>
      </w:r>
      <w:r>
        <w:rPr>
          <w:i/>
          <w:iCs/>
          <w:color w:val="000000"/>
          <w:sz w:val="28"/>
          <w:lang w:val="en-US" w:eastAsia="en-US"/>
        </w:rPr>
        <w:t>Charles Martin Hall and his Metall. J.Chem.Educ</w:t>
      </w:r>
      <w:r>
        <w:rPr>
          <w:color w:val="000000"/>
          <w:sz w:val="28"/>
          <w:lang w:val="en-US" w:eastAsia="en-US"/>
        </w:rPr>
        <w:t>. 1986, vol. 63, № 7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lang w:val="en-US" w:eastAsia="en-US"/>
        </w:rPr>
        <w:t xml:space="preserve">Kumar V., Milewski L. </w:t>
      </w:r>
      <w:r>
        <w:rPr>
          <w:i/>
          <w:iCs/>
          <w:color w:val="000000"/>
          <w:sz w:val="28"/>
          <w:lang w:val="en-US" w:eastAsia="en-US"/>
        </w:rPr>
        <w:t>Charles Martin Hall and the Great Aluminium Revolution</w:t>
      </w:r>
      <w:r>
        <w:rPr>
          <w:color w:val="000000"/>
          <w:sz w:val="28"/>
          <w:lang w:val="en-US" w:eastAsia="en-US"/>
        </w:rPr>
        <w:t>. J.Chem.Educ., 1987, vol. 64, № 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2">
    <w:name w:val="head2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noska">
    <w:name w:val="snosk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3:00Z</dcterms:created>
  <dc:creator>User</dc:creator>
  <dc:description/>
  <cp:keywords/>
  <dc:language>en-US</dc:language>
  <cp:lastModifiedBy>Mage</cp:lastModifiedBy>
  <dcterms:modified xsi:type="dcterms:W3CDTF">2011-10-08T17:43:00Z</dcterms:modified>
  <cp:revision>2</cp:revision>
  <dc:subject/>
  <dc:title>Алюминий</dc:title>
</cp:coreProperties>
</file>