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  <w:t>Фенолы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Фенолами называют соединения общей формулы  Ar-OH, Они отличаются от спиртов тем, что в них гидроксильная группа непосредственно присоединена к ароматическому кольцу. В зависимости от количества гидроксильных групп фенолы различаются по атомности: одноатомные, двухатомные, трехатомные и т.д., для бензола до шестиатомных. Для метилфенолов принято специальное название - крезолы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76962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   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270635" cy="560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   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831215" cy="796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     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106170" cy="593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54" r="-2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Фенол       4-Метилфенол (п-крезол)  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</w:t>
      </w:r>
      <w:r>
        <w:rPr>
          <w:color w:val="000000"/>
          <w:kern w:val="0"/>
          <w:sz w:val="28"/>
          <w:szCs w:val="28"/>
          <w:lang w:val="ru-RU"/>
        </w:rPr>
        <w:t xml:space="preserve">-Нафтол  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</w:t>
      </w:r>
      <w:r>
        <w:rPr>
          <w:color w:val="000000"/>
          <w:kern w:val="0"/>
          <w:sz w:val="28"/>
          <w:szCs w:val="28"/>
          <w:lang w:val="ru-RU"/>
        </w:rPr>
        <w:t>-Нафтол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оизводные фенолов широко распространены в природе. Тимол является антисептиком и используется в парфюмерии. Эвгенол содержится в различных эфирных маслах, в том числе в гвоздичном масле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791845" cy="1133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                                   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898525" cy="1030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2-Изопропил-5-метилфенол         4-Аллил-2-метоксифенол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тимол)                                             (эвгенол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Ароматическое ядро, непосредственно связанное с гидроксильной группой оказывает сильное влияние на ее поведение. Это влияние так велико, что фенолы и спирты представляют собой разные классы органических соединений. Они отличаются, прежде всего, по кислотности. Значения рКа большинства спиртов составляет около 18, в то время как фенолов - менее 11. Сравним, например, циклогексанол и фенол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291080" cy="477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Циклогексанол      Фенол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рКа = 18                 рКа = 9.9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Фенолы являются более сильными кислотами, чем вода, в то время как спирты более слабыми, чем вода. В отличие от спиртов фенолы со щелочью дают соли – феноксиды (феноляты), не разрушающиеся водой, но разлагающиеся более сильной угольной кислотой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714625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343275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иведенные реакции используются для разделения фенолов, спиртов и карбоновых кислот. Фенолы, содержащие электроноакцепторные группы в ядре, имеют большую кислотность, чем сам фенол. Большая кислотность фенолов по сравнению со спиртами может быть объяснена тем, что электронная плотность в них с атома кислорода смещена на бензольное кольцо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Упр.10. Что происходит при пропускании диоксида углерода через водный раствор фенолята натрия? Напишите уравнение этой реакции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  <w:t>Арилгалогениды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Соединения, в которых атомы галогенов присоединены к бензольному кольцу называют арилгалогенидами. Галогены в арилгалогенидах более устойчивы к нуклеофильному замещению, чем в алкилгалогенидах. Например, в 2-(3-хлорфенил)-1-хлорэтане при обычной температуре гидролизуется только тот атом хлора, который связан с насыщенным атомом углерода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497580" cy="9226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2-(3-Хлорфенил)-1-хлорэтан  2-(3-Хлорфенил)-1-этанол    (1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Арилгалогениды не реагируют по механизму SN1, т.к. арил-катионы крайне неустойчивы и не могут образовываться. Они не могут реагировать и по механиз-му SN2, т.к. бензольное кольцо препятствует тыловой атаке по механизму SN2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498215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Хлорбензол можно нагревать со щелочью в течение нескольких дней без заметного прохождения реакций замещения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199255" cy="569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Хлорбензол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Арилгалогениды, в отличие от алкилгалогенидов, не дают положительной реакции при действии на них нитрата серебра в  спирте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Свободные пары электронов на галогенах в них взаимодействуют с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</w:t>
      </w:r>
      <w:r>
        <w:rPr>
          <w:color w:val="000000"/>
          <w:kern w:val="0"/>
          <w:sz w:val="28"/>
          <w:szCs w:val="28"/>
          <w:lang w:val="ru-RU"/>
        </w:rPr>
        <w:t>-системой связей бензольного кольца. Мезомерный эффект (+М-эффект) галогенов не велик, т.к. активность их р-электронов мала. Индуктивный же эффект (-I-эффект, т.е. оттяжка электронной пары связи к галогену) всегда велик, и он наводит положительный заряд на связанный с ним атом углерода и далее на о- и п-атомы углерода бензольного кольца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овышенная прочность галогенуглеродной связи в арилгалогенидах обусловлена двумя факторами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(1) aтом углерода в них sp2 гибридизован, и поэтому электроны на его орбиталях ближе к ядру, чем у sp3 гибридизованного углерода;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(2) электронная пара на атомах галогена сопряжена с бензольным кольцом, и поэтому она частично двойная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623435" cy="9124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numPr>
          <w:ilvl w:val="1"/>
          <w:numId w:val="7"/>
        </w:numPr>
        <w:spacing w:lineRule="auto" w:line="360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  <w:t>Нуклеофильное замещение по механизму отщепление-</w:t>
      </w:r>
    </w:p>
    <w:p>
      <w:pPr>
        <w:pStyle w:val="Normal"/>
        <w:spacing w:lineRule="auto" w:line="360"/>
        <w:ind w:left="709" w:hanging="0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  <w:t>присоединение (ариновый механизм)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Несмотря на малую реакционную способность арилгалогенидов они довольно широко используются в промышленности для получения различных ароматических соединений. Наиболее легко нуклеофильному замещению подвергается йод. В жестких условиях арилгалогениды (за исключением фторидов) вступают в реакции замещения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720465" cy="631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</w:t>
      </w:r>
      <w:r>
        <w:rPr>
          <w:color w:val="000000"/>
          <w:kern w:val="0"/>
          <w:sz w:val="28"/>
          <w:szCs w:val="28"/>
          <w:lang w:val="ru-RU"/>
        </w:rPr>
        <w:t>(2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                                   </w:t>
      </w:r>
      <w:r>
        <w:rPr>
          <w:color w:val="000000"/>
          <w:kern w:val="0"/>
          <w:sz w:val="28"/>
          <w:szCs w:val="28"/>
          <w:lang w:val="ru-RU"/>
        </w:rPr>
        <w:t>Феноксид натрия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и замещении хлора в пара-хлортолуоле на гидроксильную группу в аналогичных условиях образуется смесь пара- и мета-крезолов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673350" cy="9467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 </w:t>
      </w:r>
      <w:r>
        <w:rPr>
          <w:color w:val="000000"/>
          <w:kern w:val="0"/>
          <w:sz w:val="28"/>
          <w:szCs w:val="28"/>
          <w:lang w:val="ru-RU"/>
        </w:rPr>
        <w:t>(3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п-Хлортолуол       п-Крезол      м-Крезол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и действии амида калия на о-хлоранизол в жидком аммиаке образуется м-аминоанизол 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413760" cy="952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</w:t>
      </w:r>
      <w:r>
        <w:rPr>
          <w:color w:val="000000"/>
          <w:kern w:val="0"/>
          <w:sz w:val="28"/>
          <w:szCs w:val="28"/>
          <w:lang w:val="ru-RU"/>
        </w:rPr>
        <w:t>(4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о-Хлоранизол                 м-Аминоанизол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Такой результат можно объяснить с помощью механизма отщепления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</w:t>
      </w:r>
      <w:r>
        <w:rPr>
          <w:color w:val="000000"/>
          <w:kern w:val="0"/>
          <w:sz w:val="28"/>
          <w:szCs w:val="28"/>
          <w:lang w:val="ru-RU"/>
        </w:rPr>
        <w:t xml:space="preserve"> присоеди-нения SNAr. На первой стадии нуклеофил действует как основание, отщепляя протон в орто-положении к атому галогена ароматического субстрата. Отщепляется именно орто-протон, самый «кислый» (кислотность убывает в ряду орто-Н &gt; мета-Н &gt; параН &gt;). На второй стадии быстро отщепляется галоген и образуется дегидробензол.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800350" cy="6457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                          </w:t>
      </w:r>
      <w:r>
        <w:rPr>
          <w:color w:val="000000"/>
          <w:kern w:val="0"/>
          <w:sz w:val="28"/>
          <w:szCs w:val="28"/>
          <w:lang w:val="ru-RU"/>
        </w:rPr>
        <w:t>Дегидробензол или бензин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Далее следует стадия присоединения HNu к молекуле дегидробензола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363470" cy="6559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Дегидробензол очень легко вступает в реакции присоединения с любыми нуклеофилами, например, с растворителем. Атака будет происходить по обоим троесвязанным атомам углерода, что и приводит к образованию смеси продуктов как в случае п-хлортолуола. В о-хлоранизоле атака происходит по одному атому из-за стерических препятствий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Следует иметь в виду, что орбитали, образующие третью связь в молекуле дегидробензола, не перекрываются с р-орбиталями бензольного кольца и, следовательно, не участвуют в сопряжении. Они находятся в той же плоскости, что и кольцо. Между собой они перекрываются слабо, поэтому третья связь и очень реакционноспособна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742950" cy="6953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Упр.1. Напишите реакцию п-хлортолуола с амидом натрия и опишите ее механизм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Упр.2. Напишите реакции хлорбензола при повышенной температуре в присутствии меди с (а) цианидом натрия и  (б) с ацетатом натрия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Ответ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(а)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721610" cy="5784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                                        </w:t>
      </w:r>
      <w:r>
        <w:rPr>
          <w:color w:val="000000"/>
          <w:kern w:val="0"/>
          <w:sz w:val="28"/>
          <w:szCs w:val="28"/>
          <w:lang w:val="ru-RU"/>
        </w:rPr>
        <w:t>Бензонитрил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и использовании медного катализатора эти реакции проходят легче (Ульман)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Упр.3. При замещении хлора в орто-хлортолуоле на гидроксильную группу при нагревании с 15%-м водным раствором щелочи под давлением образуется смесь двух крезолов. Напишите эту реакцию и опишите е механизм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numPr>
          <w:ilvl w:val="1"/>
          <w:numId w:val="7"/>
        </w:numPr>
        <w:spacing w:lineRule="auto" w:line="360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  <w:t>Нуклеофильное замещение по механизму присоединение-</w:t>
      </w:r>
    </w:p>
    <w:p>
      <w:pPr>
        <w:pStyle w:val="Normal"/>
        <w:spacing w:lineRule="auto" w:line="360"/>
        <w:ind w:left="709" w:hanging="0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  <w:t>отщепление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Этот механизм, обозначаемый SNAr, характерен для арилгалогенидов, содержащих активирующие элетроноакцепторные заместители в орто- и пара-положениях кольца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957195" cy="7670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</w:t>
      </w:r>
      <w:r>
        <w:rPr>
          <w:color w:val="000000"/>
          <w:kern w:val="0"/>
          <w:sz w:val="28"/>
          <w:szCs w:val="28"/>
          <w:lang w:val="ru-RU"/>
        </w:rPr>
        <w:t>(5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о-нитрохлорбензол            о-нитрофенол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197350" cy="1114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6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                      </w:t>
      </w:r>
      <w:r>
        <w:rPr>
          <w:color w:val="000000"/>
          <w:kern w:val="0"/>
          <w:sz w:val="28"/>
          <w:szCs w:val="28"/>
          <w:lang w:val="ru-RU"/>
        </w:rPr>
        <w:t>2,4-динитро-N,N-диметиланилин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и наличии электроноакцепторных групп в мета-положении аналогичного активирующего эффекта не наблюдается. Например, м-нитрохлорбензол в аналогичную реакцию не вступает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Описанные реакции проходят по механизму присоединения-отщепления. Реакция осуществляется в две стадии, из которых лимитирующей обычно является первая. В качестве промежуточного соединения образуется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</w:t>
      </w:r>
      <w:r>
        <w:rPr>
          <w:color w:val="000000"/>
          <w:kern w:val="0"/>
          <w:sz w:val="28"/>
          <w:szCs w:val="28"/>
          <w:lang w:val="ru-RU"/>
        </w:rPr>
        <w:t>-комплекс (комплекс Мейзенгеймера), распадающийся далее на продукты реакции. В некоторых случаях комплексы Мейзенгеймера могут быть выделены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450715" cy="686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</w:t>
      </w:r>
      <w:r>
        <w:rPr>
          <w:color w:val="000000"/>
          <w:kern w:val="0"/>
          <w:sz w:val="28"/>
          <w:szCs w:val="28"/>
          <w:lang w:val="ru-RU"/>
        </w:rPr>
        <w:t>(М 1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                                          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</w:t>
      </w:r>
      <w:r>
        <w:rPr>
          <w:color w:val="000000"/>
          <w:kern w:val="0"/>
          <w:sz w:val="28"/>
          <w:szCs w:val="28"/>
          <w:lang w:val="ru-RU"/>
        </w:rPr>
        <w:t>-Комплекс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Незамещенный хлорбензол в этих условиях совершенно инертен. Интересно отметить, что фтор в динитрофторбензоле замещается еще легче, чем хлор. Поэтому 2,4-динитрофторбезол широко используется для введения 2,4-динитро-фенильного остатка, например, в концевые аминогруппы белков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892810" cy="11068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2,4-Динитрофторбензол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Напомним, что в предельных соединениях хлор подвижнее фтора. Это объясняется тем, что хотя фтор и подает связанному с ним атому углерода свободные электроны, но в гораздо меньшей степени, чем хлор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Упр.4. Опишите механизм реакции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367915" cy="12001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Ответ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347720" cy="10877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72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Упр.5. Напишите реакции и опишите механизм: (а) 2,4,6-тринитрохлорбен-зола с водным раствором бикарбоната натрия с последующим подкислением;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(б) р-нитробензола с метоксидом натрия в метаноле при 100оС: (в) о-нитробензо-ла с этиламином в этаноле при 160оС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Упр.6. Напишите реакции 2,4-динитрохлорбензола: (а) с анилином в этаноле при 95оС, (б) с гидразином в этаноле при нагревании, (в) с аммиаком в воде при 170оС под давлением.</w:t>
      </w:r>
    </w:p>
    <w:sectPr>
      <w:headerReference w:type="default" r:id="rId28"/>
      <w:headerReference w:type="first" r:id="rId2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i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bCs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kern w:val="0"/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5">
    <w:name w:val="Заголовок 5 Знак"/>
    <w:qFormat/>
    <w:rPr>
      <w:i/>
      <w:iCs/>
      <w:lang w:val="en-US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/>
      <w:iCs/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концевой сноски Знак"/>
    <w:qFormat/>
    <w:rPr/>
  </w:style>
  <w:style w:type="character" w:styleId="Style14">
    <w:name w:val="Шапка Знак"/>
    <w:qFormat/>
    <w:rPr>
      <w:rFonts w:ascii="Arial" w:hAnsi="Arial" w:eastAsia="SimSun;Ўм-ЎмЎгЎм?Ўм§ё" w:cs="Arial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vertAlign w:val="subscript"/>
    </w:rPr>
  </w:style>
  <w:style w:type="character" w:styleId="22">
    <w:name w:val="Заголовок 2 Знак"/>
    <w:qFormat/>
    <w:rPr>
      <w:sz w:val="36"/>
      <w:szCs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омер страниц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bCs/>
      <w:sz w:val="28"/>
      <w:szCs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color w:val="000000"/>
      <w:kern w:val="0"/>
      <w:sz w:val="20"/>
      <w:szCs w:val="20"/>
      <w:lang w:val="ru-RU"/>
    </w:rPr>
  </w:style>
  <w:style w:type="paragraph" w:styleId="Style20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szCs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szCs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szCs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szCs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szCs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szCs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szCs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szCs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bCs/>
      <w:kern w:val="0"/>
      <w:sz w:val="32"/>
      <w:szCs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bCs/>
      <w:kern w:val="0"/>
      <w:sz w:val="28"/>
      <w:szCs w:val="28"/>
      <w:lang w:val="ru-RU"/>
    </w:rPr>
  </w:style>
  <w:style w:type="paragraph" w:styleId="Style22">
    <w:name w:val="Основной текс"/>
    <w:basedOn w:val="Normal"/>
    <w:qFormat/>
    <w:pPr>
      <w:widowControl w:val="false"/>
      <w:jc w:val="left"/>
    </w:pPr>
    <w:rPr>
      <w:b/>
      <w:bCs/>
      <w:kern w:val="0"/>
      <w:sz w:val="28"/>
      <w:szCs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Style23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4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Ўм-ЎмЎгЎм?Ўм§ё"/>
      <w:spacing w:val="6"/>
      <w:kern w:val="0"/>
      <w:lang w:val="ru-RU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Ўм-ЎмЎгЎм?Ўм§ё"/>
      <w:spacing w:val="6"/>
      <w:kern w:val="0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Ўм-ЎмЎгЎм?Ўм§ё"/>
      <w:spacing w:val="6"/>
      <w:kern w:val="0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4"/>
      </w:numPr>
      <w:autoSpaceDE w:val="false"/>
      <w:spacing w:lineRule="auto" w:line="288"/>
      <w:ind w:left="360" w:hanging="360"/>
      <w:jc w:val="left"/>
    </w:pPr>
    <w:rPr>
      <w:rFonts w:eastAsia="SimSun;Ўм-ЎмЎгЎм?Ўм§ё"/>
      <w:spacing w:val="6"/>
      <w:kern w:val="0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209" w:leader="none"/>
      </w:tabs>
      <w:autoSpaceDE w:val="false"/>
      <w:spacing w:lineRule="auto" w:line="288"/>
      <w:ind w:left="1209" w:hanging="360"/>
      <w:jc w:val="left"/>
    </w:pPr>
    <w:rPr>
      <w:rFonts w:eastAsia="SimSun;Ўм-ЎмЎгЎм?Ўм§ё"/>
      <w:spacing w:val="6"/>
      <w:kern w:val="0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492" w:leader="none"/>
      </w:tabs>
      <w:autoSpaceDE w:val="false"/>
      <w:spacing w:lineRule="auto" w:line="288"/>
      <w:ind w:left="1492" w:hanging="360"/>
      <w:jc w:val="left"/>
    </w:pPr>
    <w:rPr>
      <w:rFonts w:eastAsia="SimSun;Ўм-ЎмЎгЎм?Ўм§ё"/>
      <w:spacing w:val="6"/>
      <w:kern w:val="0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Ўм-ЎмЎгЎм?Ўм§ё"/>
      <w:spacing w:val="6"/>
      <w:kern w:val="0"/>
      <w:lang w:val="ru-RU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Ўм-ЎмЎгЎм?Ўм§ё" w:cs="Arial"/>
      <w:spacing w:val="6"/>
      <w:kern w:val="0"/>
      <w:lang w:val="ru-RU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Ўм-ЎмЎгЎм?Ўм§ё"/>
      <w:spacing w:val="6"/>
      <w:kern w:val="0"/>
      <w:sz w:val="22"/>
      <w:szCs w:val="22"/>
      <w:lang w:val="ru-RU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29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szCs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szCs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bCs/>
      <w:i/>
      <w:iCs/>
      <w:kern w:val="0"/>
      <w:sz w:val="20"/>
      <w:szCs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40:00Z</dcterms:created>
  <dc:creator>Виктор</dc:creator>
  <dc:description/>
  <cp:keywords/>
  <dc:language>en-US</dc:language>
  <cp:lastModifiedBy>Mage</cp:lastModifiedBy>
  <dcterms:modified xsi:type="dcterms:W3CDTF">2011-10-08T17:40:00Z</dcterms:modified>
  <cp:revision>2</cp:revision>
  <dc:subject/>
  <dc:title>Федеральное агентство по образованию</dc:title>
</cp:coreProperties>
</file>