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9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Ароматические соединения с конденсированными ядрами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ва ароматических кольца, имеющих два общих углеродных атома называются конденсированными. Простейший представитель ароматических соединений с двумя конденсированными ядрами - нафталин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047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уществуют ароматические соединения с тремя конденсированными ядрами - антрацен, фенантрен. Мы с вами рассмотрим химию простейшего и наиболее важного из конденсированных ароматических углеводородов - химию нафтали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афталин - белое кристаллическое вещество с Т пл. 8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С, Т кип. 218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С, легко возгоняется, обладает характерным запахо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ложения углеродных атомов в нафталиновой системе обозначаются следующим образом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98420" cy="76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зомерия, номенклатур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ля монозамещенного нафталина возможны два изомера -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 и -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14650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ля дизамещенных возможно уже 10 изомеров. По систематической номенклатуре местоположение заместителей обозначают цифрами. Для некоторых дизамещенных сохранились и названия по рациональной номенклатур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291455" cy="103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труктура нафталин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Еще в 1868 г. были получены данные, согласно которым нафталин содержит два эквивалентных сконденсированных бензольных кольца, лежащих в одной плоскост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троение нафталина было доказано по схем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40150" cy="214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Таким образом, было установлено, что оба кольца являются бензольными. Согласно экспериментальным данным нафталин по своим свойствам относится к ароматическим соединениям. С теоретической точки зрения нафталин имеет структуру, необходимую для того, чтобы быть ароматическим соединением: он содержит плоские шестичленные кольца и рассмотрение атомных орбиталей показывает, что его структура допускает образование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8"/>
          <w:lang w:val="ru-RU"/>
        </w:rPr>
        <w:t xml:space="preserve">-облаков, содержащих 6 электронов - ароматический секстет. Десять атомов углерода расположены по углам двух сочлененных шестиугольников. Каждый атом углерода связан с тремя другими атомам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8"/>
          <w:lang w:val="ru-RU"/>
        </w:rPr>
        <w:t xml:space="preserve">-связями. Поскольку они образуются при перекрывании тригональных </w:t>
      </w:r>
      <w:r>
        <w:rPr>
          <w:color w:val="000000"/>
          <w:kern w:val="0"/>
          <w:sz w:val="28"/>
          <w:szCs w:val="28"/>
        </w:rPr>
        <w:t>sp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 xml:space="preserve"> -орбиталей, то все атомы углерода и водорода лежат в одной плоскости. Выше и ниже этой плоскости находится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8"/>
          <w:lang w:val="ru-RU"/>
        </w:rPr>
        <w:t xml:space="preserve"> облако, образующееся в результате перекрывания р-орбиталей, имеющее форму восьмерки. Рентгеноструктурный анализ показал, что в нафталине длина С-С связей различна. Энергия сопряжения 61 ккал/моль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91452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пособы получени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ромышленным источником получения нафталина является каменноугольная смола и продукты пиролиза нефти (фр. 180-23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интетически нафталин может быть получен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) при пропускании паров бензола и ацетилена над нагретым углем при 40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2895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б) дегидрогенизацией гомологов бензола, содержащих в боковой цепи не менее 4-х атомов углерода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57475" cy="671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) из стирилуксусной кислоты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234815" cy="883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) различные варианты диенового синтеза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03470" cy="1120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имические свойств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афталин является ароматическим соединением, по своим свойствам во многом напоминает бензол. Нафталин устойчив к реакциям присоединениям, характерным для ненасыщенных соединений. Однако эта устойчивость проявляется в меньшей степени, чем для бензола. Нафталин менее ароматичен и более непределен, чем бензо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Для нафталина типичны реакции электрофильного замещения.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8"/>
          <w:lang w:val="ru-RU"/>
        </w:rPr>
        <w:t>-Электронное облако является источником электронов, доступных для электрофильного реагента, который присоединяется к кольцу с образованием промежуточного карбониевого иона, при отщеплении от которого протона восстанавливается ароматическая систем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ледует отметить, что связи 1,2 более похожи на двойные, чем 2,3. Связи 1,2 и 3,4 в нафталине в некоторой степени аналогичны сопряженной системе в 1,3-бутадиене. Это находит отражение как в определенной активност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-положений к электрофильным реагентам, так и в реакциях присоединения, характерных для диеновых углеводородов. При вступлении электрофильного реагента в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-положение возникающий промежуточный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8"/>
          <w:lang w:val="ru-RU"/>
        </w:rPr>
        <w:t xml:space="preserve">-комплекс более энергетически выгоден в сравнении с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8"/>
          <w:lang w:val="ru-RU"/>
        </w:rPr>
        <w:t xml:space="preserve">-комплексом, образующимся при атаке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положен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55645" cy="139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Нафталин вступает в реакции замещения легче бензола. При этом заместители почти всегда вступают в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положени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При нитровании нафталина азотной кислотой в смеси с H2SO4 при 50-600 образуется почти исключительно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нитронафталин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41015" cy="91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лорирование и бромирование нафталина протекает очень легко и не требует катализатор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00325" cy="699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иболее важной реакцией является сульфирование, на направление замещения оказывает влияние температура.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832985" cy="859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Эта реакция не является изомеризацией, а протекает через стадию десульфирован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Ацилирование по Фриделю-Крафтсу в зависимости от растворителя приводит к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 ил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 xml:space="preserve"> изомер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24555" cy="1245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и присоединения к нафталину протекают легче, чем в случае бензола. Восстановление нафталина осуществляется обычными восстановителями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333875" cy="1308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аталитическое гидрирование приводит к образованию смеси тетралина и декалин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кисление нафталина кислородом воздуха в присутствии V2O5 приводит к разрушению одного кольц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86480" cy="1028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сторожное окисление нафталина и его гомологов приводит к потере ароматичности с образованием хинонов (в отличие от гомологов бензол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31135" cy="1038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риентация SЕ в нафталине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Как и в случае ряда бензола, заместители в нафталиновом кольце оказывают влияние на вступление электрофильной частицы Кроме того оказывает влияние и различная реакционная способность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 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 xml:space="preserve"> положений нафталинового кольц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Электроннодонорный заместитель в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положении ориентирует новый заместитель в то же кольцо в положение 4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71320" cy="978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Если такой заместитель находится в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положении, то ориентация в орто положение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919480" cy="68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Если в одном из колец находится электроноакцепторный заместитель, то такое кольцо дезактивируется к электрофильному замещению и новая электрофильная частица вступает во второе кольцо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73020" cy="880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фтолы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сплавлении соответствующих сульфокислот со щелочью образуются нафтол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306060" cy="574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фтолы можно получать из нафтиламинов прямым гидролизом (в отличие от ряда бензол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93060" cy="794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 xml:space="preserve">-Нафтиламин получают из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нафтола по реакции Бухерер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08935" cy="640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-Нафтиламин получают восстановлением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нитронафталин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895475" cy="718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нтрацен и фенантре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сточником получения антрацена является каменноугольная смол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06470" cy="12712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 своим свойствам относятся к ароматическим соединениям. Молекулы плоские. Характерна еще большая непредельность, чем для нафталина. Наиболее активными являются положения 9, 10. Легко присоединяют H2, BF2, малеиновый ангидрид по этим положениям. Антрацен и фенантрен еще менее устойчивы к реакциям окисления и восстановления, чем нафталин. Окисляются до 9,10-хинонов, восстанавливаются до 9,10-дигидропроизводных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а соединения легко вступают в реакции электрофильного замещения, чаще с образованием смеси изомеров или полизамещенных. Производные, за немногим исключением, получают иным путем. Бромирование проходит в положение 9 (обычно реакция сопровождается присоединением). Антрацен используется для синтеза антрахинон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иболее важным из производных антрацена являются антрахиноны, являющиеся красителями. Сам антрахинон может быть получен при окислении антрацен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83180" cy="932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ли циклизацией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82745" cy="1024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075430" cy="9988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нантрен, так же как и антрацен легко присоединяет в положение 9, 10 H2, BF2. Эти же положения более активны для электрофильной атаки и легче подвергаются воздействию кислород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31490" cy="2322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налогично протекают реакции для фенантрен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я электрофильного замещения протекает в положение 9, 10 по обычному двухстадийному механизму. Но как правило реакция присоединения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274820" cy="876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табильность карбониевого иона возможна как за счет отщепления протона, так и за счет присоединения частиц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ам фенантрен применения не нашел. Однако производные его содержащие полностью или частично гидрированный скелет фенантрена широко распространены в животном и растительном мире (стероиды, алкалоиды, гормоны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 мере увеличения числа циклов уменьшается устойчивость к реакциям присоединения, снижается ароматичность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ногоядерные привлекают внимание тем, что могут стать сырьем для анилино-красочной промышленности и др. С другой стороны некоторые из них обладают канцерогенным действием и усиленно изучаются в связи с проблемой возникновения и профилактики рака.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ексафенилэта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1900 г. Гомберг действием металлами (Zn, Cu, Hg, Ag) на трифенилхлорметан считал, что получил ГФЭ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1861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днако в настоящее время установлено, что полученный углеводород имеет структуру 1-(дифенилметилен)-4-трифенил-2,5-циклогексадиен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834515" cy="600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бесцветное кристаллическое вещество с т. пл. 2310С, легко вступает в реакции Na, I2, O2.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288540" cy="1568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растворах это соединение частично диссоциирует на свободные радикалы, что приводит к изменению бесцветной окраски на желтую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00400" cy="666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первые существование устойчивого трифенилметильного радикала было обнаружено Гомбергом при решении задачи синтеза ГФЭ по реакции Вюрца. Наличие свободных радикалов в растворе установлено по парамагнитным свойствам этих частиц, где не скомпенсированный спин электрона создает магнитное поле вокруг свободного радикал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актически с O2, I2 и Na взаимодействуют не ГФЭ, а именно радикал трифенилметил. Для диссоциации СН3-СН3 требуется 85 ккал/моль, а для (С6Н5)3С-С(С6Н5)3 необходимо всего 12 ккал/моль. Причина понижения энергетического уровня связаны с высокой устойчивостью (С6Н5)3С, которая вызвана тем, что неспаренный электрон не концентрируется на атоме углерода, а рассредоточен по всем бензольным ядрам благодаря сопряжению. Эта причина устойчивости радикала - главная. Однако есть и вторая - рекомбинация радикалов препятствуют пространственные затруднения.</w:t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Arial Unicode MS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Arial Unicode MS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0:00Z</dcterms:created>
  <dc:creator>Виктор</dc:creator>
  <dc:description/>
  <cp:keywords/>
  <dc:language>en-US</dc:language>
  <cp:lastModifiedBy>Mage</cp:lastModifiedBy>
  <dcterms:modified xsi:type="dcterms:W3CDTF">2011-10-08T17:40:00Z</dcterms:modified>
  <cp:revision>2</cp:revision>
  <dc:subject/>
  <dc:title>Федеральное агентство по образованию</dc:title>
</cp:coreProperties>
</file>