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bCs/>
        </w:rPr>
      </w:pPr>
      <w:r>
        <w:rPr>
          <w:bCs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</w:rPr>
      </w:pPr>
      <w:r>
        <w:rPr>
          <w:bCs/>
        </w:rPr>
        <w:t>Кафедра ЭТ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</w:rPr>
      </w:pPr>
      <w:r>
        <w:rPr>
          <w:bCs/>
        </w:rPr>
        <w:t>РЕФЕРАТ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</w:rPr>
      </w:pPr>
      <w:r>
        <w:rPr>
          <w:bCs/>
        </w:rPr>
        <w:t>На тему: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</w:rPr>
        <w:t>«</w:t>
      </w:r>
      <w:r>
        <w:rPr>
          <w:b/>
          <w:bCs/>
          <w:caps w:val="false"/>
          <w:smallCaps w:val="false"/>
        </w:rPr>
        <w:t>Аэробное окисление углеводов. Биологическое окисление и восстановление</w:t>
      </w:r>
      <w:r>
        <w:rPr>
          <w:b/>
          <w:bCs/>
        </w:rPr>
        <w:t>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</w:rPr>
      </w:pPr>
      <w:r>
        <w:rPr>
          <w:bCs/>
        </w:rPr>
        <w:t>МИНСК, 200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 xml:space="preserve">Аэробное окисление углеводов </w:t>
      </w:r>
      <w:r>
        <w:rPr>
          <w:caps w:val="false"/>
          <w:smallCaps w:val="false"/>
        </w:rPr>
        <w:t>- основной путь образования энергии для организма. Непрямой - дихотомический и прямой - апотомическ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рямой путь распада глюкозы – </w:t>
      </w:r>
      <w:r>
        <w:rPr>
          <w:b/>
          <w:bCs/>
          <w:caps w:val="false"/>
          <w:smallCaps w:val="false"/>
        </w:rPr>
        <w:t>пентозный цикл</w:t>
      </w:r>
      <w:r>
        <w:rPr>
          <w:caps w:val="false"/>
          <w:smallCaps w:val="false"/>
        </w:rPr>
        <w:t xml:space="preserve"> – приводит к образованию пентоз и накоплению НАДФ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. Пентозный цикл характеризуется последовательным отщеплением от молекул глюкозы каждого из ее 6 атомов углерода с образованием в течение одного цикла по 1 молекуле углекислого газа и воды. Распад всей молекулы глюкозы происходит в течение 6 повторяющихся цик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начение пентозофосфатного цикла окисления углеводов в обмене веществ велик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1. Он поставляет восстановленный НАДФ, необходимый для биосинтеза жирных кислот, холестерина и т.д. За счет пентозного цикла на 50% покрывается потребность организма в НАДФ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Поставка пентозофосфатов для синтеза нуклеиновых кислот и многих кофер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акции пентозного цикла протекают в цитоплазме кл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 ряде патологических состояний удельный вес пентозного пути окисления глюкозы возраст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Непрямой путь</w:t>
      </w:r>
      <w:r>
        <w:rPr>
          <w:caps w:val="false"/>
          <w:smallCaps w:val="false"/>
        </w:rPr>
        <w:t xml:space="preserve"> – распад глюкозы до углекислого газа и воды с образованием 36 молекул АТ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 Распад глюкозы или гликогена до пировиноградной кисл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Превращение пировиноградной кислоты в ацетил- Ко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Окисление ацетил-КоА в цикле Кребса до углекислого газа и воды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С</w:t>
      </w:r>
      <w:r>
        <w:rPr>
          <w:caps w:val="false"/>
          <w:smallCaps w:val="false"/>
          <w:vertAlign w:val="subscript"/>
        </w:rPr>
        <w:t>6</w:t>
      </w:r>
      <w:r>
        <w:rPr>
          <w:caps w:val="false"/>
          <w:smallCaps w:val="false"/>
        </w:rPr>
        <w:t>Н</w:t>
      </w:r>
      <w:r>
        <w:rPr>
          <w:caps w:val="false"/>
          <w:smallCaps w:val="false"/>
          <w:vertAlign w:val="subscript"/>
        </w:rPr>
        <w:t>12</w:t>
      </w:r>
      <w:r>
        <w:rPr>
          <w:caps w:val="false"/>
          <w:smallCaps w:val="false"/>
        </w:rPr>
        <w:t>О</w:t>
      </w:r>
      <w:r>
        <w:rPr>
          <w:caps w:val="false"/>
          <w:smallCaps w:val="false"/>
          <w:vertAlign w:val="subscript"/>
        </w:rPr>
        <w:t xml:space="preserve">6 </w:t>
      </w:r>
      <w:r>
        <w:rPr>
          <w:caps w:val="false"/>
          <w:smallCaps w:val="false"/>
        </w:rPr>
        <w:t>+ 6 О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 xml:space="preserve"> 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 xml:space="preserve"> 6 СО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+ 6 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О + 686 кка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случае аэробного превращения пировиноградная кислота подвергается окислительному декарбоксилированию с образованием ацетил- КоА, который затем окисляется до углекислого газа и 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Окисление пирувата до ацетил-КоА, катализируется пируватдегидрогеназной системой и протекает в несколько стадий. Суммарно реакц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ируват + НАДН + НS-КоА 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 xml:space="preserve"> ацетил- КоА+ НАДН</w:t>
      </w:r>
      <w:r>
        <w:rPr>
          <w:caps w:val="false"/>
          <w:smallCaps w:val="false"/>
          <w:vertAlign w:val="subscript"/>
        </w:rPr>
        <w:t xml:space="preserve">2 </w:t>
      </w:r>
      <w:r>
        <w:rPr>
          <w:caps w:val="false"/>
          <w:smallCaps w:val="false"/>
        </w:rPr>
        <w:t>+ СО</w:t>
      </w:r>
      <w:r>
        <w:rPr>
          <w:caps w:val="false"/>
          <w:smallCaps w:val="false"/>
          <w:vertAlign w:val="subscript"/>
        </w:rPr>
        <w:t xml:space="preserve">2 </w:t>
      </w:r>
      <w:r>
        <w:rPr>
          <w:caps w:val="false"/>
          <w:smallCaps w:val="false"/>
        </w:rPr>
        <w:t>реакция практически необрати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олное окисление ацетил-КоА происходит в цикле трикарбоновых кислот или цикле Кребса. Этот процесс протекает в митохондр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Цикл состоит из 8 последовательных реакц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В этом цикле, молекула, содержащая 2 атома углерода (уксусная кислота в форме ацетил-КоА) реагирует с молекулой щавелевоуксусной кислоты, в результате чего образуется соединение с 6 атомами углерода – лимонная кислота. В процессе дегидрирования, декарбоксилирования и подготовительной реакции лимонная кислота вновь превращается в щавелевоуксусную кислоту, которая легко соединяется с другой молекулой ацетил- Ко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1) ацетил-КоА + оксалоацетат (ЩУК) 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>лимонная кисл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>цитратсинта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2) лимонная кислота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 xml:space="preserve"> изолимонная кисл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>аконитатгидрата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3)изолимонная к-та+НАД</w:t>
      </w:r>
      <w:r>
        <w:rPr>
          <w:rFonts w:eastAsia="Symbol" w:cs="Symbol" w:ascii="Symbol" w:hAnsi="Symbol"/>
          <w:caps w:val="false"/>
          <w:smallCaps w:val="false"/>
        </w:rPr>
        <w:t></w:t>
      </w:r>
      <w:r>
        <w:rPr>
          <w:caps w:val="false"/>
          <w:smallCaps w:val="false"/>
        </w:rPr>
        <w:t>-кетоглутаровая к-та+НАД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+ СО</w:t>
      </w:r>
      <w:r>
        <w:rPr>
          <w:caps w:val="false"/>
          <w:smallCaps w:val="false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vertAlign w:val="subscript"/>
        </w:rPr>
        <w:tab/>
        <w:tab/>
        <w:tab/>
      </w:r>
      <w:r>
        <w:rPr>
          <w:caps w:val="false"/>
          <w:smallCaps w:val="false"/>
        </w:rPr>
        <w:t>изоцитратдегидрогена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4)</w:t>
      </w:r>
      <w:r>
        <w:rPr>
          <w:rFonts w:eastAsia="Symbol" w:cs="Symbol" w:ascii="Symbol" w:hAnsi="Symbol"/>
          <w:caps w:val="false"/>
          <w:smallCaps w:val="false"/>
        </w:rPr>
        <w:t></w:t>
      </w:r>
      <w:r>
        <w:rPr>
          <w:caps w:val="false"/>
          <w:smallCaps w:val="false"/>
        </w:rPr>
        <w:t>-кетоглутаровая к-та+НS-КоА+НАД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>сукцинилSКоА+НАД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+ СО</w:t>
      </w:r>
      <w:r>
        <w:rPr>
          <w:caps w:val="false"/>
          <w:smallCaps w:val="false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5) сукцинил-КоА+ГДФ+Фн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>янтарная кислота+ГТФ+НS-Ко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>сукцинил КоА синтета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6) янтарная кислота+ФАД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>фумаровая кислота+ФАДН</w:t>
      </w:r>
      <w:r>
        <w:rPr>
          <w:caps w:val="false"/>
          <w:smallCaps w:val="false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>сукцинатдегидрогена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7) фумаровая кислота+ 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О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 xml:space="preserve"> L яблочная кисл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>фумаратгидрата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8) малат+ НАД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>оксалоацетат+ НАДН</w:t>
      </w:r>
      <w:r>
        <w:rPr>
          <w:caps w:val="false"/>
          <w:smallCaps w:val="false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vertAlign w:val="subscript"/>
        </w:rPr>
        <w:tab/>
        <w:tab/>
      </w:r>
      <w:r>
        <w:rPr>
          <w:caps w:val="false"/>
          <w:smallCaps w:val="false"/>
        </w:rPr>
        <w:t>малатдегидрогена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  <w:vertAlign w:val="subscript"/>
        </w:rPr>
      </w:pPr>
      <w:r>
        <w:rPr>
          <w:caps w:val="false"/>
          <w:smallCaps w:val="false"/>
        </w:rPr>
        <w:t>Итого при расщеплении в тканях молекулы глюкозы синтезируется 36 молекул АТФ. Несомненно, это в энергетическом отношении более эффективный процесс чем гликоли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Цикл Кребса – общий конечный путь, которым завершается обмен углеводов, жирных кислот и аминокислот. Все эти вещества включаются в цикл Кребса на том или другом этапе. Далее происходит биологическое окисление или тканевое дыхание, главной особенностью которого является то, что оно протекает постепенно, через многочисленные ферментативные стадии. Этот процесс происходит в митохондриях, клеточных органеллах, в которых сосредоточено большое количество ферментов. В процессе участвуют пиридинзависимые дегидрогеназы, флавинзависимые дегидрогеназы, цитохромы, коэнзим </w:t>
      </w:r>
      <w:r>
        <w:rPr>
          <w:caps w:val="false"/>
          <w:smallCaps w:val="false"/>
          <w:lang w:val="en-US"/>
        </w:rPr>
        <w:t>Q</w:t>
      </w:r>
      <w:r>
        <w:rPr>
          <w:caps w:val="false"/>
          <w:smallCaps w:val="false"/>
        </w:rPr>
        <w:t xml:space="preserve"> – убихинон, белки, содержащие негеминовое желез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тенсивность дыхания управляется соотношением АТФ/АДФ. Чем меньше это отношение, тем интенсивнее идет дыхание, обеспечивая выработку АТ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Также цикл лимонной кислоты является в клетке главным источником двуокиси углерода для реакций карбоксилирования, с которых начинается синтез жирных кислот и глюконеогенез. </w:t>
        <w:tab/>
        <w:t>Та же двуокись углерода поставляет углерод для мочевины и некоторых звеньев пуриновых и пиримидиновых коле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заимосвязь между процессами углеводного и азотистого обмена также достигаются посредством промежуточных продуктов цикла лимонной кисл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уществует несколько путей, по которым промежуточные продукты цикла лимонной кислоты включаются в процесс липогенеза. Расщепление цитрата приводит к образованию ацетил-КоА, играющего роль предшественника в биосинтезе жирных кисл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оцитрат и малат обеспечивают образование НАДФ, который расходуется в последующих восстановительных этапах синтеза жи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оль ключевого фактора, определяющего превращение НАДН играет состояние адениннуклеотидов. Высокое содержание АДФ и низкое АТФ свидетельствует о малом запасе энергии. При этом НАДН вовлекается в реакции дыхательной цепи, усиливая сопряженные с запасанием энергии процессы окислительного фосфорилирования. Обратное явление наблюдается при низком содержании АДФ и высоком АТФ. Ограничивая работу системы переноса электронов, они способствуют использованию НАДН в других восстановительных реакциях, таких как синтез глутамата и глюконеогене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Биологическое окисление и восстанов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 w:val="false"/>
          <w:smallCaps w:val="false"/>
          <w:lang w:val="en-US"/>
        </w:rPr>
      </w:pPr>
      <w:r>
        <w:rPr>
          <w:b/>
          <w:bCs/>
          <w:caps w:val="false"/>
          <w:smallCaps w:val="fals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леточным дыханием называют совокупность протекающих в каждой клетке ферментативных процессов, в результате которых молекулы углеводов, жирных кислот и аминокислот расщепляются в конечном счете до углекислоты и воды, а освобождающаяся биологически полезная энергия запасается клеткой и затем используется. Многие ферменты, катализирующие эти реакции, находятся в стенках и кристах митохондр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вестно, что на все проявления жизни - рост, движение, раздражимость, самовоспроизведение - клетка должна затрачивать энергию. Все живые клетки получают биологически полезную энергию за счет ферментативных реакций, в ходе которых электроны переходят с одного энергетического уровня на другой. Для большинства организмов конечным акцептором электронов служит кислород, который реагируя с электронами и ионами ионами водорода образует молекулу воды. Передача электронов кислороду происходит при участии заключенной в митохондриях ферментной системы - системы переноса электронов. АТФ служит “энергетической валютой” клетки и используется во всех реакциях обмена, требующих затраты энергии. Богатые энергией молекулы не перемещаются свободно из одной клетки в другую, а образуются в том месте. где они должны быть использованы. Например, макроэргические связи АТФ, служащие источником энергии для реакций, связанных с мышечным сокращением, образуются в самих мышечных клет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роцесс, в котором атомы или молекулы теряют электроны (е</w:t>
      </w:r>
      <w:r>
        <w:rPr>
          <w:caps w:val="false"/>
          <w:smallCaps w:val="false"/>
          <w:vertAlign w:val="superscript"/>
        </w:rPr>
        <w:t>-</w:t>
      </w:r>
      <w:r>
        <w:rPr>
          <w:caps w:val="false"/>
          <w:smallCaps w:val="false"/>
        </w:rPr>
        <w:t>) называют окислением, а обратный процесс - добавление (присоединение) электронов к атому или молекуле - восстановл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остым примером окисления и восстановления служит обратимая реакция - </w:t>
        <w:tab/>
      </w:r>
      <w:r>
        <w:rPr>
          <w:caps w:val="false"/>
          <w:smallCaps w:val="false"/>
          <w:lang w:val="en-US"/>
        </w:rPr>
        <w:t>Fe</w:t>
      </w:r>
      <w:r>
        <w:rPr>
          <w:caps w:val="false"/>
          <w:smallCaps w:val="false"/>
          <w:vertAlign w:val="superscript"/>
        </w:rPr>
        <w:t>2+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  <w:lang w:val="en-US"/>
        </w:rPr>
        <w:t>Fe</w:t>
      </w:r>
      <w:r>
        <w:rPr>
          <w:caps w:val="false"/>
          <w:smallCaps w:val="false"/>
          <w:vertAlign w:val="superscript"/>
        </w:rPr>
        <w:t>3+</w:t>
      </w:r>
      <w:r>
        <w:rPr>
          <w:caps w:val="false"/>
          <w:smallCaps w:val="false"/>
        </w:rPr>
        <w:t xml:space="preserve"> + </w:t>
      </w:r>
      <w:r>
        <w:rPr>
          <w:caps w:val="false"/>
          <w:smallCaps w:val="false"/>
          <w:lang w:val="en-US"/>
        </w:rPr>
        <w:t>e</w:t>
      </w:r>
      <w:r>
        <w:rPr>
          <w:caps w:val="false"/>
          <w:smallCaps w:val="false"/>
          <w:vertAlign w:val="superscript"/>
        </w:rPr>
        <w:t>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акция идущая вправо - окисление, отнятие электро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лево - восстановление (присоединение электрон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е окислительные реакции (при которых происходит отнятие электрона) должны сопровождаться восстановлением - реакцией в которой электроны захватываются какой-нибудь другой молекулой, т.к. они не существуют в свободном состоя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ередача электронов через систему переноса электронов происходит путем ряда последовательных реакций окисления-восстановления, которые в совокупности носят название биологического окисления. Если при этом энергия потока электронов накапливается в форме макроэргических фосфатных связей (</w:t>
      </w:r>
      <w:r>
        <w:rPr>
          <w:rFonts w:eastAsia="Symbol" w:cs="Symbol" w:ascii="Symbol" w:hAnsi="Symbol"/>
          <w:caps w:val="false"/>
          <w:smallCaps w:val="false"/>
        </w:rPr>
        <w:t></w:t>
      </w:r>
      <w:r>
        <w:rPr>
          <w:caps w:val="false"/>
          <w:smallCaps w:val="false"/>
        </w:rPr>
        <w:t>Ф), то процесс называется окислительным фосфорилированием. Специфические соединения, которые образуют систему переноса электронов и которые попеременно окисляются и восстанавливаются, называются цитохромами. Каждый из цитохромов представляет собой белковую молекулу, к которой присоединена химическая группировка, называемая гемом, в центре гема находится атом железа, который попеременно окисляется и восстанавливается, отдавая или принимая один электр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е реакции биологического окисления происходят с участием ферментов, причем каждый фермент строго специфичен и катализирует либо окисление, либо восстановление вполне определенных химических соеди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Еще один компонент системы переноса электронов - убихинон или кофермент Q, способен присоединять или отдавать элект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итохондрии содержатся в цитоплазме клетки и представляют собой микроскопические палочковидные или иной формы образования, количество которых в одной клетке составляет сотни или тыся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Что же представляют собой митохондрии, каково их строение? Внутреннее пространство митохондрий окружено двумя непрерывными мембранами, причем наружная мембрана гладкая, а внутренняя образует многочисленные складки или кристы. Внутримитохондриальное пространство, ограниченное внутренней мембраной, заполнено так называемым матриксом, который примерно на 50% состоит из белка и имеет очень тонкую структуру. В митохондриях сосредоточено большое количество ферментов. Наружная мембрана митохондрий не содержит ни одного из компонентов цепи дыхательных катализаторов. Исходя из ферментного набора наружной мембраны, пока трудно ответить на вопрос, в чем состоит ее назначение. Возможно она играет роль перегородки, отделяющей внутреннюю, рабочую часть митохондрии от всего остального пространства клетки. С внутренней мембраной связаны ферменты дыхательной цепи. Матрикс содержит ряд ферментов цикла Креб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вободившийся в ходе процессов окисления в цикле Кребса водород поступает в цепь биологического окисления, где окисляется молекулярным кислородом и происходит освобождение энергии и образование воды. Это цепь последовательных окислительно-восстановительных реакций, катализируемых специфическими ферментами. Перенос водородов осуществляется с помощью коферментов НАД, ФАД, КоQ и группы цитохром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энергетической точки зрения образование воды характеризуется освобождением большого количества энергии. Известно, что при непосредственном окислении водорода кислородом образуется гремучий газ и выделяется одномоментно 57 ккал/моль энергии (взрыв). В организме этого не случается потому, что водород в цепи биологического окисления, переходя от одного переносчика к другому постепенно освобождает заключенную в нем энергию. Происходит поэтапный переход электронов водорода с более высокого на более низкий энергетический уровень, в результате чего электроны переходят к кислороду энергетически обедненными. Освободившаяся при этом энергия частично расходуется в виде тепла, а частично накапливается в макроэргических соединениях, основным из которых в организме является АТ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начительная часть биологической энергии в форме АТФ генерируется ферментными системами, находящимися во внутренней мембране митохондрий, однако большая часть энергии, используемой в клетке, нужна для процессов, протекающих вне митохондрий: АТФ используется при синтезе белков, жиров, углеводов, нуклеиновых кислот и других соединений, при переносе веществ через плазматическую мембрану, при проведении нервных импульсов и сокращении мышечных волокон. В результате метаболических реакций, протекающих в клетке, только около половины энергии, заключенной в молекулах питательных веществ, запасается в форме АТФ. Часть энергии рассеивается в виде теп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Таким образом, биологическое окисление - совокупность реакций окисления, протекающих во всех живых клетках. Основная функция данного процесса - обеспечение организма энергией в доступной для использования форме (АТФ). Принципиальная особенность биологического окисления или тканевого дыхания то, что оно протекает постепенно, через многочисленные ферментативные стадии, т.е. происходит многократная передача протонов и электронов от донора к другому - акцептору. У аэробов конечным акцептором электронов и протонов служит кислор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переносе электронов от субстратов к молекулярному кислороду принимают участ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) пиридинзависимые дегидрогеназы, коферментами для которых служат либо НАД либо НАД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) флавинзависимые дегидрогеназы, роль простетической группы играют флавинадениндинуклеотид и флавинаденинмононуклеотид (ФАД, ФМН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) цитохромы, содержащие в качестве простетической группы железопорфириновую кольцевую сист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) коэнзим Q - убихино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) белки, содержащие негеминовое желез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 числу пиридинзависимых дегидрогеназ относятся свыше 150 ферментов, которые катализируют восстановление НАД и НАДФ различными органическими субстра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ти реакции можно изобразить т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субстрат-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+НАД(НАДФ)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>субстрат (окисл.)+НАД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(НАДФ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Окисленные и восстановленные пиридиннуклеотиды обладают характерными спектрами поглощения в ультрафиолетовой области, окисляются при 260 нм, восстанавливаются при 340 нм. Это свойство данных коферментов позволяет использовать спектрофотометрические методы анализа для быстрого количественного определения ряда субстр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офермент НАД находится в митохондриях, НАДФ - в цитоплаз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осстановленные пиридиннуклеотиды НАДН и НАДФН не могут реагировать с кислородом, их электроны должны пройти через промежуточные акцепторы системы переноса электронов (цитохромы) прежде чем они смогут быть переданы на кислород. Фермент, непосредственно переносящий электрон на кислород - оксидаза, а участвующий в отнятии электрона от субстрата и переносе на акцептор -дегидроген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ледующим акцептором атомов водорода является группа флавиновых ферментов, которые осуществляют перенос водородов (протонов и электронов) от восстановленных НАД и НАД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Д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+флавиновый фермент (ФАД)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>НАД+ФАДН</w:t>
      </w:r>
      <w:r>
        <w:rPr>
          <w:caps w:val="false"/>
          <w:smallCaps w:val="false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кисленные формы обладают характерными спектрами поглощения. ФМН и ФАД имеют мах поглощения при 450 нм. При восстановлении полоса в спектре исчез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альнейший перенос электронов от коэнзима Q или восстановленной формы флавинового фермента на кислород осуществляет система цитохромов. Данная система состоит из ряда гемосодержащих белков (гемопротеидов). В процессе тканевого дыхания наиболее важную роль играют цитохромы В, С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, С, АА</w:t>
      </w:r>
      <w:r>
        <w:rPr>
          <w:caps w:val="false"/>
          <w:smallCaps w:val="false"/>
          <w:vertAlign w:val="subscript"/>
        </w:rPr>
        <w:t>3</w:t>
      </w:r>
      <w:r>
        <w:rPr>
          <w:caps w:val="false"/>
          <w:smallCaps w:val="false"/>
        </w:rPr>
        <w:t>. Все они имеют простетическую геминовую группу, близкую к гему гемоглобина. Цитохромы, гемсодержащие белки, отличаются друг от друга не только своими простетическими группами, но и белковыми компонентами. В ходе каталитического процесса валентность содержащегося в цитохромах железа обратимо изменяется Fe</w:t>
      </w:r>
      <w:r>
        <w:rPr>
          <w:caps w:val="false"/>
          <w:smallCaps w:val="false"/>
          <w:vertAlign w:val="superscript"/>
        </w:rPr>
        <w:t>2+</w:t>
      </w:r>
      <w:r>
        <w:rPr>
          <w:rFonts w:eastAsia="Symbol" w:cs="Symbol" w:ascii="Symbol" w:hAnsi="Symbol"/>
          <w:caps w:val="false"/>
          <w:smallCaps w:val="false"/>
        </w:rPr>
        <w:t></w:t>
      </w:r>
      <w:r>
        <w:rPr>
          <w:caps w:val="false"/>
          <w:smallCaps w:val="false"/>
        </w:rPr>
        <w:t>Fe</w:t>
      </w:r>
      <w:r>
        <w:rPr>
          <w:caps w:val="false"/>
          <w:smallCaps w:val="false"/>
          <w:vertAlign w:val="superscript"/>
        </w:rPr>
        <w:t>3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Цитохромы В, С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, С, выполняют функции. промежуточных переносчиков электронов, а АА</w:t>
      </w:r>
      <w:r>
        <w:rPr>
          <w:caps w:val="false"/>
          <w:smallCaps w:val="false"/>
          <w:vertAlign w:val="subscript"/>
        </w:rPr>
        <w:t xml:space="preserve">3 </w:t>
      </w:r>
      <w:r>
        <w:rPr>
          <w:caps w:val="false"/>
          <w:smallCaps w:val="false"/>
        </w:rPr>
        <w:t>- цитохромоксидаза - терминальный дыхательный фермент, непосредственно взаимодействующий с кислоро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е цитохромы особенно в восстановленной форме имеют характерные спектры поглощения. Величины окислительно-восстановительного потенциала у разных цитохромов также неодинако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бихинон, кофермент Q - подобно НАД и ФАД может играть роль промежуточного переносчика водородных атомов (протонов и электрон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тенсивность дыхания управляется отношением АТФ/АДФ. Чем меньше это отношение, тем интенсивнее идет дыхание, обеспечивая выработку АТФ - дыхательный контроль (изменение концентрации АДФ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цесс сопряжения тканевого дыхания и фосфорилирования получил название окислительного фосфорил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омпоненты дыхательной цепи (а также молекулы, участвующие в сопряжении этого процесса с образованием АТФ) находятся на внутренней митохондриальной мембране в виде высокоупорядоченных ансамблей. Никотинамиддинуклеотидные коферменты и некоторые ферменты цикла трикарбоновых кислот вмонтированы в белковый слой мембраны. Металлофлавопротеиды, убихинон и цитохромы связаны с липидными ее структур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Патология обмена углев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 w:val="false"/>
          <w:smallCaps w:val="false"/>
          <w:lang w:val="en-US"/>
        </w:rPr>
      </w:pPr>
      <w:r>
        <w:rPr>
          <w:b/>
          <w:bCs/>
          <w:caps w:val="false"/>
          <w:smallCaps w:val="fals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цессы обмена углеводов в организме находятся под контролем большой группы факторов. Для их характеристики в клинике широко используют определение уровня глюкозы в крови, который является чувствительным показателем состояния углеводного обмена организма. Он отличается стабильностью и тонко реагирует на любые изменения метаболизма углев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регуляции углеводного обмена главную роль играет ЦНС. Гуморальная регуляция осуществляется рядом гормон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Инсулином - гормоном поджелудочной железы, снижающим уровень глюкозы в крови. Адреналином - гормоном мозгового вещества надпочечников - он повышает уровень глюкозы в кро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Ряд заболеваний сопровождается гипергликемией – это повышение уровня сахара (глюкозы) в крови- симптом при различных заболеваниях, связанных с поражением эндокринной системы (сахарный диабет, инфекционные заболевания, опухоли мозг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Гипергликемии</w:t>
      </w:r>
      <w:r>
        <w:rPr>
          <w:caps w:val="false"/>
          <w:smallCaps w:val="false"/>
        </w:rPr>
        <w:t xml:space="preserve"> физиологического происхождения бывают кратковременными и через2-3 часа исчезают. При недостаточности гормона инсулина развивается сахарный диабет. Инсулин контролирует процессы на генетическом уров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Глюкозурия</w:t>
      </w:r>
      <w:r>
        <w:rPr>
          <w:caps w:val="false"/>
          <w:smallCaps w:val="false"/>
        </w:rPr>
        <w:t xml:space="preserve"> – это появление глюкозы в моче, в норме сахар в моче отсутствует. Этот анализ характеризует порог почек для глюкозы. Появление глюкозы в моче - результат расстройства углеводного обмена при панкреатите, острых инфекционных заболеваниях, приступах эпилепсии, сотрясении мозга, отравлениях морфином, стрихнином, хлороформом, нервных болезн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Гипогликемия</w:t>
      </w:r>
      <w:r>
        <w:rPr>
          <w:caps w:val="false"/>
          <w:smallCaps w:val="false"/>
        </w:rPr>
        <w:t xml:space="preserve"> - понижение уровня сахара в кро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Гипогликемия</w:t>
      </w:r>
      <w:r>
        <w:rPr>
          <w:caps w:val="false"/>
          <w:smallCaps w:val="false"/>
        </w:rPr>
        <w:t xml:space="preserve"> наблюдается при избытке инсулина, гипотиреозе, аддисоновой боле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Галактозэмия –</w:t>
      </w:r>
      <w:r>
        <w:rPr>
          <w:caps w:val="false"/>
          <w:smallCaps w:val="false"/>
        </w:rPr>
        <w:t xml:space="preserve"> состояние, которое возникает в организме при отсутствии фермента, превращающего галактозу в глюкозу (галактоза оказывает токсическое действ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 xml:space="preserve">Гликогенозы </w:t>
      </w:r>
      <w:r>
        <w:rPr>
          <w:caps w:val="false"/>
          <w:smallCaps w:val="false"/>
        </w:rPr>
        <w:t>– состояния при которых происходит нарушение распада гликогена. При этом головной мозг испытывает недостаток глюкозы и энер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Непереносимость лактозы и сахарозы</w:t>
      </w:r>
      <w:r>
        <w:rPr>
          <w:caps w:val="false"/>
          <w:smallCaps w:val="false"/>
        </w:rPr>
        <w:t xml:space="preserve"> – наследственное заболевание, возникающее при отсутствии ферментов, расщепляющих эти сахара, что приводит к накоплению их в кишечнике и тяжелому состоя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Диагностика вышеперечисленных заболеваний основана на определении содержания глюкозы в крови и моче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Мецлер Д. Биохимия. Т. 1, 2, 3. “Мир”2000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Ленинджер Д. Основы биохимии. Т.1, 2, 3. “Мир”2002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Фримель Г. Иммунологические методы. М. “Медицина”2007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Медицинская электронная аппаратура для здравоохранения. М2001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Резников А.Г. Методы определения гормонов. Киев “Наукова думка”2000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редикис Ю.Ю. Очерки клинической электроники. М. “Медицина”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aps/>
      <w:sz w:val="28"/>
      <w:szCs w:val="28"/>
    </w:rPr>
  </w:style>
  <w:style w:type="character" w:styleId="Style16">
    <w:name w:val="Основной текст с отступом Знак"/>
    <w:qFormat/>
    <w:rPr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f22">
    <w:name w:val="Iniiaiie oaenof2 2"/>
    <w:basedOn w:val="Normal"/>
    <w:qFormat/>
    <w:pPr>
      <w:widowControl w:val="false"/>
      <w:autoSpaceDE w:val="false"/>
      <w:jc w:val="both"/>
    </w:pPr>
    <w:rPr>
      <w:caps w:val="false"/>
      <w:smallCap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7:00Z</dcterms:created>
  <dc:creator>User</dc:creator>
  <dc:description/>
  <cp:keywords/>
  <dc:language>en-US</dc:language>
  <cp:lastModifiedBy>Mage</cp:lastModifiedBy>
  <dcterms:modified xsi:type="dcterms:W3CDTF">2011-10-08T17:37:00Z</dcterms:modified>
  <cp:revision>2</cp:revision>
  <dc:subject/>
  <dc:title>БЕЛОРУССКИЙ ГОСУДАРСТВЕННЫЙ УНИВЕРСИТЕТ ИНФОРМАТИКИ И РАДИОЭЛЕКТРОНИКИ</dc:title>
</cp:coreProperties>
</file>