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Аэроформинг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дним из основных процессов производства неэтилированных высокооктановых бензинов является процесс каталитического риформинга, осуществляемый на платиновых или полиметаллических катализатор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лавными недостатками каталитического риформинга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1. Чувствительность катализатора к природе сырья - предпочтительным сырьем являются углеводородные фракции 85 - 180°С. При переработке сырья с высоким содержанием парафиновых углеводородов практически невозможно производить бензины с ОЧ выше 82 М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. Высокая чувствительность катализатора к содержанию серы в сырье - требуется гидроочист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3. Высокое содержание бензола в риформатах (5 - 15%), что ограничивает их</w:t>
      </w:r>
      <w:r>
        <w:rPr>
          <w:b/>
          <w:bCs/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применение в</w:t>
      </w:r>
      <w:r>
        <w:rPr>
          <w:smallCaps/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качестве автобензинов без дополнительной перерабо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4. Низкие скорости процесса по сырью, следствием чего является необходимость использования больших количеств дорогостоящих катализаторов и строительства крупномасштабных установ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5. Необходимость в водородном хозяйстве для гидроочистки и риформинг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следствие всех этих факторов строительство малотоннажных НПЗ на основе каталитического риформинга требует огромных капитальных затрат и нерентабе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иболее перспективным для использования на малотоннажных НПЗ в настоящее время является процесс риформирования прямогонных бензинов в высокооктановые бензины, обогащенные ароматическими углеводородами с использованием катализаторов на основе цеолитов группы пентасилов, без их предварительной гидроочист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вышение детонационной стойкости перерабатываемых на цеолитсодержащих катализаторах бензиновых фракций происходит в основном при конверсии алифатических парафинов и нафтенов в ароматические углеводороды. Использование катализаторов, содержащих цеолиты группы пентасилов, позволяет снизить образование тяжелых ароматических углеводородов. Гидрирующие / дегидрирующие компоненты в составе катализатора - обычно такие металлы как </w:t>
      </w:r>
      <w:r>
        <w:rPr>
          <w:color w:val="000000"/>
          <w:kern w:val="0"/>
          <w:sz w:val="28"/>
          <w:szCs w:val="28"/>
        </w:rPr>
        <w:t>Zn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Ga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Cd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Pt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Pb</w:t>
      </w:r>
      <w:r>
        <w:rPr>
          <w:color w:val="000000"/>
          <w:kern w:val="0"/>
          <w:sz w:val="28"/>
          <w:szCs w:val="28"/>
          <w:lang w:val="ru-RU"/>
        </w:rPr>
        <w:t xml:space="preserve"> и другие - позволяют повысить селективность образования ароматических углеводородов, активность катализатора и продолжительность его работы до регенерации. Катализатор может включать и другие компонен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уществует ряд способов получения моторных топлив из углеводородного сырья в присутствии катализаторов ароматизации, например патенты США 3953366, 4590323, 4861933, Европейские патенты 0355213, 0964903, Российские патенты 2103322, 2208624, 2218319, 2024585. Условия каталитической конверсии бензиновых фракций зависят от их состава, требований к качеству продукта и от активности используемого катализатора. Типичные условия следующие: температура 350 - 500°С, давление до 3 МПа, объемная скорость подачи сырья до 5 ч.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>. Из прямогонного бензина с концом кипения 180°С можно получить с выходом 40 - 80% бензин с октановым числом 81-88 ИМ, содержащий до 30 массовых процентов ароматических углеводородов. При конверсии сырья образуется 20 - 60 массовых процентов водородсодержащего газа (около 60 объемных процентов водорода), включающего 70 - 75 массовых процентов пропана и бут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качестве примера промышленно осуществленного процесса ароматизации можно привести способ получения моторных топлив из фракций газового конденсата на цеолитных катализаторах (Агабалян Л.Г. и др. Каталитическая переработка прямогонных фракций газового конденсата в высокооктановые топлива. - Химия и технология топлив и масел, 1988, N 5, с.6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огласно данному способу высокооктановые бензины производят процессом "Цеоформинг" из прямогонных бензиновых фракций, выделяемых из газовых конденсатов. Процесс "Цеоформинг" осуществляют следующим образом: прямогонную бензиновую фракцию разделяют с выделением фракций НК - 58°С и &gt; 58°С, вторую фракцию подвергают переработке при повышенных температурах (до 460°С) и избыточном давлении (до 5 МПа) на цеолитсодержащем катализаторе со скоростью до 5 ч.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родукты реакции фракционируют с выделением углеводородных газов, остаточной фракции &gt;195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С и высокооктановой фракции, которую смешивают с фракцией НК - 58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С</w:t>
      </w:r>
      <w:r>
        <w:rPr>
          <w:color w:val="000000"/>
          <w:kern w:val="0"/>
          <w:sz w:val="28"/>
          <w:szCs w:val="28"/>
          <w:lang w:val="ru-RU"/>
        </w:rPr>
        <w:t>С для получения целевого бензи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сновными недостатками данного способа, также как и остальных, являются относительно низкие выходы и октановые числа получаемых бензинов, высокое содержание бензола в бензине, низкая скорость по сырью, длительная регенерация закоксованного катализат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Возможность полного устранения или минимизации большинства недостатков, присущих процессу "Цеоформинг", связана с созданием новых цеолитных катализаторов, обладающих, с одной стороны, высокой активностью в процессах ароматизации, и, с другой стороны, повышенной стабильностью к закоксовыванию. Разработка нами таких катализаторов привела к созданию нового процесса </w:t>
      </w:r>
      <w:r>
        <w:rPr>
          <w:i/>
          <w:iCs/>
          <w:color w:val="000000"/>
          <w:kern w:val="0"/>
          <w:sz w:val="28"/>
          <w:szCs w:val="28"/>
          <w:lang w:val="ru-RU"/>
        </w:rPr>
        <w:t xml:space="preserve">- </w:t>
      </w:r>
      <w:r>
        <w:rPr>
          <w:color w:val="000000"/>
          <w:kern w:val="0"/>
          <w:sz w:val="28"/>
          <w:szCs w:val="28"/>
          <w:lang w:val="ru-RU"/>
        </w:rPr>
        <w:t>"Аэроформинг", в котором активность катализатора позволяет длительное время работать на скоростях до 20 ч.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>, при этом содержание бензола в катализате (до 1% и общей ароматики до 35%) позволяет получать бензин в соответствии с требованиями Евро-4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color w:val="000000"/>
          <w:kern w:val="0"/>
          <w:sz w:val="28"/>
          <w:szCs w:val="28"/>
        </w:rPr>
        <w:t>1</w:t>
      </w:r>
      <w:r>
        <w:rPr>
          <w:b/>
          <w:bCs/>
          <w:color w:val="000000"/>
          <w:kern w:val="0"/>
          <w:sz w:val="28"/>
          <w:szCs w:val="28"/>
          <w:lang w:val="ru-RU"/>
        </w:rPr>
        <w:t>. Требования к процесс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разработке новой технологии ставились следующие основные требован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i/>
          <w:iCs/>
          <w:color w:val="000000"/>
          <w:kern w:val="0"/>
          <w:sz w:val="28"/>
          <w:szCs w:val="28"/>
          <w:lang w:val="ru-RU"/>
        </w:rPr>
        <w:t xml:space="preserve">• </w:t>
      </w:r>
      <w:r>
        <w:rPr>
          <w:color w:val="000000"/>
          <w:kern w:val="0"/>
          <w:sz w:val="28"/>
          <w:szCs w:val="28"/>
          <w:lang w:val="ru-RU"/>
        </w:rPr>
        <w:t>Определить фракционный и компонентный состав сырья, содержание серы, бензола, ароматических углеводородов, октановое число и другие показатели по ГОСТ 511 0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• </w:t>
      </w:r>
      <w:r>
        <w:rPr>
          <w:color w:val="000000"/>
          <w:kern w:val="0"/>
          <w:sz w:val="28"/>
          <w:szCs w:val="28"/>
          <w:lang w:val="ru-RU"/>
        </w:rPr>
        <w:t>Найти оптимальные условия (катализатор, температура, скорость подачи сырья, давление) проведения процесса «Аэроформинг», обеспечивающие соответствие полученного бензина нормам Евро-4 за исключением октанового числа, которое должно быть не менее 86-88 по ГОСТ 8226. Выход бензиновой фракции должен быть не менее 60 масс.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• </w:t>
      </w:r>
      <w:r>
        <w:rPr>
          <w:color w:val="000000"/>
          <w:kern w:val="0"/>
          <w:sz w:val="28"/>
          <w:szCs w:val="28"/>
          <w:lang w:val="ru-RU"/>
        </w:rPr>
        <w:t>Определить общие материальные балансы для наиболее оптимальных вариантов ведения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ребования Евро-4 для бензинов включают три принципиальных момент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• </w:t>
      </w:r>
      <w:r>
        <w:rPr>
          <w:color w:val="000000"/>
          <w:kern w:val="0"/>
          <w:sz w:val="28"/>
          <w:szCs w:val="28"/>
          <w:lang w:val="ru-RU"/>
        </w:rPr>
        <w:t>ограничение содержания ароматических углеводородов не боле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35 об. %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• </w:t>
      </w:r>
      <w:r>
        <w:rPr>
          <w:color w:val="000000"/>
          <w:kern w:val="0"/>
          <w:sz w:val="28"/>
          <w:szCs w:val="28"/>
          <w:lang w:val="ru-RU"/>
        </w:rPr>
        <w:t>ограничение содержания бензола (не более 1 об.%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• </w:t>
      </w:r>
      <w:r>
        <w:rPr>
          <w:color w:val="000000"/>
          <w:kern w:val="0"/>
          <w:sz w:val="28"/>
          <w:szCs w:val="28"/>
          <w:lang w:val="ru-RU"/>
        </w:rPr>
        <w:t>ограничение содержания серы (не более 50 рр</w:t>
      </w:r>
      <w:r>
        <w:rPr>
          <w:color w:val="000000"/>
          <w:kern w:val="0"/>
          <w:sz w:val="28"/>
          <w:szCs w:val="28"/>
        </w:rPr>
        <w:t>m</w:t>
      </w:r>
      <w:r>
        <w:rPr>
          <w:color w:val="000000"/>
          <w:kern w:val="0"/>
          <w:sz w:val="28"/>
          <w:szCs w:val="28"/>
          <w:lang w:val="ru-RU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ормативной базой для выпуска таких автобензинов является ТУ 38.401-58-350-2005 на бензины для автомобилей класса Евро-4, разработанные ВНИИ НП. По ТУ предполагается выпускать автобензины марок Регулятор Евро-92/4, Премиум Евро-95/4 и Супер Евро-98/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3859"/>
        <w:gridCol w:w="5161"/>
      </w:tblGrid>
      <w:tr>
        <w:trPr>
          <w:trHeight w:val="389" w:hRule="atLeast"/>
        </w:trPr>
        <w:tc>
          <w:tcPr>
            <w:tcW w:w="9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БЕНЗИНЫ ДЛЯ АВТОМОБИЛЕЙ КЛАССА ЕВРО-4 |</w:t>
            </w:r>
          </w:p>
        </w:tc>
      </w:tr>
      <w:tr>
        <w:trPr>
          <w:trHeight w:val="210" w:hRule="atLeast"/>
        </w:trPr>
        <w:tc>
          <w:tcPr>
            <w:tcW w:w="9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Технические требования по ТУ 38.401-58-350-2005</w:t>
            </w:r>
          </w:p>
        </w:tc>
      </w:tr>
      <w:tr>
        <w:trPr>
          <w:trHeight w:val="205" w:hRule="atLeast"/>
        </w:trPr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ЗНАЧЕНИЕ ДЛЯ МАРКИ</w:t>
            </w:r>
          </w:p>
        </w:tc>
      </w:tr>
      <w:tr>
        <w:trPr>
          <w:trHeight w:val="202" w:hRule="atLeast"/>
        </w:trPr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егулятор Премиум- Супер-Евро-92/'4 Евро-95/4 Евро-98/4</w:t>
            </w:r>
          </w:p>
        </w:tc>
      </w:tr>
      <w:tr>
        <w:trPr>
          <w:trHeight w:val="26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, 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по исследовательскому методу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2,0 95,0 98,0</w:t>
            </w:r>
          </w:p>
        </w:tc>
      </w:tr>
      <w:tr>
        <w:trPr>
          <w:trHeight w:val="26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по моторному методу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3,0 85,0 88,0</w:t>
            </w:r>
          </w:p>
        </w:tc>
      </w:tr>
      <w:tr>
        <w:trPr>
          <w:trHeight w:val="15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Концентрация свинца, мг/дм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, не бол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лотность при 15 °С, кг/м , в пределах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0-775</w:t>
            </w:r>
          </w:p>
        </w:tc>
      </w:tr>
      <w:tr>
        <w:trPr>
          <w:trHeight w:val="15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центрация серы, мг/кг, не бол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16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Устойчивость к окислению, мин. не мен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60</w:t>
            </w:r>
          </w:p>
        </w:tc>
      </w:tr>
      <w:tr>
        <w:trPr>
          <w:trHeight w:val="516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центрация смол, промытых растворителем, мг на 100 с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smallCaps/>
                <w:color w:val="000000"/>
                <w:kern w:val="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, не бол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101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ррозионное воздействие на медную пластинку, (Зч. при 50°С), единицы по шкал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ласс 1</w:t>
            </w:r>
          </w:p>
        </w:tc>
      </w:tr>
      <w:tr>
        <w:trPr>
          <w:trHeight w:val="233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нешний вид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розрачный и светлый</w:t>
            </w:r>
          </w:p>
        </w:tc>
      </w:tr>
      <w:tr>
        <w:trPr>
          <w:trHeight w:val="50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углеводородов, %</w:t>
            </w:r>
            <w:r>
              <w:rPr>
                <w:i/>
                <w:iCs/>
                <w:color w:val="000000"/>
                <w:kern w:val="0"/>
                <w:sz w:val="20"/>
                <w:szCs w:val="20"/>
                <w:lang w:val="ru-RU"/>
              </w:rPr>
              <w:t xml:space="preserve">, 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более: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олефиновых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8,0</w:t>
            </w:r>
          </w:p>
        </w:tc>
      </w:tr>
      <w:tr>
        <w:trPr>
          <w:trHeight w:val="26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ароматических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5.0</w:t>
            </w:r>
          </w:p>
        </w:tc>
      </w:tr>
      <w:tr>
        <w:trPr>
          <w:trHeight w:val="50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бензола. %, не бол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совая доля кислорода, %. не бол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,7</w:t>
            </w:r>
          </w:p>
        </w:tc>
      </w:tr>
      <w:tr>
        <w:trPr>
          <w:trHeight w:val="50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оксигенатов, %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более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метанола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 ,0</w:t>
            </w:r>
          </w:p>
        </w:tc>
      </w:tr>
      <w:tr>
        <w:trPr>
          <w:trHeight w:val="20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этанола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50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изопропилового спирта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.0</w:t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изобутилового спирта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.0</w:t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третбутилового спирта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эфиров (С</w:t>
            </w:r>
            <w:r>
              <w:rPr>
                <w:color w:val="000000"/>
                <w:kern w:val="0"/>
                <w:sz w:val="20"/>
                <w:szCs w:val="20"/>
                <w:vertAlign w:val="subscript"/>
                <w:lang w:val="ru-RU"/>
              </w:rPr>
              <w:t>5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и выше)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других оксигенатов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/>
        <w:t>Испаряемость бензинов</w:t>
      </w:r>
    </w:p>
    <w:tbl>
      <w:tblPr>
        <w:tblW w:w="927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823"/>
        <w:gridCol w:w="706"/>
        <w:gridCol w:w="706"/>
        <w:gridCol w:w="1052"/>
        <w:gridCol w:w="1221"/>
        <w:gridCol w:w="967"/>
        <w:gridCol w:w="1082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оказателя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Значение для класса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 и С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 xml:space="preserve">D 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и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D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Е и Е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и</w:t>
            </w:r>
            <w:r>
              <w:rPr>
                <w:color w:val="000000"/>
                <w:kern w:val="0"/>
                <w:sz w:val="20"/>
                <w:szCs w:val="20"/>
              </w:rPr>
              <w:t xml:space="preserve"> F1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авление насыщенных паров бензина, (ДНП), кПа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мене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0,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боле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,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ракционный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остав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испарившегося бензна,%, при температур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0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 (И70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мене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,0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2,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боле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8,0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0,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0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 (И100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менее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6,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более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1,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50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 (И150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е менее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90% перегоняется при температуре,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, не выше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9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ец кипения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, не выше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10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статок в колбе, % (по объему), не более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ксимальный индекс паровой пробки (ИПП)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ПП=10ДНП+7(И7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Е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2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Учитывая необходимость добавления к полученному высокооктановому компоненту (ВОК) до 10 об.% октаноповышающей кислородсодержащей добавки, в составе которой предположительно должен находиться монометиланилин (в количестве до 10 об.%),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полученный в процессе «Аэроформинг» ВОК должен соответствовать следующим показателя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120" w:type="dxa"/>
        <w:jc w:val="left"/>
        <w:tblInd w:w="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4"/>
        <w:gridCol w:w="2726"/>
      </w:tblGrid>
      <w:tr>
        <w:trPr>
          <w:trHeight w:val="576" w:hRule="atLeast"/>
        </w:trPr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, не мене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по исследовательскому методу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6-88,0</w:t>
            </w:r>
          </w:p>
        </w:tc>
      </w:tr>
      <w:tr>
        <w:trPr>
          <w:trHeight w:val="298" w:hRule="atLeast"/>
        </w:trPr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центрация серы, мг/кг, не боле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845" w:hRule="atLeast"/>
        </w:trPr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углеводородов, %, не боле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олефин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ароматических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0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7,5</w:t>
            </w:r>
          </w:p>
        </w:tc>
      </w:tr>
      <w:tr>
        <w:trPr>
          <w:trHeight w:val="269" w:hRule="atLeast"/>
        </w:trPr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бензола, %, не боле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,0-1,1</w:t>
            </w:r>
          </w:p>
        </w:tc>
      </w:tr>
      <w:tr>
        <w:trPr>
          <w:trHeight w:val="403" w:hRule="atLeast"/>
        </w:trPr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лотность при 15 °С, кг/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 , не мене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0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b/>
          <w:bCs/>
          <w:color w:val="000000"/>
          <w:kern w:val="0"/>
          <w:sz w:val="28"/>
          <w:szCs w:val="28"/>
        </w:rPr>
        <w:t>2</w:t>
      </w:r>
      <w:r>
        <w:rPr>
          <w:b/>
          <w:bCs/>
          <w:color w:val="000000"/>
          <w:kern w:val="0"/>
          <w:sz w:val="28"/>
          <w:szCs w:val="28"/>
          <w:lang w:val="ru-RU"/>
        </w:rPr>
        <w:t>. Анализ сырь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.1.Для отработки процесса были использованы пробы двух видов сырья БГС (бензин газовый стабильный по ТУ 39-1340-89) и ДГКЛ (дистиллат газового конденсата легкий). Оба образца были испытаны на соответствие основным нормам для бензинов и показали практически идентичные результаты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Лаборатория 25 ГосНИИ МО РФ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Аттестат аккредитации № </w:t>
      </w:r>
      <w:r>
        <w:rPr>
          <w:color w:val="000000"/>
          <w:kern w:val="0"/>
          <w:sz w:val="28"/>
          <w:szCs w:val="28"/>
        </w:rPr>
        <w:t>RU</w:t>
      </w:r>
      <w:r>
        <w:rPr>
          <w:color w:val="000000"/>
          <w:kern w:val="0"/>
          <w:sz w:val="28"/>
          <w:szCs w:val="28"/>
          <w:lang w:val="ru-RU"/>
        </w:rPr>
        <w:t>.0001.23.НХ28 от 19.04.2006 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ТОКОЛ ИСПЫТАНИЙ № 60/16-07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именование нефтепродукта: бензин газовый стабильный по ТУ 39-1340-89, поступивший от ООО «Синтон»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ба бочка №3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ата приема на анализ - 02.07.2007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ата выдачи протокола испытаний - 03.07.2007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332"/>
        <w:gridCol w:w="1782"/>
        <w:gridCol w:w="1413"/>
      </w:tblGrid>
      <w:tr>
        <w:trPr>
          <w:trHeight w:val="6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етод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спыт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езультат испытания</w:t>
            </w:r>
          </w:p>
        </w:tc>
      </w:tr>
      <w:tr>
        <w:trPr>
          <w:trHeight w:val="100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етонационная стойкость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 по моторному методу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 по исследовательскому метод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51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82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,3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,6</w:t>
            </w:r>
          </w:p>
        </w:tc>
      </w:tr>
      <w:tr>
        <w:trPr>
          <w:trHeight w:val="26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ракционный состав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Температура начала перегонки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10% перегоняется при температуре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50% перегоняется при температуре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90 % перегоняется при температуре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Конец кипения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статок в колбе % по об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статок и потери, % по о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217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5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3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8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,5</w:t>
            </w:r>
          </w:p>
        </w:tc>
      </w:tr>
      <w:tr>
        <w:trPr>
          <w:trHeight w:val="3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авление насыщенных паров, МПа мм.рт.ст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7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(391)</w:t>
            </w:r>
          </w:p>
        </w:tc>
      </w:tr>
      <w:tr>
        <w:trPr>
          <w:trHeight w:val="3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лотность при 20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 xml:space="preserve"> 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 кг/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3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1</w:t>
            </w:r>
          </w:p>
        </w:tc>
      </w:tr>
      <w:tr>
        <w:trPr>
          <w:trHeight w:val="3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ислотность мг КОН/100 с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13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с</w:t>
            </w:r>
          </w:p>
        </w:tc>
      </w:tr>
      <w:tr>
        <w:trPr>
          <w:trHeight w:val="2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центрация фактических смол мг /100 с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5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с</w:t>
            </w:r>
          </w:p>
        </w:tc>
      </w:tr>
      <w:tr>
        <w:trPr>
          <w:trHeight w:val="3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одержание механических примесей и вод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63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с</w:t>
            </w:r>
          </w:p>
        </w:tc>
      </w:tr>
      <w:tr>
        <w:trPr>
          <w:trHeight w:val="3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совая доля серы, 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91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1</w:t>
            </w:r>
          </w:p>
        </w:tc>
      </w:tr>
      <w:tr>
        <w:trPr>
          <w:trHeight w:val="3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спытание на медной пластин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63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ыдерж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ачальник лаборатории подпись С.Шишаев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Лаборатория 25 ГосНИИ МО РФ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Аттестат аккредитации № </w:t>
      </w:r>
      <w:r>
        <w:rPr>
          <w:color w:val="000000"/>
          <w:kern w:val="0"/>
          <w:sz w:val="28"/>
          <w:szCs w:val="28"/>
        </w:rPr>
        <w:t>RU</w:t>
      </w:r>
      <w:r>
        <w:rPr>
          <w:color w:val="000000"/>
          <w:kern w:val="0"/>
          <w:sz w:val="28"/>
          <w:szCs w:val="28"/>
          <w:lang w:val="ru-RU"/>
        </w:rPr>
        <w:t>.0001.21.НХ28 от 19.04.2006 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ТОКОЛ ИСПЫТАНИЙ № 61/16-07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Наименование нефтепродукта: дистиллят газового конденсата легкий,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оступивший от ООО «Синтон»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ба бочка №2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ата приема на анализ - 02.07.2007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ата выдачи протокола испытаний - 03.07.2007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8"/>
        <w:gridCol w:w="1821"/>
        <w:gridCol w:w="13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аименование показател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етод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спыт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Результат испы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етонационная стойкость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 по моторному методу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 по исследовательскому метод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51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82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1,3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Фракционный состав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Температура начала перегонки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10% перегоняется при температуре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50% перегоняется при температуре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90 % перегоняется при температуре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 xml:space="preserve">Конец кипения 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статок в колбе % по об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статок и потери, % по об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21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4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7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авление насыщенных паров, МПа мм.рт.ст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7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(391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лотность при 20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 xml:space="preserve"> 0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С кг/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ислотность мг КОН/100 с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136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центрация фактических смолмг /100 с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5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одержание механических примесей и вод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63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т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совая доля серы, 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191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спытание на медной пластин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ОСТ 63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Выдерж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ачальник лаборатории подпись С.Шишае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Кроме того, был проведен хромотографический анализ этих проб. Результаты оказались также идентичными см.Табл.1 и Приложение №1)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Таблица 1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Групповой состав сырья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37"/>
        <w:gridCol w:w="2166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БГ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ГКЛ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Группы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Масс.%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ропан-бутаны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Бензо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3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БТК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8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Ароматические У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щая аромати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9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8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Н-параф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8,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8,2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изопараф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2,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32,9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леф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1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циклопента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6,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26,05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циклогекса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,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1,2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С</w:t>
            </w:r>
            <w:r>
              <w:rPr>
                <w:color w:val="000000"/>
                <w:kern w:val="0"/>
                <w:sz w:val="20"/>
                <w:szCs w:val="20"/>
                <w:vertAlign w:val="subscript"/>
                <w:lang w:val="ru-RU"/>
              </w:rPr>
              <w:t>5+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9,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99,4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зультаты фракционной разгонки по Энглеру приведены ниже (Рис.4):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78355" cy="133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Из всех результатов анализов наиболее важными показателями являются </w:t>
      </w:r>
      <w:r>
        <w:rPr/>
        <w:t>следующие:</w:t>
      </w:r>
    </w:p>
    <w:tbl>
      <w:tblPr>
        <w:tblW w:w="8760" w:type="dxa"/>
        <w:jc w:val="left"/>
        <w:tblInd w:w="5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0"/>
        <w:gridCol w:w="1332"/>
        <w:gridCol w:w="1008"/>
      </w:tblGrid>
      <w:tr>
        <w:trPr>
          <w:trHeight w:val="595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БГ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дгкл</w:t>
            </w:r>
          </w:p>
        </w:tc>
      </w:tr>
      <w:tr>
        <w:trPr>
          <w:trHeight w:val="854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ктановое числ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по исследовательскому метод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- по моторному методу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2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71,3</w:t>
            </w:r>
          </w:p>
        </w:tc>
      </w:tr>
      <w:tr>
        <w:trPr>
          <w:trHeight w:val="288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Концентрация серы, мг/кг (рр</w:t>
            </w:r>
            <w:r>
              <w:rPr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color w:val="000000"/>
                <w:kern w:val="0"/>
                <w:sz w:val="20"/>
                <w:szCs w:val="20"/>
                <w:lang w:val="ru-RU"/>
              </w:rPr>
              <w:t>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ароматических углеводородов, %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69</w:t>
            </w:r>
          </w:p>
        </w:tc>
      </w:tr>
      <w:tr>
        <w:trPr>
          <w:trHeight w:val="298" w:hRule="atLeast"/>
        </w:trPr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Объемная доля бензола, %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0,24</w:t>
            </w:r>
          </w:p>
        </w:tc>
      </w:tr>
      <w:tr>
        <w:trPr>
          <w:trHeight w:val="326" w:hRule="atLeast"/>
        </w:trPr>
        <w:tc>
          <w:tcPr>
            <w:tcW w:w="6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Плотность при 15 °С, кг/м</w:t>
            </w:r>
            <w:r>
              <w:rPr>
                <w:color w:val="000000"/>
                <w:kern w:val="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color w:val="000000"/>
                <w:kern w:val="0"/>
                <w:sz w:val="20"/>
                <w:szCs w:val="20"/>
                <w:lang w:val="ru-RU"/>
              </w:rPr>
              <w:t>68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3.2. Испытание сырь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процессе «Аэроформинг» повышение октанового числа прямогонных бензиновых фракций возможно проводить при повышенных до 20 раз по сравнению с обычными процессами скоростях подачи сырья благодаря специально разработанному катализатору. Ранее катализаторы этой серии были испытаны на превращении типичных прямогонных газоконденсатных фракций с интервалом кипения 30-180°С. Для указанных фракций оптимальными условиями проведения нового процесса, позволяющими получать высокооктановые компоненты бензинов (ВОК), соответствующие нормам Евро-4, являются температура 400-450°С, массовая скорость подачи сырья 10-15час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 xml:space="preserve"> (кг сырья на 1 кг катализатора в час), давление 10 ати. При этом с выходом 70-80% получаются ВОК по требованиям Евро-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сследованные сырьевые бензиновые фракции БГС и ДГКЛ являются легкими бензинами, содержащими, в основном, фракции С 5 и С6 (40 и 31% соответственно). Очевидно, что условия их переработки должны отличаться.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равнение поведения сырья в условиях каталитического процесса на разных катализаторах показано, что БГС и ДГКЛ в одинаковых условиях дают одинаковые (в пределах ошибки эксперимента) выходы жидкой фракции (ЖФ), пропан-бутановой фракции (ПБФ) и водородсодержащего газа (ВСГ), октановое число, плотность и другие параметры ВОК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Прощание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Уравнение"/>
    <w:qFormat/>
    <w:rPr>
      <w:vertAlign w:val="subscript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Style13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21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16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17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18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/>
      <w:spacing w:val="6"/>
      <w:kern w:val="0"/>
      <w:lang w:val="ru-RU"/>
    </w:rPr>
  </w:style>
  <w:style w:type="paragraph" w:styleId="Style19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/>
      <w:spacing w:val="6"/>
      <w:kern w:val="0"/>
      <w:lang w:val="ru-RU"/>
    </w:rPr>
  </w:style>
  <w:style w:type="paragraph" w:styleId="23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/>
      <w:spacing w:val="6"/>
      <w:kern w:val="0"/>
      <w:lang w:val="ru-RU"/>
    </w:rPr>
  </w:style>
  <w:style w:type="paragraph" w:styleId="32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/>
      <w:spacing w:val="6"/>
      <w:kern w:val="0"/>
      <w:lang w:val="ru-RU"/>
    </w:rPr>
  </w:style>
  <w:style w:type="paragraph" w:styleId="41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/>
      <w:spacing w:val="6"/>
      <w:kern w:val="0"/>
      <w:lang w:val="ru-RU"/>
    </w:rPr>
  </w:style>
  <w:style w:type="paragraph" w:styleId="51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/>
      <w:spacing w:val="6"/>
      <w:kern w:val="0"/>
      <w:lang w:val="ru-RU"/>
    </w:rPr>
  </w:style>
  <w:style w:type="paragraph" w:styleId="42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/>
      <w:spacing w:val="6"/>
      <w:kern w:val="0"/>
      <w:lang w:val="ru-RU"/>
    </w:rPr>
  </w:style>
  <w:style w:type="paragraph" w:styleId="52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/>
      <w:spacing w:val="6"/>
      <w:kern w:val="0"/>
      <w:lang w:val="ru-RU"/>
    </w:rPr>
  </w:style>
  <w:style w:type="paragraph" w:styleId="6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/>
      <w:spacing w:val="6"/>
      <w:kern w:val="0"/>
      <w:lang w:val="ru-RU"/>
    </w:rPr>
  </w:style>
  <w:style w:type="paragraph" w:styleId="7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/>
      <w:spacing w:val="6"/>
      <w:kern w:val="0"/>
      <w:lang w:val="ru-RU"/>
    </w:rPr>
  </w:style>
  <w:style w:type="paragraph" w:styleId="8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/>
      <w:spacing w:val="6"/>
      <w:kern w:val="0"/>
      <w:lang w:val="ru-RU"/>
    </w:rPr>
  </w:style>
  <w:style w:type="paragraph" w:styleId="9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/>
      <w:spacing w:val="6"/>
      <w:kern w:val="0"/>
      <w:lang w:val="ru-RU"/>
    </w:rPr>
  </w:style>
  <w:style w:type="paragraph" w:styleId="Style2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Arial"/>
      <w:spacing w:val="6"/>
      <w:kern w:val="0"/>
      <w:lang w:val="ru-RU"/>
    </w:rPr>
  </w:style>
  <w:style w:type="paragraph" w:styleId="Style21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/>
      <w:spacing w:val="6"/>
      <w:kern w:val="0"/>
      <w:sz w:val="22"/>
      <w:szCs w:val="22"/>
      <w:lang w:val="ru-RU"/>
    </w:rPr>
  </w:style>
  <w:style w:type="paragraph" w:styleId="Style22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1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3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2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27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28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29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30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31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3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3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4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37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38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39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7:00Z</dcterms:created>
  <dc:creator>Виктор</dc:creator>
  <dc:description/>
  <cp:keywords/>
  <dc:language>en-US</dc:language>
  <cp:lastModifiedBy>Mage</cp:lastModifiedBy>
  <dcterms:modified xsi:type="dcterms:W3CDTF">2011-10-08T17:37:00Z</dcterms:modified>
  <cp:revision>2</cp:revision>
  <dc:subject/>
  <dc:title>Федеральное агентство по образованию</dc:title>
</cp:coreProperties>
</file>