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правление образования Брян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</wp:posOffset>
                </wp:positionH>
                <wp:positionV relativeFrom="paragraph">
                  <wp:posOffset>-317500</wp:posOffset>
                </wp:positionV>
                <wp:extent cx="6134100" cy="660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66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Министерство общего и профессионального образован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Российской Федераци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52pt;mso-wrap-distance-left:9.05pt;mso-wrap-distance-right:9.05pt;mso-wrap-distance-top:0pt;mso-wrap-distance-bottom:0pt;margin-top:-25pt;mso-position-vertical-relative:text;margin-left: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Министерство общего и профессионального образования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Российской Федераци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firstLine="851"/>
        <w:rPr/>
      </w:pPr>
      <w:r>
        <w:rPr/>
        <w:t>Профессиональный лицей №39</w:t>
      </w:r>
    </w:p>
    <w:p>
      <w:pPr>
        <w:pStyle w:val="Normal"/>
        <w:rPr/>
      </w:pPr>
      <w:r>
        <w:rPr/>
      </w:r>
    </w:p>
    <w:tbl>
      <w:tblPr>
        <w:tblW w:w="933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69"/>
      </w:tblGrid>
      <w:tr>
        <w:trPr>
          <w:trHeight w:val="1940" w:hRule="atLeast"/>
          <w:cantSplit w:val="true"/>
        </w:trPr>
        <w:tc>
          <w:tcPr>
            <w:tcW w:w="46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етодическ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 А. Юфе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 2002 г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общеобразовательным дисципли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Л. В. Кузов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 200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9.95pt;margin-top:1.35pt;width:391.95pt;height:41.2pt;mso-wrap-style:none;v-text-anchor:middle" type="_x0000_t136">
            <v:path textpathok="t"/>
            <v:textpath on="t" fitshape="t" string="КУРСОВАЯ РАБОТ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Предмет: </w:t>
      </w:r>
      <w:r>
        <w:rPr>
          <w:u w:val="single"/>
        </w:rPr>
        <w:t>Химия</w:t>
      </w:r>
    </w:p>
    <w:p>
      <w:pPr>
        <w:pStyle w:val="Normal"/>
        <w:jc w:val="center"/>
        <w:rPr/>
      </w:pPr>
      <w:r>
        <w:rPr>
          <w:b/>
          <w:bCs/>
        </w:rPr>
        <w:t xml:space="preserve">Тема: </w:t>
      </w:r>
      <w:r>
        <w:rPr>
          <w:u w:val="single"/>
        </w:rPr>
        <w:t>Витамины.</w:t>
      </w:r>
    </w:p>
    <w:p>
      <w:pPr>
        <w:pStyle w:val="Normal"/>
        <w:ind w:firstLine="567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left="6804" w:hanging="283"/>
        <w:rPr>
          <w:sz w:val="32"/>
          <w:szCs w:val="32"/>
        </w:rPr>
      </w:pPr>
      <w:r>
        <w:rPr>
          <w:sz w:val="32"/>
          <w:szCs w:val="32"/>
        </w:rPr>
        <w:t xml:space="preserve">Выполнила: </w:t>
      </w:r>
    </w:p>
    <w:p>
      <w:pPr>
        <w:pStyle w:val="Normal"/>
        <w:ind w:left="6804" w:hanging="283"/>
        <w:rPr>
          <w:sz w:val="32"/>
          <w:szCs w:val="32"/>
        </w:rPr>
      </w:pPr>
      <w:r>
        <w:rPr>
          <w:sz w:val="32"/>
          <w:szCs w:val="32"/>
        </w:rPr>
        <w:t>Учащаяся гр. №1</w:t>
      </w:r>
    </w:p>
    <w:p>
      <w:pPr>
        <w:pStyle w:val="Normal"/>
        <w:ind w:left="6804" w:hanging="283"/>
        <w:rPr>
          <w:sz w:val="32"/>
          <w:szCs w:val="32"/>
        </w:rPr>
      </w:pPr>
      <w:r>
        <w:rPr>
          <w:sz w:val="32"/>
          <w:szCs w:val="32"/>
        </w:rPr>
        <w:t xml:space="preserve">Профессия: </w:t>
      </w:r>
    </w:p>
    <w:p>
      <w:pPr>
        <w:pStyle w:val="Normal"/>
        <w:ind w:left="6804" w:hanging="283"/>
        <w:rPr>
          <w:sz w:val="32"/>
          <w:szCs w:val="32"/>
        </w:rPr>
      </w:pPr>
      <w:r>
        <w:rPr>
          <w:sz w:val="32"/>
          <w:szCs w:val="32"/>
        </w:rPr>
        <w:t>агент коммерческий</w:t>
      </w:r>
    </w:p>
    <w:p>
      <w:pPr>
        <w:pStyle w:val="Normal"/>
        <w:ind w:left="6804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пичева А. А.</w:t>
      </w:r>
    </w:p>
    <w:p>
      <w:pPr>
        <w:pStyle w:val="Normal"/>
        <w:ind w:left="6804" w:hanging="283"/>
        <w:rPr>
          <w:sz w:val="32"/>
          <w:szCs w:val="32"/>
        </w:rPr>
      </w:pPr>
      <w:r>
        <w:rPr>
          <w:sz w:val="32"/>
          <w:szCs w:val="32"/>
        </w:rPr>
        <w:t>Преподаватель:</w:t>
      </w:r>
    </w:p>
    <w:p>
      <w:pPr>
        <w:pStyle w:val="Normal"/>
        <w:ind w:left="6804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нченко С. И.</w:t>
      </w:r>
    </w:p>
    <w:p>
      <w:pPr>
        <w:pStyle w:val="Normal"/>
        <w:ind w:left="6804" w:hanging="283"/>
        <w:rPr>
          <w:sz w:val="32"/>
          <w:szCs w:val="32"/>
        </w:rPr>
      </w:pPr>
      <w:r>
        <w:rPr>
          <w:sz w:val="32"/>
          <w:szCs w:val="32"/>
        </w:rPr>
        <w:t>Оценка: ___________</w:t>
      </w:r>
    </w:p>
    <w:p>
      <w:pPr>
        <w:pStyle w:val="Normal"/>
        <w:ind w:left="6804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4800</wp:posOffset>
                </wp:positionH>
                <wp:positionV relativeFrom="paragraph">
                  <wp:posOffset>47625</wp:posOffset>
                </wp:positionV>
                <wp:extent cx="2895600" cy="596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Брян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47pt;mso-wrap-distance-left:9.05pt;mso-wrap-distance-right:9.05pt;mso-wrap-distance-top:0pt;mso-wrap-distance-bottom:0pt;margin-top:3.75pt;mso-position-vertical-relative:text;margin-left:1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Брянс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  <w:gridCol w:w="1131"/>
      </w:tblGrid>
      <w:tr>
        <w:trPr/>
        <w:tc>
          <w:tcPr>
            <w:tcW w:w="8440" w:type="dxa"/>
            <w:tcBorders/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40" w:type="dxa"/>
            <w:tcBorders/>
          </w:tcPr>
          <w:p>
            <w:pPr>
              <w:pStyle w:val="Normal"/>
              <w:rPr/>
            </w:pPr>
            <w:r>
              <w:rPr/>
              <w:t>История открытия витамин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0" w:hRule="atLeast"/>
        </w:trPr>
        <w:tc>
          <w:tcPr>
            <w:tcW w:w="8440" w:type="dxa"/>
            <w:tcBorders/>
          </w:tcPr>
          <w:p>
            <w:pPr>
              <w:pStyle w:val="Normal"/>
              <w:rPr/>
            </w:pPr>
            <w:r>
              <w:rPr/>
              <w:t>Роль и значение витаминов в питании человека. Потребность в витаминах (авитаминоз, гиповитаминоз, гипервитаминоз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0" w:hRule="atLeast"/>
        </w:trPr>
        <w:tc>
          <w:tcPr>
            <w:tcW w:w="8440" w:type="dxa"/>
            <w:tcBorders/>
          </w:tcPr>
          <w:p>
            <w:pPr>
              <w:pStyle w:val="Normal"/>
              <w:rPr/>
            </w:pPr>
            <w:r>
              <w:rPr/>
              <w:t>Классификация витамин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0" w:hRule="atLeast"/>
        </w:trPr>
        <w:tc>
          <w:tcPr>
            <w:tcW w:w="8440" w:type="dxa"/>
            <w:tcBorders/>
          </w:tcPr>
          <w:p>
            <w:pPr>
              <w:pStyle w:val="Normal"/>
              <w:rPr/>
            </w:pPr>
            <w:r>
              <w:rPr/>
              <w:t>Содержание витаминов в пищевых продуктах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20" w:hRule="atLeast"/>
        </w:trPr>
        <w:tc>
          <w:tcPr>
            <w:tcW w:w="8440" w:type="dxa"/>
            <w:tcBorders/>
          </w:tcPr>
          <w:p>
            <w:pPr>
              <w:pStyle w:val="Normal"/>
              <w:rPr/>
            </w:pPr>
            <w:r>
              <w:rPr/>
              <w:t>Промышленное производство витамин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440" w:type="dxa"/>
            <w:tcBorders/>
          </w:tcPr>
          <w:p>
            <w:pPr>
              <w:pStyle w:val="Normal"/>
              <w:rPr/>
            </w:pPr>
            <w:r>
              <w:rPr/>
              <w:t>Устойчивость и стабильность при кулинарной обработке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440" w:type="dxa"/>
            <w:tcBorders/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440" w:type="dxa"/>
            <w:tcBorders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ВВЕДЕНИЕ</w:t>
      </w:r>
    </w:p>
    <w:p>
      <w:pPr>
        <w:pStyle w:val="Style15"/>
        <w:spacing w:before="0" w:after="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851"/>
        <w:rPr/>
      </w:pPr>
      <w:r>
        <w:rPr/>
        <w:t>Современное человеческое общество живет и продолжает развиваться, активно используя достижения науки и техники, и практически немыслимо остановиться на этом пути или вернуться назад, отказавшись от использования знаний об окружающем мире, которыми человечество уже обладает. Накоплением этих знаний, поиском закономерностей в них и их применением на практике занимается наука. Человеку как объекту познания свойственно разделять и классифицировать предмет своего познания (вероятно, для простоты исследования) на множество категорий и групп; так и наука в свое время была поделена на несколько больших классов: естественные науки, точные науки, общественные науки, науки о человеке и пр. Каждый из этих классов делится, в свою очередь, на подклассы и т.д. и т.п.</w:t>
      </w:r>
    </w:p>
    <w:p>
      <w:pPr>
        <w:pStyle w:val="Style15"/>
        <w:spacing w:before="0" w:after="0"/>
        <w:ind w:firstLine="851"/>
        <w:rPr/>
      </w:pPr>
      <w:r>
        <w:rPr/>
        <w:t>В настоящее время в мире существует множество научных центров, ведущих разнообразные химико-биологические исследования. Странами-лидерами в этой области являются США, европейские страны: Англия, Франция, Германия, Швеция, Дания, Россия и др. В нашей стране существует множество научных центров, расположенных в Москве и Подмосковье (Пущино, Обнинск, Черноголовка), Петербурге, Новосибирске, Красноярске, Владивостоке... Одни из ведущих центров по стране Институт биоорганической химии им.М.А.Шемякина и Ю.А.Овчинникова, Институт молекулярной биологии им.В.А.Энгельгардта, Институт органического синтеза им.Н.Д.Зелинского, Институт физикохимической биологии МГУ им.Белозерского и др. В СанктПетербурге можно отметить Институт Цитологии РАН, химический и биологические ф-ты Гос. Университета, Институт экспериментальной медицины РАМН, Институт онкологии РАМН им. Петрова, Институт особо чистых биопрепаратов МЗиМП и т.п.</w:t>
      </w:r>
    </w:p>
    <w:p>
      <w:pPr>
        <w:pStyle w:val="Style15"/>
        <w:spacing w:before="0" w:after="0"/>
        <w:ind w:firstLine="851"/>
        <w:rPr/>
      </w:pPr>
      <w:r>
        <w:rPr/>
        <w:t>Кроме множества лекарств, в повседневной жизни люди сталкиваются с достижениями физико-химической биологии в различных сферах своей профессиональной деятельности и в быту. Появляются новые продукты питания или совершенствуются технологии сохранения уже известных продуктов. Производятся новые косметические препараты, позволяющие человеку быть здоровым и красивым, защищающие его от неблагоприятного воздействия окружающей среды. В технике находят применение различные биодобавки ко многим продуктам оргсинтеза. В сельском хозяйстве применяются вещества, способные повысить урожаи (стимуляторы роста, гербициды и др.) или отпугнуть вредителей (феромоны, гормоны насекомых), излечить от болезней растения и животных и многие другие...</w:t>
      </w:r>
    </w:p>
    <w:p>
      <w:pPr>
        <w:pStyle w:val="Style15"/>
        <w:spacing w:before="0" w:after="0"/>
        <w:ind w:firstLine="851"/>
        <w:rPr/>
      </w:pPr>
      <w:r>
        <w:rPr/>
        <w:t xml:space="preserve">Все эти вышеперечисленные успехи были достигнуты с применением знаний и методов современной химии. В современной биологи и медицине химии принадлежит одна из ведущих ролей, и значение химической науки будет только возрастать.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Heading1"/>
        <w:ind w:firstLine="851"/>
        <w:rPr/>
      </w:pPr>
      <w:r>
        <w:rPr/>
        <w:t>ИСТОРИЯ ОТКРЫТИЯ ВИТАМИНОВ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сем известное слово "витамин" происходит от латинского "vita" - жизнь. Такое название эти разнообразные органические соединения получили далеко не случайно: роль витаминов в жизнедеятельности организма чрезвычайно велика.</w:t>
      </w:r>
    </w:p>
    <w:p>
      <w:pPr>
        <w:pStyle w:val="23"/>
        <w:suppressAutoHyphens w:val="true"/>
        <w:ind w:firstLine="851"/>
        <w:jc w:val="both"/>
        <w:rPr>
          <w:u w:val="single"/>
        </w:rPr>
      </w:pPr>
      <w:r>
        <w:rPr>
          <w:b w:val="false"/>
          <w:bCs w:val="false"/>
        </w:rPr>
        <w:t>Ко второй половине 19 века было выяснено, что пищевая ценность продуктов питания  определяется содержанием в них в основном следующих веществ: белков, жиров, углеводов, минеральных солей и воды.</w:t>
      </w:r>
    </w:p>
    <w:p>
      <w:pPr>
        <w:pStyle w:val="Normal"/>
        <w:suppressAutoHyphens w:val="true"/>
        <w:ind w:firstLine="851"/>
        <w:jc w:val="both"/>
        <w:rPr/>
      </w:pPr>
      <w:r>
        <w:rPr/>
        <w:t>Считалось общепризнанным, что если в пищу человека входят в определенных количествах все эти питательные вещества, то она полностью отвечает биологическим потребностям организма. Это мнение прочно укоренилось в науке и поддерживалось такими авторитетными физиологами того времени, как Петтенкофер, Фойт и Рубнер.</w:t>
      </w:r>
    </w:p>
    <w:p>
      <w:pPr>
        <w:pStyle w:val="Normal"/>
        <w:suppressAutoHyphens w:val="true"/>
        <w:ind w:firstLine="851"/>
        <w:jc w:val="both"/>
        <w:rPr/>
      </w:pPr>
      <w:r>
        <w:rPr/>
        <w:t>Однако практика далеко не всегда подтверждала правильность укоренившихся представлений о биологической полноценности пищи.</w:t>
      </w:r>
    </w:p>
    <w:p>
      <w:pPr>
        <w:pStyle w:val="Normal"/>
        <w:suppressAutoHyphens w:val="true"/>
        <w:ind w:firstLine="851"/>
        <w:jc w:val="both"/>
        <w:rPr/>
      </w:pPr>
      <w:r>
        <w:rPr/>
        <w:t>Практический опыт врачей и клинические наблюдения издавна с несомненностью указывали на существование ряда специфических заболеваний, непосредственно связанных с дефектами питания, хотя последнее полностью отвечало указанным выше требованиям. Об этом свидетельствовал также многовековой практический опыт участников длительных путешествий. Настоящим бичом для мореплавателей долгое время была</w:t>
      </w:r>
      <w:r>
        <w:rPr>
          <w:b/>
          <w:bCs/>
        </w:rPr>
        <w:t xml:space="preserve"> </w:t>
      </w:r>
      <w:r>
        <w:rPr/>
        <w:t>цинга; от нее погибало моря ков больше, чем, например, в сражениях или от кораблекрушений. Так, из 160 участников известной экспедиции Васко да Гамма прокладывавшей морской путь в Индию,100 человек погибли от цинги.</w:t>
      </w:r>
    </w:p>
    <w:p>
      <w:pPr>
        <w:pStyle w:val="Normal"/>
        <w:suppressAutoHyphens w:val="true"/>
        <w:ind w:firstLine="851"/>
        <w:jc w:val="both"/>
        <w:rPr/>
      </w:pPr>
      <w:r>
        <w:rPr/>
        <w:t>История морских и сухопутных путешествий давала также ряд поучительных примеров, указывавших на то, что возникновение цинги может быть предотвращено, а цинготные больные могут быть вылечены, если в их пищу вводить известное количество лимонного сока или отвара хвои.</w:t>
      </w:r>
    </w:p>
    <w:p>
      <w:pPr>
        <w:pStyle w:val="Normal"/>
        <w:suppressAutoHyphens w:val="true"/>
        <w:ind w:firstLine="851"/>
        <w:jc w:val="both"/>
        <w:rPr/>
      </w:pPr>
      <w:r>
        <w:rPr/>
        <w:t>Таким образом, практический опыт ясно указывал на то, что цинга и некоторые другие болезни связанны с дефектами питания, что даже самая обильная пища сама по себе еще далеко не всегда гарантирует от подобных заболеваний и что для предупреждения и лечения таких заболеваний необходимо вводить в организм какие-то дополнительные вещества, которые содержаться не во всякой пище.</w:t>
      </w:r>
    </w:p>
    <w:p>
      <w:pPr>
        <w:pStyle w:val="Normal"/>
        <w:suppressAutoHyphens w:val="true"/>
        <w:ind w:firstLine="851"/>
        <w:jc w:val="both"/>
        <w:rPr/>
      </w:pPr>
      <w:r>
        <w:rPr/>
        <w:t>Экспериментальное обоснование и научно-теоретическое обобщение этого многовекового практического опыта впервые стали возможны благодаря открывшем новую главу в науке исследованием русского ученого Николая Ивановича Лунина, изучавшего в лаборатории Г. А. Бунге роль минеральных веществ в питании.</w:t>
      </w:r>
    </w:p>
    <w:p>
      <w:pPr>
        <w:pStyle w:val="Normal"/>
        <w:suppressAutoHyphens w:val="true"/>
        <w:ind w:firstLine="851"/>
        <w:jc w:val="both"/>
        <w:rPr/>
      </w:pPr>
      <w:r>
        <w:rPr/>
        <w:t>Н. И. Лунин проводил свои опыты на мышах, содержавшихся на искусственно приготовленной пище. Эта пища состояла из смеси очищенного казеина(белок молока),жира молока, молочного сахара, солей, входящих в состав молока и воды. Казалось, налицо были все необходимые составные части молока; между тем мыши, находившееся на такой диете, не росли, теряли в весе, переставали поедать даваемый им корми, наконец, погибали. В то же время контрольная партия мышей, получившая</w:t>
      </w:r>
      <w:r>
        <w:rPr>
          <w:i/>
          <w:iCs/>
        </w:rPr>
        <w:t xml:space="preserve"> натуральное молоко</w:t>
      </w:r>
      <w:r>
        <w:rPr/>
        <w:t>, развивалась совершенно нормально. На основании этих работ Н. И. Лунин в 1880 г. пришел к следующему заключению:"...если, как вышеупомянутые опыты учат, невозможно обеспечить жизнь белками, жирами, сахаром, солями и водой, то из этого следует, что в молоке, помимо казеина, жира, молочного сахара и солей, содержатся еще другие вещества, незаменимые для питания. Представляет большой интерес исследовать эти вещества и изучить их значение  для питания".</w:t>
      </w:r>
    </w:p>
    <w:p>
      <w:pPr>
        <w:pStyle w:val="Normal"/>
        <w:suppressAutoHyphens w:val="true"/>
        <w:ind w:firstLine="851"/>
        <w:jc w:val="both"/>
        <w:rPr/>
      </w:pPr>
      <w:r>
        <w:rPr/>
        <w:t>Это было важное научное открытие, опровергавшее установившееся положения в науке о питании. Результаты работ Н. И. Лунина стали оспариваться; их пытались объяснить, например, тем, что искусственно приготовленная пища, которой он в своих опытах кормил животных, была якобы невкусной.</w:t>
      </w:r>
    </w:p>
    <w:p>
      <w:pPr>
        <w:pStyle w:val="Normal"/>
        <w:suppressAutoHyphens w:val="true"/>
        <w:ind w:firstLine="851"/>
        <w:jc w:val="both"/>
        <w:rPr/>
      </w:pPr>
      <w:r>
        <w:rPr/>
        <w:t>В 1890 г. К.А. Сосин повторил опыты Н. И. Лунина с иным вариантом искусственной диеты и полностью подтвердил выводы Н. И. Лунина. Все же и после этого безупречный вывод не сразу получил всеобщее признание.</w:t>
      </w:r>
    </w:p>
    <w:p>
      <w:pPr>
        <w:pStyle w:val="Normal"/>
        <w:suppressAutoHyphens w:val="true"/>
        <w:ind w:firstLine="851"/>
        <w:jc w:val="both"/>
        <w:rPr/>
      </w:pPr>
      <w:r>
        <w:rPr/>
        <w:t>Блестящим подтверждением правильности вывода Н. И. Лунина установлением причины болезни бери-бери, которая была особенно широко распространена в Японии и Индонезии среди населения, питавшегося главным образом полированным рисом.</w:t>
      </w:r>
    </w:p>
    <w:p>
      <w:pPr>
        <w:pStyle w:val="Normal"/>
        <w:suppressAutoHyphens w:val="true"/>
        <w:ind w:firstLine="851"/>
        <w:jc w:val="both"/>
        <w:rPr/>
      </w:pPr>
      <w:r>
        <w:rPr/>
        <w:t>Врач Эйкман, работавший в тюремном госпитале на острове Ява, в 1896 году подметил, что куры, содержавшиеся во дворе госпиталя и питавшиеся обычным полированным рисом, страдали заболеванием, напоминающим бери-бери. После перевода кур на питание неочищенным рисом болезнь проходила.</w:t>
      </w:r>
    </w:p>
    <w:p>
      <w:pPr>
        <w:pStyle w:val="Normal"/>
        <w:suppressAutoHyphens w:val="true"/>
        <w:ind w:firstLine="851"/>
        <w:jc w:val="both"/>
        <w:rPr/>
      </w:pPr>
      <w:r>
        <w:rPr/>
        <w:t>Наблюдения Эйкмана, проведенные на большом числе заключенных в тюрьмах Явы, также показали, что среди людей, питавшихся очищенным рисом, бери-бери заболевал в среднем один человек из 40,тогда как в группе людей, питавшихся неочищенным рисом, ею заболевал лишь один человек из 10000.</w:t>
      </w:r>
    </w:p>
    <w:p>
      <w:pPr>
        <w:pStyle w:val="Normal"/>
        <w:suppressAutoHyphens w:val="true"/>
        <w:ind w:firstLine="851"/>
        <w:jc w:val="both"/>
        <w:rPr/>
      </w:pPr>
      <w:r>
        <w:rPr/>
        <w:t>Таким образом, стало ясно, что в оболочке риса (рисовых отрубях) содержится какое-то неизвестное вещество, предохраняющее от заболевания бери-бери. В 1911 году польский ученый Казимир Функ выделил это вещество в кристаллическом виде(оказавшееся, как потом выяснилось, смесью витаминов);оно было довольно устойчивым по отношению к кислотам и выдерживало, например, кипячение с 20%-ным раствором серной кислоты. В щелочных растворах активное начало, напротив, очень быстро разрушалось. По своим химическим свойствам это вещество принадлежало к органическим соединениям и содержало аминогруппу. Функ пришел к заключению, что бери-бери является только одной из болезней, вызываемых отсутствием каких-то особых веществ в пище.</w:t>
      </w:r>
    </w:p>
    <w:p>
      <w:pPr>
        <w:pStyle w:val="Normal"/>
        <w:suppressAutoHyphens w:val="true"/>
        <w:ind w:firstLine="851"/>
        <w:jc w:val="both"/>
        <w:rPr/>
      </w:pPr>
      <w:r>
        <w:rPr/>
        <w:t>Несмотря на то,что эти особые вещества присутствуют в пище,как подчеркнул ещё Н. И. Лунин,в малых количествах, они являются жизненно необходимыми. Так как первое вещество этой группы жизненно необходимых соединений содержало аминогруппу и обладало некоторыми свойствами аминов, Функ  (1912) предложил назвать весь этот класс веществ</w:t>
      </w:r>
      <w:r>
        <w:rPr>
          <w:u w:val="single"/>
        </w:rPr>
        <w:t xml:space="preserve"> витаминами </w:t>
      </w:r>
      <w:r>
        <w:rPr/>
        <w:t>(лат. V</w:t>
      </w:r>
      <w:r>
        <w:rPr>
          <w:lang w:val="en-US"/>
        </w:rPr>
        <w:t>i</w:t>
      </w:r>
      <w:r>
        <w:rPr/>
        <w:t>ta - жизнь, vitamin-амин жизни). Впоследствии, однако, оказалось, что многие вещества этого класса не содержат аминогруппы. Тем не менее термин "витамины" настолько прочно вошел в обиход, что менять его не имело уже смысла.</w:t>
      </w:r>
    </w:p>
    <w:p>
      <w:pPr>
        <w:pStyle w:val="Normal"/>
        <w:suppressAutoHyphens w:val="true"/>
        <w:ind w:firstLine="851"/>
        <w:jc w:val="both"/>
        <w:rPr/>
      </w:pPr>
      <w:r>
        <w:rPr/>
        <w:t>После выделения из пищевых продуктов вещества, предохраняющего от заболевания бери-бери, был открыт ряд других витаминов. Большое значение в развитии учения о витаминах имели работы Гопкинса, Степпа, Мак Коллума, Мелэнби и многих других учёных.</w:t>
      </w:r>
    </w:p>
    <w:p>
      <w:pPr>
        <w:pStyle w:val="TextBody"/>
        <w:spacing w:before="0" w:after="0"/>
        <w:ind w:right="0" w:firstLine="851"/>
        <w:rPr/>
      </w:pPr>
      <w:r>
        <w:rPr/>
        <w:t xml:space="preserve">В настоящее  время известно около 20 различных витаминов. Установлена и их химическая структура; это дало возможность организовать промышленное производство витаминов не только путём переработки продуктов, в которых они содержаться в готовом виде, но и искусственно, путём их химического синтеза. 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23"/>
        <w:rPr/>
      </w:pPr>
      <w:r>
        <w:rPr/>
        <w:t>ПОТРЕБНОСТЬ В ВИТАМИНАХ (АВИТАМИНОЗ, ГИПОВИТАМИНОЗ, ГИПЕРВИТАМИНОЗ)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мы радуемся солнечным денькам, частым прогулкам на свежем воздухе и предстоящим каникулам. Но даже летом, в этот, казалось бы, благополучный с точки зрения обеспеченности витаминами период времени года, нам необходимо следить за тем, чтобы их поступало в достатке. Так, бета-каротин, витамины С и Е защищают клетки от вредного воздействия солнца, озона и агрессивных кислородосодержащих молекул, которые образуются в организме при повышенной активности солнца. В жаркие дни, при повышенном потоотделении, организм интенсивно теряет минеральные вещества, которые нужно восполнять. В таблице вы найдете наиболее подходящие продукты питания для летнего сезона. 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нтах представлено покрытие суточной потребности в витамине на 100 г продукта. </w:t>
      </w:r>
    </w:p>
    <w:p>
      <w:pPr>
        <w:pStyle w:val="Style14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50" w:type="pct"/>
        <w:jc w:val="left"/>
        <w:tblInd w:w="105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47"/>
        <w:gridCol w:w="1577"/>
        <w:gridCol w:w="1529"/>
        <w:gridCol w:w="1527"/>
      </w:tblGrid>
      <w:tr>
        <w:trPr/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а-каротин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 С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 Е</w:t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икос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 Е -20 процентов</w:t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ик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 С - 50 процентов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ня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а-каротин - 50 процентов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 С - 20 процентов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а-каротин - 100 процентов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ц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а-каротин - 20 процентов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 С - 100 процентов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 Е - 20 процентов</w:t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х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 С - 20 процентов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квенные семечки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 Е - 50 процентов</w:t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я смородин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 С - 100 процентов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дровые орехи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 Е - 100 проц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Рекомендуемые нормы потребления витаминов для различных групп населения (мг в сутки) </w:t>
      </w:r>
    </w:p>
    <w:p>
      <w:pPr>
        <w:pStyle w:val="Style14"/>
        <w:spacing w:before="0" w:after="0"/>
        <w:jc w:val="center"/>
        <w:rPr/>
      </w:pPr>
      <w:r>
        <w:rPr>
          <w:rStyle w:val="Emphasis"/>
          <w:b/>
          <w:bCs/>
          <w:sz w:val="28"/>
          <w:szCs w:val="28"/>
        </w:rPr>
        <w:t>(разработаны Институтом питания и утверждены Министерством здравоохранения, 1991 г.)</w:t>
      </w:r>
    </w:p>
    <w:tbl>
      <w:tblPr>
        <w:tblW w:w="9415" w:type="dxa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7"/>
        <w:gridCol w:w="740"/>
        <w:gridCol w:w="740"/>
        <w:gridCol w:w="741"/>
        <w:gridCol w:w="741"/>
        <w:gridCol w:w="741"/>
        <w:gridCol w:w="741"/>
        <w:gridCol w:w="741"/>
        <w:gridCol w:w="854"/>
        <w:gridCol w:w="923"/>
        <w:gridCol w:w="836"/>
      </w:tblGrid>
      <w:tr>
        <w:trPr/>
        <w:tc>
          <w:tcPr>
            <w:tcW w:w="16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Группа</w:t>
            </w:r>
          </w:p>
        </w:tc>
        <w:tc>
          <w:tcPr>
            <w:tcW w:w="7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aps/>
                <w:sz w:val="24"/>
                <w:szCs w:val="24"/>
              </w:rPr>
              <w:t>С</w:t>
            </w:r>
          </w:p>
        </w:tc>
        <w:tc>
          <w:tcPr>
            <w:tcW w:w="7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aps/>
                <w:sz w:val="24"/>
                <w:szCs w:val="24"/>
              </w:rPr>
              <w:t>А</w:t>
            </w:r>
          </w:p>
        </w:tc>
        <w:tc>
          <w:tcPr>
            <w:tcW w:w="7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aps/>
                <w:sz w:val="24"/>
                <w:szCs w:val="24"/>
              </w:rPr>
              <w:t>Е</w:t>
            </w:r>
          </w:p>
        </w:tc>
        <w:tc>
          <w:tcPr>
            <w:tcW w:w="7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D, мкг</w:t>
            </w:r>
          </w:p>
        </w:tc>
        <w:tc>
          <w:tcPr>
            <w:tcW w:w="7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aps/>
                <w:sz w:val="24"/>
                <w:szCs w:val="24"/>
              </w:rPr>
              <w:t>В1</w:t>
            </w:r>
          </w:p>
        </w:tc>
        <w:tc>
          <w:tcPr>
            <w:tcW w:w="7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aps/>
                <w:sz w:val="24"/>
                <w:szCs w:val="24"/>
              </w:rPr>
              <w:t>В2</w:t>
            </w:r>
          </w:p>
        </w:tc>
        <w:tc>
          <w:tcPr>
            <w:tcW w:w="7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aps/>
                <w:sz w:val="24"/>
                <w:szCs w:val="24"/>
              </w:rPr>
              <w:t>В6</w:t>
            </w:r>
          </w:p>
        </w:tc>
        <w:tc>
          <w:tcPr>
            <w:tcW w:w="8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Ниацин</w:t>
            </w:r>
          </w:p>
        </w:tc>
        <w:tc>
          <w:tcPr>
            <w:tcW w:w="9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Фоли- евая кислота, мкг</w:t>
            </w:r>
          </w:p>
        </w:tc>
        <w:tc>
          <w:tcPr>
            <w:tcW w:w="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В12, мкг</w:t>
            </w:r>
          </w:p>
        </w:tc>
      </w:tr>
      <w:tr>
        <w:trPr/>
        <w:tc>
          <w:tcPr>
            <w:tcW w:w="9415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ети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2 мес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 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- 0.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- 0.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- 0.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 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- 0.5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год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0 ле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 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- 0.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 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- 1.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- 1.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- 1.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 1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- 2.0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-17 лет, мальчики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 1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- 1.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- 1.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- 2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 2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 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415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Взрослые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 100*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- 2.1*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- 2.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 28*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 80*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- 1.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- 1.5*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- 1.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 20*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менные и кормящие - дополнительно к норм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 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- 0.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- 0.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- 0.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- 0.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 2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9415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илые (старше 60 лет)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- 2.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- 1.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 1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 1.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- 1.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 1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) в зависимости от физической активности и энергозатрат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851"/>
        <w:jc w:val="both"/>
        <w:rPr>
          <w:i/>
          <w:i/>
          <w:iCs/>
        </w:rPr>
      </w:pPr>
      <w:r>
        <w:rPr/>
        <w:t xml:space="preserve">Болезни, которые возникают вследствие отсутствия в  пище  тех  или иных  витаминов, стали  называть  </w:t>
      </w:r>
      <w:r>
        <w:rPr>
          <w:i/>
          <w:iCs/>
        </w:rPr>
        <w:t>авитаминозами</w:t>
      </w:r>
      <w:r>
        <w:rPr/>
        <w:t xml:space="preserve">. Если  болезнь возникает вследствие отсутствия нескольких витаминов, её  называют  </w:t>
      </w:r>
      <w:r>
        <w:rPr>
          <w:i/>
          <w:iCs/>
        </w:rPr>
        <w:t>поливитамино-</w:t>
      </w:r>
      <w:r>
        <w:rPr/>
        <w:t xml:space="preserve"> </w:t>
      </w:r>
      <w:r>
        <w:rPr>
          <w:i/>
          <w:iCs/>
        </w:rPr>
        <w:t>зом</w:t>
      </w:r>
      <w:r>
        <w:rPr/>
        <w:t xml:space="preserve">. Однако типичные по своей клинической картине авитаминозы в настоящее время встречаются довольно редко. Чаще приходиться иметь дело с относительным </w:t>
      </w:r>
      <w:r>
        <w:rPr>
          <w:i/>
          <w:iCs/>
        </w:rPr>
        <w:t>недостатком</w:t>
      </w:r>
      <w:r>
        <w:rPr/>
        <w:t xml:space="preserve"> какого-либо витамина; такое заболевание называется </w:t>
      </w:r>
      <w:r>
        <w:rPr>
          <w:i/>
          <w:iCs/>
        </w:rPr>
        <w:t>гиповитаминозом</w:t>
      </w:r>
      <w:r>
        <w:rPr/>
        <w:t>. Если правильно и своевременно поставлен диагноз, то авитаминозы и особенно гиповитаминозы легко излечить введением в организм соответствующих витаминов.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Чрезмерное введение в организм некоторых витаминов может вызвать заболевание, называемое </w:t>
      </w:r>
      <w:r>
        <w:rPr>
          <w:i/>
          <w:iCs/>
        </w:rPr>
        <w:t>гипервитаминозом.</w:t>
      </w:r>
    </w:p>
    <w:p>
      <w:pPr>
        <w:pStyle w:val="24"/>
        <w:spacing w:before="0" w:after="0"/>
        <w:ind w:right="0" w:firstLine="851"/>
        <w:rPr>
          <w:sz w:val="28"/>
          <w:szCs w:val="28"/>
        </w:rPr>
      </w:pPr>
      <w:r>
        <w:rPr>
          <w:sz w:val="28"/>
          <w:szCs w:val="28"/>
        </w:rPr>
        <w:t>В настоящее время многие изменения в обмене веществ при авитаминозе рассматривают как следствие нарушения ферментных систем. Известно, что многие витамины входят в состав ферментов в качестве компонентов их простетических или коферментных групп.</w:t>
      </w:r>
    </w:p>
    <w:p>
      <w:pPr>
        <w:pStyle w:val="Normal"/>
        <w:suppressAutoHyphens w:val="true"/>
        <w:ind w:firstLine="851"/>
        <w:jc w:val="both"/>
        <w:rPr/>
      </w:pPr>
      <w:r>
        <w:rPr/>
        <w:t>Многие авитаминозы можно рассматривать как патологические состояния, возникающие на почве выпадения функций тех или других коферментов. Однако в настоящее время механизм возникновения многих авитаминозов ещё неясен, поэтому пока ещё не представляется возможность трактовать все авитаминозы как состояния, возникающие на почве нарушения функций тех или иных коферментных систем.</w:t>
      </w:r>
    </w:p>
    <w:p>
      <w:pPr>
        <w:pStyle w:val="23"/>
        <w:suppressAutoHyphens w:val="true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 открытием витаминов и выяснением их природы открылись новые перспективы не только в предупреждении и лечении авитаминозов, но и в области лечения инфекционных заболеваний. Выяснилось, что некоторые фармацевтические препараты (например, из группы сульфаниламидных) частично напоминают по своей структуре и по некоторым химическим признакам витамины, необходимые для бактерий, но в то же время не обладают свойствами этих витаминов. Такие "замаскированные под витамины" вещества захватываются бактериями, при этом блокируются активные центры бактериальной клетки, нарушается её обмен и происходит гибель бактери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Я ВИТАМИН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0" w:firstLine="851"/>
        <w:rPr/>
      </w:pPr>
      <w:r>
        <w:rPr/>
        <w:t>В настоящее время витамины можно охарактеризовать как низкомолекулярные органические соединения, которые, являясь необходимой составной частью пищи, присутствуют в ней в чрезвычайно малых количествах по сравнению с основными ее компонентами.</w:t>
      </w:r>
    </w:p>
    <w:p>
      <w:pPr>
        <w:pStyle w:val="23"/>
        <w:tabs>
          <w:tab w:val="clear" w:pos="708"/>
          <w:tab w:val="left" w:pos="0" w:leader="none"/>
        </w:tabs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итамины - необходимый элемент пищи для человека и ряда живых организмов потому, что они не синтезируются или некоторые из них синтезируются в недостаточном количестве данным организмом. Витамины - это вещества, обеспечивающее нормальное течение биохимических и физиологических процессов в организме. Они могут быть отнесены к группе биологически активных соединений, оказывающих свое действие на обмен веществ в ничтожных концентрациях. </w:t>
      </w:r>
    </w:p>
    <w:p>
      <w:pPr>
        <w:pStyle w:val="23"/>
        <w:tabs>
          <w:tab w:val="clear" w:pos="708"/>
          <w:tab w:val="left" w:pos="0" w:leader="none"/>
        </w:tabs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итамины делят на две большие группы: 1. витамины, растворимые в жирах, и 2. витамины, растворимые в воде. Каждая из этих групп содержит большое количество различных витаминов, которые обычно обозначают буквами латинского алфавита. Следует обратить внимание, что порядок этих букв не соответствует их обычному расположению в алфавите и не вполне отвечает исторической последовательности открытия витаминов. </w:t>
      </w:r>
    </w:p>
    <w:p>
      <w:pPr>
        <w:pStyle w:val="23"/>
        <w:tabs>
          <w:tab w:val="clear" w:pos="708"/>
          <w:tab w:val="left" w:pos="0" w:leader="none"/>
        </w:tabs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приводимой классификации витаминов в скобках указаны наиболее характерные биологические свойства данного витамина - его способность предотвращать развития того или иного заболевания. Обычно названию заболевания предшествует приставка "анти", указывающая на то, что данный витамин предупреждает или устраняет это заболевание. </w:t>
      </w:r>
    </w:p>
    <w:p>
      <w:pPr>
        <w:pStyle w:val="Normal"/>
        <w:ind w:firstLine="851"/>
        <w:jc w:val="both"/>
        <w:rPr/>
      </w:pPr>
      <w:r>
        <w:rPr/>
        <w:t xml:space="preserve">1. ВИТАМИНЫ, РАСТВОРИМЫЕ В ЖИРАХ. </w:t>
      </w:r>
    </w:p>
    <w:p>
      <w:pPr>
        <w:pStyle w:val="Normal"/>
        <w:ind w:firstLine="851"/>
        <w:jc w:val="both"/>
        <w:rPr/>
      </w:pPr>
      <w:r>
        <w:rPr/>
        <w:t xml:space="preserve">Витамин A (антиксерофталический). </w:t>
      </w:r>
    </w:p>
    <w:p>
      <w:pPr>
        <w:pStyle w:val="Normal"/>
        <w:ind w:firstLine="851"/>
        <w:jc w:val="both"/>
        <w:rPr/>
      </w:pPr>
      <w:r>
        <w:rPr/>
        <w:t xml:space="preserve">Витамин D (антирахитический). </w:t>
      </w:r>
    </w:p>
    <w:p>
      <w:pPr>
        <w:pStyle w:val="Normal"/>
        <w:ind w:firstLine="851"/>
        <w:jc w:val="both"/>
        <w:rPr/>
      </w:pPr>
      <w:r>
        <w:rPr/>
        <w:t xml:space="preserve">Витамин E (витамин размножения). </w:t>
      </w:r>
    </w:p>
    <w:p>
      <w:pPr>
        <w:pStyle w:val="Normal"/>
        <w:ind w:firstLine="851"/>
        <w:jc w:val="both"/>
        <w:rPr/>
      </w:pPr>
      <w:r>
        <w:rPr/>
        <w:t>Витамин K (антигеморрагический).</w:t>
      </w:r>
    </w:p>
    <w:p>
      <w:pPr>
        <w:pStyle w:val="Normal"/>
        <w:ind w:firstLine="851"/>
        <w:jc w:val="both"/>
        <w:rPr/>
      </w:pPr>
      <w:r>
        <w:rPr/>
        <w:t xml:space="preserve">2. ВИТАМИНЫ, РАСТВОРИМЫЕ В ВОДЕ. </w:t>
      </w:r>
    </w:p>
    <w:p>
      <w:pPr>
        <w:pStyle w:val="Normal"/>
        <w:ind w:firstLine="851"/>
        <w:jc w:val="both"/>
        <w:rPr/>
      </w:pPr>
      <w:r>
        <w:rPr/>
        <w:t>Витамин В</w:t>
      </w:r>
      <w:r>
        <w:rPr>
          <w:vertAlign w:val="subscript"/>
        </w:rPr>
        <w:t>1</w:t>
      </w:r>
      <w:r>
        <w:rPr/>
        <w:t xml:space="preserve"> (антиневритный). </w:t>
      </w:r>
    </w:p>
    <w:p>
      <w:pPr>
        <w:pStyle w:val="Normal"/>
        <w:ind w:firstLine="851"/>
        <w:jc w:val="both"/>
        <w:rPr/>
      </w:pPr>
      <w:r>
        <w:rPr/>
        <w:t>Витамин В</w:t>
      </w:r>
      <w:r>
        <w:rPr>
          <w:vertAlign w:val="subscript"/>
        </w:rPr>
        <w:t>2</w:t>
      </w:r>
      <w:r>
        <w:rPr/>
        <w:t xml:space="preserve"> (рибофлавин). </w:t>
      </w:r>
    </w:p>
    <w:p>
      <w:pPr>
        <w:pStyle w:val="Normal"/>
        <w:ind w:firstLine="851"/>
        <w:jc w:val="both"/>
        <w:rPr/>
      </w:pPr>
      <w:r>
        <w:rPr/>
        <w:t xml:space="preserve">Витамин PP (антипеллагрический). </w:t>
      </w:r>
    </w:p>
    <w:p>
      <w:pPr>
        <w:pStyle w:val="Normal"/>
        <w:ind w:firstLine="851"/>
        <w:jc w:val="both"/>
        <w:rPr/>
      </w:pPr>
      <w:r>
        <w:rPr/>
        <w:t>Витамин В</w:t>
      </w:r>
      <w:r>
        <w:rPr>
          <w:vertAlign w:val="subscript"/>
        </w:rPr>
        <w:t>6</w:t>
      </w:r>
      <w:r>
        <w:rPr/>
        <w:t xml:space="preserve"> (антидермитный). </w:t>
      </w:r>
    </w:p>
    <w:p>
      <w:pPr>
        <w:pStyle w:val="Normal"/>
        <w:ind w:firstLine="851"/>
        <w:jc w:val="both"/>
        <w:rPr/>
      </w:pPr>
      <w:r>
        <w:rPr/>
        <w:t xml:space="preserve">Пантотен  (антидерматитный фактор). </w:t>
      </w:r>
    </w:p>
    <w:p>
      <w:pPr>
        <w:pStyle w:val="Normal"/>
        <w:ind w:firstLine="851"/>
        <w:jc w:val="both"/>
        <w:rPr/>
      </w:pPr>
      <w:r>
        <w:rPr/>
        <w:t xml:space="preserve">Биотин   (витамин Н, фактор роста для грибков, дрожжей и бактерий, антисеборейный). </w:t>
      </w:r>
    </w:p>
    <w:p>
      <w:pPr>
        <w:pStyle w:val="Normal"/>
        <w:ind w:firstLine="851"/>
        <w:jc w:val="both"/>
        <w:rPr/>
      </w:pPr>
      <w:r>
        <w:rPr/>
        <w:t>Инозит.</w:t>
      </w:r>
    </w:p>
    <w:p>
      <w:pPr>
        <w:pStyle w:val="Normal"/>
        <w:ind w:firstLine="851"/>
        <w:jc w:val="both"/>
        <w:rPr/>
      </w:pPr>
      <w:r>
        <w:rPr/>
        <w:t xml:space="preserve">Парааминобензойная кислота (фактор роста бактерий и фактор пигментации). </w:t>
      </w:r>
    </w:p>
    <w:p>
      <w:pPr>
        <w:pStyle w:val="Normal"/>
        <w:ind w:firstLine="851"/>
        <w:jc w:val="both"/>
        <w:rPr/>
      </w:pPr>
      <w:r>
        <w:rPr/>
        <w:t xml:space="preserve">Фолиевая кислота (антианемический витамин, витамин роста для цыплят и бактерий). </w:t>
      </w:r>
    </w:p>
    <w:p>
      <w:pPr>
        <w:pStyle w:val="Normal"/>
        <w:ind w:firstLine="851"/>
        <w:jc w:val="both"/>
        <w:rPr/>
      </w:pPr>
      <w:r>
        <w:rPr/>
        <w:t>Витамин В</w:t>
      </w:r>
      <w:r>
        <w:rPr>
          <w:vertAlign w:val="subscript"/>
        </w:rPr>
        <w:t>12</w:t>
      </w:r>
      <w:r>
        <w:rPr/>
        <w:t xml:space="preserve"> (антианемический витамин). </w:t>
      </w:r>
    </w:p>
    <w:p>
      <w:pPr>
        <w:pStyle w:val="Normal"/>
        <w:ind w:firstLine="851"/>
        <w:jc w:val="both"/>
        <w:rPr/>
      </w:pPr>
      <w:r>
        <w:rPr/>
        <w:t>Витамин В</w:t>
      </w:r>
      <w:r>
        <w:rPr>
          <w:vertAlign w:val="subscript"/>
        </w:rPr>
        <w:t>15</w:t>
      </w:r>
      <w:r>
        <w:rPr/>
        <w:t xml:space="preserve"> (пангамовая кислота). </w:t>
      </w:r>
    </w:p>
    <w:p>
      <w:pPr>
        <w:pStyle w:val="Normal"/>
        <w:ind w:firstLine="851"/>
        <w:jc w:val="both"/>
        <w:rPr/>
      </w:pPr>
      <w:r>
        <w:rPr/>
        <w:t xml:space="preserve">Витамин С  (антискорбутный). </w:t>
      </w:r>
    </w:p>
    <w:p>
      <w:pPr>
        <w:pStyle w:val="Normal"/>
        <w:ind w:firstLine="851"/>
        <w:jc w:val="both"/>
        <w:rPr/>
      </w:pPr>
      <w:r>
        <w:rPr/>
        <w:t xml:space="preserve">Витамин Р  (витамин проницаемости). </w:t>
      </w:r>
    </w:p>
    <w:p>
      <w:pPr>
        <w:pStyle w:val="23"/>
        <w:tabs>
          <w:tab w:val="clear" w:pos="708"/>
          <w:tab w:val="left" w:pos="0" w:leader="none"/>
        </w:tabs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ногие относят также к числу витаминов холин и непредельные жирные кислоты с двумя и большим числом двойных связей.  Все вышеперечисленные - растворимые в воде - витамины, за исклдючением инозита и витаминов С и Р, содержат азот в своей молекуле, и их часто объединяют в один комплекс витаминов группы В.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ВИТАМИН А</w:t>
      </w:r>
      <w:r>
        <w:rPr/>
        <w:t xml:space="preserve"> 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положения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Синонимы: </w:t>
      </w:r>
      <w:r>
        <w:rPr>
          <w:rStyle w:val="StrongEmphasis"/>
          <w:sz w:val="28"/>
          <w:szCs w:val="28"/>
        </w:rPr>
        <w:t>Ретинол, аксерофтол.</w:t>
      </w:r>
    </w:p>
    <w:p>
      <w:pPr>
        <w:pStyle w:val="Style14"/>
        <w:spacing w:before="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Основные источники в природе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тамин А, жирорастворимый витамин, встречается в природе в двух основных видах - в виде ретинола, содержащегося только в животных источниках, и определенных каротиноидов (провитаминов), содержащихся только в растительных источниках. Каротиноиды - это те соединения, которые придают многим фруктам и овощам желтую и оранжевую окраску. Бета-каротин является наиболее распространенным и известным среди каротиноидов. Бета-каротин является предшественником витамина А или "провитамином А", поскольку его активность витамина А проявляется только после трансформации в ретинол в организме. Расщепление одной молекулы бета-каротина специфическим кишечным ферментом приводит к образованию двух молекул витамина А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количество бета-каротина содержится в моркови, желто- и зелено-листных овощах (например, шпинате, брокколи), тыкве, абрикосах и дыне. Преобразованный витамин А или ретинол содержится в печени, яичном желтке, рыбе, цельном молоке, сливочном масле и сыре.</w:t>
      </w:r>
    </w:p>
    <w:p>
      <w:pPr>
        <w:pStyle w:val="23"/>
        <w:tabs>
          <w:tab w:val="clear" w:pos="708"/>
          <w:tab w:val="left" w:pos="0" w:leader="none"/>
        </w:tabs>
        <w:ind w:firstLine="851"/>
        <w:jc w:val="both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Style w:val="StrongEmphasis"/>
          <w:b w:val="false"/>
          <w:bCs w:val="false"/>
        </w:rPr>
        <w:t>Витамин В</w:t>
      </w:r>
      <w:r>
        <w:rPr>
          <w:rStyle w:val="StrongEmphasis"/>
          <w:b w:val="false"/>
          <w:bCs w:val="false"/>
          <w:vertAlign w:val="subscript"/>
        </w:rPr>
        <w:t>1</w:t>
      </w:r>
    </w:p>
    <w:p>
      <w:pPr>
        <w:pStyle w:val="23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Style w:val="StrongEmphasis"/>
          <w:b w:val="false"/>
          <w:bCs w:val="false"/>
        </w:rPr>
        <w:t>Основные сведения</w:t>
      </w:r>
    </w:p>
    <w:p>
      <w:pPr>
        <w:pStyle w:val="23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Style w:val="StrongEmphasis"/>
          <w:b w:val="false"/>
          <w:bCs w:val="false"/>
        </w:rPr>
        <w:t xml:space="preserve">Синонимы: </w:t>
      </w:r>
      <w:r>
        <w:rPr>
          <w:b w:val="false"/>
          <w:bCs w:val="false"/>
        </w:rPr>
        <w:t>Тиамин, фактор против бери-бери, анеурин, противоневритный фактор.</w:t>
      </w:r>
    </w:p>
    <w:p>
      <w:pPr>
        <w:pStyle w:val="23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Style w:val="StrongEmphasis"/>
          <w:b w:val="false"/>
          <w:bCs w:val="false"/>
        </w:rPr>
        <w:t>Основные природные источники</w:t>
      </w:r>
    </w:p>
    <w:p>
      <w:pPr>
        <w:pStyle w:val="23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 w:val="false"/>
          <w:bCs w:val="false"/>
        </w:rPr>
        <w:t>Витамин В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содержится в различных продуктах, но, в основном, в небольших количествах. Более всего тиамина содержится в сушеных пивных дрожжах. Другими источниками тиамина являются мясо (свинина, баранина, говядина), птица, цельные зерновые злаки, орехи, бобовые растения, сушеные бобы и животная пища.</w:t>
      </w:r>
    </w:p>
    <w:p>
      <w:pPr>
        <w:pStyle w:val="23"/>
        <w:tabs>
          <w:tab w:val="clear" w:pos="708"/>
          <w:tab w:val="left" w:pos="0" w:leader="none"/>
        </w:tabs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процессе перемола пшеницы в белую муку или при полировки коричневого риса с образованием белого риса зерна злаковых теряют тиамин, содержащийся в отрубях. </w:t>
      </w:r>
    </w:p>
    <w:p>
      <w:pPr>
        <w:pStyle w:val="23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Style w:val="StrongEmphasis"/>
          <w:b w:val="false"/>
          <w:bCs w:val="false"/>
        </w:rPr>
        <w:t>Человек</w:t>
      </w:r>
    </w:p>
    <w:p>
      <w:pPr>
        <w:pStyle w:val="23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 w:val="false"/>
          <w:bCs w:val="false"/>
        </w:rPr>
        <w:t>Человек и другие приматы нуждаются в постоянном поступлении в организм витамина В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вместе с пищей.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антагонисты</w:t>
      </w:r>
    </w:p>
    <w:p>
      <w:pPr>
        <w:pStyle w:val="Normal"/>
        <w:ind w:firstLine="851"/>
        <w:jc w:val="both"/>
        <w:rPr/>
      </w:pPr>
      <w:r>
        <w:rPr/>
        <w:t>Ряд продуктов, такие как кофе, чай, свежая рыба, орехи бетеля и некоторые злаковые, действуют как антагонисты данного витамина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Медицинские препараты, вызывающие головокружение, потерю аппетита, повышение кишечной функции или мочевыделение, приводят к снижению количества тиамина в организме.</w:t>
      </w:r>
    </w:p>
    <w:p>
      <w:pPr>
        <w:pStyle w:val="23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равления мышьяком или другими тяжелыми металлами вызывают неврологические симптомы недостатка тиамина. Эти металлы блокируют важный метаболический этап, включающий тиамин в качестве кофермента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Витамин В12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положения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Синонимы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итамин В</w:t>
      </w:r>
      <w:r>
        <w:rPr>
          <w:vertAlign w:val="subscript"/>
        </w:rPr>
        <w:t>12</w:t>
      </w:r>
      <w:r>
        <w:rPr/>
        <w:t xml:space="preserve"> относится к группе кобальтосодержащих корриноидов, известных как кобаламины. Он также известен как фактор против пернициозной анемии, экзогенный фактор Кастла, или животный белковый фактор. Наиболее важными в организме человека кобаламинами являются гидроксикобаламин, аденозилкобаламин и метилкобаламин, последние два представляют собой активные формы кофермента. Цианокобаламин является синтетической формой витамина В</w:t>
      </w:r>
      <w:r>
        <w:rPr>
          <w:vertAlign w:val="subscript"/>
        </w:rPr>
        <w:t>12</w:t>
      </w:r>
      <w:r>
        <w:rPr/>
        <w:t>, благодаря своей доступности и стабильности получившей широкое клиническое применение. В организме человека цианокобаламин превращается в активные формы кофермента.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природные источники</w:t>
      </w:r>
    </w:p>
    <w:p>
      <w:pPr>
        <w:pStyle w:val="Normal"/>
        <w:ind w:firstLine="851"/>
        <w:jc w:val="both"/>
        <w:rPr/>
      </w:pPr>
      <w:r>
        <w:rPr/>
        <w:t>Витамин В</w:t>
      </w:r>
      <w:r>
        <w:rPr>
          <w:vertAlign w:val="subscript"/>
        </w:rPr>
        <w:t>12</w:t>
      </w:r>
      <w:r>
        <w:rPr/>
        <w:t xml:space="preserve"> содержится преимущественно в продуктах животного происхождения, в особенно в отдельных органах (печень, почки, сердце, мозги). Другим важным источником витамина В</w:t>
      </w:r>
      <w:r>
        <w:rPr>
          <w:vertAlign w:val="subscript"/>
        </w:rPr>
        <w:t>12</w:t>
      </w:r>
      <w:r>
        <w:rPr/>
        <w:t xml:space="preserve"> являются рыба, яйца и молочные продукты.</w:t>
      </w:r>
    </w:p>
    <w:p>
      <w:pPr>
        <w:pStyle w:val="Normal"/>
        <w:ind w:firstLine="851"/>
        <w:jc w:val="both"/>
        <w:rPr/>
      </w:pPr>
      <w:r>
        <w:rPr/>
        <w:t>В продуктах растительного происхождения витамин В</w:t>
      </w:r>
      <w:r>
        <w:rPr>
          <w:vertAlign w:val="subscript"/>
        </w:rPr>
        <w:t>12</w:t>
      </w:r>
      <w:r>
        <w:rPr/>
        <w:t xml:space="preserve"> практически отсутствует. Кишечные бактерии синтезируют витамина В</w:t>
      </w:r>
      <w:r>
        <w:rPr>
          <w:vertAlign w:val="subscript"/>
        </w:rPr>
        <w:t>12</w:t>
      </w:r>
      <w:r>
        <w:rPr/>
        <w:t>, но в обычных условиях осуществляют этот синтез в тех областях, где всасывание не происходит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Витамин В</w:t>
      </w:r>
      <w:r>
        <w:rPr>
          <w:rStyle w:val="StrongEmphasis"/>
          <w:vertAlign w:val="subscript"/>
        </w:rPr>
        <w:t>2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сведения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 xml:space="preserve">Синонимы: </w:t>
      </w:r>
      <w:r>
        <w:rPr/>
        <w:t>Официально признанное название витамина В</w:t>
      </w:r>
      <w:r>
        <w:rPr>
          <w:vertAlign w:val="subscript"/>
        </w:rPr>
        <w:t>2</w:t>
      </w:r>
      <w:r>
        <w:rPr/>
        <w:t xml:space="preserve"> - рибофлавин. Ранее он также назывался витамин G, лактофлавин, овофлавин, гепатофлавин, вердофлавин и урофлавин. Большинство из этих названий указывают на источник, из которого данный витамин был исходно выделен, т.е. молоко, яйца, печень, растения и моча.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природные источники</w:t>
      </w:r>
    </w:p>
    <w:p>
      <w:pPr>
        <w:pStyle w:val="Normal"/>
        <w:ind w:firstLine="851"/>
        <w:jc w:val="both"/>
        <w:rPr/>
      </w:pPr>
      <w:r>
        <w:rPr/>
        <w:t>Рибофлавин является одним из наиболее широко распространенных витаминов. Рибофлавин содержится во всех клетках животных и растений, но лишь немногие продукты являются богатыми источниками данного витамина. Наибольшая концентрация рибофлавина обнаруживается в дрожжах и печени, но наиболее распространенными диетическими источниками рибофлавина являются молоко и молочные продукты, мясо, яйца, овощи и зелень. Зерна злаков, хотя и содержат не слишком много рибофлавина, являются важными источниками данного витамина для тех, у кого злаковые составляют основной компонент пищевого рациона. Витаминизированная мука и мучные изделия позволяют получать достаточное количество витамина В</w:t>
      </w:r>
      <w:r>
        <w:rPr>
          <w:vertAlign w:val="subscript"/>
        </w:rPr>
        <w:t>2</w:t>
      </w:r>
      <w:r>
        <w:rPr/>
        <w:t>. Рибофлавин из животных продуктов усваивается лучше, чем из растительных источников. В коровьем, овечьем и козьем молоке не менее 90% рибофлавина находится в свободной форме, в большинстве других источников он обнаруживается связанным с белка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Витамин В</w:t>
      </w:r>
      <w:r>
        <w:rPr>
          <w:rStyle w:val="StrongEmphasis"/>
          <w:vertAlign w:val="subscript"/>
        </w:rPr>
        <w:t>6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сведения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Синонимы</w:t>
      </w:r>
      <w:r>
        <w:rPr/>
        <w:t>: Термин витамин В</w:t>
      </w:r>
      <w:r>
        <w:rPr>
          <w:vertAlign w:val="subscript"/>
        </w:rPr>
        <w:t>6</w:t>
      </w:r>
      <w:r>
        <w:rPr/>
        <w:t xml:space="preserve"> или пиридоксин используется для обозначения целой группы родственных веществ, взаимозаменяемых в процессе метаболизма, а именно: пиридоксол (спирт), пиридоксаль (альдегид) и пиридоксамин (амин).</w:t>
      </w:r>
      <w:r>
        <w:rPr>
          <w:rStyle w:val="StrongEmphasis"/>
        </w:rPr>
        <w:t xml:space="preserve"> Основные природные источники</w:t>
      </w:r>
    </w:p>
    <w:p>
      <w:pPr>
        <w:pStyle w:val="Normal"/>
        <w:ind w:firstLine="851"/>
        <w:jc w:val="both"/>
        <w:rPr/>
      </w:pPr>
      <w:r>
        <w:rPr/>
        <w:t>В пищевых продуктах витамин В</w:t>
      </w:r>
      <w:r>
        <w:rPr>
          <w:vertAlign w:val="subscript"/>
        </w:rPr>
        <w:t>6</w:t>
      </w:r>
      <w:r>
        <w:rPr/>
        <w:t xml:space="preserve"> обычно связан с белками. Пиридоксол обнаруживается главным образом в растениях, а пиридоксаль и пиридоксамин главным образом обнаруживаются в животных тканях. Превосходными источниками пиридоксина являются цыплята, коровья печень, свинина и телятина. Хорошими источниками пиридоксина также являются ветчина и рыба (тунец, форель, палтус, сельдь, лосось), орехи (арахис, грецкий орех), хлеб, крупа и цельные зерна злаковых. В целом овощи и фрукты достаточно бедны витамином В</w:t>
      </w:r>
      <w:r>
        <w:rPr>
          <w:vertAlign w:val="subscript"/>
        </w:rPr>
        <w:t>6</w:t>
      </w:r>
      <w:r>
        <w:rPr/>
        <w:t>, хотя некоторые из продуктов этого класса содержат пиридоксин в весьма значительном количестве, в частности фасоль, цветная капуста, бананы и изюм.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Человек</w:t>
      </w:r>
    </w:p>
    <w:p>
      <w:pPr>
        <w:pStyle w:val="Normal"/>
        <w:ind w:firstLine="851"/>
        <w:jc w:val="both"/>
        <w:rPr/>
      </w:pPr>
      <w:r>
        <w:rPr/>
        <w:t>Человек и другие приматы для удовлетворения потребностей своего организма нуждаются во внешних источниках витамина В</w:t>
      </w:r>
      <w:r>
        <w:rPr>
          <w:vertAlign w:val="subscript"/>
        </w:rPr>
        <w:t>6</w:t>
      </w:r>
      <w:r>
        <w:rPr/>
        <w:t>, поступающего вместе с пищей. Незначительное количество витамина В</w:t>
      </w:r>
      <w:r>
        <w:rPr>
          <w:vertAlign w:val="subscript"/>
        </w:rPr>
        <w:t>6</w:t>
      </w:r>
      <w:r>
        <w:rPr/>
        <w:t xml:space="preserve"> может синтезироваться кишечными бактериями.</w:t>
      </w:r>
    </w:p>
    <w:p>
      <w:pPr>
        <w:pStyle w:val="Style14"/>
        <w:spacing w:before="0" w:after="0"/>
        <w:ind w:firstLine="851"/>
        <w:jc w:val="both"/>
        <w:rPr/>
      </w:pPr>
      <w:r>
        <w:rPr>
          <w:rStyle w:val="StrongEmphasis"/>
          <w:sz w:val="28"/>
          <w:szCs w:val="28"/>
        </w:rPr>
        <w:t>Основные антагонисты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>Известно более 40 различных медицинских препаратов, способных взаимодействовать с витамином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приводить к снижению его статуса в организме. Основными антагонистами витамина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являются: </w:t>
      </w:r>
    </w:p>
    <w:p>
      <w:pPr>
        <w:pStyle w:val="Normal"/>
        <w:numPr>
          <w:ilvl w:val="0"/>
          <w:numId w:val="3"/>
        </w:numPr>
        <w:ind w:left="720" w:firstLine="851"/>
        <w:jc w:val="both"/>
        <w:rPr/>
      </w:pPr>
      <w:r>
        <w:rPr/>
        <w:t xml:space="preserve">дезоксипиридоксин, эффективный аниметаболит; </w:t>
      </w:r>
    </w:p>
    <w:p>
      <w:pPr>
        <w:pStyle w:val="Normal"/>
        <w:numPr>
          <w:ilvl w:val="0"/>
          <w:numId w:val="3"/>
        </w:numPr>
        <w:ind w:left="720" w:firstLine="851"/>
        <w:jc w:val="both"/>
        <w:rPr/>
      </w:pPr>
      <w:r>
        <w:rPr/>
        <w:t xml:space="preserve">изоцианид, туберкулостатический препарат; </w:t>
      </w:r>
    </w:p>
    <w:p>
      <w:pPr>
        <w:pStyle w:val="Normal"/>
        <w:numPr>
          <w:ilvl w:val="0"/>
          <w:numId w:val="3"/>
        </w:numPr>
        <w:ind w:left="720" w:firstLine="851"/>
        <w:jc w:val="both"/>
        <w:rPr/>
      </w:pPr>
      <w:r>
        <w:rPr/>
        <w:t xml:space="preserve">гидралазин, препарат против повышенной чувствительности; </w:t>
      </w:r>
    </w:p>
    <w:p>
      <w:pPr>
        <w:pStyle w:val="Normal"/>
        <w:numPr>
          <w:ilvl w:val="0"/>
          <w:numId w:val="3"/>
        </w:numPr>
        <w:ind w:left="720" w:firstLine="851"/>
        <w:jc w:val="both"/>
        <w:rPr/>
      </w:pPr>
      <w:r>
        <w:rPr/>
        <w:t xml:space="preserve">циклосерин, антибиотик; и </w:t>
      </w:r>
    </w:p>
    <w:p>
      <w:pPr>
        <w:pStyle w:val="Normal"/>
        <w:numPr>
          <w:ilvl w:val="0"/>
          <w:numId w:val="3"/>
        </w:numPr>
        <w:ind w:left="720" w:firstLine="851"/>
        <w:jc w:val="both"/>
        <w:rPr/>
      </w:pPr>
      <w:r>
        <w:rPr/>
        <w:t xml:space="preserve">пенициламин, препарат используемый при лечении болезни Вильсона. 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ругой стороны, витамин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может сам выступать в качестве антагониста у пациентов, страдающих болезнью Паркинсона и проходящих лечение препаратом L-дофа, при этом действие пиридоксина оказывается противоположным действию L-дофа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rPr/>
      </w:pPr>
      <w:r>
        <w:rPr>
          <w:rStyle w:val="StrongEmphasis"/>
          <w:sz w:val="28"/>
          <w:szCs w:val="28"/>
        </w:rPr>
        <w:t>Бета-каротин</w:t>
      </w:r>
    </w:p>
    <w:p>
      <w:pPr>
        <w:pStyle w:val="Style14"/>
        <w:spacing w:before="0" w:after="0"/>
        <w:ind w:firstLine="851"/>
        <w:jc w:val="both"/>
        <w:rPr/>
      </w:pPr>
      <w:r>
        <w:rPr>
          <w:rStyle w:val="StrongEmphasis"/>
          <w:sz w:val="28"/>
          <w:szCs w:val="28"/>
        </w:rPr>
        <w:t>Основные сведения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>Бета-каротин является одним из природных каротиноидов, которых насчитывается свыше 600. Каротиноиды - это пигменты от желтого до красного цвета, которые широко распространены в растениях. Порядка 50 каротиноидов способны воспроизводить активность витамина А и поэтому их относят к числу каротиноидов, являющихся провитамином А. Бета-каротин - наиболее распространенный и наиболее эффективный провитамин А в наших продуктах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 одна молекула бета-каротина может расщепляться на две молекулы витамина А. Однако в организме бета-каротин только частично превращается в витамин А, а оставшаяся часть накапливается в неизменном виде. Более того, доля бета-каротина, превращающегося в витамин А в организме, контролируется статусом витамина А, что в результате позволяет избежать явлений токсичности, вызванной избытком витамина А в организме. Согласно полученным в настоящее время данным бета-каротин, являясь безопасным источником витамина А, выполняет еще много важных биологических функций, которые могут быть никак не связаны с его статусом провитамина.</w:t>
      </w:r>
    </w:p>
    <w:p>
      <w:pPr>
        <w:pStyle w:val="Style14"/>
        <w:spacing w:before="0" w:after="0"/>
        <w:ind w:firstLine="851"/>
        <w:jc w:val="both"/>
        <w:rPr/>
      </w:pPr>
      <w:r>
        <w:rPr>
          <w:rStyle w:val="StrongEmphasis"/>
          <w:sz w:val="28"/>
          <w:szCs w:val="28"/>
        </w:rPr>
        <w:t>Основные природные источники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Наилучшими источниками бета-каротина являются ярко-желтые/оранжевые овощи и фрукты и темно-зеленые листовые овощи, а именно: </w:t>
      </w:r>
    </w:p>
    <w:p>
      <w:pPr>
        <w:pStyle w:val="Normal"/>
        <w:numPr>
          <w:ilvl w:val="0"/>
          <w:numId w:val="2"/>
        </w:numPr>
        <w:ind w:left="720" w:firstLine="851"/>
        <w:jc w:val="both"/>
        <w:rPr/>
      </w:pPr>
      <w:r>
        <w:rPr/>
        <w:t xml:space="preserve">Желтые/оранжевые овощи - морковь, батат, тыква, кабачки. </w:t>
      </w:r>
    </w:p>
    <w:p>
      <w:pPr>
        <w:pStyle w:val="Normal"/>
        <w:numPr>
          <w:ilvl w:val="0"/>
          <w:numId w:val="2"/>
        </w:numPr>
        <w:ind w:left="720" w:firstLine="851"/>
        <w:jc w:val="both"/>
        <w:rPr/>
      </w:pPr>
      <w:r>
        <w:rPr/>
        <w:t xml:space="preserve">Желтые/оранжевые овощи - абрикосы, дыня мускусная, папайя, манго, карамболь, нектарин, персики. </w:t>
      </w:r>
    </w:p>
    <w:p>
      <w:pPr>
        <w:pStyle w:val="Normal"/>
        <w:numPr>
          <w:ilvl w:val="0"/>
          <w:numId w:val="2"/>
        </w:numPr>
        <w:ind w:left="720" w:firstLine="851"/>
        <w:jc w:val="both"/>
        <w:rPr/>
      </w:pPr>
      <w:r>
        <w:rPr/>
        <w:t xml:space="preserve">Темно-зеленые листовые овощи - шпинат, брокколи, салат эндивий, капуста, цикорий, салат эскариоль, кресс водяной зеленые листья свеклы, репы, горчицы, одуванчика лекарственного. </w:t>
      </w:r>
    </w:p>
    <w:p>
      <w:pPr>
        <w:pStyle w:val="Normal"/>
        <w:numPr>
          <w:ilvl w:val="0"/>
          <w:numId w:val="2"/>
        </w:numPr>
        <w:ind w:left="720" w:firstLine="851"/>
        <w:jc w:val="both"/>
        <w:rPr/>
      </w:pPr>
      <w:r>
        <w:rPr/>
        <w:t xml:space="preserve">Другие овощи и фрукты, являющиеся хорошими источниками бета-каротина - тыква обыкновенная, аспарагус, зеленый горошек, кислые сорта вишен, слива домашняя. 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ета-каротина в овощах и фруктах может быть различным в зависимости от сезона и степени зрелости. Биологическая ценность бета-каротина из овощей и фруктов зависит от их метода приготовления перед употреблением. Поэтому всякие указания относительно содержания бета-каротина в продуктах являются лишь приблизительными величинами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rPr/>
      </w:pPr>
      <w:r>
        <w:rPr>
          <w:rStyle w:val="StrongEmphasis"/>
          <w:sz w:val="28"/>
          <w:szCs w:val="28"/>
        </w:rPr>
        <w:t>Биотин</w:t>
      </w:r>
    </w:p>
    <w:p>
      <w:pPr>
        <w:pStyle w:val="Style14"/>
        <w:spacing w:before="0" w:after="0"/>
        <w:ind w:firstLine="851"/>
        <w:jc w:val="both"/>
        <w:rPr/>
      </w:pPr>
      <w:r>
        <w:rPr>
          <w:rStyle w:val="StrongEmphasis"/>
          <w:sz w:val="28"/>
          <w:szCs w:val="28"/>
        </w:rPr>
        <w:t>Основные сведения</w:t>
      </w:r>
    </w:p>
    <w:p>
      <w:pPr>
        <w:pStyle w:val="Style14"/>
        <w:spacing w:before="0" w:after="0"/>
        <w:ind w:firstLine="851"/>
        <w:jc w:val="both"/>
        <w:rPr/>
      </w:pPr>
      <w:r>
        <w:rPr>
          <w:rStyle w:val="StrongEmphasis"/>
          <w:sz w:val="28"/>
          <w:szCs w:val="28"/>
        </w:rPr>
        <w:t>Синонимы</w:t>
      </w:r>
    </w:p>
    <w:p>
      <w:pPr>
        <w:pStyle w:val="Style14"/>
        <w:spacing w:before="0" w:after="0"/>
        <w:ind w:firstLine="851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Биотин - водорастворимый член группы витаминов В, известный также под названиями витамин Н, витамин В8 и кофермент R. Хотя существуют восемь различных форм биотина, только одна из них, а именно, D-биотин, встречается в природных соединениях и проявляет полный спектр биологической активности.</w:t>
      </w:r>
    </w:p>
    <w:p>
      <w:pPr>
        <w:pStyle w:val="Style14"/>
        <w:spacing w:before="0" w:after="0"/>
        <w:ind w:firstLine="851"/>
        <w:jc w:val="both"/>
        <w:rPr/>
      </w:pPr>
      <w:r>
        <w:rPr>
          <w:rStyle w:val="StrongEmphasis"/>
          <w:sz w:val="28"/>
          <w:szCs w:val="28"/>
        </w:rPr>
        <w:t>Основные природные источники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>В малых количествах биотин обнаруживается в большинстве пищевых продуктов. Наиболее богатыми его источниками являются дрожжи, печень и почки. Также много его содержится в яичном желтке, соевых бобах, орехах и крупах. Данные, полученные в экспериментах на животных, демонстрируют, что биологическая доступность биотина варьируется в значительных пределах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кроорганизмы, вырабатывающие биотин, находятся в толстом кишечнике, но роль и масштаб его энтерального синтеза во всём метаболизме биотина не известны.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антагонисты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Авидин, гликопротеин, содержащийся в белке сырого яйца, связывается с биотином и делает его неабсорбируемым. Таким образом, всасывание больших количеств сырого яичного белка кишечником в течение долгого времени может привести к дефициту биотина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Отмечалось также, что применение антибактериальных препаратов, вредящих микрофлоре кишечника может понизить уровень биотина. В то же время, результаты испытаний на людях не дают возможности утверждать это категорически. Сообщается также о взаимодействии биотина с некоторыми противосудорожными препарата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Витамин C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сведения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Синонимы</w:t>
      </w:r>
    </w:p>
    <w:p>
      <w:pPr>
        <w:pStyle w:val="Normal"/>
        <w:ind w:firstLine="851"/>
        <w:jc w:val="both"/>
        <w:rPr/>
      </w:pPr>
      <w:r>
        <w:rPr/>
        <w:t>Аскорбиновая кислота, противоскорбутный витамин.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природные источники</w:t>
      </w:r>
    </w:p>
    <w:p>
      <w:pPr>
        <w:pStyle w:val="Normal"/>
        <w:ind w:firstLine="851"/>
        <w:jc w:val="both"/>
        <w:rPr/>
      </w:pPr>
      <w:r>
        <w:rPr/>
        <w:t>Цитрусовые, черная смородина, сладкий перец, петрушка, цветная капуста, картофель, батат, брокколи, брюссельская капуста, земляника, гуава, манго. В зависимости от сезона в одном стакане среднего размера (т.е., 100 г) свежеприготовленного сока содержится от 15 до 35 мг витамина С.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антагонисты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>Ряд химических соединений, действию которых подвергается человек, такие, как загрязнители воздуха, промышленные токсины, тяжелые металлы, табачный дым, а также некоторые фармакологически активные соединения, в частности, антидепрессанты и диуретики могут привести к увеличению потребности в витамине С. Это также имеет место в при наличии определенных вредных привычек, например, при злоупотреблении алкоголем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Витамин D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сведения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Синонимы</w:t>
      </w:r>
    </w:p>
    <w:p>
      <w:pPr>
        <w:pStyle w:val="Normal"/>
        <w:ind w:firstLine="851"/>
        <w:jc w:val="both"/>
        <w:rPr/>
      </w:pPr>
      <w:r>
        <w:rPr/>
        <w:t>Витамин D - общее название группы жирорастворимых соединений, необходимых для поддержания минерального баланса в организме. Он также известен как кальциферол и противорахитический витамин. Его основными формами являются витамин D2 (эргокальциферол растительного происхождения) и витамин D3 (холекальциферол животного происхождения).</w:t>
      </w:r>
    </w:p>
    <w:p>
      <w:pPr>
        <w:pStyle w:val="Normal"/>
        <w:ind w:firstLine="851"/>
        <w:jc w:val="both"/>
        <w:rPr/>
      </w:pPr>
      <w:r>
        <w:rPr/>
        <w:t>Поскольку холекальциферол синтезируется в коже при воздействии ультрафиолетовых лучей на 7-дегидрохолестерин, производное холестерина, содержащееся в животном жире, витамин D не соответствует классическому определению витамина.</w:t>
      </w:r>
    </w:p>
    <w:p>
      <w:pPr>
        <w:pStyle w:val="Normal"/>
        <w:ind w:firstLine="851"/>
        <w:jc w:val="both"/>
        <w:rPr/>
      </w:pPr>
      <w:r>
        <w:rPr/>
        <w:t>Тем не менее в силу целого ряда факторов, оказывающих влияние на его синтез, к числу которых относятся широта, сезон, степень загрязнения воздуха, участок кожи, подвергаемый ультрафиолетовому воздействию, пигментация, возраст и т. д., витамин D считается важнейшим компонентом продуктов питания.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природные источники</w:t>
      </w:r>
    </w:p>
    <w:p>
      <w:pPr>
        <w:pStyle w:val="Normal"/>
        <w:ind w:firstLine="851"/>
        <w:jc w:val="both"/>
        <w:rPr/>
      </w:pPr>
      <w:r>
        <w:rPr/>
        <w:t>Богатейшими природными источниками витамина D являются рыбий жир и морская рыба типа сардин, сельди, лосося и скумбрии. Небольшое количество витамина D содержится также в яйцах, мясе, молоке и сливочном масле. В растениях содержится скудное количество витамина D, а в орехах и фруктах его нет вовсе. Того количества витамина D, которое содержится в грудном молоке, не достаточно для восполнения потребностей организма новорожденного.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антагонисты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>Холестирамин (смола, используемая для прекращения реабсорбции желчных кислот) и слабительные на основе минеральных масел угнетают абсорбцию витамина D из кишечника. Кортикостероидные гормоны, противосудорожные препараты и спирт могут влиять на абсорбцию кальция путем уменьшения реакции на витамин D. Исследования на животных также показали, что противосудорожные препараты стимулируют ферменты в печени, что приводит к усиленному разрушению и выводу витамина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Витамин Е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сведения</w:t>
      </w:r>
    </w:p>
    <w:p>
      <w:pPr>
        <w:pStyle w:val="23"/>
        <w:ind w:firstLine="851"/>
        <w:jc w:val="both"/>
        <w:rPr/>
      </w:pPr>
      <w:r>
        <w:rPr>
          <w:b w:val="false"/>
          <w:bCs w:val="false"/>
        </w:rPr>
        <w:t>Под названием витамин Е известны восемь встречающихся в природе соединений. Четыре из них называются токоферолами, а четыре - токотриенолами, и все они различаются с помощью префиксов a-, b-, g- и d. Альфа-токоферол - наиболее распространенный и биологически наиболее активный из всех встречающихся в природе форм витамина Е.</w:t>
      </w:r>
    </w:p>
    <w:p>
      <w:pPr>
        <w:pStyle w:val="Normal"/>
        <w:ind w:firstLine="851"/>
        <w:jc w:val="both"/>
        <w:rPr/>
      </w:pPr>
      <w:r>
        <w:rPr/>
        <w:t>Название токоферол происходит от греческого слова "токос", означающего роды, и слова "ферейн", означающего рождать. Данное название было выбрано таким образом, чтобы подчеркнуть его важную роль в воспроизводстве различных видов животных. Окончание "ол" означает, что вещество является спиртом.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природные источники</w:t>
      </w:r>
    </w:p>
    <w:p>
      <w:pPr>
        <w:pStyle w:val="Normal"/>
        <w:ind w:firstLine="851"/>
        <w:jc w:val="both"/>
        <w:rPr/>
      </w:pPr>
      <w:r>
        <w:rPr/>
        <w:t>Растительные масла (арахисовое, соевое, пальмовое, кукурузное, сафлоровое, подсолнечное и т. д.) и зародыши пшеницы являются наиболее ценными источниками витамина Е. К числу других источников витамина Е относятся орехи, семена, цельные зерна и зеленые листовые овощи. Некоторые основные продукты питания типа молока и яиц содержат небольшое количество a-токоферола.</w:t>
      </w:r>
    </w:p>
    <w:p>
      <w:pPr>
        <w:pStyle w:val="Normal"/>
        <w:ind w:firstLine="851"/>
        <w:jc w:val="both"/>
        <w:rPr>
          <w:rStyle w:val="StrongEmphasis"/>
        </w:rPr>
      </w:pPr>
      <w:r>
        <w:rPr/>
        <w:t xml:space="preserve"> </w:t>
      </w:r>
      <w:r>
        <w:rPr/>
        <w:t>К тому же витамин Е добавляют в маргарин и другие продукты питания.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антагонисты</w:t>
      </w:r>
    </w:p>
    <w:p>
      <w:pPr>
        <w:pStyle w:val="Normal"/>
        <w:ind w:firstLine="851"/>
        <w:jc w:val="both"/>
        <w:rPr/>
      </w:pPr>
      <w:r>
        <w:rPr/>
        <w:t>При одновременном приеме железо уменьшает поступление витамина Е в организм; это особенно критично в случае анемии у новорожденных. Потребность в витамине Е связана с количеством полиненасыщенных жирных кислот, поступающих с пищей. Чем больше количество таких кислот, тем больше потребность в витамине Е.</w:t>
      </w:r>
      <w:r>
        <w:rPr>
          <w:rStyle w:val="StrongEmphasis"/>
        </w:rPr>
        <w:t xml:space="preserve"> </w:t>
      </w:r>
    </w:p>
    <w:p>
      <w:pPr>
        <w:pStyle w:val="Normal"/>
        <w:ind w:firstLine="851"/>
        <w:jc w:val="both"/>
        <w:rPr>
          <w:rStyle w:val="StrongEmphasis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Фолиевая кислота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сведения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Синонимы</w:t>
      </w:r>
    </w:p>
    <w:p>
      <w:pPr>
        <w:pStyle w:val="Normal"/>
        <w:ind w:firstLine="851"/>
        <w:jc w:val="both"/>
        <w:rPr/>
      </w:pPr>
      <w:r>
        <w:rPr/>
        <w:t>Фолиевая кислота (химическое наименование: птероил-глютаминовая кислота) относится к группе витаминов В. Она известна также под названием фолацин, витамин ВС, витамин В9 , а также фактор Lactobacillus casei, хотя в настоящее время эти наименования вышли из употребления.</w:t>
      </w:r>
    </w:p>
    <w:p>
      <w:pPr>
        <w:pStyle w:val="Normal"/>
        <w:ind w:firstLine="851"/>
        <w:jc w:val="both"/>
        <w:rPr/>
      </w:pPr>
      <w:r>
        <w:rPr/>
        <w:t>Термин "фолаты" используется для обозначения всех членов семейства соединений, в которых птероевая кислота связана с одной или более молекул L-глютамата.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источники в природе</w:t>
      </w:r>
    </w:p>
    <w:p>
      <w:pPr>
        <w:pStyle w:val="Normal"/>
        <w:ind w:firstLine="851"/>
        <w:jc w:val="both"/>
        <w:rPr/>
      </w:pPr>
      <w:r>
        <w:rPr/>
        <w:t>Фолаты широко представлены в разнообразных пищевых продуктах. Наиболее богатым источником являются печень, темно-зеленые листовые овощи, бобы, пшеничные проростки и дрожжи. Среди других источников можно назвать яичный желток, свеклу, апельсиновый сок, хлеб (мука из цельного зерна).</w:t>
      </w:r>
    </w:p>
    <w:p>
      <w:pPr>
        <w:pStyle w:val="Normal"/>
        <w:ind w:firstLine="851"/>
        <w:jc w:val="both"/>
        <w:rPr/>
      </w:pPr>
      <w:r>
        <w:rPr/>
        <w:t>Большая часть пищевых фолатов находится в полиглютаматной форме, которые, прежде чем попасть в кровяное русло, преобразуются в стенке малого кишечника в моноглютаматную форму. Фактически адсорбируется только около пятидесяти процентов фолатов, потребляемых с пищей. В обычных условиях фолаты, синтезируемые кишечными бактериями, не вносят существенного вклада в обеспечение фолатами организма человека, так как бактериальный синтез фолатов обычно ограничен толстым кишечником (ободочная кишка), тогда же как абсорбция происходит главным образом в верхней части тонкого кишечника (тощая кишка).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антагонисты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Ряд хемиотерапевтических агентов (например, метотрексат, триметоприм, пириметамин) ингибируют фермент дигидрофолат редуктазу, которая необходима для метаболизма фолатов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Многие лекарства могут влиять на абсорбцию, утилизацию и сохранность фолатов. Среди этих лекарств находятся пероральные контрацептивы, алкоголь, холестирамин (лекарство, применяемое для понижения уровня холестерина в крови), такие антиэпилептические агенты как барбитураты и дифенилгидантоин, а также сульфазалазин, который является одним из сульфонамидов, используемых для лечения неспецифического язвенного колита. Кроме того, лекарства, снижающие кислотность в кишечнике, такие как антациды и современные противоязвенные лекарства, как было показано, влияют на абсорбцию фолиевой кислоты.</w:t>
      </w:r>
      <w:r>
        <w:rPr>
          <w:rStyle w:val="StrongEmphasis"/>
        </w:rPr>
        <w:t xml:space="preserve"> </w:t>
      </w:r>
    </w:p>
    <w:p>
      <w:pPr>
        <w:pStyle w:val="Normal"/>
        <w:ind w:firstLine="851"/>
        <w:jc w:val="both"/>
        <w:rPr>
          <w:rStyle w:val="StrongEmphasis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Витамин К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сведения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Синонимы</w:t>
      </w:r>
    </w:p>
    <w:p>
      <w:pPr>
        <w:pStyle w:val="Normal"/>
        <w:ind w:firstLine="851"/>
        <w:jc w:val="both"/>
        <w:rPr/>
      </w:pPr>
      <w:r>
        <w:rPr/>
        <w:t>Витамин К известен во многих формах. Витамин К</w:t>
      </w:r>
      <w:r>
        <w:rPr>
          <w:vertAlign w:val="subscript"/>
        </w:rPr>
        <w:t>1</w:t>
      </w:r>
      <w:r>
        <w:rPr/>
        <w:t xml:space="preserve"> (филлохинон, фитонадион) обычно содержится в растениях. Витамин К</w:t>
      </w:r>
      <w:r>
        <w:rPr>
          <w:vertAlign w:val="subscript"/>
        </w:rPr>
        <w:t>2</w:t>
      </w:r>
      <w:r>
        <w:rPr/>
        <w:t xml:space="preserve"> (менахинон), обладающий примерно 75 % активности витамина К</w:t>
      </w:r>
      <w:r>
        <w:rPr>
          <w:vertAlign w:val="subscript"/>
        </w:rPr>
        <w:t>1</w:t>
      </w:r>
      <w:r>
        <w:rPr/>
        <w:t>, синтезируется бактериями в кишечнике человека и различных животных. Витамин К</w:t>
      </w:r>
      <w:r>
        <w:rPr>
          <w:vertAlign w:val="subscript"/>
        </w:rPr>
        <w:t>3</w:t>
      </w:r>
      <w:r>
        <w:rPr/>
        <w:t xml:space="preserve"> (менадион) является синтетическим веществом, которое может быть преобразовано в К</w:t>
      </w:r>
      <w:r>
        <w:rPr>
          <w:vertAlign w:val="subscript"/>
        </w:rPr>
        <w:t>2</w:t>
      </w:r>
      <w:r>
        <w:rPr/>
        <w:t xml:space="preserve"> в кишечнике.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природные источники</w:t>
      </w:r>
    </w:p>
    <w:p>
      <w:pPr>
        <w:pStyle w:val="Normal"/>
        <w:ind w:firstLine="851"/>
        <w:jc w:val="both"/>
        <w:rPr/>
      </w:pPr>
      <w:r>
        <w:rPr/>
        <w:t>Наилучшими пищевыми источниками витамина К являются зеленые листовые овощи такие, как зеленая ботва репы, шпинат, брокколи, капуста и латук. К числу других источников с высоким содержанием витамина К относятся соевые бобы, говяжья печень и зеленый чай. Хорошими источниками являются яичный желток, овес, цельная пшеница, картофель, помидоры, аспарагус, сливочное масло и сыр. Более низкое содержание витамина К обнаруживается в говядине, свинине, ветчине, молоке, моркови, кукурузе, у большинства фруктов и многих других овощей.</w:t>
      </w:r>
    </w:p>
    <w:p>
      <w:pPr>
        <w:pStyle w:val="Normal"/>
        <w:ind w:firstLine="851"/>
        <w:jc w:val="both"/>
        <w:rPr/>
      </w:pPr>
      <w:r>
        <w:rPr/>
        <w:t>Важным источником витамина К</w:t>
      </w:r>
      <w:r>
        <w:rPr>
          <w:vertAlign w:val="subscript"/>
        </w:rPr>
        <w:t>2</w:t>
      </w:r>
      <w:r>
        <w:rPr/>
        <w:t xml:space="preserve"> является бактериальная флора в тощей кишке и подвздошной кишке. Однако степень использования менахинона, синтезированного микроорганизмами кишечника, до сих пор не ясна.</w:t>
      </w:r>
      <w:r>
        <w:rPr>
          <w:rStyle w:val="StrongEmphasi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ой антагонист</w:t>
      </w:r>
    </w:p>
    <w:p>
      <w:pPr>
        <w:pStyle w:val="Normal"/>
        <w:ind w:firstLine="851"/>
        <w:jc w:val="both"/>
        <w:rPr/>
      </w:pPr>
      <w:r>
        <w:rPr/>
        <w:t>Антикоагулянты такие, как дикумароль, 4-гидроксикумароль (производное дикумароля) и инданедионы снижают использование зависимых от витамина К факторов свертываемости.</w:t>
      </w:r>
    </w:p>
    <w:p>
      <w:pPr>
        <w:pStyle w:val="Normal"/>
        <w:ind w:firstLine="851"/>
        <w:jc w:val="both"/>
        <w:rPr/>
      </w:pPr>
      <w:r>
        <w:rPr/>
        <w:t>Антибиотики, болезни кишечника, минеральное масло и радиация подавляют всасывание витамина К. Большое количество витамина Е может усилить антикоагулянтное действие антагонистов витамина К таких, как варфарин. У пациентов с синдромом пониженного всасывания жиров или заболеваниями печени также есть риск развития недостаточности витамина К.</w:t>
      </w:r>
      <w:r>
        <w:rPr>
          <w:rStyle w:val="StrongEmphasi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антагонисты</w:t>
      </w:r>
    </w:p>
    <w:p>
      <w:pPr>
        <w:pStyle w:val="Normal"/>
        <w:ind w:firstLine="851"/>
        <w:jc w:val="both"/>
        <w:rPr/>
      </w:pPr>
      <w:r>
        <w:rPr/>
        <w:t xml:space="preserve">Дефицит микроэлемента меди в организме может тормозить процесс преобразования триптофана в ниацин. Лекарственный препарат "пеницилламин" также вызывает торможение преобразования триптофана в ниацин в биохимических процессах у человека, возможно, благодаря, в какой-то части, хелатирующему действию меди, входящей в состав пеницилламина. </w:t>
      </w:r>
    </w:p>
    <w:p>
      <w:pPr>
        <w:pStyle w:val="Normal"/>
        <w:ind w:firstLine="851"/>
        <w:jc w:val="both"/>
        <w:rPr/>
      </w:pPr>
      <w:r>
        <w:rPr/>
        <w:t xml:space="preserve">Лекарственные препараты "рифампин" и "изониазид" (противотуберкулёзные) тормозят усвоение ниацина.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>Биохимический путь от триптофана к ниацину сильно зависит от изменений в составе питания. Из них наибольшее значение имеет дефицит витамина В6, снижающий уровень синтеза ниацина из триптофана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Ниацин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сведения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Синонимы</w:t>
      </w:r>
    </w:p>
    <w:p>
      <w:pPr>
        <w:pStyle w:val="Normal"/>
        <w:ind w:firstLine="851"/>
        <w:jc w:val="both"/>
        <w:rPr/>
      </w:pPr>
      <w:r>
        <w:rPr/>
        <w:t>Термин "ниацин" относится как к никотиновой кислоте, так и к её аминопроизводному, никотинамиду (ниацинамиду). Устаревшими названиями для никотиновой кислоты являются витамин В3, витамин В4 и Р-Р фактор (Pellagra-Preventative factor, т.е. фактор профилактики пеллагры).</w:t>
      </w:r>
    </w:p>
    <w:p>
      <w:pPr>
        <w:pStyle w:val="Normal"/>
        <w:ind w:firstLine="851"/>
        <w:jc w:val="both"/>
        <w:rPr/>
      </w:pPr>
      <w:r>
        <w:rPr/>
        <w:t>"Насыщенность ниацинами" пищевых продуктов определяется как концентрация в них никотиновой кислоты, образованной в результате превращения находящегося в пище триптофана в ниацин. Ниацин является членом семейства витаминов В.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природные источники</w:t>
      </w:r>
    </w:p>
    <w:p>
      <w:pPr>
        <w:pStyle w:val="Normal"/>
        <w:ind w:firstLine="851"/>
        <w:jc w:val="both"/>
        <w:rPr/>
      </w:pPr>
      <w:r>
        <w:rPr/>
        <w:t>Никотинамид и никотиновая кислота широко распространены в природе. В растениях чаще содержится никотиновая кислота, в то время как в животных организмах чаще содержится никотинамид.</w:t>
      </w:r>
    </w:p>
    <w:p>
      <w:pPr>
        <w:pStyle w:val="Normal"/>
        <w:ind w:firstLine="851"/>
        <w:jc w:val="both"/>
        <w:rPr/>
      </w:pPr>
      <w:r>
        <w:rPr/>
        <w:t>Дрожжи, печень, мясо птицы, орехи и бобовые растения - основной источник ниацина среди пищевых продуктов. В меньшем количестве они содержатся в молоке и листьях овощей.</w:t>
      </w:r>
    </w:p>
    <w:p>
      <w:pPr>
        <w:pStyle w:val="Normal"/>
        <w:ind w:firstLine="851"/>
        <w:jc w:val="both"/>
        <w:rPr/>
      </w:pPr>
      <w:r>
        <w:rPr/>
        <w:t xml:space="preserve">В зерновых продуктах (пшеница, кукуруза) никотиновая кислота связана с некоторыми компонентами, содержащимися в крупе, и поэтому не обладает биологической активностью. Особые методы обработки, как например, обработка зерна водным раствором щёлочи или извести повышают биологическую активность никотиновой кислоты, содержащейся в этих продуктах. </w:t>
      </w:r>
    </w:p>
    <w:p>
      <w:pPr>
        <w:pStyle w:val="Normal"/>
        <w:ind w:firstLine="851"/>
        <w:jc w:val="both"/>
        <w:rPr/>
      </w:pPr>
      <w:r>
        <w:rPr/>
        <w:t>Триптофан, как аминокислота, являющаяся предшественником (или провитамином) ниацина, ответственна за две трети общей биологической активности необходимой для нормального пищевого рациона взрослых. Важными источниками триптофана являются мясо, молоко и яйц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Пантотеновая кислота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сведения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Синонимы</w:t>
      </w:r>
    </w:p>
    <w:p>
      <w:pPr>
        <w:pStyle w:val="Normal"/>
        <w:ind w:firstLine="851"/>
        <w:jc w:val="both"/>
        <w:rPr/>
      </w:pPr>
      <w:r>
        <w:rPr/>
        <w:t>Пантотеновая кислота относится к группе витаминов В. Ее название в переводе с греческого означает "повсюду". Прежние названия-синонимы: витамин В5, антидерматитный фактор цыплят, антипеллагрический фактор цыплят. В природе встречается в форме D-пантотеновой кислоты.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природные источники</w:t>
      </w:r>
    </w:p>
    <w:p>
      <w:pPr>
        <w:pStyle w:val="Normal"/>
        <w:ind w:firstLine="851"/>
        <w:jc w:val="both"/>
        <w:rPr/>
      </w:pPr>
      <w:r>
        <w:rPr/>
        <w:t>Пантотеновая кислота широко представлена в продуктах питания, главным образом в составе кофермента А (кофермент ацетилирования). Его особенно много в дрожжах и в органах животных (печень, почки, сердце, мозг), но, по-видимому, обычным источником его поступления в организм являются яйца, молоко, овощи, бобовые и цельные зерновые продукты. В пище, подвергнутой обработке, количество пантотеновой кислоты будет снижено, если конечно эта потеря не возмещается впоследствии. Пантотеновая кислота синтезируется микроорганизмами кишечника, но количество вырабатываемой ими пантотеновой кислоты и его роль в питании человека до конца не выяснены.</w:t>
      </w:r>
      <w:r>
        <w:rPr>
          <w:rStyle w:val="StrongEmphasi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Style w:val="StrongEmphasis"/>
        </w:rPr>
        <w:t>Основные антагонисты</w:t>
      </w:r>
    </w:p>
    <w:p>
      <w:pPr>
        <w:pStyle w:val="Normal"/>
        <w:ind w:firstLine="851"/>
        <w:jc w:val="both"/>
        <w:rPr/>
      </w:pPr>
      <w:r>
        <w:rPr/>
        <w:t>Этанол вызывает снижение количества пантотеновой кислоты в тканях при сопутствующем увеличении ее уровня в сыворотке. Эти данные дают основание предполагать, что утилизация пантотеновой кислоты у страдающих алкоголизмом нарушена.</w:t>
      </w:r>
    </w:p>
    <w:p>
      <w:pPr>
        <w:pStyle w:val="Normal"/>
        <w:ind w:firstLine="851"/>
        <w:jc w:val="both"/>
        <w:rPr/>
      </w:pPr>
      <w:r>
        <w:rPr/>
        <w:t>Наиболее известным антагонистом пантотеновой кислоты, который используется в эксперименте для ускорения проявления признаков дефицита витамина, является омега-метил пантотеновая кислота. Кроме того, в экспериментах на животных было показано, что L-пантотеновая кислота также вызывает антагонистическое действие.</w:t>
      </w:r>
    </w:p>
    <w:p>
      <w:pPr>
        <w:sectPr>
          <w:headerReference w:type="default" r:id="rId4"/>
          <w:type w:val="nextPage"/>
          <w:pgSz w:w="11906" w:h="16838"/>
          <w:pgMar w:left="1418" w:right="566" w:gutter="0" w:header="708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b/>
          <w:b/>
          <w:bCs/>
        </w:rPr>
      </w:pPr>
      <w:r>
        <w:rPr/>
        <w:t>Метил-бромид, фумигант, используемый для борьбы с паразитами в местах хранения продуктов питания, вызывает разрушение пантотеновой кислоты в пище, которая подвергается воздействию этого фумиганта.</w:t>
      </w:r>
    </w:p>
    <w:p>
      <w:pPr>
        <w:pStyle w:val="Heading2"/>
        <w:rPr/>
      </w:pPr>
      <w:r>
        <w:rPr/>
        <w:t>СОДЕРЖАНИЕ ВИТАМИНОВ В ПИЩЕВЫХ ПРОДУКТАХ</w:t>
      </w:r>
    </w:p>
    <w:p>
      <w:pPr>
        <w:pStyle w:val="Normal"/>
        <w:ind w:firstLine="851"/>
        <w:rPr/>
      </w:pPr>
      <w:r>
        <w:rPr/>
      </w:r>
    </w:p>
    <w:p>
      <w:pPr>
        <w:pStyle w:val="Style14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риведенные в таблицах сведения о содержании витаминов в пищевых продуктах заимствованы из Справочника "Химический состав пищевых продуктов", 2-е изд., т.2, М., Агропромиздат, 1987 г. Средняя суточная потребность взрослого человека в витаминах принята в соответствии с "Нормами физиологических потребностей в пищевых веществах и энергии для различных групп населения СССР", утвержденных Министерством здравоохранения СССР в 1991 году.</w:t>
      </w:r>
    </w:p>
    <w:p>
      <w:pPr>
        <w:pStyle w:val="Style14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ъемы (количества) пищевых продуктов, обеспечивающие суточную потребность человека в том или ином витамине, рассчитаны с учетом потерь витаминов при кулинарной обработке, в соответствии с коэффициентами этих потерь, приведенными в справочнике "Химический состав пищевых продуктов", т.3, М., "Легкая и пищевая промышленность", 1984. Эти данные помечены звездочкой (*).</w:t>
      </w:r>
    </w:p>
    <w:p>
      <w:pPr>
        <w:pStyle w:val="Style14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Жирным шрифтом в таблицах выделены продукты, которые в обычно употребляемых количествах могут служить реальным источником тех или иных витаминов в питании человек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tbl>
      <w:tblPr>
        <w:tblW w:w="52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29"/>
      </w:tblGrid>
      <w:tr>
        <w:trPr/>
        <w:tc>
          <w:tcPr>
            <w:tcW w:w="9729" w:type="dxa"/>
            <w:tcBorders/>
            <w:vAlign w:val="center"/>
          </w:tcPr>
          <w:tbl>
            <w:tblPr>
              <w:tblW w:w="9475" w:type="dxa"/>
              <w:jc w:val="left"/>
              <w:tblInd w:w="1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97"/>
              <w:gridCol w:w="2909"/>
              <w:gridCol w:w="1412"/>
              <w:gridCol w:w="2157"/>
            </w:tblGrid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ap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2909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rPr>
                      <w:caps/>
                    </w:rPr>
                  </w:pPr>
                  <w:r>
                    <w:rPr>
                      <w:rStyle w:val="StrongEmphasis"/>
                      <w:b w:val="false"/>
                      <w:bCs w:val="false"/>
                    </w:rPr>
                    <w:t>Содержание в продуктах, мг/100 г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aps/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оличество продукта, обеспечивающего суточную потребность (60-70 мг аскорбиновой кислоты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bCs w:val="false"/>
                      <w:u w:val="single"/>
                    </w:rPr>
                    <w:t>Витамин С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bCs w:val="false"/>
                    </w:rPr>
                    <w:t>Плодоовощная продукц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Овощ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апуст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Белокочанная свеж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-6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-15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отварн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-2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-300 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тушен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-2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-500 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вашен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к.2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-700 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ашеная тушен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-5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Цветная свеж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-1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отварн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-200 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артофель</w:t>
                  </w:r>
                  <w:r>
                    <w:rPr>
                      <w:sz w:val="24"/>
                      <w:szCs w:val="24"/>
                    </w:rPr>
                    <w:t xml:space="preserve"> (свежий)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отварно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0-500 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жаре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0-700 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ранившийся 6-8 месяцев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1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варно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5-7.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2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аре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5-5.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5-2.5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отварно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0-500 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жаре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0-700 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ранившийся 6-8 месяцев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1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варной 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5-7.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2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аре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5-5.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5-2.5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ерец сладкий крас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-3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зеле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-5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етрушка (зелень)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-5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Укроп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-7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Редис, помидоры, зеленый горошек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-3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Салат, кабачки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0-5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урцы, свекла, морковь, баклажан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1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6-1.4 кг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Фрукт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Цитрусовые (апельсин, лимон, грейпфрут, мандарин)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-6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-15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Банан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-4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Яблоки свежие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-2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3-0.7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ранившийся 6-8 месяцев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-3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-4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осточковые</w:t>
                  </w:r>
                  <w:r>
                    <w:rPr>
                      <w:sz w:val="24"/>
                      <w:szCs w:val="24"/>
                    </w:rPr>
                    <w:t xml:space="preserve"> (вишня, черешня, слива, персик, абрикосы)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-1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4-0.7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жир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-4 кг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Ягод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Шиповник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Облепих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-4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Смородина черн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0-40 г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л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-2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асн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-3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Земляника садов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алин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-3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ноград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кг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лодоовощные сок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ат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6-0.7 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ивов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5-2.0 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блоч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0-3.5 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ноград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0-3.5 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олоко и молочные продукт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локо, кисломолочные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дукты, творог, сыр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5-2.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-5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ефир с витамином С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6-0.8 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ясо и мясные продукт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чень (говяжья, свиная, птицы)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-3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0-7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ясо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еды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Хлеб и хлебобулочные изделия, крупы, растительное масло и маргарин практически лишены витамина С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bCs w:val="false"/>
                      <w:u w:val="single"/>
                    </w:rPr>
                    <w:t>Витамин В</w:t>
                  </w:r>
                  <w:r>
                    <w:rPr>
                      <w:rStyle w:val="StrongEmphasis"/>
                      <w:b w:val="false"/>
                      <w:bCs w:val="false"/>
                      <w:u w:val="single"/>
                      <w:vertAlign w:val="subscript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Содержание в продуктах, мг/100 г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оличество продукта, обеспечивающего суточную потребность (1,5-2,0 мг витамина В</w:t>
                  </w: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ясо и мясные продукт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Свинина нежирн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40-0.6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0-700 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вядина, баранина, птиц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6-0.09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5-5.0 к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ечень, почки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30-0.5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6-1.0 к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бас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10-0.3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6-2.0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пчености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30-0.6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-7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Рыб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8-0.1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5-3.5 к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Яйца куриные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7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-60 ш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Хлеб и хлебобулочные издел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Хлеб ржано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18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8-1.0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Хлеб пшеничный: 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из цельного зерн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27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5-0.8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 муки высшего сорт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11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4-1.8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из муки высшего сорта с добавлением 10% отрубе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26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5-0.8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из витаминизированной муки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37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4-0.6 кг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рупы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шеничная, овсяная, гречнев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40-0.4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-700 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нная, рисовая, перлов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8-0.14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-4 к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олоко и молочные продукт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2-0.0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-12 кг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лодоовощная продукц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ртофель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1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5-3.0 к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шек зеле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34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0-8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ругие овощи, фрукты, ягод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2-0.06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-10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Emphasis"/>
                      <w:i w:val="false"/>
                      <w:iCs w:val="false"/>
                      <w:sz w:val="24"/>
                      <w:szCs w:val="24"/>
                    </w:rPr>
                    <w:t>Масло сливочное, растительное, маргарины практически не содержат витамина В</w:t>
                  </w: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  <w:vertAlign w:val="subscript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bCs w:val="false"/>
                      <w:u w:val="single"/>
                    </w:rPr>
                    <w:t>Витамин В</w:t>
                  </w:r>
                  <w:r>
                    <w:rPr>
                      <w:rStyle w:val="StrongEmphasis"/>
                      <w:b w:val="false"/>
                      <w:bCs w:val="false"/>
                      <w:u w:val="single"/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Содержание в продуктах, мг/100 г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оличество продукта, обеспечивающего суточную потребность (2,0-2,5 мг витамина В</w:t>
                  </w: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ясо и мясные продукт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ечень, почки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6-2.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-200 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ясо (свинина, говядина, птица), колбасы, копчености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10-0.18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5-3.0 к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Рыб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10-0.1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5-3.0 к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Яйца куриные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44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-12 ш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Хлебобулочные издел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леб ржано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8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0-3.0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Хлеб пшеничный: 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 цельного зерн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1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0-2.5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 муки высшего сорт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3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-8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из витаминизрованной муки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29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0-800 г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руп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всяная, гречнев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10-0.2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8-3.0 к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нная, рисовая, перловая, пшенн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4-0.06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-6 кг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олоко и молочные продукт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олоко цельное, кисломолочные продукты из него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13-0.17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-2.0 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Творог, сыр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30-0.4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5-0.8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ло сливочное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10-0.1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0-2.5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аргарин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1-0.0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-20 кг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лодоовощная продукц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шек зеле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19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-1.2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иповник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33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7-0.8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тальные овощи, фрукты, ягод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2-0.07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-12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bCs w:val="false"/>
                      <w:u w:val="single"/>
                    </w:rPr>
                    <w:t>Ниацин (витамин РР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Emphasis"/>
                      <w:i w:val="false"/>
                      <w:iCs w:val="false"/>
                      <w:sz w:val="24"/>
                      <w:szCs w:val="24"/>
                    </w:rPr>
                    <w:t>Содержание ниацина в продуктах питания рассчитано в ниациновых эквивалентах, т.е. с учетом как его собственного содержания, так и его образования из триптофана в соответствии 1 мг ниацина из 60 мг триптофан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Содержание в продуктах, мг/100 г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оличество продукта, обеспечивающего суточную потребность в ниацине (15-20 мг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ясо и мясные продукт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ечень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-16.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-150 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очки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-1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-200 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ясо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9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-400 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тиц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-13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-200 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олбас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-8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-4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Рыб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-6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-7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Яйца куриные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-4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-14 ш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Хлебобулочные издел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леб ржано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7-1.0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леб пшеничный: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из цельного зерн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6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-4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из витаминизированной муки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-700 г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руп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гречневая, пшенная, овсян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7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-400 г (*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нная, рисов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-4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0-700 г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олоко и молочные продукт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олоко цельное, кисломолочные продукты из него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-1.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2 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Творог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0-3.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-7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Сыр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-1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-200 г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лодоовощная продукц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ртофель, морковь, зеленый горошек, перец красный, чеснок (головка)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-2.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7-2.0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пуста, помидоры, кабачки, баклажаны, перец зеленый, салат, петрушка, укроп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7-0.9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5-3.0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блоки, сливы, цитрусовые, смородина, виноград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3-0.4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-7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асло сливочное, растительное практически не содержат ниацина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bCs w:val="false"/>
                      <w:u w:val="single"/>
                    </w:rPr>
                    <w:t>Фолиевая кислот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997" w:type="dxa"/>
                  <w:vMerge w:val="restart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29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Содержание в продуктах, мг/100 г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оличество продукта, обеспечивающего суточную потребность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997" w:type="dxa"/>
                  <w:vMerge w:val="continue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Взрослого человека (200 мкг)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Беременной женщины (600 м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ясо и мясные продукт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ечень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0-24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чки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к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ясо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-9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к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бас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-6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-10 к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Рыба и рыбные продукт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ыб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-11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-3 к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кра зернист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-5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0-800 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ечень трески (консервы)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 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Яйца куриные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 шт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Хлебобулочные издел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Хлеб ржано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0 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Хлеб пшеничный: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из цельного зерн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0 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 муки высшего сорт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5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0 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7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уп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-4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7-1.3 к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аронные издели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к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кг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олоко и молочные продукт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локо цельное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-5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-5 л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сломолочные продукт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5-8.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5 л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ворог, сыр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-4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5-1.0 к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ло сливочное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еды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лодоовощная продукц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етрушка (зелень)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 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Салат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0 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пуст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-2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-2.5 к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ртофель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к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тальные овощи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2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4 к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блоки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5-2.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-13 к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ругие фрукты и ягод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-1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-5 кг</w:t>
                  </w:r>
                </w:p>
              </w:tc>
              <w:tc>
                <w:tcPr>
                  <w:tcW w:w="2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bCs w:val="false"/>
                      <w:u w:val="single"/>
                    </w:rPr>
                    <w:t>Витамин 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Emphasis"/>
                      <w:i w:val="false"/>
                      <w:iCs w:val="false"/>
                      <w:sz w:val="24"/>
                      <w:szCs w:val="24"/>
                    </w:rPr>
                    <w:t>Примечание: в соответствии с существующими рекомендациями потребность в витамине А, составляющая 1 мг, может на 40% покрываться за счет ретинола и на 60% - за счет провитамина А - бета-каротина. Исходя из этого, в данной таблице приведены количества продуктов, обеспечивающие 40% суточной потребности в витамине А за счет ретинола, т.е. 0,4 мг. В следующей таблице приведены данные о количествах продуктов, обеспечивающих 60% суточной потребности в витамине А за счет бета-каротина, т.е. 3,6 мг бета-каротина (биологическая активность бета-каротина составляет 1/6 активности ретинола)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Содержание витамина А в продукте, мг ретинола/ 100 г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оличество продукта, обеспечивающего 40% суточной потребности в форме ретинола (0,4 мг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Рыба и рыбные продукт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ежая рыб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1-0.1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4-4.0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Икра зернист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2-1.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-2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ечень трески (консервы)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1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-8г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06" w:type="dxa"/>
                  <w:gridSpan w:val="2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ясо и мясные продукты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ечень (говяжья, свиная, птицы)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-8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1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ясо, колбас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еды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Яйца куриные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2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ш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олоко и молочные продукт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локо цельное, пастеризованное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3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5 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сломолочные продукт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3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5 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ивки 10% жирн.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6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6-0.7 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ворог жир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1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4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жир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1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ыр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1-0.3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-4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асло сливочное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6-0.8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-7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естьянское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4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тербродное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4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г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аргарин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лнеч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еды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лочный</w:t>
                  </w:r>
                </w:p>
              </w:tc>
              <w:tc>
                <w:tcPr>
                  <w:tcW w:w="29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2</w:t>
                  </w:r>
                </w:p>
              </w:tc>
              <w:tc>
                <w:tcPr>
                  <w:tcW w:w="3569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 г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ивочный</w:t>
                  </w:r>
                </w:p>
              </w:tc>
              <w:tc>
                <w:tcPr>
                  <w:tcW w:w="29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569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Обогащенные витамином А</w:t>
                  </w:r>
                  <w:r>
                    <w:rPr>
                      <w:sz w:val="24"/>
                      <w:szCs w:val="24"/>
                    </w:rPr>
                    <w:br/>
                  </w: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Здоровье</w:t>
                  </w:r>
                  <w:r>
                    <w:rPr>
                      <w:sz w:val="24"/>
                      <w:szCs w:val="24"/>
                    </w:rPr>
                    <w:br/>
                  </w: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Экстр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5-3.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-30 м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Хлеб и хлебобулочные изделия, овощи, фрукты и ягоды, растительное масло практически не содержат витамин А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bCs w:val="false"/>
                      <w:u w:val="single"/>
                    </w:rPr>
                    <w:t>Бета-кароти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    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Содержание каротина в продукте, мг / 100 г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оличество продукта, обеспечивающего 60% суточной потребности в витамине А (3,6 мг бета-каротина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лодоовощная продукц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орковь красн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свеж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тушеная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етрушка (зелень)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7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Укроп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Шиповник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6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Лук (перо)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ерец крас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зеле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Салат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75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Абрикос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6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5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Облепиха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5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Помидоры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шек зеленый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4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9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ртофель, свекла, капуста, яблоки, цитрусы и др.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1-0.06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-36 кг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Молоко и молочные продукт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9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ло сливочное</w:t>
                  </w:r>
                </w:p>
              </w:tc>
              <w:tc>
                <w:tcPr>
                  <w:tcW w:w="2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30-0.40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75" w:type="dxa"/>
                  <w:gridSpan w:val="4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В других молочных продуктах, яйцах, рыбе содержание каротина незначительно.</w:t>
                  </w:r>
                  <w:r>
                    <w:rPr>
                      <w:sz w:val="24"/>
                      <w:szCs w:val="24"/>
                    </w:rPr>
                    <w:br/>
                  </w: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Хлебобулочные изделия, крупы, мясные продукты, растительное масло практически не содержат бета-каротин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p>
      <w:pPr>
        <w:pStyle w:val="Heading2"/>
        <w:rPr/>
      </w:pPr>
      <w:r>
        <w:rPr/>
        <w:t>ПРОМЫШЛЕННОЕ ПРОИЗВОДСТВО ВИТАМИНОВ И ВИТАМИНИЗАЦИЯ ПИ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>В настоящее время витамин А редко получают из рыбьего жира. Современный метод промышленного синтеза витамина А, идентичного природному, - сложный и многоступенчатый процесс.</w:t>
      </w:r>
    </w:p>
    <w:p>
      <w:pPr>
        <w:pStyle w:val="Normal"/>
        <w:ind w:firstLine="851"/>
        <w:jc w:val="both"/>
        <w:rPr/>
      </w:pPr>
      <w:r>
        <w:rPr/>
        <w:t>В маргарин и молоко часто добавляют витамин А. Бета-каротин добавляют в маргарин и многие другие продукты (например, фруктовые напитки, заправки для салатов, смеси для выпечки, мороженое) благодаря его активности витамина А и в качестве естественного пищевого красител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Химический синтез витамина В1 представляет собой сложный процесс, включающий от 15 до 17 различных стадий. Хотя коммерческое производство тиамина впервые было осуществлено в 1937 году, широкомасштабное производство тиамина было начато только в пятидесятые годы, когда в связи с витаминизацией пищи резко возросла потребность в данном витамине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>Витаминизация белой муки, злаковых, макаронных изделий и риса была начата в США во время Второй Мировой войны (1939-1945), вскоре этому примеру последовали и другие страны. Витаминизация основных продуктов питания практически искоренило в развивающихся странах заболевания, связанные с недостаточностью витамина В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>Витамин В</w:t>
      </w:r>
      <w:r>
        <w:rPr>
          <w:vertAlign w:val="subscript"/>
        </w:rPr>
        <w:t>12</w:t>
      </w:r>
      <w:r>
        <w:rPr/>
        <w:t xml:space="preserve"> производится биотехнологическим методом преимущественно в форме цианокобаламина.</w:t>
      </w:r>
    </w:p>
    <w:p>
      <w:pPr>
        <w:pStyle w:val="Normal"/>
        <w:ind w:firstLine="851"/>
        <w:jc w:val="both"/>
        <w:rPr/>
      </w:pPr>
      <w:r>
        <w:rPr/>
        <w:t>Витамин В</w:t>
      </w:r>
      <w:r>
        <w:rPr>
          <w:vertAlign w:val="subscript"/>
        </w:rPr>
        <w:t>12</w:t>
      </w:r>
      <w:r>
        <w:rPr/>
        <w:t xml:space="preserve"> широко применяется при витаминизации круп и некоторых напитков. Диетические продукты питания, такие как детские продукты и продукты для похудения обогащаются витаминами, и в том числе витамином В</w:t>
      </w:r>
      <w:r>
        <w:rPr>
          <w:vertAlign w:val="subscript"/>
        </w:rPr>
        <w:t>12</w:t>
      </w:r>
      <w:r>
        <w:rPr/>
        <w:t>. Обогащение продуктов витамином В</w:t>
      </w:r>
      <w:r>
        <w:rPr>
          <w:vertAlign w:val="subscript"/>
        </w:rPr>
        <w:t>12</w:t>
      </w:r>
      <w:r>
        <w:rPr/>
        <w:t xml:space="preserve"> особенно важно для лиц, употребляющих продукты с низким содержанием данного витамина, таких как строгие вегетарианц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ибофлавин может быть получен путем химического синтеза или биотехнологическим методом. Химический синтез представляет собой усовершенствованный процесс, разработанный Куном и Каррером в 1934 году, использующий в качестве исходного материала о-ксилен, D-рибозу и аллоксан. Различные штаммы бактерий и дрожжей применяются для синтеза рибофлавина в коммерческих целях, с использованием дешевых природных материалов и промышленных отходов в качестве питательной среды для микроорганизмов.</w:t>
      </w:r>
    </w:p>
    <w:p>
      <w:pPr>
        <w:pStyle w:val="Normal"/>
        <w:ind w:firstLine="851"/>
        <w:jc w:val="both"/>
        <w:rPr/>
      </w:pPr>
      <w:r>
        <w:rPr/>
        <w:t>Рибофлавин входит в число витаминов, часто добавляемых в белую муку и хлебобулочные изделия для того, чтобы компенсировать их потери при переработке. Он также используется для витаминизации молока, круп и диетических продукт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итамины группы В широко используются для обогащения злаковых. Диетические продукты питания, такие как детские продукты и продукты для похудения обогащаются витаминами, в том числе пиридоксин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Бета-каротин часто добавляют в маргарин и фруктовые напитки. В 1941 году Управление по санитарному надзору за качеством пищевых продуктов и медикаментов (США) установило стандартные нормы добавления витамина А в маргарин; в настоящее время витамин А частично заменен на бета-каротин, который придает привлекательный желтоватый цвет продуктам. В силу своей безопасности бета-каротин признан более подходящим, чем витамин А для использования в целях витаминизации продуктов.</w:t>
      </w:r>
    </w:p>
    <w:p>
      <w:pPr>
        <w:pStyle w:val="Normal"/>
        <w:ind w:firstLine="851"/>
        <w:jc w:val="both"/>
        <w:rPr/>
      </w:pPr>
      <w:r>
        <w:rPr/>
        <w:t>Ислер с коллегами разработал метод синтезирования бета-каротина, который был поставлен на промышленную основу начиная с 1954 года для получения бета-каротина в кристаллической форм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интез биотина в коммерческом масштабе основан на методе, разработанном Голдбергом и Штернбахом в 1949 году, и использующем в качестве исходного материала фумаровую кислоту. В результате этого метода получают чистый D-биотин, идентичный природному соединению.</w:t>
      </w:r>
    </w:p>
    <w:p>
      <w:pPr>
        <w:pStyle w:val="Normal"/>
        <w:ind w:firstLine="851"/>
        <w:jc w:val="both"/>
        <w:rPr/>
      </w:pPr>
      <w:r>
        <w:rPr/>
        <w:t>Биотин добавляют к молочным смесям и другим пищевым продуктам для детей и к диетическим продуктам.</w:t>
        <w:br/>
        <w:t>Рост хлебопекарных дрожжей (Saccharomyces cerevisiae) находится в зависимости от биотина. Поэтому биотин, в качестве стимулятора роста, добавляется в питательную среду, используемую для ферментирования дрожжей. От биотина также зависят многие из микроорганизмов, применяемых в современной промышленной биотехнологии. Поэтому, в этом качестве, он добавляется в среду роста</w:t>
      </w:r>
    </w:p>
    <w:p>
      <w:pPr>
        <w:pStyle w:val="Normal"/>
        <w:ind w:firstLine="851"/>
        <w:jc w:val="both"/>
        <w:rPr/>
      </w:pPr>
      <w:r>
        <w:rPr/>
        <w:t>В косметике биотин употребляется как компонент составов для ухода за волоса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интез аскорбиновой кислоты был осуществлен Райхштейном в 1933 году, а спустя пять лет было осуществлено его промышленное производство. В настоящее время синтетический витамин С, идентичный натуральному, производится на промышленной основе из глюкозы путем химического и биотехнологического синтеза.</w:t>
      </w:r>
    </w:p>
    <w:p>
      <w:pPr>
        <w:pStyle w:val="Normal"/>
        <w:ind w:firstLine="851"/>
        <w:jc w:val="both"/>
        <w:rPr/>
      </w:pPr>
      <w:r>
        <w:rPr/>
        <w:t>В пищевой промышленности аскорбиновая кислота используется в качестве натурального антиоксиданта. Это означает, что добавление аскорбиновой кислоты в пищевые продукты в процессе переработки или перед их упаковкой позволяет сохранить цвет, запах и питательную ценность продуктов. Такое применение аскорбиновой кислоты не имеет ничего общего с ее витаминной активностью. В процессе переработки мяса применение аскорбиновой кислоты позволяет снизить количество добавляемых нитритов и нитритный остаток в готовом продукте. (В желудке нитриты трансформируются в потенциально канцерогенные нитрозомины).</w:t>
      </w:r>
    </w:p>
    <w:p>
      <w:pPr>
        <w:pStyle w:val="Normal"/>
        <w:ind w:firstLine="851"/>
        <w:jc w:val="both"/>
        <w:rPr/>
      </w:pPr>
      <w:r>
        <w:rPr/>
        <w:t>Добавление аскорбиновой кислоты в свежую муку улучшает ее пекарские качества, тем самым экономя 4-8 недель, необходимые для созревания муки после помол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Холекальциферол производится промышленным способом путем воздействия ультрафиолетового света на 7-дегидрохолестерин, получаемый из холестерина различными методами. Эргокальциферол производят подобным образом из эргостерина, экстрагируемого из дрожжей. Исходным материалом для производства кальцитриола является производное холестерина прегненолон.</w:t>
      </w:r>
    </w:p>
    <w:p>
      <w:pPr>
        <w:pStyle w:val="Normal"/>
        <w:ind w:firstLine="851"/>
        <w:jc w:val="both"/>
        <w:rPr/>
      </w:pPr>
      <w:r>
        <w:rPr/>
        <w:t>Во многих странах молоко и молочные продукты, маргарин и растительные масла, обогащенные витамином D, служат основным пищевым источником витамина D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итамин Е, выделяемый из природных источников, получают путем молекулярной возгонки и в большинстве случае путем последующего метилирования и этерификации пищевых овощных масляных продуктов. Синтетический витамин Е производят из природного растительного материала путем конденсации триметилгидрохинона с изофитолом.</w:t>
      </w:r>
    </w:p>
    <w:p>
      <w:pPr>
        <w:pStyle w:val="Normal"/>
        <w:ind w:firstLine="851"/>
        <w:jc w:val="both"/>
        <w:rPr/>
      </w:pPr>
      <w:r>
        <w:rPr/>
        <w:t>Витамин Е в форме dl-a-токоферола находит широкое применение в качестве противоокислительного средства (антиоксиданта) для стабилизации пищевых масел и жиров и жиросодержащих продуктов питания.</w:t>
      </w:r>
    </w:p>
    <w:p>
      <w:pPr>
        <w:pStyle w:val="Normal"/>
        <w:ind w:firstLine="851"/>
        <w:jc w:val="both"/>
        <w:rPr/>
      </w:pPr>
      <w:r>
        <w:rPr/>
        <w:t>Исследования показали, что витамин Е в комбинации с витамином С снижает образование нитрозоминов (которые, как показали опыты на животных, являются канцерогенами) в беконе более эффективно, чем один витамин С.</w:t>
      </w:r>
    </w:p>
    <w:p>
      <w:pPr>
        <w:pStyle w:val="Normal"/>
        <w:ind w:firstLine="851"/>
        <w:jc w:val="both"/>
        <w:rPr/>
      </w:pPr>
      <w:r>
        <w:rPr/>
        <w:t>Витамин Е используется для местного применения в качестве противовоспалительного средства для увлажнения кожи и предохранения ее от повреждающего воздействия ультрафиолетовых луч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Фолиевая кислота производится в больших масштабах с использованием химического синтеза. Известны различные процессы ее производства. Большая часть синтетической фолиевой кислоты используется в качестве добавки к корму животных.</w:t>
      </w:r>
    </w:p>
    <w:p>
      <w:pPr>
        <w:pStyle w:val="Normal"/>
        <w:ind w:firstLine="851"/>
        <w:jc w:val="both"/>
        <w:rPr/>
      </w:pPr>
      <w:r>
        <w:rPr/>
        <w:t>Фолиевая кислота добавляется к различным пищевым продуктам, наиболее важными из которых являются зерновые для завтрака, питье, безалкогольные напитки и детское питани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оцесс включает в себя использование моноэфира в качестве менадиола и кислотный катализатор. Очистка желаемого продукта с целью удаления не прореагировавших реагентов и побочных продуктов происходит либо на стадии хинола, либо после окисления.</w:t>
      </w:r>
    </w:p>
    <w:p>
      <w:pPr>
        <w:pStyle w:val="Normal"/>
        <w:ind w:firstLine="851"/>
        <w:jc w:val="both"/>
        <w:rPr/>
      </w:pPr>
      <w:r>
        <w:rPr/>
        <w:t>За исключением специальных продуктов для новорожденных витамин К не добавляют в пищу. Витамин К синтезируется промышленным образом и используется в прописях для новорожденных (100 мг/литр) и лекарственных препаратах для человек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большинстве случаев ниацин вырабатывается из 3-метилпиридина, хотя известны и другие способы. Это вещество является производным двух углеродных соединений -ацетальдегида и формальдегида или из смеси акролеина с аммиаком. Никотинамид синтезируется посредством окисления аммиаком и частичным гидролизом 3-метилпиридина. При дальнейшем продолжении гидролиза образуется никотиновая кисло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антотеновая кислота химически синтезируется в результате реакции конденсации D-пантолактона с бета-аланином. Добавка солей кальция приводит к образованию бесцветных кристаллов пантотената кальция. Пантотенол производится в виде прозрачной, почти бесцветной, вязкой гигроскопической жидкости.</w:t>
      </w:r>
    </w:p>
    <w:p>
      <w:pPr>
        <w:pStyle w:val="Normal"/>
        <w:ind w:firstLine="851"/>
        <w:jc w:val="both"/>
        <w:rPr/>
      </w:pPr>
      <w:r>
        <w:rPr/>
        <w:t>Пантотенат добавляется к различным пищевым продуктам, наиболее важным из которых являются зерновые для завтрака, напитки, диетические продукты и детское питание.</w:t>
      </w:r>
    </w:p>
    <w:p>
      <w:pPr>
        <w:pStyle w:val="Normal"/>
        <w:ind w:firstLine="851"/>
        <w:jc w:val="both"/>
        <w:rPr/>
      </w:pPr>
      <w:r>
        <w:rPr/>
        <w:t>Пантенол часто используется в качестве косметического продукта. В составе средств по уходу за кожей пантенол способствует поддержанию кожи увлажненной и способствует ее питанию, а также - стимулирует рост клеток и восстановление ткани, кроме того он устраняет воспалительные процессы и покраснение кожи. Как увлажнитель и кондиционер в продуктах ухода за волосами, он защищает их и способствует восстановлению повреждений, вызываемых химическими или механическими воздействиями (расчесывание волос, мытье шампунями, завивка, окрашивание и так далее) и способствует блеску волос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ОЙЧИВОСТЬ И СТАБИЛЬНОСТЬ ПРИ КУЛИНАРНОЙ ОБРАБОТКЕ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Витамин А чувствителен к окислению на воздухе. Тепло и световое воздействие ускоряют потерю активности. Окисление жиров и масел (например, сливочного масла, маргарина, кулинарных жиров) может разрушить жирорастворимые витамины, включая витамин А. Присутствие антиоксидантов типа витамина Е способствует защите витамина А.</w:t>
        <w:br/>
      </w:r>
    </w:p>
    <w:p>
      <w:pPr>
        <w:pStyle w:val="Normal"/>
        <w:ind w:firstLine="851"/>
        <w:jc w:val="both"/>
        <w:rPr/>
      </w:pPr>
      <w:r>
        <w:rPr/>
        <w:t>Бета-каротин - один из наиболее устойчивых витаминов в овощах. Его потери в процессе приготовления пищи составляют 25 % , но только если процесс кипения был довольно-таки продолжительным.</w:t>
      </w:r>
    </w:p>
    <w:p>
      <w:pPr>
        <w:pStyle w:val="Normal"/>
        <w:ind w:firstLine="851"/>
        <w:jc w:val="both"/>
        <w:rPr/>
      </w:pPr>
      <w:r>
        <w:rPr/>
        <w:t>Каротиноиды могут терять часть своей активности в продуктах при хранении из-за действия ферментов и под воздействием света и кислорода. Обезвоживание овощей и фруктов может значительно снизить биологическую активность каротиноидов. С другой стороны, каротиноиды сохраняют свою стабильность в замороженных продуктах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итамин В</w:t>
      </w:r>
      <w:r>
        <w:rPr>
          <w:vertAlign w:val="subscript"/>
        </w:rPr>
        <w:t>1</w:t>
      </w:r>
      <w:r>
        <w:rPr/>
        <w:t xml:space="preserve"> нестабилен при нагревании и в щелочных средах, тиамин чувствителен к воздействию кислорода и радиации. Водорастворимость тиамина также приводит к уменьшению его содержания в пище. Около 25% тиамина, содержащегося в пище, теряется в процессе обычного приготовления. Значительная часть тиамина теряется вместе с жидкостью, образующейся при разморозке мяса или с водой, используемой для приготовления мяса и овощей. Для сохранения тиамина продукты следует готовить в закрытой посуде в течение как можно более короткого времени, их также не следует вымачивать или слишком долго подвергать нагреванию. Выделяемые соки и вода, используемая при приготовлении, должны быть повторно использованы в качестве подливки или соус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итамин В</w:t>
      </w:r>
      <w:r>
        <w:rPr>
          <w:vertAlign w:val="subscript"/>
        </w:rPr>
        <w:t>12</w:t>
      </w:r>
      <w:r>
        <w:rPr/>
        <w:t xml:space="preserve"> медленно теряет свою активность под воздействием света, кислорода и в кислых или щелочных средах. Он, однако термостабилен, и его потери в процессе обычного приготовления пищи (приблизительно 70% витамина) связаны в большей степени с удалением его вместе с мясными соками и водой, нежели с его деградаци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Витамин В</w:t>
      </w:r>
      <w:r>
        <w:rPr>
          <w:vertAlign w:val="subscript"/>
        </w:rPr>
        <w:t>2</w:t>
      </w:r>
      <w:r>
        <w:rPr/>
        <w:t xml:space="preserve"> термостабилен, так что он практически не разрушается в процессе обычного приготовления пищи, если только не подвергать продукты длительному воздействию света, что может привести к потере до 50% витамина. Некоторая часть рибофлавина может также теряться вместе с водой, используемой для приготовления. Вследствие высокой чувствительности рибофлавина к воздействию света, он быстро разрушается в молоке, хранимом в стеклянных бутылках при ярком солнечном свете (85 % в течение 2 часов). Стерилизация продуктов облучением или обработкой оксидом этилена может также привести к разрушению рибофлави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Витамин В</w:t>
      </w:r>
      <w:r>
        <w:rPr>
          <w:vertAlign w:val="subscript"/>
        </w:rPr>
        <w:t>6</w:t>
      </w:r>
      <w:r>
        <w:rPr/>
        <w:t xml:space="preserve"> относительно стабилен при нагревании, но чувствителен к окислению кислородом и разлагается под воздействием ультрафиолетового света, а также в щелочных средах. Замораживание овощей приводит к потере до 25% пиридоксина, а при перемоле зерновых теряется до 90 % имеющего витамина. В процессе приготовления пищи потери данного витамина могут достигать 40%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Витамин С чувствителен к теплу, свету и кислороду. Он может частично или полностью разрушаться в продуктах в результате длительного хранения или приготовления пищи. Например, при хранении картофеля при комнатной температуре потери содержащегося в нем витамина С составляют до 15 % каждый месяц, а при варке очищенного картофеля разрушаются дополнительные 30 - 50 % витамина С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Витамин D относительно устойчив в продуктах; хранение, обработка и процесс приготовления пищи оказывают незначительное влияние на его активность, хотя в витаминизированном молоке порядка 40 % добавленного витамина D может быть утрачено в результате светового воздейств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Свет, кислород и тепло являются разрушающими факторами при длительном хранении и в процессе приготовления пищи и снижают содержание витамина Е в продуктах питания. В некоторых продуктах содержание витамина Е может уменьшиться вполовину всего лишь после двух недель хранения их при комнатной температуре. Количество витамина Е в растительных маслах значительно снижается в результате жарк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Соединения витамина К относительно устойчивы к теплу и факторам восстановления, однако чувствительны к кислоте, щелочи, свету и факторам окис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Как никотинамид, так и никотиновая кислота, стабильны по отношению к нагреву, свету, воздуху и щелочам. Некоторое их количество может теряться в процессе кулинарной обработки и при хранении пищевых продуктов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23"/>
        <w:tabs>
          <w:tab w:val="clear" w:pos="708"/>
          <w:tab w:val="left" w:pos="0" w:leader="none"/>
        </w:tabs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иотин относительно стабилен. В большинстве пищевых продуктов он связан в белках, из которых он выделяется в кишечнике в результате гидролиза протеина и действия особого фермента, биотинидазы. В процессе приготовления блюд потери биотина незначительны, в большинстве своём они происходят в результате выщелачивания воды в процессе варки. Обработка пищевых продуктов, как например, консервирование вызывает умеренное снижение содержания биоти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tabs>
          <w:tab w:val="clear" w:pos="708"/>
          <w:tab w:val="left" w:pos="0" w:leader="none"/>
        </w:tabs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ольшинство форм фолатов нестабильно. Свежие лиственные овощи, хранимые при комнатной температуре, могут терять до 70% фолатов за три дня. Значительные потери могут также происходить в результате экстракции в воду в процессе приготовления пищи (до 95%) и тепловой обработк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Пантотеновая кислота стабильна при нейтральных рН, но легко разлагается при нагревании в щелочных или кислых растворах. Во время приготовления пищи может быть потеряно до 50% пантотеновой кислоты (вследствие выщелачивания) и до 80% в результате обработки и рафинирования пищи (консервирование, замораживание, измельчение и так далее). Пастеризация молока вызывает лишь незначительные потери.</w:t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ЗАКЛЮЧЕНИЕ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/>
        <w:t>Витамины, группа незаменимых для организма человека и животных органических соединений, обладающих очень  высокой  биологической  активностью, присутствующих в ничтожных количествах в продуктах питания, но</w:t>
      </w:r>
      <w:r>
        <w:rPr>
          <w:sz w:val="20"/>
          <w:szCs w:val="20"/>
        </w:rPr>
        <w:t xml:space="preserve"> </w:t>
      </w:r>
      <w:r>
        <w:rPr/>
        <w:t>имеющих огромное значение для нормального обмена веществ  и  жизнедеятельности. Основное их количество поступает в организм с пищей, и только</w:t>
      </w:r>
      <w:r>
        <w:rPr>
          <w:sz w:val="20"/>
          <w:szCs w:val="20"/>
        </w:rPr>
        <w:t xml:space="preserve"> </w:t>
      </w:r>
      <w:r>
        <w:rPr/>
        <w:t>некоторые синтезируются в кишечнике обитающими в нём полезными  микроорганизмами, однако и в этом случае их бывает не всегда достаточно. Современная научная информация свидетельствует об исключительно  многообразном участии  витаминов в процессе обеспечения жизнедеятельности человеческого организма. Одни из них являются обязательными  компонентами</w:t>
      </w:r>
      <w:r>
        <w:rPr>
          <w:sz w:val="20"/>
          <w:szCs w:val="20"/>
        </w:rPr>
        <w:t xml:space="preserve"> </w:t>
      </w:r>
      <w:r>
        <w:rPr/>
        <w:t>ферментных систем  и гормонов, регулирующих многочисленные этапы обмена</w:t>
      </w:r>
      <w:r>
        <w:rPr>
          <w:sz w:val="20"/>
          <w:szCs w:val="20"/>
        </w:rPr>
        <w:t xml:space="preserve"> </w:t>
      </w:r>
      <w:r>
        <w:rPr/>
        <w:t>веществ в организме, другие являются исходным  материалом  для  синтеза</w:t>
      </w:r>
      <w:r>
        <w:rPr>
          <w:sz w:val="20"/>
          <w:szCs w:val="20"/>
        </w:rPr>
        <w:t xml:space="preserve"> </w:t>
      </w:r>
      <w:r>
        <w:rPr/>
        <w:t>тканевых гормонов. Витамины  в  большой степени обеспечивают нормальное</w:t>
      </w:r>
      <w:r>
        <w:rPr>
          <w:sz w:val="20"/>
          <w:szCs w:val="20"/>
        </w:rPr>
        <w:t xml:space="preserve"> </w:t>
      </w:r>
      <w:r>
        <w:rPr/>
        <w:t>функционирование нервной системы, мышц и других органов и многих физиологических систем. От  уровня витаминной обеспеченности питания зависит</w:t>
      </w:r>
      <w:r>
        <w:rPr>
          <w:sz w:val="20"/>
          <w:szCs w:val="20"/>
        </w:rPr>
        <w:t xml:space="preserve"> </w:t>
      </w:r>
      <w:r>
        <w:rPr/>
        <w:t xml:space="preserve">уровень умственной и физической работоспособности, выносливости  и  устойчивости организма к влиянию неблагоприятных факторов внешней среды, включая инфекции и действия токсинов. 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Маленьким детям витамины абсолютно необходимы: недостаточное их поступление может замедлить рост ребенка и его умственное развитие. У малышей, не получающих витамины в должных количествах, нарушается обмен веществ, снижается иммунитет. Именно поэтому производители детского питания обязательно обогащают свои продукты (молочные смеси, овощные и фруктовые соки, пюре, каши) всеми необходимыми витаминами. </w:t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tabs>
          <w:tab w:val="clear" w:pos="708"/>
          <w:tab w:val="left" w:pos="993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jc w:val="center"/>
        <w:rPr>
          <w:b/>
          <w:b/>
          <w:bCs/>
          <w:lang w:val="en-US"/>
        </w:rPr>
      </w:pPr>
      <w:r>
        <w:rPr>
          <w:b/>
          <w:bCs/>
        </w:rPr>
        <w:t>Литература.</w:t>
      </w:r>
    </w:p>
    <w:p>
      <w:pPr>
        <w:pStyle w:val="Normal"/>
        <w:ind w:left="1276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>http://www.roche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4"/>
        </w:numPr>
        <w:rPr/>
      </w:pPr>
      <w:r>
        <w:rPr/>
        <w:t>Павлоцкая Л.Ф. Физиология питания. М., “Высшая школа”., 1991</w:t>
      </w:r>
    </w:p>
    <w:p>
      <w:pPr>
        <w:pStyle w:val="Normal"/>
        <w:numPr>
          <w:ilvl w:val="0"/>
          <w:numId w:val="4"/>
        </w:numPr>
        <w:rPr/>
      </w:pPr>
      <w:r>
        <w:rPr/>
        <w:t>Петровский К.С. Гигиена питания М.,  198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rPr/>
      </w:pPr>
      <w:r>
        <w:rPr/>
        <w:t>Припутина  Л.С. Пищевые продукты в питании человека. Киев, 1991</w:t>
      </w:r>
    </w:p>
    <w:p>
      <w:pPr>
        <w:pStyle w:val="Normal"/>
        <w:numPr>
          <w:ilvl w:val="0"/>
          <w:numId w:val="4"/>
        </w:numPr>
        <w:rPr/>
      </w:pPr>
      <w:r>
        <w:rPr/>
        <w:t>Скурихин И.М. Как правильно питаться М.,  1985</w:t>
      </w:r>
    </w:p>
    <w:p>
      <w:pPr>
        <w:pStyle w:val="Normal"/>
        <w:numPr>
          <w:ilvl w:val="0"/>
          <w:numId w:val="4"/>
        </w:numPr>
        <w:rPr/>
      </w:pPr>
      <w:r>
        <w:rPr/>
        <w:t>Смолянский Б.Л. Справочник по лечебному питанию М.,  1996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trike w:val="false"/>
      <w:dstrike w:val="false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strike w:val="false"/>
      <w:dstrike w:val="false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strike w:val="false"/>
      <w:dstrike w:val="false"/>
      <w:sz w:val="20"/>
      <w:szCs w:val="20"/>
      <w:u w:val="none"/>
    </w:rPr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strike w:val="false"/>
      <w:dstrike w:val="false"/>
      <w:sz w:val="20"/>
      <w:szCs w:val="20"/>
      <w:u w:val="non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Arial" w:hAnsi="Arial" w:cs="Arial"/>
      <w:b/>
      <w:bCs/>
      <w:i w:val="false"/>
      <w:iCs w:val="false"/>
      <w:strike w:val="false"/>
      <w:dstrike w:val="false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22"/>
      <w:ind w:right="17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Для документов"/>
    <w:basedOn w:val="Normal"/>
    <w:qFormat/>
    <w:pPr>
      <w:overflowPunct w:val="false"/>
      <w:autoSpaceDE w:val="false"/>
      <w:spacing w:before="0" w:after="60"/>
      <w:ind w:firstLine="567"/>
      <w:jc w:val="both"/>
    </w:pPr>
    <w:rPr>
      <w:kern w:val="2"/>
    </w:rPr>
  </w:style>
  <w:style w:type="paragraph" w:styleId="24">
    <w:name w:val="Основной текст с отступом 2"/>
    <w:basedOn w:val="Normal"/>
    <w:qFormat/>
    <w:pPr>
      <w:suppressAutoHyphens w:val="true"/>
      <w:spacing w:before="222" w:after="0"/>
      <w:ind w:right="176" w:firstLine="55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1:00Z</dcterms:created>
  <dc:creator>Лапичев В. А.</dc:creator>
  <dc:description/>
  <cp:keywords/>
  <dc:language>en-US</dc:language>
  <cp:lastModifiedBy>Mage</cp:lastModifiedBy>
  <dcterms:modified xsi:type="dcterms:W3CDTF">2011-10-08T17:31:00Z</dcterms:modified>
  <cp:revision>2</cp:revision>
  <dc:subject/>
  <dc:title>Управление образования Брянской области</dc:title>
</cp:coreProperties>
</file>