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тиамин) – антиневритный витамин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ибофлавин)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пантотеновая кислота) – антидерматитный витамин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(РР) (амид никотиновой кислоты или никотинамид) – антипеллагрический витамин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пиридоксин) – антидерматитный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(кобаламин) – антианемический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(аскорбиновая кислота) – противоцинготный витамин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Н – биотин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одорастворимым относятся витамины группы В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, витамин Н, витамин С, и др.). В химическом отношении витамины группы В объединяет то, что все они содержат азот, то есть отвечают термину «витамин». В биологическом отношении их объединяет то, то они участвуют в построении молекул коферментов (кофермент – небелковая часть ферментов). Поэтому недостаток их приводит к нарушению обмена вещест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тамин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(тиамин) – антиневритный вит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6 году английский врач Эйкман заметил, что куры, питавшиеся полированным рисом, страдали нервным заболеванием, напоминавшим бери-бери у людей. После дачи курам неочищенного риса заболевание прекратилось. Он сделал вывод, что витамин содержится в оболочке зерен. В 1911 году польский ученый Казимир Функ выделил витамин в кристаллическом виде. Окончательное строение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становлено в 1973 году и осуществлен его синте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 Тиамин состоит из кольца пиримидина, кольца тиозола и остатка этано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70</wp:posOffset>
                </wp:positionV>
                <wp:extent cx="152400" cy="131445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14360"/>
                        </a:xfrm>
                        <a:custGeom>
                          <a:avLst/>
                          <a:gdLst>
                            <a:gd name="textAreaLeft" fmla="*/ 25200 w 86400"/>
                            <a:gd name="textAreaRight" fmla="*/ 86760 w 86400"/>
                            <a:gd name="textAreaTop" fmla="*/ 30960 h 745200"/>
                            <a:gd name="textAreaBottom" fmla="*/ 71424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2.85pt;margin-top:0.1pt;width:11.95pt;height:10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4445</wp:posOffset>
                </wp:positionH>
                <wp:positionV relativeFrom="paragraph">
                  <wp:posOffset>48895</wp:posOffset>
                </wp:positionV>
                <wp:extent cx="123825" cy="1314450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840" cy="131436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30960 h 745200"/>
                            <a:gd name="textAreaBottom" fmla="*/ 71424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3.85pt;width:9.7pt;height:103.4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305</wp:posOffset>
                </wp:positionH>
                <wp:positionV relativeFrom="paragraph">
                  <wp:posOffset>210820</wp:posOffset>
                </wp:positionV>
                <wp:extent cx="635" cy="104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1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055</wp:posOffset>
                </wp:positionH>
                <wp:positionV relativeFrom="paragraph">
                  <wp:posOffset>210820</wp:posOffset>
                </wp:positionV>
                <wp:extent cx="635" cy="104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</w:t>
      </w:r>
      <w:r>
        <w:rPr>
          <w:lang w:val="en-US"/>
        </w:rPr>
        <w:t>N  =  C – NH</w:t>
      </w:r>
      <w:r>
        <w:rPr>
          <w:vertAlign w:val="subscript"/>
          <w:lang w:val="en-US"/>
        </w:rPr>
        <w:t xml:space="preserve">2       </w:t>
      </w:r>
      <w:r>
        <w:rPr>
          <w:lang w:val="en-US"/>
        </w:rPr>
        <w:t xml:space="preserve">                                           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15pt;margin-top:14.4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4pt;margin-top:14.4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055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4.4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4.4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4455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14.4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2080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14.4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0205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4.4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830</wp:posOffset>
                </wp:positionH>
                <wp:positionV relativeFrom="paragraph">
                  <wp:posOffset>183515</wp:posOffset>
                </wp:positionV>
                <wp:extent cx="1270" cy="1339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14.4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 – C        C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  –  C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203200</wp:posOffset>
                </wp:positionV>
                <wp:extent cx="57150" cy="10541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16pt;width:4.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1605</wp:posOffset>
                </wp:positionH>
                <wp:positionV relativeFrom="paragraph">
                  <wp:posOffset>203200</wp:posOffset>
                </wp:positionV>
                <wp:extent cx="67310" cy="10541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16pt;width:5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390</wp:posOffset>
                </wp:positionH>
                <wp:positionV relativeFrom="paragraph">
                  <wp:posOffset>-199390</wp:posOffset>
                </wp:positionV>
                <wp:extent cx="156845" cy="981075"/>
                <wp:effectExtent l="5715" t="63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960" cy="981000"/>
                        </a:xfrm>
                        <a:custGeom>
                          <a:avLst/>
                          <a:gdLst>
                            <a:gd name="textAreaLeft" fmla="*/ 56880 w 88920"/>
                            <a:gd name="textAreaRight" fmla="*/ 89280 w 88920"/>
                            <a:gd name="textAreaTop" fmla="*/ 14400 h 556200"/>
                            <a:gd name="textAreaBottom" fmla="*/ 5418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.7pt;margin-top:-15.75pt;width:12.3pt;height:77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4080</wp:posOffset>
                </wp:positionH>
                <wp:positionV relativeFrom="paragraph">
                  <wp:posOffset>-63500</wp:posOffset>
                </wp:positionV>
                <wp:extent cx="104775" cy="657225"/>
                <wp:effectExtent l="5715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760" cy="6573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-5.05pt;width:8.2pt;height:51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>N  –  CH            HC     C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        </w:t>
      </w:r>
      <w:r>
        <w:rPr/>
        <w:t>С</w:t>
      </w:r>
      <w:r>
        <w:rPr>
          <w:lang w:val="en-US"/>
        </w:rPr>
        <w:t>L</w:t>
      </w:r>
      <w:r>
        <w:rPr>
          <w:vertAlign w:val="superscript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8755</wp:posOffset>
                </wp:positionH>
                <wp:positionV relativeFrom="paragraph">
                  <wp:posOffset>-14605</wp:posOffset>
                </wp:positionV>
                <wp:extent cx="152400" cy="571500"/>
                <wp:effectExtent l="5080" t="63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5pt;margin-top:-1.2pt;width:11.95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</w:t>
      </w:r>
      <w:r>
        <w:rPr/>
        <w:t xml:space="preserve">пиримидин                 </w:t>
      </w:r>
      <w:r>
        <w:rPr>
          <w:lang w:val="en-US"/>
        </w:rPr>
        <w:t>S</w:t>
      </w:r>
      <w:r>
        <w:rPr/>
        <w:t xml:space="preserve">              этанол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</w:t>
      </w:r>
      <w:r>
        <w:rPr/>
        <w:t>тиоз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ислой среде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уществует в виде тиаминхлорида. В кислой среде (рН = 3) водные растворы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ыдерживают нагревание до 1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без снижения витаминной активности. В нейтральной или особенно щелочной среде тиамин быстро разруш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ияние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обмен веще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изме человека и животных тиамин получаемый с пищей, соединяясь с фосфорной кислотой превращается в тиаминпирофосфат ТПФ, кофермент которой входит в состав ферментов декарбоксилаз α- кетокислот: α – кетоглутаровой, пировиноградной и др. Эти кетокислоты являются нормальными промежуточными продуктами обмена углеводов в организме. 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ПФ является также коферментом транс-кетолаз – ферментов, участвующих в пентодном цикле превращения углеводов. То есть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есно связан с углеводным обменом, а также белковым обменом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каталитической роли ТПФ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виде различных фосфорных эфиров участвует в переносе богатых энергией фосфатных групп; в окислительно – восстановительных реакциях; в биосинтезе ненасыщенных высших жирных кислот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 гиповитаминозе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звивается заболевание бери-бери (полиневрит). Оно проявляется в прогрессирующей дегенерации нервных окончаний и проводящих пучков, следствием чего является потеря кожной чувствительности, нарушение сердечной деятельности, нарушение функций ЖКТ, нарушение водного обмена. В конце концов, наступает паралич и смерть. Но чаще встречаются различные по глубин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гиповитаминозы, которые проявляются в одышке, слабости, быстрой утомляемости, потере аппетита, понижении сопротивляемости к другим заболеваниям и тд. Это связывается с сильным снижением декарбоксилирования кетокислот, которые накапливаются в крови, тканях, особенно в мозге, чем объясняется появление нервных синдромов. При нарушении декарбоксилирования пировиноградной кислоты не будет образовываться уксусный альдегид и уксусная кислота, которая в обмене углеводов окисляется до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рс гиповитаминоз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энцефалопатией и потерей координации движений, коллапсом, конвульсиями, слепотой и развитием коматозного состояния. У цыплят при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гиповитаминозе наблюдаются полиневриты, а также снижается всасывание и накопление в 12-перстной кишке метионина. Кроме того, у птиц тормозится биосинтез белков, на что указывает снижение содержания белка в печени и поджелудочной железе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являются растительные корма, неочищенный рис, мука грубого помола, отруби, горох, семена, зародыши зерен злаковых, дрожжи. Тиамин синтезируется микрофлорой пищеварительного тракта, всасывается в виде свободного тиамина. В организме животных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одержится в пени, почках, сердечной мышце, мозге и д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тамин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(рибофлави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 структуре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метилированное производное изоаллоксазина, соединенного со спиртом ребито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4555</wp:posOffset>
                </wp:positionH>
                <wp:positionV relativeFrom="paragraph">
                  <wp:posOffset>175895</wp:posOffset>
                </wp:positionV>
                <wp:extent cx="1270" cy="1244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13.85pt;width:0.05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0305</wp:posOffset>
                </wp:positionH>
                <wp:positionV relativeFrom="paragraph">
                  <wp:posOffset>175895</wp:posOffset>
                </wp:positionV>
                <wp:extent cx="1270" cy="1244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5pt;margin-top:13.85pt;width:0.05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5580</wp:posOffset>
                </wp:positionH>
                <wp:positionV relativeFrom="paragraph">
                  <wp:posOffset>175895</wp:posOffset>
                </wp:positionV>
                <wp:extent cx="1270" cy="1244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13.85pt;width:0.05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</w:t>
      </w:r>
      <w:r>
        <w:rPr/>
        <w:t>ОН    ОН   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9730</wp:posOffset>
                </wp:positionH>
                <wp:positionV relativeFrom="paragraph">
                  <wp:posOffset>167005</wp:posOffset>
                </wp:positionV>
                <wp:extent cx="95885" cy="14287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pt;margin-top:13.15pt;width:7.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3960</wp:posOffset>
                </wp:positionH>
                <wp:positionV relativeFrom="paragraph">
                  <wp:posOffset>-599440</wp:posOffset>
                </wp:positionV>
                <wp:extent cx="189865" cy="1628775"/>
                <wp:effectExtent l="5715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9720" cy="162864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3760 h 923400"/>
                            <a:gd name="textAreaBottom" fmla="*/ 899640 h 92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pt;margin-top:-47.25pt;width:14.9pt;height:128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730</wp:posOffset>
                </wp:positionH>
                <wp:positionV relativeFrom="paragraph">
                  <wp:posOffset>294640</wp:posOffset>
                </wp:positionV>
                <wp:extent cx="701675" cy="490855"/>
                <wp:effectExtent l="5715" t="6985" r="508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1640" cy="490680"/>
                        </a:xfrm>
                        <a:prstGeom prst="hexagon">
                          <a:avLst>
                            <a:gd name="adj" fmla="val 357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.95pt;margin-top:23.2pt;width:55.2pt;height:38.6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745</wp:posOffset>
                </wp:positionH>
                <wp:positionV relativeFrom="paragraph">
                  <wp:posOffset>290830</wp:posOffset>
                </wp:positionV>
                <wp:extent cx="695325" cy="504825"/>
                <wp:effectExtent l="5715" t="6985" r="508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504720"/>
                        </a:xfrm>
                        <a:prstGeom prst="hexagon">
                          <a:avLst>
                            <a:gd name="adj" fmla="val 344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22.9pt;width:54.7pt;height:39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1270</wp:posOffset>
                </wp:positionH>
                <wp:positionV relativeFrom="paragraph">
                  <wp:posOffset>278130</wp:posOffset>
                </wp:positionV>
                <wp:extent cx="688975" cy="523875"/>
                <wp:effectExtent l="5715" t="635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040" cy="523800"/>
                        </a:xfrm>
                        <a:prstGeom prst="hexagon">
                          <a:avLst>
                            <a:gd name="adj" fmla="val 32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21.9pt;width:54.2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262890</wp:posOffset>
                </wp:positionV>
                <wp:extent cx="210185" cy="1530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0.7pt;width:16.5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2080</wp:posOffset>
                </wp:positionH>
                <wp:positionV relativeFrom="paragraph">
                  <wp:posOffset>262890</wp:posOffset>
                </wp:positionV>
                <wp:extent cx="229235" cy="15303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20.7pt;width:1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>
          <w:lang w:val="en-US"/>
        </w:rPr>
        <w:t>N</w:t>
      </w:r>
      <w:r>
        <w:rPr/>
        <w:t xml:space="preserve">             </w:t>
      </w:r>
      <w:r>
        <w:rPr>
          <w:lang w:val="en-US"/>
        </w:rPr>
        <w:t>N</w:t>
      </w:r>
      <w:r>
        <w:rPr/>
        <w:t xml:space="preserve">                      рибито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3905</wp:posOffset>
                </wp:positionH>
                <wp:positionV relativeFrom="paragraph">
                  <wp:posOffset>82550</wp:posOffset>
                </wp:positionV>
                <wp:extent cx="1270" cy="2482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6.5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–                                                  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3055</wp:posOffset>
                </wp:positionH>
                <wp:positionV relativeFrom="paragraph">
                  <wp:posOffset>244475</wp:posOffset>
                </wp:positionV>
                <wp:extent cx="1270" cy="5842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5pt;margin-top:19.25pt;width:0.1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0205</wp:posOffset>
                </wp:positionH>
                <wp:positionV relativeFrom="paragraph">
                  <wp:posOffset>244475</wp:posOffset>
                </wp:positionV>
                <wp:extent cx="1270" cy="5842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9.25pt;width:0.1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05</wp:posOffset>
                </wp:positionH>
                <wp:positionV relativeFrom="paragraph">
                  <wp:posOffset>6985</wp:posOffset>
                </wp:positionV>
                <wp:extent cx="200660" cy="142875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0.55pt;width:15.8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6805</wp:posOffset>
                </wp:positionH>
                <wp:positionV relativeFrom="paragraph">
                  <wp:posOffset>16510</wp:posOffset>
                </wp:positionV>
                <wp:extent cx="191135" cy="142875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5pt;margin-top:1.3pt;width:15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–                                                  </w:t>
      </w:r>
      <w:r>
        <w:rPr>
          <w:lang w:val="en-US"/>
        </w:rPr>
        <w:t>N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9965</wp:posOffset>
                </wp:positionH>
                <wp:positionV relativeFrom="paragraph">
                  <wp:posOffset>-852170</wp:posOffset>
                </wp:positionV>
                <wp:extent cx="186055" cy="2010410"/>
                <wp:effectExtent l="5080" t="635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120" cy="2010240"/>
                        </a:xfrm>
                        <a:custGeom>
                          <a:avLst/>
                          <a:gdLst>
                            <a:gd name="textAreaLeft" fmla="*/ 67320 w 105480"/>
                            <a:gd name="textAreaRight" fmla="*/ 105840 w 105480"/>
                            <a:gd name="textAreaTop" fmla="*/ 29520 h 1139760"/>
                            <a:gd name="textAreaBottom" fmla="*/ 1110240 h 11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pt;margin-top:-67.1pt;width:14.6pt;height:158.2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>
          <w:lang w:val="en-US"/>
        </w:rPr>
        <w:t>N</w:t>
      </w:r>
      <w:r>
        <w:rPr/>
        <w:t xml:space="preserve">             </w:t>
      </w:r>
      <w:r>
        <w:rPr>
          <w:lang w:val="en-US"/>
        </w:rPr>
        <w:t>O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 xml:space="preserve">Изоаллоксази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у того, что в состав витамина входит рибоза, а сам он окрашен в желтый цвет(флавиновит) Каррер и Куп назвали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ибофлавином. Желтую окраску дает изоалаксазиновое кольцо в окисленной форме, в восстановленной форме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бесцветный. Разрушается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кипячении, а также при УФ- облуч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730</wp:posOffset>
                </wp:positionH>
                <wp:positionV relativeFrom="paragraph">
                  <wp:posOffset>294640</wp:posOffset>
                </wp:positionV>
                <wp:extent cx="701675" cy="490855"/>
                <wp:effectExtent l="5715" t="6985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1640" cy="490680"/>
                        </a:xfrm>
                        <a:prstGeom prst="hexagon">
                          <a:avLst>
                            <a:gd name="adj" fmla="val 357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23.2pt;width:55.2pt;height:38.6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3745</wp:posOffset>
                </wp:positionH>
                <wp:positionV relativeFrom="paragraph">
                  <wp:posOffset>290830</wp:posOffset>
                </wp:positionV>
                <wp:extent cx="695325" cy="504825"/>
                <wp:effectExtent l="5715" t="6985" r="508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504720"/>
                        </a:xfrm>
                        <a:prstGeom prst="hexagon">
                          <a:avLst>
                            <a:gd name="adj" fmla="val 344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22.9pt;width:54.7pt;height:39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1270</wp:posOffset>
                </wp:positionH>
                <wp:positionV relativeFrom="paragraph">
                  <wp:posOffset>278130</wp:posOffset>
                </wp:positionV>
                <wp:extent cx="688975" cy="523875"/>
                <wp:effectExtent l="5715" t="635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040" cy="523800"/>
                        </a:xfrm>
                        <a:prstGeom prst="hexagon">
                          <a:avLst>
                            <a:gd name="adj" fmla="val 32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21.9pt;width:54.2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262890</wp:posOffset>
                </wp:positionV>
                <wp:extent cx="210185" cy="15303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0.7pt;width:16.5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2080</wp:posOffset>
                </wp:positionH>
                <wp:positionV relativeFrom="paragraph">
                  <wp:posOffset>262890</wp:posOffset>
                </wp:positionV>
                <wp:extent cx="229235" cy="153035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20.7pt;width:1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8670</wp:posOffset>
                </wp:positionH>
                <wp:positionV relativeFrom="paragraph">
                  <wp:posOffset>284480</wp:posOffset>
                </wp:positionV>
                <wp:extent cx="688975" cy="523875"/>
                <wp:effectExtent l="5715" t="635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040" cy="523800"/>
                        </a:xfrm>
                        <a:prstGeom prst="hexagon">
                          <a:avLst>
                            <a:gd name="adj" fmla="val 32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15pt;margin-top:22.4pt;width:54.2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2545</wp:posOffset>
                </wp:positionH>
                <wp:positionV relativeFrom="paragraph">
                  <wp:posOffset>271780</wp:posOffset>
                </wp:positionV>
                <wp:extent cx="688975" cy="523875"/>
                <wp:effectExtent l="5715" t="635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040" cy="523800"/>
                        </a:xfrm>
                        <a:prstGeom prst="hexagon">
                          <a:avLst>
                            <a:gd name="adj" fmla="val 32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pt;margin-top:21.4pt;width:54.2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6420</wp:posOffset>
                </wp:positionH>
                <wp:positionV relativeFrom="paragraph">
                  <wp:posOffset>271780</wp:posOffset>
                </wp:positionV>
                <wp:extent cx="688975" cy="523875"/>
                <wp:effectExtent l="5715" t="635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040" cy="523800"/>
                        </a:xfrm>
                        <a:prstGeom prst="hexagon">
                          <a:avLst>
                            <a:gd name="adj" fmla="val 32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5pt;margin-top:21.4pt;width:54.2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9005</wp:posOffset>
                </wp:positionH>
                <wp:positionV relativeFrom="paragraph">
                  <wp:posOffset>272415</wp:posOffset>
                </wp:positionV>
                <wp:extent cx="219710" cy="142875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21.45pt;width:17.2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>
          <w:lang w:val="en-US"/>
        </w:rPr>
        <w:t>N</w:t>
      </w:r>
      <w:r>
        <w:rPr/>
        <w:t xml:space="preserve">             </w:t>
      </w:r>
      <w:r>
        <w:rPr>
          <w:lang w:val="en-US"/>
        </w:rPr>
        <w:t>N</w:t>
      </w:r>
      <w:r>
        <w:rPr/>
        <w:t xml:space="preserve">                                                                               </w:t>
      </w:r>
      <w:r>
        <w:rPr>
          <w:lang w:val="en-US"/>
        </w:rPr>
        <w:t>N</w:t>
      </w:r>
      <w:r>
        <w:rPr/>
        <w:t xml:space="preserve"> –</w:t>
      </w:r>
      <w:r>
        <w:rPr>
          <w:lang w:val="en-US"/>
        </w:rPr>
        <w:t>R</w:t>
      </w:r>
      <w:r>
        <w:rPr/>
        <w:t xml:space="preserve">       </w:t>
      </w:r>
      <w:r>
        <w:rPr>
          <w:lang w:val="en-US"/>
        </w:rPr>
        <w:t>N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3905</wp:posOffset>
                </wp:positionH>
                <wp:positionV relativeFrom="paragraph">
                  <wp:posOffset>82550</wp:posOffset>
                </wp:positionV>
                <wp:extent cx="1270" cy="24828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6.5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7905</wp:posOffset>
                </wp:positionH>
                <wp:positionV relativeFrom="paragraph">
                  <wp:posOffset>172085</wp:posOffset>
                </wp:positionV>
                <wp:extent cx="72453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3.55pt;width:5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9530</wp:posOffset>
                </wp:positionH>
                <wp:positionV relativeFrom="paragraph">
                  <wp:posOffset>82550</wp:posOffset>
                </wp:positionV>
                <wp:extent cx="1270" cy="2578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pt;margin-top:6.5pt;width:0.0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2930</wp:posOffset>
                </wp:positionH>
                <wp:positionV relativeFrom="paragraph">
                  <wp:posOffset>82550</wp:posOffset>
                </wp:positionV>
                <wp:extent cx="1270" cy="2667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pt;margin-top:6.5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–                                                   = </w:t>
      </w:r>
      <w:r>
        <w:rPr>
          <w:lang w:val="en-US"/>
        </w:rPr>
        <w:t>O</w:t>
      </w:r>
      <w:r>
        <w:rPr/>
        <w:t xml:space="preserve">              +2Н        Н</w:t>
      </w:r>
      <w:r>
        <w:rPr>
          <w:vertAlign w:val="subscript"/>
        </w:rPr>
        <w:t>3</w:t>
      </w:r>
      <w:r>
        <w:rPr/>
        <w:t xml:space="preserve">С –                                                     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3055</wp:posOffset>
                </wp:positionH>
                <wp:positionV relativeFrom="paragraph">
                  <wp:posOffset>244475</wp:posOffset>
                </wp:positionV>
                <wp:extent cx="1270" cy="5842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5pt;margin-top:19.25pt;width:0.1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0205</wp:posOffset>
                </wp:positionH>
                <wp:positionV relativeFrom="paragraph">
                  <wp:posOffset>244475</wp:posOffset>
                </wp:positionV>
                <wp:extent cx="1270" cy="5842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9.25pt;width:0.1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005</wp:posOffset>
                </wp:positionH>
                <wp:positionV relativeFrom="paragraph">
                  <wp:posOffset>6985</wp:posOffset>
                </wp:positionV>
                <wp:extent cx="200660" cy="142875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0.55pt;width:15.8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6805</wp:posOffset>
                </wp:positionH>
                <wp:positionV relativeFrom="paragraph">
                  <wp:posOffset>16510</wp:posOffset>
                </wp:positionV>
                <wp:extent cx="191135" cy="142875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5pt;margin-top:1.3pt;width:15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7905</wp:posOffset>
                </wp:positionH>
                <wp:positionV relativeFrom="paragraph">
                  <wp:posOffset>149860</wp:posOffset>
                </wp:positionV>
                <wp:extent cx="724535" cy="1270"/>
                <wp:effectExtent l="0" t="3746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1.8pt;width:5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8205</wp:posOffset>
                </wp:positionH>
                <wp:positionV relativeFrom="paragraph">
                  <wp:posOffset>231775</wp:posOffset>
                </wp:positionV>
                <wp:extent cx="1270" cy="7112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5pt;margin-top:18.25pt;width:0.05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4880</wp:posOffset>
                </wp:positionH>
                <wp:positionV relativeFrom="paragraph">
                  <wp:posOffset>238125</wp:posOffset>
                </wp:positionV>
                <wp:extent cx="1270" cy="6477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18.75pt;width:0.1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9005</wp:posOffset>
                </wp:positionH>
                <wp:positionV relativeFrom="paragraph">
                  <wp:posOffset>26035</wp:posOffset>
                </wp:positionV>
                <wp:extent cx="219710" cy="13398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2.05pt;width:17.25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–                                                  </w:t>
      </w:r>
      <w:r>
        <w:rPr>
          <w:lang w:val="en-US"/>
        </w:rPr>
        <w:t>NH</w:t>
      </w:r>
      <w:r>
        <w:rPr/>
        <w:t xml:space="preserve">               –2Н         Н</w:t>
      </w:r>
      <w:r>
        <w:rPr>
          <w:vertAlign w:val="subscript"/>
        </w:rPr>
        <w:t>3</w:t>
      </w:r>
      <w:r>
        <w:rPr/>
        <w:t xml:space="preserve">С –                                      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>
          <w:lang w:val="en-US"/>
        </w:rPr>
        <w:t>N</w:t>
      </w:r>
      <w:r>
        <w:rPr/>
        <w:t xml:space="preserve">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</w:t>
      </w:r>
      <w:r>
        <w:rPr>
          <w:lang w:val="en-US"/>
        </w:rPr>
        <w:t>O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окисленная форма                                                                 восстановленная форма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желтая окраска                                                                                  бесцветн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ологическая роль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вязана с тем, что он подвергается фосфорилированию с образованием двух коферментов : флавинадениндинуклеотида ФАД и флавинмононуклеотида ФМН. Эти коферменты входят в состав флавопротеидов – которые являются ферментами дегидрогеназами, катализирующими окислительно – восстановительные реакции. Они осуществляют перенос водорода в процессе тканевого дыхания, обеспечивая его достаточную интенсивность и способствуя образованию макроэргических соединений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частвует также в окислительно дезаминировании аминокислот и биосинтезе гемоглобина и других процессах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овитаминоз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нарушением энергетического обмена, нарушается биосинтез аминокислот. При гиповитаминоз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задержка роста, дерматиты на коже человека, выпадение волос, поражение слизистых оболочек, стоматиты, кератиты, конъюнктивиты, поражение нервной системы, проявляющееся в мышечной слабости, параличи, переходящие в кому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витаминоз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ычно наблюдается у птиц и свиней, у которых рибофлавин плохо синтезируется в пищеварительном тракте. У домашней птицы он проявляется параличами, вследствие дегенерации периферических нервов, а также снижением выводимости цыплят и задержкой роста молодняка. </w:t>
      </w:r>
      <w:r>
        <w:rPr>
          <w:rFonts w:cs="Times New Roman" w:ascii="Times New Roman" w:hAnsi="Times New Roman"/>
          <w:sz w:val="28"/>
          <w:szCs w:val="28"/>
          <w:u w:val="single"/>
        </w:rPr>
        <w:t>Профилактика гиповитаминоза</w:t>
      </w:r>
      <w:r>
        <w:rPr>
          <w:rFonts w:cs="Times New Roman" w:ascii="Times New Roman" w:hAnsi="Times New Roman"/>
          <w:sz w:val="28"/>
          <w:szCs w:val="28"/>
        </w:rPr>
        <w:t xml:space="preserve"> - зеленая подкормка, дрожжевание кормов. 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стительные корма, дрожжи. Рибофлавин синтезируется также микрофлорой пищеварительного тракта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(пантотеновая кислота) – антидерматитный витамин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</w:t>
      </w:r>
      <w:r>
        <w:rPr>
          <w:rFonts w:cs="Times New Roman" w:ascii="Times New Roman" w:hAnsi="Times New Roman"/>
          <w:sz w:val="28"/>
          <w:szCs w:val="28"/>
        </w:rPr>
        <w:t>. Состоит из остатков α,γ – диокси – β,β – диметил – масляной кислоты и β - аланина, связанных между собой пептидной связью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4380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4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9180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pt;margin-top:14.8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8255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14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5880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4.8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OH    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4380</wp:posOffset>
                </wp:positionH>
                <wp:positionV relativeFrom="paragraph">
                  <wp:posOffset>189230</wp:posOffset>
                </wp:positionV>
                <wp:extent cx="1270" cy="8636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4.9pt;width:0.0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4860</wp:posOffset>
                </wp:positionH>
                <wp:positionV relativeFrom="paragraph">
                  <wp:posOffset>-415925</wp:posOffset>
                </wp:positionV>
                <wp:extent cx="200025" cy="1333500"/>
                <wp:effectExtent l="5080" t="63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160" cy="133344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19440 h 756000"/>
                            <a:gd name="textAreaBottom" fmla="*/ 7365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5pt;margin-top:-32.75pt;width:15.7pt;height:10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HO –</w:t>
      </w:r>
      <w:r>
        <w:rPr>
          <w:vertAlign w:val="superscript"/>
          <w:lang w:val="en-US"/>
        </w:rPr>
        <w:t xml:space="preserve"> γ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vertAlign w:val="superscript"/>
          <w:lang w:val="en-US"/>
        </w:rPr>
        <w:t>β</w:t>
      </w:r>
      <w:r>
        <w:rPr>
          <w:lang w:val="en-US"/>
        </w:rPr>
        <w:t xml:space="preserve">C – </w:t>
      </w:r>
      <w:r>
        <w:rPr>
          <w:vertAlign w:val="superscript"/>
          <w:lang w:val="en-US"/>
        </w:rPr>
        <w:t>α</w:t>
      </w:r>
      <w:r>
        <w:rPr>
          <w:lang w:val="en-US"/>
        </w:rPr>
        <w:t>CH – C – NH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</wp:posOffset>
                </wp:positionH>
                <wp:positionV relativeFrom="paragraph">
                  <wp:posOffset>-495935</wp:posOffset>
                </wp:positionV>
                <wp:extent cx="276225" cy="1304925"/>
                <wp:effectExtent l="5715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1305000"/>
                        </a:xfrm>
                        <a:custGeom>
                          <a:avLst/>
                          <a:gdLst>
                            <a:gd name="textAreaLeft" fmla="*/ 100080 w 156600"/>
                            <a:gd name="textAreaRight" fmla="*/ 156960 w 1566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-39.1pt;width:21.7pt;height:102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остаток β- аланина</w:t>
      </w:r>
    </w:p>
    <w:p>
      <w:pPr>
        <w:pStyle w:val="Normal"/>
        <w:rPr/>
      </w:pPr>
      <w:r>
        <w:rPr>
          <w:lang w:val="en-US"/>
        </w:rPr>
        <w:t>α</w:t>
      </w:r>
      <w:r>
        <w:rPr/>
        <w:t>,γ – диокси – β,β –</w:t>
      </w:r>
    </w:p>
    <w:p>
      <w:pPr>
        <w:pStyle w:val="Normal"/>
        <w:rPr/>
      </w:pPr>
      <w:r>
        <w:rPr/>
        <w:t xml:space="preserve">метилмасляная кислота 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лияние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обмен веществ</w:t>
      </w:r>
      <w:r>
        <w:rPr>
          <w:rFonts w:cs="Times New Roman" w:ascii="Times New Roman" w:hAnsi="Times New Roman"/>
          <w:sz w:val="28"/>
          <w:szCs w:val="28"/>
        </w:rPr>
        <w:t xml:space="preserve"> связано с тем, что он входит в состав коэнзима А (кофермента А). Этот кофермент входит в состав ферментов ацетилирования, он переводит уксусную кислоту и другие кислоты в активную форму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</wp:posOffset>
                </wp:positionH>
                <wp:positionV relativeFrom="paragraph">
                  <wp:posOffset>179705</wp:posOffset>
                </wp:positionV>
                <wp:extent cx="1270" cy="1149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4030</wp:posOffset>
                </wp:positionH>
                <wp:positionV relativeFrom="paragraph">
                  <wp:posOffset>179705</wp:posOffset>
                </wp:positionV>
                <wp:extent cx="1270" cy="1149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pt;margin-top:14.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 xml:space="preserve">3       </w:t>
      </w:r>
      <w:r>
        <w:rPr/>
        <w:t xml:space="preserve">          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0130</wp:posOffset>
                </wp:positionH>
                <wp:positionV relativeFrom="paragraph">
                  <wp:posOffset>95250</wp:posOffset>
                </wp:positionV>
                <wp:extent cx="56261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7.5pt;width:4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</wp:posOffset>
                </wp:positionH>
                <wp:positionV relativeFrom="paragraph">
                  <wp:posOffset>190500</wp:posOffset>
                </wp:positionV>
                <wp:extent cx="1270" cy="10541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4980</wp:posOffset>
                </wp:positionH>
                <wp:positionV relativeFrom="paragraph">
                  <wp:posOffset>190500</wp:posOffset>
                </wp:positionV>
                <wp:extent cx="1270" cy="1054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pt;margin-top: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83080</wp:posOffset>
                </wp:positionH>
                <wp:positionV relativeFrom="paragraph">
                  <wp:posOffset>190500</wp:posOffset>
                </wp:positionV>
                <wp:extent cx="1270" cy="1054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С = О  + </w:t>
      </w:r>
      <w:r>
        <w:rPr>
          <w:lang w:val="en-US"/>
        </w:rPr>
        <w:t>HS</w:t>
      </w:r>
      <w:r>
        <w:rPr/>
        <w:t xml:space="preserve"> – коА  </w:t>
      </w:r>
      <w:r>
        <w:rPr>
          <w:vertAlign w:val="subscript"/>
        </w:rPr>
        <w:t>тиолаза</w:t>
      </w:r>
      <w:r>
        <w:rPr/>
        <w:t xml:space="preserve"> </w:t>
      </w:r>
      <w:r>
        <w:rPr>
          <w:vertAlign w:val="superscript"/>
        </w:rPr>
        <w:t>АТФ</w:t>
      </w:r>
      <w:r>
        <w:rPr/>
        <w:t xml:space="preserve">       С ~ </w:t>
      </w:r>
      <w:r>
        <w:rPr>
          <w:lang w:val="en-US"/>
        </w:rPr>
        <w:t>S</w:t>
      </w:r>
      <w:r>
        <w:rPr/>
        <w:t xml:space="preserve"> – коА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ОН                                                 О</w:t>
      </w:r>
    </w:p>
    <w:p>
      <w:pPr>
        <w:pStyle w:val="Normal"/>
        <w:rPr/>
      </w:pPr>
      <w:r>
        <w:rPr/>
        <w:t>укс. к-та                                     активная укс. к-та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тивной форме уксусная кислота вовлекается в различные биохимические процессы, в частности в цикл трикарбоновых кислот и др. Коэнзим А играет важную роль в окислении и биосинтезе жирных кислот, окислительном декарбоксилировании кетокислот, биосинтезе стеролов, нейтральных жиров, фосфолипидов и других превращениях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овитаминоз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нарушением липидного, белкового, углеводного и энергетического обменов. Чаще всего встречается у свиней и птицы, так как они потребляют мало травы и биосинтез витамина в пищеварительном тракте не происходит; применение антибиотиков также подавляет микрофлору пищеварительного тракта, а, следовательно, и биосинтез витамин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растительные и дрожжеванные корма. Синтезируется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икрофлорой пищеварительного тракта, особенно у жвачных животных. После всасывания утилизируется в печени, частично почках, миокарде, скелетной мышц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(РР) (амид никотиновой кислоты или никотинамид) – антипеллагрический вит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тиновая кислота известна химикам давно, но только в 1937 году она была выделена из экстрактов печени и названа витамином РР (с итальянского – предохраняющая от пеллагры). Высшие растения и микроорганизмы способны синтезировать никотиновую кислоту. У жвачных она вырабатывается микрофлорой пищеварительного тракта, биосинтез ее происходит также в тканях животных из аминокислоты триптофан. В тканях из никотиновой кислоты образуется ее амид, то есть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40970</wp:posOffset>
                </wp:positionH>
                <wp:positionV relativeFrom="paragraph">
                  <wp:posOffset>347980</wp:posOffset>
                </wp:positionV>
                <wp:extent cx="1114425" cy="657225"/>
                <wp:effectExtent l="5715" t="6985" r="508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14560" cy="657360"/>
                        </a:xfrm>
                        <a:prstGeom prst="hexagon">
                          <a:avLst>
                            <a:gd name="adj" fmla="val 4238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15pt;margin-top:27.4pt;width:87.7pt;height:51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39645</wp:posOffset>
                </wp:positionH>
                <wp:positionV relativeFrom="paragraph">
                  <wp:posOffset>347980</wp:posOffset>
                </wp:positionV>
                <wp:extent cx="1114425" cy="657225"/>
                <wp:effectExtent l="5715" t="6985" r="508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14560" cy="657360"/>
                        </a:xfrm>
                        <a:prstGeom prst="hexagon">
                          <a:avLst>
                            <a:gd name="adj" fmla="val 4238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5pt;margin-top:27.4pt;width:87.7pt;height:51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355</wp:posOffset>
                </wp:positionH>
                <wp:positionV relativeFrom="paragraph">
                  <wp:posOffset>224155</wp:posOffset>
                </wp:positionV>
                <wp:extent cx="248285" cy="191135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65pt;margin-top:17.65pt;width:19.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5080</wp:posOffset>
                </wp:positionH>
                <wp:positionV relativeFrom="paragraph">
                  <wp:posOffset>214630</wp:posOffset>
                </wp:positionV>
                <wp:extent cx="266700" cy="210185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16.9pt;width:2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5355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3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8180</wp:posOffset>
                </wp:positionH>
                <wp:positionV relativeFrom="paragraph">
                  <wp:posOffset>110490</wp:posOffset>
                </wp:positionV>
                <wp:extent cx="1270" cy="49593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8.7pt;width:0.0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6130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pt;margin-top:13.9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9905</wp:posOffset>
                </wp:positionH>
                <wp:positionV relativeFrom="paragraph">
                  <wp:posOffset>110490</wp:posOffset>
                </wp:positionV>
                <wp:extent cx="1270" cy="4768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8.7pt;width:0.05pt;height:3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С = О                                                               – С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830</wp:posOffset>
                </wp:positionH>
                <wp:positionV relativeFrom="paragraph">
                  <wp:posOffset>263525</wp:posOffset>
                </wp:positionV>
                <wp:extent cx="248285" cy="229235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20.75pt;width:19.5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5555</wp:posOffset>
                </wp:positionH>
                <wp:positionV relativeFrom="paragraph">
                  <wp:posOffset>263525</wp:posOffset>
                </wp:positionV>
                <wp:extent cx="266700" cy="229235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5pt;margin-top:20.75pt;width:2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  <w:r>
        <w:rPr/>
        <w:t xml:space="preserve">ОН                                                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lang w:val="en-US"/>
        </w:rPr>
        <w:t>N</w:t>
      </w:r>
      <w:r>
        <w:rPr/>
        <w:t xml:space="preserve"> 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>никотиновая к-та                                            никотинам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лияние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обмен</w:t>
      </w:r>
      <w:r>
        <w:rPr>
          <w:rFonts w:cs="Times New Roman" w:ascii="Times New Roman" w:hAnsi="Times New Roman"/>
          <w:sz w:val="28"/>
          <w:szCs w:val="28"/>
        </w:rPr>
        <w:t xml:space="preserve"> веществ заключается в том, что он , связываясь с нуклеотидами образует два кофермента: никотиниамдадениндинуклеотид (НАД) и никотинамидадениндинуклеотидфосфат (НАДФ). НАД и НАДФ являются коферментами дегидрогеназ – ферментов, осуществляющих перенос электронов и протонов водорода от окисляемых субстратов на кислород в процессе тканевого дыхания, то есть ферментов, катализирующих окислительно – восстановительные реа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овитаминоз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возникновением пеллагры(жесткая, шершавая кожа - итальянский), которая характеризуется первичными симптомами, поражением кожи, задержкой в росте и расстройстве пищеварения. У птиц при этом бывают чешуйчатые дерматиты ног, нарушение оперения, диарея, снижение яйценоскости и выводимости цыпля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еллагры связано с блокированием биоэнергетических процессов, что приводит к нарушению обмена веществ в ткан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 У животных источником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являются зеленые корма, дрожжи, которые не только обогащают рационы белком и никотиновой кислотой, но и стимулируют ее образование из триптофана – незаменимой аминокислоты, которой в организме мало. В кукурузе триптофан совсем отсутствует, сейчас выводят новые желтые сорта кукурузы, содержащей триптоф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профилактики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гиповитаминозов надо дрожжевать корма, балансировать их по триптофа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интезируется у животных микрофлорой пищеварительного тракта, а также клетками тканей у жвачных при наличии триптофана. У крс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интезируется микрофлорой рубца, у лошадей – слепой кишкой, поэтому у крс и лошадей клинический авитаминоз встречается редко. Чаще встречается у свиней, птицы, так как микробиальные процессы у них в пищеварительном тракте слабо разв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(пиридоксин) – антидерматит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 Является производным пиридина 2 – метил – 3 – окси – 4,5 – диоксиметилпиридин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980</wp:posOffset>
                </wp:positionH>
                <wp:positionV relativeFrom="paragraph">
                  <wp:posOffset>128270</wp:posOffset>
                </wp:positionV>
                <wp:extent cx="1270" cy="768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0.1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роме того, витаминной активностью обладают еще два производных пиридоксина, имеющие в положении 4 пиримидинового кольца альдегидную группу или аминную групп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2730</wp:posOffset>
                </wp:positionH>
                <wp:positionV relativeFrom="paragraph">
                  <wp:posOffset>330835</wp:posOffset>
                </wp:positionV>
                <wp:extent cx="690245" cy="495300"/>
                <wp:effectExtent l="5715" t="6985" r="508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495360"/>
                        </a:xfrm>
                        <a:prstGeom prst="hexagon">
                          <a:avLst>
                            <a:gd name="adj" fmla="val 348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26pt;width:54.3pt;height:38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1980</wp:posOffset>
                </wp:positionH>
                <wp:positionV relativeFrom="paragraph">
                  <wp:posOffset>128270</wp:posOffset>
                </wp:positionV>
                <wp:extent cx="1270" cy="768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0.1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955</wp:posOffset>
                </wp:positionH>
                <wp:positionV relativeFrom="paragraph">
                  <wp:posOffset>299720</wp:posOffset>
                </wp:positionV>
                <wp:extent cx="200660" cy="142875"/>
                <wp:effectExtent l="3175" t="4445" r="317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23.6pt;width:15.7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</w:t>
      </w:r>
      <w:r>
        <w:rPr/>
        <w:t>СН</w:t>
      </w:r>
      <w:r>
        <w:rPr>
          <w:vertAlign w:val="subscript"/>
        </w:rPr>
        <w:t>2</w:t>
      </w:r>
      <w:r>
        <w:rPr/>
        <w:t xml:space="preserve">О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3430</wp:posOffset>
                </wp:positionH>
                <wp:positionV relativeFrom="paragraph">
                  <wp:posOffset>100330</wp:posOffset>
                </wp:positionV>
                <wp:extent cx="1270" cy="28638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7.9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НО –                  –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1955</wp:posOffset>
                </wp:positionH>
                <wp:positionV relativeFrom="paragraph">
                  <wp:posOffset>62865</wp:posOffset>
                </wp:positionV>
                <wp:extent cx="200660" cy="133985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4.95pt;width:15.7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3</w:t>
      </w:r>
      <w:r>
        <w:rPr/>
        <w:t xml:space="preserve">С –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>пиридоксин (пиридоксиол)</w:t>
      </w:r>
    </w:p>
    <w:p>
      <w:pPr>
        <w:pStyle w:val="Normal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33905</wp:posOffset>
                </wp:positionH>
                <wp:positionV relativeFrom="paragraph">
                  <wp:posOffset>330835</wp:posOffset>
                </wp:positionV>
                <wp:extent cx="690245" cy="495300"/>
                <wp:effectExtent l="5715" t="6985" r="508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495360"/>
                        </a:xfrm>
                        <a:prstGeom prst="hexagon">
                          <a:avLst>
                            <a:gd name="adj" fmla="val 348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5pt;margin-top:26pt;width:54.3pt;height:38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83130</wp:posOffset>
                </wp:positionH>
                <wp:positionV relativeFrom="paragraph">
                  <wp:posOffset>299720</wp:posOffset>
                </wp:positionV>
                <wp:extent cx="210185" cy="142875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3.6pt;width:16.5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2680</wp:posOffset>
                </wp:positionH>
                <wp:positionV relativeFrom="paragraph">
                  <wp:posOffset>128270</wp:posOffset>
                </wp:positionV>
                <wp:extent cx="1270" cy="10541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0.1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</w:t>
      </w:r>
      <w:r>
        <w:rPr/>
        <w:t xml:space="preserve">Н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730</wp:posOffset>
                </wp:positionH>
                <wp:positionV relativeFrom="paragraph">
                  <wp:posOffset>330835</wp:posOffset>
                </wp:positionV>
                <wp:extent cx="690245" cy="495300"/>
                <wp:effectExtent l="5715" t="6985" r="508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495360"/>
                        </a:xfrm>
                        <a:prstGeom prst="hexagon">
                          <a:avLst>
                            <a:gd name="adj" fmla="val 348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26pt;width:54.3pt;height:38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1980</wp:posOffset>
                </wp:positionH>
                <wp:positionV relativeFrom="paragraph">
                  <wp:posOffset>128270</wp:posOffset>
                </wp:positionV>
                <wp:extent cx="1270" cy="768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0.1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1955</wp:posOffset>
                </wp:positionH>
                <wp:positionV relativeFrom="paragraph">
                  <wp:posOffset>299720</wp:posOffset>
                </wp:positionV>
                <wp:extent cx="200660" cy="1428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23.6pt;width:15.7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 = О                                              СН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3430</wp:posOffset>
                </wp:positionH>
                <wp:positionV relativeFrom="paragraph">
                  <wp:posOffset>100330</wp:posOffset>
                </wp:positionV>
                <wp:extent cx="1270" cy="28638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7.9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4130</wp:posOffset>
                </wp:positionH>
                <wp:positionV relativeFrom="paragraph">
                  <wp:posOffset>119380</wp:posOffset>
                </wp:positionV>
                <wp:extent cx="1270" cy="26670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9.4pt;width:0.05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НО –                  –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  <w:r>
        <w:rPr/>
        <w:t xml:space="preserve">             НО –                   – 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1955</wp:posOffset>
                </wp:positionH>
                <wp:positionV relativeFrom="paragraph">
                  <wp:posOffset>62865</wp:posOffset>
                </wp:positionV>
                <wp:extent cx="200660" cy="13398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4.95pt;width:15.7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83130</wp:posOffset>
                </wp:positionH>
                <wp:positionV relativeFrom="paragraph">
                  <wp:posOffset>62865</wp:posOffset>
                </wp:positionV>
                <wp:extent cx="210185" cy="13398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4.95pt;width:16.5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3</w:t>
      </w:r>
      <w:r>
        <w:rPr/>
        <w:t>С –                                               Н</w:t>
      </w:r>
      <w:r>
        <w:rPr>
          <w:vertAlign w:val="subscript"/>
        </w:rPr>
        <w:t>3</w:t>
      </w:r>
      <w:r>
        <w:rPr/>
        <w:t xml:space="preserve">С –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>
          <w:lang w:val="en-US"/>
        </w:rPr>
        <w:t>N</w:t>
      </w:r>
      <w:r>
        <w:rPr/>
        <w:t xml:space="preserve">          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пиридоксаль                              пиридокс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ри вещества получили общее название «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ологическая роль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 Фосфорные эфиры его – фосфопиридоксаль и фосфопиридоксамин играют важную роль в обмене амино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3055</wp:posOffset>
                </wp:positionH>
                <wp:positionV relativeFrom="paragraph">
                  <wp:posOffset>204470</wp:posOffset>
                </wp:positionV>
                <wp:extent cx="1270" cy="9588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5pt;margin-top:16.1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30680</wp:posOffset>
                </wp:positionH>
                <wp:positionV relativeFrom="paragraph">
                  <wp:posOffset>204470</wp:posOffset>
                </wp:positionV>
                <wp:extent cx="1270" cy="958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6.1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0180</wp:posOffset>
                </wp:positionH>
                <wp:positionV relativeFrom="paragraph">
                  <wp:posOffset>330835</wp:posOffset>
                </wp:positionV>
                <wp:extent cx="690245" cy="495300"/>
                <wp:effectExtent l="5715" t="6985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495360"/>
                        </a:xfrm>
                        <a:prstGeom prst="hexagon">
                          <a:avLst>
                            <a:gd name="adj" fmla="val 348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pt;margin-top:26pt;width:54.3pt;height:38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59430</wp:posOffset>
                </wp:positionH>
                <wp:positionV relativeFrom="paragraph">
                  <wp:posOffset>128270</wp:posOffset>
                </wp:positionV>
                <wp:extent cx="1270" cy="10541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0.1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07155</wp:posOffset>
                </wp:positionH>
                <wp:positionV relativeFrom="paragraph">
                  <wp:posOffset>204470</wp:posOffset>
                </wp:positionV>
                <wp:extent cx="1270" cy="9588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5pt;margin-top:16.1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4780</wp:posOffset>
                </wp:positionH>
                <wp:positionV relativeFrom="paragraph">
                  <wp:posOffset>204470</wp:posOffset>
                </wp:positionV>
                <wp:extent cx="1270" cy="958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4pt;margin-top:16.1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78455</wp:posOffset>
                </wp:positionH>
                <wp:positionV relativeFrom="paragraph">
                  <wp:posOffset>318770</wp:posOffset>
                </wp:positionV>
                <wp:extent cx="181610" cy="124460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25.1pt;width:14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</w:t>
      </w:r>
      <w:r>
        <w:rPr/>
        <w:t xml:space="preserve">Н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730</wp:posOffset>
                </wp:positionH>
                <wp:positionV relativeFrom="paragraph">
                  <wp:posOffset>330835</wp:posOffset>
                </wp:positionV>
                <wp:extent cx="690245" cy="495300"/>
                <wp:effectExtent l="5715" t="6985" r="508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495360"/>
                        </a:xfrm>
                        <a:prstGeom prst="hexagon">
                          <a:avLst>
                            <a:gd name="adj" fmla="val 348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26pt;width:54.3pt;height:38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1980</wp:posOffset>
                </wp:positionH>
                <wp:positionV relativeFrom="paragraph">
                  <wp:posOffset>128270</wp:posOffset>
                </wp:positionV>
                <wp:extent cx="1270" cy="768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0.1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955</wp:posOffset>
                </wp:positionH>
                <wp:positionV relativeFrom="paragraph">
                  <wp:posOffset>299720</wp:posOffset>
                </wp:positionV>
                <wp:extent cx="200660" cy="142875"/>
                <wp:effectExtent l="3175" t="4445" r="317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23.6pt;width:15.7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 = О                      О                                           СН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  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3430</wp:posOffset>
                </wp:positionH>
                <wp:positionV relativeFrom="paragraph">
                  <wp:posOffset>100330</wp:posOffset>
                </wp:positionV>
                <wp:extent cx="1270" cy="28638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7.9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2580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pt;margin-top:14.3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62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14.3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45485</wp:posOffset>
                </wp:positionH>
                <wp:positionV relativeFrom="paragraph">
                  <wp:posOffset>119380</wp:posOffset>
                </wp:positionV>
                <wp:extent cx="1270" cy="26670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55pt;margin-top:9.4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НО –                  –  </w:t>
      </w:r>
      <w:r>
        <w:rPr>
          <w:lang w:val="en-US"/>
        </w:rPr>
        <w:t>CH</w:t>
      </w:r>
      <w:r>
        <w:rPr>
          <w:vertAlign w:val="subscript"/>
        </w:rPr>
        <w:t xml:space="preserve">2 </w:t>
      </w:r>
      <w:r>
        <w:rPr/>
        <w:t>– О – Р – ОН                 НО –                  СН</w:t>
      </w:r>
      <w:r>
        <w:rPr>
          <w:vertAlign w:val="subscript"/>
        </w:rPr>
        <w:t>2</w:t>
      </w:r>
      <w:r>
        <w:rPr/>
        <w:t xml:space="preserve"> – О – Р – О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1955</wp:posOffset>
                </wp:positionH>
                <wp:positionV relativeFrom="paragraph">
                  <wp:posOffset>62865</wp:posOffset>
                </wp:positionV>
                <wp:extent cx="200660" cy="13398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4.95pt;width:15.7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8455</wp:posOffset>
                </wp:positionH>
                <wp:positionV relativeFrom="paragraph">
                  <wp:posOffset>62865</wp:posOffset>
                </wp:positionV>
                <wp:extent cx="181610" cy="13398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4.95pt;width:14.2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3</w:t>
      </w:r>
      <w:r>
        <w:rPr/>
        <w:t>С –                                       ОН                        Н</w:t>
      </w:r>
      <w:r>
        <w:rPr>
          <w:vertAlign w:val="subscript"/>
        </w:rPr>
        <w:t>3</w:t>
      </w:r>
      <w:r>
        <w:rPr/>
        <w:t>С –                                  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>
          <w:lang w:val="en-US"/>
        </w:rPr>
        <w:t>N</w:t>
      </w:r>
      <w:r>
        <w:rPr/>
        <w:t xml:space="preserve">  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>Фосфопиридоксаль                                                фосфопиридоксамин</w:t>
      </w:r>
    </w:p>
    <w:p>
      <w:pPr>
        <w:pStyle w:val="Normal"/>
        <w:rPr/>
      </w:pPr>
      <w:r>
        <w:rPr/>
        <w:t>(пиридоксаль – 5 – фосфат)                                  (пиридоксамин – 5 – фосфат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пиридоксаль является коферментом: аминотрансфераз – переносчиков аминогрупп; декарбоксилаз и дезаминаз амино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 образом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участвует в амино –кислотном и белковом обме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а каталитическая роль фофопиридоксаля в действии фермента фосфорилазы, играющий центральную роль в обмене гликогена в организме. Предполагают, что этот витамин принимает участие в обмене липидов. Кроме того, фосфопиридоксаль как кофермент участвует в реакции переноса серы с метионина на серин, в образовании адреналина, парадреналина, сератонина и гистамина, а также в обмене триптофана и тироз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повитаминоз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нарушением белкового и аминокислотного обмена. Клиническое проявление у свиней – потеря аппетита, отставание в росте, первые припадки, воспаление кожи – дерматиты, развитие анемии(количество гемоглобина падает до 30%); у птицы – нервные явления, нарушение белкового обмена, массовая гиб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– дрожжевание коров, дача витаминной травяной му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исовые отруби, зародыши пшеницы, бобы, дрожжи и тд. Синтезируется в пищеварительном тракте и всасывается слизистой оболочкой кишечника. С током крови витамин вначале проникает в печень, а затем в другие ткани, где фосфорилириуется в соответствующий кофер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 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(кобаламин) – антианемическ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– это витамин 20 века. В конце века авитаминоз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читался неизлечимым заболеванием, сопровождавшимся злокачественной анемией – понижением гемоглобина в крови. Предполагали, что надо лечить вытяжкой из печени, так как все витамины откладываются в печени; приготовили препарат компакол, но это не дало нужных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фровал структуру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и впервые синтезировал его химическим путем Роберт Видворт, он получил нобелевскую прем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. Имеет сложное строение. Он состоит из плоской хромофорной части и нуклеотидной группы, хромофорная (окрашенная в розовый цвет) часть представлена четырьмя восстановленными пиррольными кольцами, соединенными координационными связями с кобальтом и между собой. Этот циклический комплекс имеет восемь метильных групп и три в остатке пропионовой и уксусной кислот. Перпендикулярно хроматофорной части расположена нуклеотидная часть, содержащая диметилбензимидазол в качестве азотистого пуринового основания, остатки рибозы в качестве углевода и фосфорную кисл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нуклеотид соединяется с хроматофорной частью за счет боковых цепей, а также через дополнительную связь, идущую от кобальта к азоту бензимидазольного коль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205</wp:posOffset>
                </wp:positionH>
                <wp:positionV relativeFrom="paragraph">
                  <wp:posOffset>128270</wp:posOffset>
                </wp:positionV>
                <wp:extent cx="67310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0.1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имеет группу – С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его иногда называют цианокобаламин. Его молекулярная формул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90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P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мене циангруппы на гидроксил образуется оксикобаламин , являющийся природной физиологической формой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. Если циангруппу заменить на радикал метил, то образуется метилкобала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ияние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обмен веще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является коферментом метилтрансфераз – ферментов, переносящих метильные группы, которых много в гемоглобине. Следовательно,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освенно участвует в биосинтезе гемоглобина, метилтрансфераза катализирует также биосинтез и других метилсодержащих веществ таких, как метионин, холин, креатин и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участвует в синтезе пуриновых и пиримидиновых оснований и нуклеиновых кислот.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тимулирует функцию надпочечников, положительно влияя при этом на синтез глюкозы в печ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овитаминоз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у животных характеризуется задержкой в росте, развитием анемии, понижением аппетита, истощением организма, появлением неврозов и гибелью. У крс наблюдается ожирение печени (приводящее к развитию кетозов у коров и коз), нарушение обмена летучих жирных кислот и др. У поросят нарушается обмен серосодержащих аминокислот, снижается синтез белков, нуклеиновых кислот. У птицы наблюдается атрофия мышц ног, отечность и т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В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. это единственный витамин, который не синтезируется растениями, а только микрофлорой пищеварительного тракта – пропионовокислыми бактериями, но только в присутствии кобальта. Недостаток Со в почве и растениях приводит к гиповитаминозу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тамин С (аскорбиновая кислота) – противоцинготный вит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едине 20 века цинга или скорбут считалась одним их тяжелых заболеваний. Лишь в 1982 году удалось получить очищенный препарат витамина С и позже выделить его в кристаллическом состоя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</w:t>
      </w:r>
      <w:r>
        <w:rPr>
          <w:rFonts w:cs="Times New Roman" w:ascii="Times New Roman" w:hAnsi="Times New Roman"/>
          <w:sz w:val="28"/>
          <w:szCs w:val="28"/>
        </w:rPr>
        <w:t>. Витамин С является производным α – глюкоз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4805</wp:posOffset>
                </wp:positionH>
                <wp:positionV relativeFrom="paragraph">
                  <wp:posOffset>156210</wp:posOffset>
                </wp:positionV>
                <wp:extent cx="1270" cy="13398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2.3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</wp:posOffset>
                </wp:positionH>
                <wp:positionV relativeFrom="paragraph">
                  <wp:posOffset>156210</wp:posOffset>
                </wp:positionV>
                <wp:extent cx="257810" cy="114935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2.3pt;width:20.2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68655</wp:posOffset>
                </wp:positionH>
                <wp:positionV relativeFrom="paragraph">
                  <wp:posOffset>270510</wp:posOffset>
                </wp:positionV>
                <wp:extent cx="1270" cy="32448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21.3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0780</wp:posOffset>
                </wp:positionH>
                <wp:positionV relativeFrom="paragraph">
                  <wp:posOffset>175260</wp:posOffset>
                </wp:positionV>
                <wp:extent cx="1270" cy="1149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3.8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97455</wp:posOffset>
                </wp:positionH>
                <wp:positionV relativeFrom="paragraph">
                  <wp:posOffset>175260</wp:posOffset>
                </wp:positionV>
                <wp:extent cx="210185" cy="114935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3.8pt;width:16.5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07640</wp:posOffset>
                </wp:positionH>
                <wp:positionV relativeFrom="paragraph">
                  <wp:posOffset>289560</wp:posOffset>
                </wp:positionV>
                <wp:extent cx="1270" cy="32448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22.8pt;width:0.1pt;height:2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</w:t>
      </w:r>
      <w:r>
        <w:rPr/>
        <w:t>С = О                                                        С =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5755</wp:posOffset>
                </wp:positionH>
                <wp:positionV relativeFrom="paragraph">
                  <wp:posOffset>186055</wp:posOffset>
                </wp:positionV>
                <wp:extent cx="1270" cy="10541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14.6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3380</wp:posOffset>
                </wp:positionH>
                <wp:positionV relativeFrom="paragraph">
                  <wp:posOffset>186055</wp:posOffset>
                </wp:positionV>
                <wp:extent cx="1270" cy="10541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6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30780</wp:posOffset>
                </wp:positionH>
                <wp:positionV relativeFrom="paragraph">
                  <wp:posOffset>186055</wp:posOffset>
                </wp:positionV>
                <wp:extent cx="1270" cy="10541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4.6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О – С                                                         О =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480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4.7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1480</wp:posOffset>
                </wp:positionH>
                <wp:positionV relativeFrom="paragraph">
                  <wp:posOffset>300990</wp:posOffset>
                </wp:positionV>
                <wp:extent cx="257810" cy="95885"/>
                <wp:effectExtent l="1905" t="5080" r="190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3.7pt;width:20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865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4.7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97280</wp:posOffset>
                </wp:positionH>
                <wp:positionV relativeFrom="paragraph">
                  <wp:posOffset>186690</wp:posOffset>
                </wp:positionV>
                <wp:extent cx="810260" cy="1270"/>
                <wp:effectExtent l="635" t="37465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4pt;margin-top:14.7pt;width:6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2125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4.7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97455</wp:posOffset>
                </wp:positionH>
                <wp:positionV relativeFrom="paragraph">
                  <wp:posOffset>300990</wp:posOffset>
                </wp:positionV>
                <wp:extent cx="210185" cy="95885"/>
                <wp:effectExtent l="2540" t="4445" r="254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23.7pt;width:16.5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0700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.7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О – С        О                    – 2Н                  О =С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4805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4.7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9655</wp:posOffset>
                </wp:positionH>
                <wp:positionV relativeFrom="paragraph">
                  <wp:posOffset>187325</wp:posOffset>
                </wp:positionV>
                <wp:extent cx="857885" cy="1270"/>
                <wp:effectExtent l="0" t="37465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4.75pt;width:67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2205</wp:posOffset>
                </wp:positionH>
                <wp:positionV relativeFrom="paragraph">
                  <wp:posOffset>187325</wp:posOffset>
                </wp:positionV>
                <wp:extent cx="1270" cy="105410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4.7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 xml:space="preserve">Н – С                               + 2Н                 Н – С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4805</wp:posOffset>
                </wp:positionH>
                <wp:positionV relativeFrom="paragraph">
                  <wp:posOffset>187960</wp:posOffset>
                </wp:positionV>
                <wp:extent cx="1270" cy="11493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4.8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2205</wp:posOffset>
                </wp:positionH>
                <wp:positionV relativeFrom="paragraph">
                  <wp:posOffset>187960</wp:posOffset>
                </wp:positionV>
                <wp:extent cx="1270" cy="11493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4.8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О – С – Н                                              НО – С – Н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СН</w:t>
      </w:r>
      <w:r>
        <w:rPr>
          <w:vertAlign w:val="subscript"/>
        </w:rPr>
        <w:t>2</w:t>
      </w:r>
      <w:r>
        <w:rPr/>
        <w:t xml:space="preserve"> ОН                                                     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rPr/>
      </w:pPr>
      <w:r>
        <w:rPr/>
        <w:t>Аскорбиновая кислота                   дегидроаскорбиновая кислота</w:t>
      </w:r>
    </w:p>
    <w:p>
      <w:pPr>
        <w:pStyle w:val="Normal"/>
        <w:rPr/>
      </w:pPr>
      <w:r>
        <w:rPr/>
        <w:t>Восст. форма витамина С              окисленная форма витамина 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корбиновая кислота и ее дегидро форма образует окислительно – восстановительную систему, которая может, как отдавать, так и принимать атомы водо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ях витамин С быстро окисляется с образованием дегидроаскорбиновой кислоты. Особенно быстро витамин С разрушается в присутствии окислителя в нейтральной или щелочной среде при нагрев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стие витамина С в обмене веществ</w:t>
      </w:r>
      <w:r>
        <w:rPr>
          <w:rFonts w:cs="Times New Roman" w:ascii="Times New Roman" w:hAnsi="Times New Roman"/>
          <w:sz w:val="28"/>
          <w:szCs w:val="28"/>
        </w:rPr>
        <w:t xml:space="preserve"> связано с его окислительно – восстановительными свойствами. Этим объясняется изменение углеводного обмена при скорбуте и исчезновение гликогена из печени, а затем понижение сахара в крови. В результате наблюдается распад мышечного белка и появление креатина в моче. Аскорбиновая кислота участвует в гидроксилировании и окислении гормонов надпочеч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овитаминоз С</w:t>
      </w:r>
      <w:r>
        <w:rPr>
          <w:rFonts w:cs="Times New Roman" w:ascii="Times New Roman" w:hAnsi="Times New Roman"/>
          <w:sz w:val="28"/>
          <w:szCs w:val="28"/>
        </w:rPr>
        <w:t xml:space="preserve"> у животных встречается редко, и в основном протекает скрыто, сопровождаясь снижением продуктивности и ослаблением защитных функций. При этом усиливается основной обмен и снижается биосинтез коллагена и эластина. В коже больных в 2 раза снижается количество проколлагена. Нарушение биосинтеза важнейших внеклеточных белков(коллагена и проколлагена) , связывающих межклеточные и опорные структуры в организме, является одни из основных факторов в развитии цинг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ке витамина С у животных снижается аминирование белов мозга и синтез глутатиона , нарушается окисление ароматических аминокислот (тирозина и фенилалани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С</w:t>
      </w:r>
      <w:r>
        <w:rPr>
          <w:rFonts w:cs="Times New Roman" w:ascii="Times New Roman" w:hAnsi="Times New Roman"/>
          <w:sz w:val="28"/>
          <w:szCs w:val="28"/>
        </w:rPr>
        <w:t xml:space="preserve"> – растительные корма. Он также синтезируется у животных в тканях и микрофлорой пищеварительного тракта. В тканях биосинтез витамина С происходит из углеводов, однако, он в полной мере не удовлетворяет потребности животных в этом витамине. Поэтому при скармливании витамина С домашней птице и поросятам, у них улучшается рост и общее состояние организма. У крс сильнее развита микрофлора пищеварительного тракта и у них витамин С лучше синтезиру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 Н – биот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ая природа</w:t>
      </w:r>
      <w:r>
        <w:rPr>
          <w:rFonts w:cs="Times New Roman" w:ascii="Times New Roman" w:hAnsi="Times New Roman"/>
          <w:sz w:val="28"/>
          <w:szCs w:val="28"/>
        </w:rPr>
        <w:t xml:space="preserve"> – это монокарбоновая кислота гетероциклического строения. Гетероциклическая часть представлена гидрированным тиофеновым кольцом, к которому присоединен остаток карбамида (мочевин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56005</wp:posOffset>
                </wp:positionH>
                <wp:positionV relativeFrom="paragraph">
                  <wp:posOffset>398145</wp:posOffset>
                </wp:positionV>
                <wp:extent cx="1033145" cy="676275"/>
                <wp:effectExtent l="5715" t="6985" r="508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3200" cy="676440"/>
                        </a:xfrm>
                        <a:prstGeom prst="hexagon">
                          <a:avLst>
                            <a:gd name="adj" fmla="val 3818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5pt;margin-top:31.35pt;width:81.3pt;height:53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7905</wp:posOffset>
                </wp:positionH>
                <wp:positionV relativeFrom="paragraph">
                  <wp:posOffset>-58420</wp:posOffset>
                </wp:positionV>
                <wp:extent cx="90805" cy="600075"/>
                <wp:effectExtent l="1270" t="571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.15pt;margin-top:-4.6pt;width:7.1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</w:t>
      </w:r>
      <w:r>
        <w:rPr/>
        <w:t>С = О                  остаток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>
          <w:lang w:val="en-US"/>
        </w:rPr>
        <w:t>HN</w:t>
      </w:r>
      <w:r>
        <w:rPr/>
        <w:t xml:space="preserve">                        </w:t>
      </w:r>
      <w:r>
        <w:rPr>
          <w:lang w:val="en-US"/>
        </w:rPr>
        <w:t>NH</w:t>
      </w:r>
      <w:r>
        <w:rPr/>
        <w:t xml:space="preserve">          мочевины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82955</wp:posOffset>
                </wp:positionH>
                <wp:positionV relativeFrom="paragraph">
                  <wp:posOffset>73025</wp:posOffset>
                </wp:positionV>
                <wp:extent cx="95250" cy="762000"/>
                <wp:effectExtent l="0" t="5080" r="63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6212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5pt;margin-top:5.75pt;width:7.45pt;height:5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3205</wp:posOffset>
                </wp:positionH>
                <wp:positionV relativeFrom="paragraph">
                  <wp:posOffset>177800</wp:posOffset>
                </wp:positionV>
                <wp:extent cx="1270" cy="13398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14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35075</wp:posOffset>
                </wp:positionH>
                <wp:positionV relativeFrom="paragraph">
                  <wp:posOffset>73025</wp:posOffset>
                </wp:positionV>
                <wp:extent cx="67691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5pt;margin-top:5.75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</w:t>
      </w:r>
      <w:r>
        <w:rPr>
          <w:lang w:val="en-US"/>
        </w:rPr>
        <w:t>HC                          CH                 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69210</wp:posOffset>
                </wp:positionH>
                <wp:positionV relativeFrom="paragraph">
                  <wp:posOffset>-226695</wp:posOffset>
                </wp:positionV>
                <wp:extent cx="109855" cy="909320"/>
                <wp:effectExtent l="5080" t="635" r="571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800" cy="90936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13320 h 515520"/>
                            <a:gd name="textAreaBottom" fmla="*/ 502200 h 51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5pt;margin-top:-17.85pt;width:8.6pt;height:71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/>
        <w:t>кольцо</w:t>
      </w:r>
      <w:r>
        <w:rPr>
          <w:lang w:val="en-US"/>
        </w:rPr>
        <w:t xml:space="preserve">       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       CH – 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C = O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</w:t>
      </w:r>
      <w:r>
        <w:rPr/>
        <w:t xml:space="preserve">тиофена                         </w:t>
      </w:r>
      <w:r>
        <w:rPr>
          <w:lang w:val="en-US"/>
        </w:rPr>
        <w:t>S</w:t>
      </w:r>
      <w:r>
        <w:rPr/>
        <w:t xml:space="preserve">                    остаток кисл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ологическая роль витамина Н</w:t>
      </w:r>
      <w:r>
        <w:rPr>
          <w:rFonts w:cs="Times New Roman" w:ascii="Times New Roman" w:hAnsi="Times New Roman"/>
          <w:sz w:val="28"/>
          <w:szCs w:val="28"/>
        </w:rPr>
        <w:t>. Витамин Н является коферментом биосинтеза некоторых белков, карбоксилирования и декарбоксилирования жирных кислот, участвует в синтезе липидов, пуринов, мочевины и жирных 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гиповитаминозе Н</w:t>
      </w:r>
      <w:r>
        <w:rPr>
          <w:rFonts w:cs="Times New Roman" w:ascii="Times New Roman" w:hAnsi="Times New Roman"/>
          <w:sz w:val="28"/>
          <w:szCs w:val="28"/>
        </w:rPr>
        <w:t xml:space="preserve"> у птиц и пушных зверей наблюдаются дерматиты, себорея и отеки конечностей. У птиц происходит деформация костной ткани, отличается высокая эмбриональная смерт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чники витамина Н</w:t>
      </w:r>
      <w:r>
        <w:rPr>
          <w:rFonts w:cs="Times New Roman" w:ascii="Times New Roman" w:hAnsi="Times New Roman"/>
          <w:sz w:val="28"/>
          <w:szCs w:val="28"/>
        </w:rPr>
        <w:t xml:space="preserve"> – пивные дрожжи, соевый шрот, ячмень, овес, кукуру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енко Н.Е. Биохимический справочник / Н.Е. Кучеренко, Р.П. Виноградова, А.Р. Литвиненко и др. – К.: Вища шк., 197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орвачев К.Ф. Биологическая химия / К.Ф. Сорвачев. – М.: Просвещение, 197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льман Я. Наглядная биохимия: Пер. с нем. / Я. Кольман, К.-Г. Рём. – М.: Мир, 2000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8:00Z</dcterms:created>
  <dc:creator>Zver</dc:creator>
  <dc:description/>
  <cp:keywords/>
  <dc:language>en-US</dc:language>
  <cp:lastModifiedBy>Mage</cp:lastModifiedBy>
  <dcterms:modified xsi:type="dcterms:W3CDTF">2011-10-08T17:28:00Z</dcterms:modified>
  <cp:revision>2</cp:revision>
  <dc:subject/>
  <dc:title/>
</cp:coreProperties>
</file>