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род и Вселенная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огда-то люди обожествляли Солнце. Но теперь оно стало объектом точных исследований, и мы редко задумываемся о том, что само наше существование целиком и полностью зависит от происходящих на нем процессов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Каждую секунду Солнце излучает в космическое пространство энергию, эквивалентную примерно 4 млн. т массы. Эта энергия рождается в ходе слияния четырех ядер водорода, протонов, в ядро гелия; реакция идет в несколько стадий, а ее суммарный результат записывается вот таким уравнением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4</w:t>
      </w:r>
      <w:r>
        <w:rPr>
          <w:color w:val="000000"/>
          <w:sz w:val="28"/>
          <w:vertAlign w:val="superscript"/>
          <w:lang w:val="ru-RU"/>
        </w:rPr>
        <w:t>1</w:t>
      </w:r>
      <w:r>
        <w:rPr>
          <w:color w:val="000000"/>
          <w:sz w:val="28"/>
          <w:vertAlign w:val="subscript"/>
          <w:lang w:val="ru-RU"/>
        </w:rPr>
        <w:t>1</w:t>
      </w: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 → </w:t>
      </w:r>
      <w:r>
        <w:rPr>
          <w:color w:val="000000"/>
          <w:sz w:val="28"/>
          <w:vertAlign w:val="superscript"/>
          <w:lang w:val="ru-RU"/>
        </w:rPr>
        <w:t>4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Не</w:t>
      </w:r>
      <w:r>
        <w:rPr>
          <w:color w:val="000000"/>
          <w:sz w:val="28"/>
          <w:vertAlign w:val="superscript"/>
          <w:lang w:val="ru-RU"/>
        </w:rPr>
        <w:t>2+</w:t>
      </w:r>
      <w:r>
        <w:rPr>
          <w:color w:val="000000"/>
          <w:sz w:val="28"/>
          <w:lang w:val="ru-RU"/>
        </w:rPr>
        <w:t xml:space="preserve"> + 2е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 + 26,7 МэВ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Много это или мало –26,7 МэВ на один элементарный акт? Очень много: при «сгорании» 1 г протонов выделяется в 20 млн. раз больше энергии, чем при сгорании 1 г каменного угля. На Земле такую реакцию еще никто не наблюдал: она идет при температуре и давлении, существующих лишь в недрах звезд и еще не освоенных человеком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Мощность, эквивалентную ежесекундной убыли массы в 4 млн. т невозможно представить: даже при мощнейшем термоядерном взрыве в энергию превращается всего около 1 кг вещества. Но если отнести всю излучаемую Солнцем энергию к его полной массе, то выяснится невероятное: удельная мощность Солнца окажется ничтожно малой – много меньше, чем мощность такого «тепловыделяющего устройства», как сам человек. И расчеты показывают, что Солнце будет светить, не ослабевая, еще, по меньшей мере, 30 млрд. лет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Что и говорить, на наш век хватит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Наше Солнце, по меньшей мере, наполовину состоит из водорода. Всего на Солнце обнаружено 69 химических элементов, но водород – преобладает. Его в 5,1 раза больше, чем гелия, и в 10 тыс. раз (не по весу, а по числу атомов) больше, чем всех металлов, вместе взятых, Этот водород расходуется не только на производство энергии. В ходе термоядерных процессов из него образуются новые химические элементы, а ускоренные протоны выбрасываются в околосолнечное пространство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следнее явление, получившее название «солнечного ветра», было открыто сравнительно недавно во время исследования космического пространства с помощью искусственных спутников. Оказалось, что особенно сильные порывы этого «ветра» возникают во время хромосферных вспышек. Достигнув Земли, поток протонов, захваченный ее магнитным полем, вызывает полярные сияния и нарушает радиосвязь, а для космонавтов «солнечный ветер» представляет серьезную опасность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только ли этим ограничивается воздействие на Землю потока ядер солнечного водорода? По-видимому, нет. Во-первых, поток протонов рождает вторичное космическое излучение, достигающее поверхности Земли; во-вторых, магнитные бури могут влиять на процессы жизнедеятельности; в-третьих, захваченные магнитным полем Земли ядра водорода не могут не сказываться на ее массообмене с космосом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Судите сами: сейчас в земной коре из каждых 100 атомов 17 – это атомы водорода. Но свободного водорода на Земле практически не существует: он входит в состав воды, минералов, угля, нефти, живых существ… Только вулканические газы иногда содержат немного водорода, который в результате диффузии рассеивается в атмосфере. А так как средняя скорость теплового движения молекул водорода из-за их малой массы очень велика – она близка ко второй космической скорости, – то из слоев атмосферы эти молекулы улетают в космическое пространство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если Земля теряет водород, то почему она не может его получать от того же Солнца? Раз «солнечный ветер» – это ядра водорода, которые захватываются магнитным полем Земли, то почему бы им на ней не остаться?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едь в атмосфере Земли есть кислород; реагируя с залетевшими ядрами водорода, он свяжет их, и космический водород рано или поздно выпадет на поверхность планеты в виде обыкновенного дождя. Более того, расчет показывает, что масса водорода, содержащегося в воде всех земных океанов, морей, озер и рек, точно равна массе протонов, занесенных «солнечным ветром» за всю историю Земли. Что это – простое совпадение?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ы должны сознавать, что наше Солнце, наше водородное Солнце, – это лишь заурядная звезда во Вселенной, что существует неисчислимое множество подобных звезд, удаленных от Земли на сотни, тысячи и миллионы световых лет. И кто знает, – может быть именно в диапазоне радиоизлучения межзвездного водорода (запомните – 21 сантиметр!) человечеству впервые удастся связаться с иноземными цивилизациями…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род и жизнь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Еще раз о том, что нелепо говорить: «Если бы в природе не было того-то, то не было бы того и этого». Дело в том, что картина мира, которую мы имеем возможность сейчас наблюдать, сложилась именно в результате того, что существует в действительности…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кажем, писатели любят населять планеты, где вместо воды – фтористый водород или аммиак, а основой жизни служит не углерод, а кремний. Но почему же «кремниевая» жизнь не существует на нашей планете, где кремния хоть отбавляй? Не потому ли, что кремний – просто неподходящая основа для жизни?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днако если и углероду, и кислороду изощренная человеческая фантазия иногда все же находит замену, то ничто не сможет заменить водород. Дело в том, что у всех элементов есть аналоги, а у водорода – нет. Ядро этого атома – элементарная частица, и это не может не сказываться на свойствах атом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Любой атом, за исключением атома водорода, в обычных условиях не может лишиться всех электронов: у него остается хотя бы еще одна электронная оболочка, и эта оболочка, несущая отрицательные заряды, экранирует ядро. А вот ион водорода – это «голый», положительно заряженный протон, и он может притягиваться к электронным оболочкам других атомов, испытывая при этом не особенно сильное отталкивание от ядр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 вот что получается. Скажем, в молекуле воды обе валентности атома кислорода насыщены и, казалось бы, между двумя молекулами никакой дополнительной связи возникнуть не может. Но когда атом водорода одной молекулы воды приближается к атому кислорода другой молекулы, то между протоном и электронной оболочкой кислорода начинает девствовать сила дополнительного притяжения, и образуется особая, так называемая водородная связь: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/>
        <w:drawing>
          <wp:inline distT="0" distB="0" distL="0" distR="0">
            <wp:extent cx="1508760" cy="9874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36" r="-24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8760" cy="987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Такие связи раз в двадцать слабее обычных, но все же роль их огромна. Взять, к примеру, ту же самую воду: многие ее удивительные свойства определяются именно необычайно развитыми водородными связями. Попробуйте хотя бы предсказать ее температуру плавления, основываясь на константах соединений водорода с соседями кислорода по периодической системе – азотом и фтором или аналогами – серой и селеном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Аммиак плавится при – 77,7 °C, фтористый водород при – 92,3 °C; следовательно, вода, вроде бы, должна иметь промежуточную температуру плавления около – 85 °C. Селенистый водород плавится при – 64 °C, сероводород при – 82,9 °C; следовательно, точка плавления воды, как аналогичного производного с меньшим молекулярным весом, должна быть еще ниже… Но нет, ее действительная температура плавления оказывается почти на сотню градусов выше предсказанной теоретически, и виной тому – слабые, но многочисленные межмолекулярные водородные связи, которые кислород в силу специфического строения электронной оболочки способен образовывать в значительно большей мере, чем азот, фтор, сера или селен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одородные связи лежат в основе самых тонких явлений жизнедеятельности. Например, именно благодаря этим связям ферменты способны специфически распознавать вещества, реакции которых они ускоряют. Дело в том, что белковая цепь каждого фермента имеет строго определенную пространственную конфигурацию, закрепленную множеством внутримолекулярных водородных связей между группировками атомов С = О и N – Н. В свою очередь молекула вещества имеет группировки, способные давать водородные связи с определенным участком молекулы фермента – так называемым активным центром. В результате внутримолекулярные связи в этом веществе ослабевают, и фермент буквально «раскусывает» молекулу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Но этим не ограничивается роль слабых водородных связей в процессах жизнедеятельности. Именно благодаря этим связям происходит точное копирование молекулы ДНК, передающей из поколения в поколение всю генетическую информацию; водородные связи определяют специфичность действия многих лекарственных препаратов; ответственны они и за вкусовые ощущения, и за способность наших мышц сокращаться… Одним словом, в живой природе атом водорода действительно незаменим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род и наука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самом конце XVIII и начале XIX в. химия вступила в период установления количественных закономерностей: в 1803 г. Джон Дальтон сформулировал закон кратных отношений (вещества реагируют между собой в весовых отношениях, кратных их химическим эквивалентам). Тогда же им была составлена первая в истории химической науки таблица относительных атомных весов элементов. В этой таблице на первом месте оказался водород, а атомные веса других элементов выражались числами, близкими к целым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собое положение, которое с самого начала занял водород, не могло не привлечь внимания ученых, и в 1811 г. химики смогли ознакомиться с гипотезой Уильяма Праута, развившего идею философов древней Греции о единстве мира и предположившего, что все элементы образованы из водорода как из самого легкого элемента. Прауту возражал Йенс Якоб Берцелиус, как раз занимавшийся уточнением атомных весов: из его опытов следовало, что атомные веса элементов не находятся в целочисленных отношениях к атомному весу водорода. «Но, – возражали сторонники Праута, – атомные веса определены еще недостаточно точно» – и в качестве примера ссылались на эксперименты Жана Стаса, который в 1840 г. исправил атомный вес углерода с 11,26 (эта величина была установлена Берцелиусом) на 12,0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 все же привлекательную гипотезу Праута пришлось на время оставить: вскоре тот же Стас тщательными и не подлежащими сомнению исследованиями установил, что, например, атомный вес хлора равен 35,45, т.е. никак не может быть выражен числом, кратным атомному весу водорода…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вот в 1869 г. Дмитрий Иванович Менделеев создал свою периодическую классификацию элементов, положив в ее основу атомные веса элементов как их наиболее фундаментальную характеристику. И на первом месте в системе элементов, естественно, оказался водород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 открытием периодического закона стало ясно, что химические элементы образуют единый ряд, построение которого подчиняется какой-то внутренней закономерности. И это не могло вновь не вызвать к жизни гипотезу Праута – правда, в несколько измененной форме: в 1888 г. Уильям Крукс предположил, что все элементы, в том числе и водород, образованы путем уплотнения некоторой первичной материи, названной им протилом. А так как протил, рассуждал Крукс, по-видимому, имеет очень малый атомный вес, то отсюда понятно и возникновение дробных атомных весов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Против этой гипотезы Менделеев возражал: «…дайте что-либо индивидуализированное и станет легко понять возможность видимого многообразия. Иначе – единое как же даст множество?» То есть, по мнению создателя периодической системы, один сорт частиц не может служить основой для построения системы элементов, обладающих столь разнообразными свойствам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вот что любопытно. Самого Менделеева необычайно занимал вопрос: а почему периодическая система должна начинаться именно с водорода? Что мешает существованию элементов с атомным весом, меньше единицы? И в качестве такого элемента в 1905 г. Менделеев называет… «мировой эфир». Более того, он помещает его в нулевую группу над гелием и рассчитывает его атомный вес – 0,000001! Инертный газ со столь малым атомным весом должен быть, по мнению Менделеева, все проникающим, а его упругие колебания могли бы объяснить световые явления…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Увы, этому предвидению великого ученого не было суждено сбыться. Но Менделеев был прав в том отношении, что элементы не построены из тождественных частиц: мы знаем теперь, что они построены из протонов, нейтронов и электронов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позвольте, воскликнете вы, ведь протон – это ядро атома водорода. Значит Праут был все-таки прав?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Да, он действительно был по-своему прав. Но это была, если можно так выразиться, преждевременная правота. Потому что в то время ее нельзя было ни по-настоящему подтвердить, ни по-настоящему опровергнуть…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Впрочем, сам водород сыграл в истории развития научной мысли еще немалую роль. В 1913 г. Нильс Бор сформулировал свои знаменитые постулаты, объяснившие на основе квантовой механики особенности строения атома и внутреннюю сущность закона периодичности. И теория Бора была признана потому, что рассчитанный на ее основе спектр водорода полностью совпал с наблюдаемым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 все же история идеи, высказанной более 150 лет назад, еще не окончена. Одна из головоломнейших задач, стоящих перед сегодняшней наукой, заключается в том, чтобы найти закономерность в свойствах так называемых элементарных частиц, которых сейчас насчитывается уже много десятков. Ученые делают попытки свести их в своеобразную периодическую систему, но разве это не указывает на то, что все-таки существуют какие-то «кирпичи мироздания», из которых и построены все элементарные частицы, – и атомы, и молекулы, и мы с вами, в конце концов?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Физики предположили, что такие частицы существуют и даже назвали их кварками. Только вот беда: еще никто в мире не сумел доказать, что такие частицы – реальность, а не миф…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вспомним Праута и судьбу его гипотезы. Мысль о частицах, из которых построено все, остается столь же привлекательной, как и два тысячелетия, и полтора века назад. И пусть кварки окажутся не тем, что о них думают современные ученые, важно то, что идея единства мира живет и развивается. И наступит время, когда она получит свое логическое завершение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род и практика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разу же оговоримся: в отличие от, «науки», как области чистых идей, «практикой» мы назовем все, что служит практической деятельности человека – пусть это даже будет деятельность ученого-экспериментатор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Химик имеет дело с водородом, прежде всего как с веществом, обладающим свойствами идеального восстановител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откуда взять водород? Конечно, проще всего из баллона. Из зеленого баллона с красной надписью «Водород» и с вентилем с «левой» резьбой (горючий газ!). Но если баллона под руками нет?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одород можно получать взаимодействием металлов с кислотами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Zn + 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SO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 → ZnSО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 +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↑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этот водород не может быть идеально чистым, потому что нужны идеально чистые металл и кислота. Чистый водород получал еще Лавуазье, пропуская пары воды через раскаленный на жаровне ружейный ствол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4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О + 3Fe → Fe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О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 + 4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↑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и этот способ не слишком удобен, хотя в современной лаборатории можно обойтись кварцевой трубкой, наполненной железными стружками и нагреваемой в электропеч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Электролиз! Дистиллированная вода, в которую для повышения электропроводности добавлено немного серной кислоты, разлагается при прохождении постоянного тока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2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О → 2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↑ + О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↑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 вашим услугам – водород почти идеальной чистоты, его нужно только освободить от мельчайших капелек воды. (В промышленности в воду добавляют щелочь, а не кислоту – чтобы не разрушалась металлическая аппаратура)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 теперь будем медленно пропускать этот водород через воду, в которой взмучен хлористый палладий. Почти сразу начнется восстановление, и осадок почернеет – получится палладиевая чернь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PdCl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+ 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→ Pd + 2HCl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Палладиевая чернь – прекрасный катализатор для гидрирования разнообразных органических соединений. А катализатор тут нужен потому, что молекулярный водород весьма инертен: даже с кислородом при обычных условиях он реагирует необычайно медленно. Ведь сначала молекула водорода должна диссоциировать на атомы, а для этого на каждый моль водорода (т.е. всего на 2 г!) нужно затратить 104 ккал. А вот на поверхности катализатора этот процесс идет с гораздо меньшими затратами энергии, водород резко активизируется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ожалуй, не стоит много говорить о роли катализаторов в современной химической технологии: в их присутствии проводится подавляющее большинство процессов. И важнейший среди них – синтез аммиака из водорода и атмосферного азота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3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+ N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→ 2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При этом водород добывают или из воды и метана по так называемой реакции конверсии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CH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 xml:space="preserve"> + 2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О → 4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+ CO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или расщепляя природные углеводороды по реакции, обратной реакции гидрирования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С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 xml:space="preserve"> – С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 xml:space="preserve"> – С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= С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 xml:space="preserve"> +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интетический аммиак незаменим в производстве азотных удобрений. Но водород нужен не только для получения аммиака. Превращение жидких растительных жиров в твердые заменители животного масла, преобразование твердых низкокачественных углей в жидкое топливо и многие другие процессы происходят с участием элементарного водорода. Выходит, что водород – это пища и для человека, и для растений, и для машин…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вернемся в лабораторию. Здесь водород применяют не только в чистом виде, но и в виде его соединений с металлами – например алюмогидрида лития LiAlH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, бор гидрида натрия NaBH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lang w:val="ru-RU"/>
        </w:rPr>
        <w:t>. Эти соединения легко и специфически восстанавливают определенные группировки атомов в органических веществах: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drawing>
          <wp:inline distT="0" distB="0" distL="0" distR="0">
            <wp:extent cx="3593465" cy="49339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71" r="-10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3465" cy="493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Изотопы водорода – дейтерии (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color w:val="000000"/>
          <w:sz w:val="28"/>
          <w:lang w:val="ru-RU"/>
        </w:rPr>
        <w:t>Н или D) и тритий (</w:t>
      </w:r>
      <w:r>
        <w:rPr>
          <w:color w:val="000000"/>
          <w:sz w:val="28"/>
          <w:vertAlign w:val="superscript"/>
          <w:lang w:val="ru-RU"/>
        </w:rPr>
        <w:t>3</w:t>
      </w:r>
      <w:r>
        <w:rPr>
          <w:color w:val="000000"/>
          <w:sz w:val="28"/>
          <w:lang w:val="ru-RU"/>
        </w:rPr>
        <w:t>Н или Т) – позволяют изучать тончайшие механизмы химических и биохимических процессов. Эти изотопы используют как «метки», потому что атомы дейтерия и трития сохраняют все химические свойства обычного легкого изотопа – протия – и способны подменять его в органических соединениях. Но дейтерий можно отличить от протия по массе, а тритий – и по радиоактивности. Это позволяет проследить судьбу каждого фрагмента меченой молекулы.</w:t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3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  <w:t>Водород и будущее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Слова «дейтерий» и «тритий» напоминают нам о том, что сегодня человек располагает мощнейшим источником энергии, высвобождающейся при реакции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vertAlign w:val="superscript"/>
          <w:lang w:val="ru-RU"/>
        </w:rPr>
        <w:t>2</w:t>
      </w:r>
      <w:r>
        <w:rPr>
          <w:color w:val="000000"/>
          <w:sz w:val="28"/>
          <w:vertAlign w:val="subscript"/>
          <w:lang w:val="ru-RU"/>
        </w:rPr>
        <w:t>1</w:t>
      </w:r>
      <w:r>
        <w:rPr>
          <w:color w:val="000000"/>
          <w:sz w:val="28"/>
          <w:lang w:val="ru-RU"/>
        </w:rPr>
        <w:t xml:space="preserve">Н + </w:t>
      </w:r>
      <w:r>
        <w:rPr>
          <w:color w:val="000000"/>
          <w:sz w:val="28"/>
          <w:vertAlign w:val="superscript"/>
          <w:lang w:val="ru-RU"/>
        </w:rPr>
        <w:t>3</w:t>
      </w:r>
      <w:r>
        <w:rPr>
          <w:color w:val="000000"/>
          <w:sz w:val="28"/>
          <w:vertAlign w:val="subscript"/>
          <w:lang w:val="ru-RU"/>
        </w:rPr>
        <w:t>1</w:t>
      </w:r>
      <w:r>
        <w:rPr>
          <w:color w:val="000000"/>
          <w:sz w:val="28"/>
          <w:lang w:val="ru-RU"/>
        </w:rPr>
        <w:t xml:space="preserve">Н → </w:t>
      </w:r>
      <w:r>
        <w:rPr>
          <w:color w:val="000000"/>
          <w:sz w:val="28"/>
          <w:vertAlign w:val="superscript"/>
          <w:lang w:val="ru-RU"/>
        </w:rPr>
        <w:t>4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Не +</w:t>
      </w:r>
      <w:r>
        <w:rPr>
          <w:color w:val="000000"/>
          <w:sz w:val="28"/>
          <w:vertAlign w:val="superscript"/>
          <w:lang w:val="ru-RU"/>
        </w:rPr>
        <w:t>1</w:t>
      </w:r>
      <w:r>
        <w:rPr>
          <w:color w:val="000000"/>
          <w:sz w:val="28"/>
          <w:vertAlign w:val="subscript"/>
          <w:lang w:val="ru-RU"/>
        </w:rPr>
        <w:t>0</w:t>
      </w:r>
      <w:r>
        <w:rPr>
          <w:i/>
          <w:iCs/>
          <w:color w:val="000000"/>
          <w:sz w:val="28"/>
          <w:lang w:val="ru-RU"/>
        </w:rPr>
        <w:t>n</w:t>
      </w:r>
      <w:r>
        <w:rPr>
          <w:color w:val="000000"/>
          <w:sz w:val="28"/>
          <w:lang w:val="ru-RU"/>
        </w:rPr>
        <w:t xml:space="preserve"> + 17,6 МэВ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Эта реакция начинается при 10 млн. градусов и протекает за ничтожные доли секунды при взрыве термоядерной бомбы, причем выделяется гигантское по масштабам Земли количество энергии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одородные бомбы иногда сравнивают с Солнцем. Однако мы уже видели, что на Солнце идут медленные и стабильные термоядерные процессы. Солнце дарует нам жизнь, а водородная бомба – сулит смерть…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когда-нибудь настанет время – и это время не за горами, – когда мерилом ценности станет не золото, а энергия. И тогда изотопы водорода спасут человечество от надвигающегося энергетического голода: в управляемых термоядерных процессах каждый литр природной воды будет давать столько же энергии, сколько ее дают сейчас 300 л бензина. И человечество будет с недоумением вспоминать, что было время, когда люди угрожали друг другу животворным источником тепла и света…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ротий, дейтерий, тритий…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Физические и химические свойства изотопов всех элементов, кроме водорода, практически одинаковы: ведь для атомов, ядра которых состоят из нескольких протонов и нейтронов, не так уж и важно – одним нейтроном меньше или одним нейтроном больше. А вот ядро атома водорода – это один-единственный протон, и если к нему присовокупить нейтрон, масса ядра возрастет почти вдвое, а если два нейтрона – втрое. Поэтому легкий водород (протий) кипит при минус 252,6 °C, а температура кипения его изотопов отличается от этой величины на 3,2° (дейтерий) и 4,5° (тритий). Для изотопов это очень большое различие!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Удивительные изотопы распространены в природе неодинаково: один атом дейтерия приходится примерно на 7000, а один атом бета радиоактивного трития – на миллиард миллиардов атомов протия. Искусственным путем получен еще один, крайне неустойчивый изотоп водорода – </w:t>
      </w:r>
      <w:r>
        <w:rPr>
          <w:color w:val="000000"/>
          <w:sz w:val="28"/>
          <w:vertAlign w:val="superscript"/>
          <w:lang w:val="ru-RU"/>
        </w:rPr>
        <w:t>4</w:t>
      </w:r>
      <w:r>
        <w:rPr>
          <w:color w:val="000000"/>
          <w:sz w:val="28"/>
          <w:lang w:val="ru-RU"/>
        </w:rPr>
        <w:t>Н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Точность – прежде всего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Относительная масса легкого изотопа водорода определена прямо-таки с фантастической точностью: 1,007276470 (если принять массу изотопа углерода </w:t>
      </w:r>
      <w:r>
        <w:rPr>
          <w:color w:val="000000"/>
          <w:sz w:val="28"/>
          <w:vertAlign w:val="superscript"/>
          <w:lang w:val="ru-RU"/>
        </w:rPr>
        <w:t>12</w:t>
      </w:r>
      <w:r>
        <w:rPr>
          <w:color w:val="000000"/>
          <w:sz w:val="28"/>
          <w:lang w:val="ru-RU"/>
        </w:rPr>
        <w:t>С равной 12,0000000). Если бы с такой точностью была измерена, к примеру, длина экватора, то ошибка не превысила бы 4 см!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 xml:space="preserve">Но зачем нужна такая точность? Ведь каждая новая цифра требует от экспериментаторов все больших и больших усилий… Секрет раскрывается просто: ядра протия, протоны, принимают участие во многих ядерных реакциях. А если известны массы реагирующих ядер и массы продуктов реакции, то, пользуясь формулой </w:t>
      </w:r>
      <w:r>
        <w:rPr>
          <w:i/>
          <w:iCs/>
          <w:color w:val="000000"/>
          <w:sz w:val="28"/>
          <w:lang w:val="ru-RU"/>
        </w:rPr>
        <w:t>Е</w:t>
      </w:r>
      <w:r>
        <w:rPr>
          <w:color w:val="000000"/>
          <w:sz w:val="28"/>
          <w:lang w:val="ru-RU"/>
        </w:rPr>
        <w:t> = </w:t>
      </w:r>
      <w:r>
        <w:rPr>
          <w:i/>
          <w:iCs/>
          <w:color w:val="000000"/>
          <w:sz w:val="28"/>
          <w:lang w:val="ru-RU"/>
        </w:rPr>
        <w:t>mc</w:t>
      </w:r>
      <w:r>
        <w:rPr>
          <w:color w:val="000000"/>
          <w:sz w:val="28"/>
          <w:vertAlign w:val="superscript"/>
          <w:lang w:val="ru-RU"/>
        </w:rPr>
        <w:t>2</w:t>
      </w:r>
      <w:r>
        <w:rPr>
          <w:color w:val="000000"/>
          <w:sz w:val="28"/>
          <w:lang w:val="ru-RU"/>
        </w:rPr>
        <w:t>, можно рассчитать ее энергетический эффект. А так как энергетические эффекты даже ядерных реакций сопровождаются лишь незначительным изменением массы, то и приходится эти массы измерять как можно точнее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вая или седьмая?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Какое место должен занимать водород в периодической системе? Казалось бы, нелепый вопрос: конечно, первое! Да, но в какую группу его поместить? Долгое время водород располагали над литием, поскольку у него один валентный электрон, как и у всех одновалентных металлов. (Кстати, и теплопроводность водорода для газа необычайно велика – молекулы водорода движутся значительно быстрее молекул других газов и поэтому интенсивнее переносят тепло.)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 современной таблице элементов водород помещают в VII группу, над фтором. Дело в том, что логика закона периодичности требует, чтобы заряд ядер элементов-аналогов первых трех периодов различался на восемь единиц; поэтому водород (порядковый номер 1) нужно рассматривать как аналог фтора (порядковый номер 9), а не как аналог лития (порядковый номер 3). И все же нужно помнить, что аналогия тут не полная: хотя водород, как и фтор, способен давать соединения с металлами (гидриды), ион водорода – это протон, голая элементарная частица, и его вообще нельзя сравнивать ни с какими другими ионами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Щелочь или кислота?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Вещества, отщепляющие в растворах ион водорода, протон, называются кислотами, а присоединяющие этот ион – щелочами. Концентрация протонов характеризует реакцию среды: в 1 л нейтрального водного раствора, как и в 1 л чистой воды, содержится 10</w:t>
      </w:r>
      <w:r>
        <w:rPr>
          <w:color w:val="000000"/>
          <w:sz w:val="28"/>
          <w:vertAlign w:val="superscript"/>
          <w:lang w:val="ru-RU"/>
        </w:rPr>
        <w:t>–7</w:t>
      </w:r>
      <w:r>
        <w:rPr>
          <w:color w:val="000000"/>
          <w:sz w:val="28"/>
          <w:lang w:val="ru-RU"/>
        </w:rPr>
        <w:t xml:space="preserve"> грамм-ионов водорода; если концентрация протонов выше, среда приобретает кислую реакцию, а если ниже – щелочную. (Логарифм этой концентрации, взятый с противоположным знаком, – «водородный показатель», или рН.)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днако следует помнить, что свободных протонов в водных растворах нет и не может быть: ядро атома водорода настолько мало, что оно как бы внедряется в электронную оболочку воды и образует особое соединение – ион оксония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Н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 +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О → Н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О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Впрочем, дело тут обстоит скорее наоборот – не ион оксония образуется потому, что протон отщепляется от кислоты, а кислота диссоциирует потому, что образуется ион оксония. Поэтому схему диссоциации, скажем, хлористого водорода, следует записать так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HСl + H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О → 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>О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 + Сl</w:t>
      </w:r>
      <w:r>
        <w:rPr>
          <w:color w:val="000000"/>
          <w:sz w:val="28"/>
          <w:vertAlign w:val="superscript"/>
          <w:lang w:val="ru-RU"/>
        </w:rPr>
        <w:t>–</w:t>
      </w:r>
      <w:r>
        <w:rPr>
          <w:color w:val="000000"/>
          <w:sz w:val="28"/>
          <w:lang w:val="ru-RU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Это значит, что вода при растворении в ней хлористого водорода ведет себя как щелочь (она присоединяет протон); если же в ней растворяется, например, аммиак, то вода выступает уже в роли кислоты: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NH</w:t>
      </w:r>
      <w:r>
        <w:rPr>
          <w:color w:val="000000"/>
          <w:sz w:val="28"/>
          <w:vertAlign w:val="subscript"/>
          <w:lang w:val="ru-RU"/>
        </w:rPr>
        <w:t>3</w:t>
      </w:r>
      <w:r>
        <w:rPr>
          <w:color w:val="000000"/>
          <w:sz w:val="28"/>
          <w:lang w:val="ru-RU"/>
        </w:rPr>
        <w:t xml:space="preserve"> + Н</w:t>
      </w:r>
      <w:r>
        <w:rPr>
          <w:color w:val="000000"/>
          <w:sz w:val="28"/>
          <w:vertAlign w:val="subscript"/>
          <w:lang w:val="ru-RU"/>
        </w:rPr>
        <w:t>2</w:t>
      </w:r>
      <w:r>
        <w:rPr>
          <w:color w:val="000000"/>
          <w:sz w:val="28"/>
          <w:lang w:val="ru-RU"/>
        </w:rPr>
        <w:t>О → NH</w:t>
      </w:r>
      <w:r>
        <w:rPr>
          <w:color w:val="000000"/>
          <w:sz w:val="28"/>
          <w:vertAlign w:val="subscript"/>
          <w:lang w:val="ru-RU"/>
        </w:rPr>
        <w:t>4</w:t>
      </w:r>
      <w:r>
        <w:rPr>
          <w:color w:val="000000"/>
          <w:sz w:val="28"/>
          <w:vertAlign w:val="superscript"/>
          <w:lang w:val="ru-RU"/>
        </w:rPr>
        <w:t>+</w:t>
      </w:r>
      <w:r>
        <w:rPr>
          <w:color w:val="000000"/>
          <w:sz w:val="28"/>
          <w:lang w:val="ru-RU"/>
        </w:rPr>
        <w:t xml:space="preserve"> + ОН</w:t>
      </w:r>
      <w:r>
        <w:rPr>
          <w:color w:val="000000"/>
          <w:sz w:val="28"/>
          <w:vertAlign w:val="superscript"/>
          <w:lang w:val="ru-RU"/>
        </w:rPr>
        <w:t>–</w:t>
      </w:r>
      <w:r>
        <w:rPr>
          <w:color w:val="000000"/>
          <w:sz w:val="28"/>
          <w:lang w:val="ru-RU"/>
        </w:rPr>
        <w:t>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Одним словом – все в мире относительно…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Чудеса окклюзии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Представьте себе такой опыт. В приборе для электролиза воды катод изготовлен в виде пластинки. Вы включаете ток, и… пластинка сама собой начинает изгибаться! Секрет этого фокуса заключается в том, что пластинка изготовлена из палладия и с одной стороны покрыта слоем лака. При электролизе на не лакированной стороне пластинки выделяется водород и тотчас же растворяется в металле; а так как при этом объем палладия увеличивается, то возникает усилие, изгибающее пластинку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подождите, – скажете вы, – разве газы растворяются в металлах? Вообще говоря, в этом явлении, называемом окклюзией, нет ничего удивительного. Удивительно другое: в одном объеме палладия растворяется до 850 объемов водорода! Это немногим меньше того количества аммиака, какое может раствориться в одном объеме воды, – а уж какой газ растворяется в воде лучше! Водород же растворяется в воде очень слабо – около 0,02 объема на объем воды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In statu nascendi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При сгорании водорода в чистом кислороде развивается температура до 2800 °C – такое пламя легко плавит кварц и большинство металлов. Но с помощью водорода можно достичь и еще более высокой температуры, если использовать его не как источник, а как переносчик и концентратор энергии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Вот как это делается. Струю водорода пропускают через пламя вольтовой дуги. Под действием высокой температуры его молекулы распадаются, диссоциируют на атомы, поглощая большое количество энергии. Образовавшийся атомарный водород соединяется в молекулы не мгновенно: ведь атомы должны прежде отдать запасенную энергию. И если струя атомарного водорода направлена на какую-нибудь твердую поверхность, то именно на ней и происходит соединение атомов в молекулы: выделяется энергия диссоциации, и температура поверхности повышается до 3500…4000 °C. С помощью такой атомарно-водородной горелки можно обрабатывать даже самые тугоплавкие металлы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Атомарный водород рождается не только в пламени дуги: он образуется даже при реакции кислот с металлами. В момент своего о выделения (по латыни – in statu nascendi) водород обладает повышенной активностью, и химики используют его для восстановления органических веществ.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Сколько всего водородов?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Мы уже говорили о четырех разновидностях водорода – его изотопах. И все же в природе существует гораздо больше разных «водородов», если говорить не только об атомах этого элемента, но и о его молекулах. Дело в том, что при нормальных условиях молекулярный водород представляет собой смесь двух необычных изомеров – так называемых орто- и пароводорода, которые отличаются ориентацией магнитных моментов ядер составляющих их атомов. У ортоводорода эти моменты имеют одинаковую ориентацию, а у пара водорода – противоположную; орто- и параизомеры отличаются и своими физическими свойствами. А так как подобные же изомеры есть и у дейтерия, и у трития и так как могут существовать молекулы HD, НТ и DT, каждая из которых тоже, по-видимому, может существовать в виде орто- и параизомеров, то это значит, что существует двенадцать разновидностей молекулярного водорода.</w:t>
      </w:r>
    </w:p>
    <w:p>
      <w:pPr>
        <w:pStyle w:val="Style11"/>
        <w:spacing w:lineRule="auto" w:line="360" w:before="0" w:after="0"/>
        <w:ind w:firstLine="709"/>
        <w:jc w:val="both"/>
        <w:rPr>
          <w:color w:val="000000"/>
          <w:sz w:val="28"/>
          <w:lang w:val="ru-RU"/>
        </w:rPr>
      </w:pPr>
      <w:r>
        <w:rPr>
          <w:color w:val="000000"/>
          <w:sz w:val="28"/>
          <w:lang w:val="ru-RU"/>
        </w:rPr>
        <w:t>Но и это еще не все. Не так давно ученым удалось получить антиводород – атом, построенный из антипротона и позитрона, а вслед за ним в ускорителях высоких энергий были получены ядра антидейтерия и антитрития. А еще есть мезоатомы, в которых протон или электрон заменены тем или иным мезоном. Их тоже можно рассматривать как своеобразные изотопы водорода…</w:t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 w:ascii="Times New Roman" w:hAnsi="Times New Roman"/>
          <w:color w:val="000000"/>
          <w:sz w:val="28"/>
          <w:lang w:val="ru-RU"/>
        </w:rPr>
      </w:r>
    </w:p>
    <w:p>
      <w:pPr>
        <w:pStyle w:val="Heading4"/>
        <w:keepNext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lang w:val="ru-RU"/>
        </w:rPr>
      </w:pPr>
      <w:r>
        <w:rPr>
          <w:rFonts w:cs="Times New Roman" w:ascii="Times New Roman" w:hAnsi="Times New Roman"/>
          <w:color w:val="000000"/>
          <w:lang w:val="ru-RU"/>
        </w:rPr>
        <w:t>Первый металлический водород</w:t>
      </w:r>
    </w:p>
    <w:p>
      <w:pPr>
        <w:pStyle w:val="Style11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lang w:val="ru-RU"/>
        </w:rPr>
      </w:pPr>
      <w:r>
        <w:rPr>
          <w:rFonts w:cs="Times New Roman"/>
          <w:color w:val="000000"/>
          <w:sz w:val="28"/>
          <w:lang w:val="ru-RU"/>
        </w:rPr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С водородом, как мы знаем, сегодня связаны, по меньшей мере три надежды: на термоядерную энергию, на передачу энергии почти без потерь (в сверхпроводящих устройствах при температуре жидкого водорода, а не жидкого гелия) и – как на горючее, безвредное для окружающей среды. И все эти надежды связывают прежде всего с металлическим водородом, т.е. таким водородом, который представляет собой твердое тело, обладающее высокой электропроводностью и другими свойствами металла. Компактный металлический водород должен быть наиболее удобным водородом-топливом. Кроме того, есть теоретические предпосылки, согласно которым металлический водород может существовать и при обычной температуре, оставаясь при этом сверхпроводником.</w:t>
      </w:r>
    </w:p>
    <w:p>
      <w:pPr>
        <w:pStyle w:val="Style11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lang w:val="ru-RU"/>
        </w:rPr>
        <w:t>Металлический водород пытались (и продолжают пытаться) получить разными способами, подвергая обыкновенный твердый водород статическим или динамическим нагрузкам. Первое сообщение о возможном успехе при решении этой важной и сложной проблемы было опубликовано в феврале 1975 г. группой ученых Института физики высоких давлений АН СССР (во главе с академиком Л.Ф. Верещагиным). Осадив на охлажденные до 4,2°К алмазные наковальни тонкий слой водорода и воздействовав на него очень высоким давлением, наблюдали необычное явление. Электрическое сопротивление водорода уменьшилось в миллионы раз – он перешел в металлическое состояние. Это произошло под статическим давлением порядка 3 млн. атм. Когда же давление начали снижать, то уже примерно при троекратном уменьшении давления (1 млн. атм.) происходил обратный переход водорода из металлического состояния в обычное, диэлектрическое. Впрочем, этот факт исследователи не воспринимали как фатальную неудачу, означающую невозможность существования металлического водорода при нормальном давлении. Они надеются, что металлический водород как-то удастся «закалить» и со временем сделать доступным для ученых разных специальностей. И для техники, видимо, тоже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7:27:00Z</dcterms:created>
  <dc:creator>Vetal</dc:creator>
  <dc:description/>
  <cp:keywords/>
  <dc:language>en-US</dc:language>
  <cp:lastModifiedBy>Mage</cp:lastModifiedBy>
  <dcterms:modified xsi:type="dcterms:W3CDTF">2011-10-08T17:27:00Z</dcterms:modified>
  <cp:revision>2</cp:revision>
  <dc:subject/>
  <dc:title>Обычно, чтобы подчеркнуть значение того или иного элемента, говорят: если бы его не было, то случилось бы то-то и то-то</dc:title>
</cp:coreProperties>
</file>