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Уравнения, системы урав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Линейные урав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ервой степени вида </w:t>
      </w: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линейным уравнением.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еременные, 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ящие перед переменными называются коэффициентами, 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вободные члены. Запишем линейное уравне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уравнения (1) перенесем переменные содержащие коэффициенты, в левую часть уравнения с положительным знаком, а свободные члены в правую часть уравнения с отрицательным знаком, получим уравнение ви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74065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уравнение (2) будет иметь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ить уравнение </w:t>
      </w: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несем неизвестные с коэффициентами в левую часть уравнения , а свободные члены в правую часть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374900</wp:posOffset>
            </wp:positionH>
            <wp:positionV relativeFrom="paragraph">
              <wp:posOffset>189865</wp:posOffset>
            </wp:positionV>
            <wp:extent cx="1028700" cy="18097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равнение (3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ить уравнение </w:t>
      </w: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, что в этом уравнении есть один отрицательный свободный член  – 4. Но, перенося его в правую часть уравнения еще с одним отрицательным знаком, получим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ить уравнение </w:t>
      </w:r>
      <w:r>
        <w:rPr>
          <w:sz w:val="28"/>
          <w:szCs w:val="28"/>
        </w:rPr>
        <w:drawing>
          <wp:inline distT="0" distB="0" distL="0" distR="0">
            <wp:extent cx="1181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уравнении один коэффициент отрицательный, перенося его и еще с положительным знаком в левую часть нет смысла, т.к.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0915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бъяснения к уравнению 2)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объяснения, приведенные к уравнениям 1), 2), 3), 4),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ано линейное уравнение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уравнения (1) переменные, содержащие коэффициенты, переносятся в левую часть с отрицательным знаком, в правую часть свободные члены переносятся тоже со знаком отрицательным. Но свободный член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и (4) и так стоит в правой части, поэтому он не будет менять знак, поменяет знак только член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 так, решим уравнение 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м переменные с коэффициентами в левую часть с отрицательным знаком, а член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авую часть тоже с отрицательным знаком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я (4) можно записать в виде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уравнение </w:t>
      </w: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есем неизвестные с коэффициентами в левую часть с отрицательным знаком, а член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авую часть со знаком «минус»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с двумя переменным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уравнения (7) выразим переменную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переменную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олучим уравнение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решения уравнения (7) в уравнении (8) выбирается произвольное (любое) значени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уравнение (7) обладает множеством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уравнение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(8)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ыберем абсолютно любое значение икса, например, п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дратные урав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второй степени вида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вадратным. Для решения такого уравнения воспользуемся следующими формул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(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рни квадратного уравне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есл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записать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е не имеет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уравнение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формулами (9)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965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равнение третей степе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третей степени вида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убичным уравнением. Для решения такого уравнения заменим  неизвестное -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эффици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водя подстановку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более упрощенное уравнение трете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равнение в третей степени, то соответственно решениями этого уравнения будут три корня, которые сейчас определим из следующе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219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н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есть решения уравнения, 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плекс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4. Уравнения высших степеней сводящиеся к квадрат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Рассмотрим уравнение, у которого одна переменная находится в четвертой степени, т.е. дано уравнение ви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такого уравнения, вырази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это уравнение по следующим формулам, име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(1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уравнение.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шая это уравнение по формулам (19)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олучаем множество корней (решений)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им уравнение, у которого одна степень находится в пятой степени, т.е. имеется уравнение ви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такого уравнения выберем переменную, у которой степень самая меньшая, по сравнению с другими степенями, это будет переменная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нося ее за скобку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мы получили некоторое множество нулей. Уравнение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ешается через дискриминант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уравнение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несем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кобку, получим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имеет множество корней (0; 0; 0). Далее, решая уравнение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получили множество решений (0; 0; 0; -2;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стемы урав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ана система урав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при неизвестны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вободные чл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(18) решается тремя способами 1) Графический способ; 2) Способ подстановки; 3) Способ сложения. Первый способ рассматривать не будем. Остальные способы рассмотрим при решении следующих систем урав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дстан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ервое уравнение системы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 этого уравнения вырази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выражение во второе уравнение системы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584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последнее уравнение и решим 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теперь найденное значени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е, стоящее выше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84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им первое и второе уравнения система на 2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, сложив почленно уравнения системы, получим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м значения игрека, для этого найденное значение икса подставим в любое уравнение исходной (первоначальной) системы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ножим первое уравнение на 2, а второе на 2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м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олучим 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12+6=18, отсюда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ив теперь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любое уравнение системы,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33400" cy="838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истема трех уравнений с тремя перем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711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при неизвестных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вободные чл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истемы (19) составим определит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711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2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число у индекса указывает число (номер) строки, второе число – номер столбца. Сам определитель обозначается букв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определителя пользуются правилом Крамера, т.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711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системы (24) находятся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057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а, которые следует определить по следующему прави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75200" cy="711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методом определяются остальные определ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711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График фун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фик фун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линейной функцией. Для нахождения точек пересечения графика функции нужно решить два урав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03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Функция задана уравнением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ти точки пересечения с осями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два уравнения </w:t>
      </w: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 являются точками пересечения с осями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вадратичная функ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вида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квадратичной. Для нахождения точек пересечения графика с осями координат, нужно решить квадратное уравнение </w:t>
      </w:r>
      <w:r>
        <w:rPr>
          <w:sz w:val="28"/>
          <w:szCs w:val="28"/>
        </w:rPr>
        <w:drawing>
          <wp:inline distT="0" distB="0" distL="0" distR="0">
            <wp:extent cx="41402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 Преде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ел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Найти предел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икс стремится к двум, т.е.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в числителе и знаменателе заменяем все иксы на 2, таким образом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й, когда икс стремится к бесконечности. Пусть </w:t>
      </w: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м числитель и знаменатель на высокую степень аргумент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7874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разделим числитель и знаменатель 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7874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едел </w:t>
      </w: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2628900" cy="4318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sectPr>
          <w:footerReference w:type="default" r:id="rId16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 Производ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ыкновенные произв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на функция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ребуется найти производную. Согласно выражению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производную фун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191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ная функции одной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одной переменной имеет  вид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енно функция постоянно изменяется со скоростью,  каждой границей изменения этой функции есть предел, который можно записать в ви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дифференцируемой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ли предел (2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изводные вида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е дифференциальных уравнений часто можно видеть выражение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идет о частной производной, в этом выражении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ифференцируется по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Рассмотрим выражение вида </w:t>
      </w:r>
      <w:r>
        <w:rPr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таком случае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ифференцируют два раза по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Найти производную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5. ИНТЕГРАЛЬНОЕ ИСЧИС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определенные и определенные интегр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первообразных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еопределенным интегралом. Такой неопределенный интеграл обозначается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дынтегральная функция,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дынтегральное выражение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ая интегр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Вычислить интеграл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первообразную для функци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</w:t>
      </w:r>
      <w:r>
        <w:rPr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ервообразную для функци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метод непосредственного интегрирования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08500" cy="3937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методом подстановки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8382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методом интегрирования по частям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2794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3683000" cy="2794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Найти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метод интегрирования по частям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интеграл вида </w:t>
      </w:r>
      <w:r>
        <w:rPr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й интеграл называется определенным. Число а – называется нижним пределом, а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рхним пред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мер: Найти </w:t>
      </w: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им неопределенный интеграл, методом интегрирования по частя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794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794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826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Найти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3937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footer" Target="footer1.xml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footer" Target="footer2.xml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footer" Target="footer3.xml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footer" Target="footer4.xml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55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footer" Target="footer5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3:00Z</dcterms:created>
  <dc:creator>Интел</dc:creator>
  <dc:description/>
  <cp:keywords/>
  <dc:language>en-US</dc:language>
  <cp:lastModifiedBy>Mage</cp:lastModifiedBy>
  <cp:lastPrinted>2008-05-09T17:34:00Z</cp:lastPrinted>
  <dcterms:modified xsi:type="dcterms:W3CDTF">2011-10-08T17:23:00Z</dcterms:modified>
  <cp:revision>2</cp:revision>
  <dc:subject/>
  <dc:title>Аналитическая математика</dc:title>
</cp:coreProperties>
</file>