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теме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спекты утилизации отходов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илизация отходов топливно-энергетического комплек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видами твердого топлива являются каменные и бурые угли Преобладающая часть угля в Украине добывается подземным способом. </w:t>
      </w:r>
      <w:r>
        <w:rPr>
          <w:sz w:val="28"/>
          <w:szCs w:val="28"/>
          <w:lang w:val="uk-UA"/>
        </w:rPr>
        <w:t>Отх</w:t>
      </w:r>
      <w:r>
        <w:rPr>
          <w:sz w:val="28"/>
          <w:szCs w:val="28"/>
        </w:rPr>
        <w:t>оды образуются при добыче, обогащении и сжигании уг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тходы добычи </w:t>
      </w:r>
      <w:r>
        <w:rPr>
          <w:sz w:val="28"/>
          <w:szCs w:val="28"/>
        </w:rPr>
        <w:t xml:space="preserve">называют вскрышными или шахтными породами в зависимости от способа разработки. При подземном способе добычи извлекается меньше попутных пород, чем при открытом, но и они составляют значительные объемы. Так, например, на 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 xml:space="preserve">т угля при открытой добыче образуется д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 xml:space="preserve">т вскрышных пород, при подземной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0,2-0,3 </w:t>
      </w:r>
      <w:r>
        <w:rPr>
          <w:sz w:val="28"/>
          <w:szCs w:val="28"/>
        </w:rPr>
        <w:t>т шахт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крышные и шахтные породы имеют неоднородный химический и минералогический сое гаи и представляют осадочные породы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глины, суглинки, супеси, алевролиты, песчаники, глинистые и песчанистые сланцы, известняки. Больше всего в их составе аргиллитов (до </w:t>
      </w:r>
      <w:r>
        <w:rPr>
          <w:sz w:val="28"/>
          <w:szCs w:val="28"/>
          <w:lang w:val="uk-UA"/>
        </w:rPr>
        <w:t xml:space="preserve">60%). </w:t>
      </w:r>
      <w:r>
        <w:rPr>
          <w:sz w:val="28"/>
          <w:szCs w:val="28"/>
        </w:rPr>
        <w:t xml:space="preserve">Кроме того, они содержат в своем составе уголь до </w:t>
      </w:r>
      <w:r>
        <w:rPr>
          <w:sz w:val="28"/>
          <w:szCs w:val="28"/>
          <w:lang w:val="uk-UA"/>
        </w:rPr>
        <w:t xml:space="preserve">20%, </w:t>
      </w:r>
      <w:r>
        <w:rPr>
          <w:sz w:val="28"/>
          <w:szCs w:val="28"/>
        </w:rPr>
        <w:t xml:space="preserve">серу, содержание которой пропорционально содержанию угля, в небольших количествах цветные, редкие металлы, в следовых количествах радионуклиды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ран, тор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алы занимают большие площади земель, подвергаются водной и ветровой эрозии, загрязняя прилегающую территорию. Значительный урон природной среде приносит самовозгорание терриконов. Основной причиной самовозгорания является окисление угля, сопровождающееся выделением большого количества тепла, которое аккумулируется в порах пород и обеспечивает возгорание горючих материалов. В отдельных отвалах эти процессы проходят настолько интенсивно, что отвальные породы разогреваются до высоких температур и горят с выделением значительного количества углеводородов, сажи, оксидов азота, серы, углерода и др. Поэтому вокруг отвалов устраивают защитные зоны, что приводит к увеличению площади отчуждаемых земель. Основными мероприятиями по предупреждению самовозгорания породных отвалов является ограничение притока кислорода и уменьшение количества горючих компонентов в складируемой породе. С этой целью в некоторых странах проводят дополнительное извлечение угля с помощью специальных установок на групповых отвалах. Для снижения притока кислорода отвалы уплотняют. Этого можно достичь путем дробления породы, уплотнением ее при складировании с помощью автотранспорта, катков, вибраторов, затоплением водой, устройством глинистых экранов, обработкой пород суспензиями извести, известняка, глины. Такие отвалы рекомендуется устраивать плоскими. Породы в них уплотняют слоями толщиной </w:t>
      </w:r>
      <w:r>
        <w:rPr>
          <w:sz w:val="28"/>
          <w:szCs w:val="28"/>
          <w:lang w:val="uk-UA"/>
        </w:rPr>
        <w:t xml:space="preserve">1,0-1,5 </w:t>
      </w:r>
      <w:r>
        <w:rPr>
          <w:sz w:val="28"/>
          <w:szCs w:val="28"/>
        </w:rPr>
        <w:t>м, а по периметру устраивают дамбы из инертных материалов или перегоревших пород.</w:t>
      </w:r>
    </w:p>
    <w:p>
      <w:pPr>
        <w:pStyle w:val="Normal"/>
        <w:shd w:fill="FFFFFF" w:val="clear"/>
        <w:tabs>
          <w:tab w:val="clear" w:pos="708"/>
          <w:tab w:val="left" w:pos="53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вердые отходы угледобычи используют в качестве низкосортного топлива (при определенном содержании горючих составляющих), как компоненты, повышающие плодородие почв, и как сырье при производстве строительных материалов. Однако из-за неоднородности состава утилизация их сложна и не всегда экономически оправдана. Перспективным направлением утилизации пород, содержащих углеродистое вещество, является их газификация. Газификации целесообразно подвергать свежую породу, содержащую </w:t>
      </w:r>
      <w:r>
        <w:rPr>
          <w:sz w:val="28"/>
          <w:szCs w:val="28"/>
          <w:lang w:val="uk-UA"/>
        </w:rPr>
        <w:t xml:space="preserve">20% </w:t>
      </w:r>
      <w:r>
        <w:rPr>
          <w:sz w:val="28"/>
          <w:szCs w:val="28"/>
        </w:rPr>
        <w:t xml:space="preserve">и более горючих веществ. При этом дополнительно получают энергетическое топливо, а зольный остаток можно использовать для производства строительных материалов. В мировой практике отходы угледобычи используют для закладки выработанных шахтных пространств. Разработаны технологии закладки без подъеме породы наверх. Особую группу отходов угледобычи представляют горелые породы, обожженные в недрах земли при естественных подземных пожарах в угольны) пластах и аналогичные им перегоревшие отвальные шахтные породы. По основным физико-химическим свойствам они </w:t>
      </w:r>
      <w:r>
        <w:rPr>
          <w:sz w:val="28"/>
          <w:szCs w:val="28"/>
          <w:lang w:val="uk-UA"/>
        </w:rPr>
        <w:t xml:space="preserve">близки </w:t>
      </w:r>
      <w:r>
        <w:rPr>
          <w:sz w:val="28"/>
          <w:szCs w:val="28"/>
        </w:rPr>
        <w:t xml:space="preserve">к глинам, обожженным при температуре </w:t>
      </w:r>
      <w:r>
        <w:rPr>
          <w:sz w:val="28"/>
          <w:szCs w:val="28"/>
          <w:lang w:val="uk-UA"/>
        </w:rPr>
        <w:t>800-100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</w:rPr>
        <w:t xml:space="preserve">С, истинна» плотность их составляет 241М» </w:t>
      </w:r>
      <w:r>
        <w:rPr>
          <w:sz w:val="28"/>
          <w:szCs w:val="28"/>
          <w:lang w:val="uk-UA"/>
        </w:rPr>
        <w:t xml:space="preserve">2700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плотность куска </w:t>
      </w:r>
      <w:r>
        <w:rPr>
          <w:sz w:val="28"/>
          <w:szCs w:val="28"/>
          <w:lang w:val="uk-UA"/>
        </w:rPr>
        <w:t xml:space="preserve">- 1300-2500 </w:t>
      </w:r>
      <w:r>
        <w:rPr>
          <w:sz w:val="28"/>
          <w:szCs w:val="28"/>
        </w:rPr>
        <w:t xml:space="preserve">кг/м'. Содержание топлива и естественных горелых породах достигает </w:t>
      </w:r>
      <w:r>
        <w:rPr>
          <w:sz w:val="28"/>
          <w:szCs w:val="28"/>
          <w:lang w:val="uk-UA"/>
        </w:rPr>
        <w:t xml:space="preserve">2-3%, </w:t>
      </w:r>
      <w:r>
        <w:rPr>
          <w:sz w:val="28"/>
          <w:szCs w:val="28"/>
        </w:rPr>
        <w:t xml:space="preserve">в отвальных горелых пороши его может быть значительно больше. Горелые породы могут широко использоваться при производстве строительных материалов. Они, как и другие обожженные глинистые материалы, обладают гидравлической </w:t>
      </w:r>
      <w:r>
        <w:rPr>
          <w:sz w:val="28"/>
          <w:szCs w:val="28"/>
          <w:lang w:val="uk-UA"/>
        </w:rPr>
        <w:t>актив</w:t>
      </w:r>
      <w:r>
        <w:rPr>
          <w:sz w:val="28"/>
          <w:szCs w:val="28"/>
        </w:rPr>
        <w:t xml:space="preserve">ностыо и могут использоваться как активные минеральные добавки для клинкерных известково-глинитных и сульфатно-глинитных вяжущих известково-глинитные вяжущие получают совместным тонким помолом пород и извести с небольшой добавкой гипса. Они содержат в своем составе </w:t>
      </w:r>
      <w:r>
        <w:rPr>
          <w:sz w:val="28"/>
          <w:szCs w:val="28"/>
          <w:lang w:val="uk-UA"/>
        </w:rPr>
        <w:t xml:space="preserve">10-30% </w:t>
      </w:r>
      <w:r>
        <w:rPr>
          <w:sz w:val="28"/>
          <w:szCs w:val="28"/>
        </w:rPr>
        <w:t xml:space="preserve">извести в зависимости от активности горелой породы, но </w:t>
      </w:r>
      <w:r>
        <w:rPr>
          <w:sz w:val="28"/>
          <w:szCs w:val="28"/>
          <w:lang w:val="uk-UA"/>
        </w:rPr>
        <w:t xml:space="preserve">5% </w:t>
      </w:r>
      <w:r>
        <w:rPr>
          <w:sz w:val="28"/>
          <w:szCs w:val="28"/>
        </w:rPr>
        <w:t xml:space="preserve">гипса, остальное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горелая порода. Сульфатно-глинитные вяжущие получают совместным помолом двуполь</w:t>
      </w:r>
      <w:r>
        <w:rPr>
          <w:sz w:val="28"/>
          <w:szCs w:val="28"/>
          <w:lang w:val="uk-UA"/>
        </w:rPr>
        <w:t xml:space="preserve">ного </w:t>
      </w:r>
      <w:r>
        <w:rPr>
          <w:sz w:val="28"/>
          <w:szCs w:val="28"/>
        </w:rPr>
        <w:t xml:space="preserve">гипса </w:t>
      </w:r>
      <w:r>
        <w:rPr>
          <w:sz w:val="28"/>
          <w:szCs w:val="28"/>
          <w:lang w:val="uk-UA"/>
        </w:rPr>
        <w:t xml:space="preserve">(50-65%), </w:t>
      </w:r>
      <w:r>
        <w:rPr>
          <w:sz w:val="28"/>
          <w:szCs w:val="28"/>
        </w:rPr>
        <w:t xml:space="preserve">горелой породы </w:t>
      </w:r>
      <w:r>
        <w:rPr>
          <w:sz w:val="28"/>
          <w:szCs w:val="28"/>
          <w:lang w:val="uk-UA"/>
        </w:rPr>
        <w:t xml:space="preserve">(15-40%) </w:t>
      </w:r>
      <w:r>
        <w:rPr>
          <w:sz w:val="28"/>
          <w:szCs w:val="28"/>
        </w:rPr>
        <w:t xml:space="preserve">и портландцементного клинкер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0-20%). </w:t>
      </w:r>
      <w:r>
        <w:rPr>
          <w:sz w:val="28"/>
          <w:szCs w:val="28"/>
        </w:rPr>
        <w:t xml:space="preserve">Такие вяжущие применяют для производства низкомарочных бетонов и растворов. Горелые породы применяют как гидравлические добавки в количестве от </w:t>
      </w:r>
      <w:r>
        <w:rPr>
          <w:sz w:val="28"/>
          <w:szCs w:val="28"/>
          <w:lang w:val="uk-UA"/>
        </w:rPr>
        <w:t xml:space="preserve">20% </w:t>
      </w:r>
      <w:r>
        <w:rPr>
          <w:sz w:val="28"/>
          <w:szCs w:val="28"/>
        </w:rPr>
        <w:t xml:space="preserve">к портландцементу и </w:t>
      </w:r>
      <w:r>
        <w:rPr>
          <w:sz w:val="28"/>
          <w:szCs w:val="28"/>
          <w:lang w:val="uk-UA"/>
        </w:rPr>
        <w:t xml:space="preserve">25-40% </w:t>
      </w:r>
      <w:r>
        <w:rPr>
          <w:sz w:val="28"/>
          <w:szCs w:val="28"/>
        </w:rPr>
        <w:t>к пуццолановому портландцементу.</w:t>
      </w:r>
    </w:p>
    <w:p>
      <w:pPr>
        <w:pStyle w:val="Normal"/>
        <w:shd w:fill="FFFFFF" w:val="clear"/>
        <w:tabs>
          <w:tab w:val="clear" w:pos="708"/>
          <w:tab w:val="left" w:pos="78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етонах и растворах горелые породы используют в качестве крупных и мелких заполнителей. Горелые породы также используют для производима щебня, пористых заполнителей (аглопорита и керамзита), </w:t>
      </w:r>
      <w:r>
        <w:rPr>
          <w:sz w:val="28"/>
          <w:szCs w:val="28"/>
          <w:lang w:val="uk-UA"/>
        </w:rPr>
        <w:t xml:space="preserve">асфальтобетонні </w:t>
      </w:r>
      <w:r>
        <w:rPr>
          <w:sz w:val="28"/>
          <w:szCs w:val="28"/>
        </w:rPr>
        <w:t>для устройства дорожных оснований под покрытия, насыпей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глопорит - </w:t>
      </w:r>
      <w:r>
        <w:rPr>
          <w:sz w:val="28"/>
          <w:szCs w:val="28"/>
        </w:rPr>
        <w:t xml:space="preserve">искусственный пористый заполнитель, получаемый спеканием глинистых пород или различных отходов на решетках агломерационных машин и последующим дроблением спекшегося коржа. Получают </w:t>
      </w:r>
      <w:r>
        <w:rPr>
          <w:sz w:val="28"/>
          <w:szCs w:val="28"/>
          <w:lang w:val="uk-UA"/>
        </w:rPr>
        <w:t xml:space="preserve">аглопорит </w:t>
      </w:r>
      <w:r>
        <w:rPr>
          <w:sz w:val="28"/>
          <w:szCs w:val="28"/>
        </w:rPr>
        <w:t xml:space="preserve">в виде щебня. Керамзит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это искусственный пористый заполнитель, получаемый вспучиванием и спеканием гранул, сформованных из вспучивающихся глин или различных отходов, во вращающейся печи. Широкое использование горелых пород затрудняется их неоднородностью и содержанием несгоревшего топли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тходы углеобогащения </w:t>
      </w:r>
      <w:r>
        <w:rPr>
          <w:sz w:val="28"/>
          <w:szCs w:val="28"/>
        </w:rPr>
        <w:t xml:space="preserve">образуются при обогащении угля для </w:t>
      </w:r>
      <w:r>
        <w:rPr>
          <w:sz w:val="28"/>
          <w:szCs w:val="28"/>
          <w:lang w:val="uk-UA"/>
        </w:rPr>
        <w:t>коксования</w:t>
      </w:r>
      <w:r>
        <w:rPr>
          <w:sz w:val="28"/>
          <w:szCs w:val="28"/>
        </w:rPr>
        <w:t xml:space="preserve">, энергетических и других целей и представляют собой смесь осадочных пород, частиц угля и угольно-минеральных сростков. В их состав входят и различных соотношениях в зависимости от района добычи глины, аргилиты, сланцы, алевролиты, песчаники, известняки, кальциты. Содержание </w:t>
      </w:r>
      <w:r>
        <w:rPr>
          <w:sz w:val="28"/>
          <w:szCs w:val="28"/>
          <w:lang w:val="uk-UA"/>
        </w:rPr>
        <w:t xml:space="preserve">органи </w:t>
      </w:r>
      <w:r>
        <w:rPr>
          <w:sz w:val="28"/>
          <w:szCs w:val="28"/>
        </w:rPr>
        <w:t xml:space="preserve">ческой массы может достигать </w:t>
      </w:r>
      <w:r>
        <w:rPr>
          <w:sz w:val="28"/>
          <w:szCs w:val="28"/>
          <w:lang w:val="uk-UA"/>
        </w:rPr>
        <w:t xml:space="preserve">15% </w:t>
      </w:r>
      <w:r>
        <w:rPr>
          <w:sz w:val="28"/>
          <w:szCs w:val="28"/>
        </w:rPr>
        <w:t xml:space="preserve">и более. Кроме того, в отходах содержите» сера, микроэлементы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свинец, цинк, молибден, галлий, германий и др. По зерновому составу отходы обогащения разделяют на породы обогащения крупностью от </w:t>
      </w:r>
      <w:r>
        <w:rPr>
          <w:sz w:val="28"/>
          <w:szCs w:val="28"/>
          <w:lang w:val="uk-UA"/>
        </w:rPr>
        <w:t xml:space="preserve">200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0,5 </w:t>
      </w:r>
      <w:r>
        <w:rPr>
          <w:sz w:val="28"/>
          <w:szCs w:val="28"/>
        </w:rPr>
        <w:t xml:space="preserve">мм, образуемые при гравитационном обогащении угля (преимущественное содержание фракций </w:t>
      </w:r>
      <w:r>
        <w:rPr>
          <w:sz w:val="28"/>
          <w:szCs w:val="28"/>
          <w:lang w:val="uk-UA"/>
        </w:rPr>
        <w:t xml:space="preserve">5-40 </w:t>
      </w:r>
      <w:r>
        <w:rPr>
          <w:sz w:val="28"/>
          <w:szCs w:val="28"/>
        </w:rPr>
        <w:t xml:space="preserve">мм), и хвосты флотации крупностью &lt;0,5 мм, образуемые при флотационном обогащении. По роды обогащения составляют основную массу отходов (до </w:t>
      </w:r>
      <w:r>
        <w:rPr>
          <w:sz w:val="28"/>
          <w:szCs w:val="28"/>
          <w:lang w:val="uk-UA"/>
        </w:rPr>
        <w:t xml:space="preserve">90%). </w:t>
      </w:r>
      <w:r>
        <w:rPr>
          <w:sz w:val="28"/>
          <w:szCs w:val="28"/>
        </w:rPr>
        <w:t xml:space="preserve">Складируют их в гидроотвалы или механическим способом в отвалы, отходы (хвосты) Флотации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 хвостохранилищ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ходы углеобогащения используют как энергетическое сырье путем сжигания или газификации, направляют на переобогащение, получают серу и ее соединения, строительные материалы, сырье для цветной и черной металлургии, используют в сельском хозяйстве, производстве ферросплавов, для извлечения редких рассеянных элементов, при устройстве насыпей, закладке подземных выработок, рекультивации земель. Перспективным направлением является применение отходов углеобогащения в качестве отощающей и выгорающей добавки к сырью и в качестве основного сырья при производстве керамических изделий (кирпича, плитки, черепицы), пористых заполнителей. Хвосты флотации в сравнении с породами обогащения, угледобычи </w:t>
      </w:r>
      <w:r>
        <w:rPr>
          <w:sz w:val="28"/>
          <w:szCs w:val="28"/>
          <w:lang w:val="uk-UA"/>
        </w:rPr>
        <w:t>бол</w:t>
      </w:r>
      <w:r>
        <w:rPr>
          <w:sz w:val="28"/>
          <w:szCs w:val="28"/>
        </w:rPr>
        <w:t xml:space="preserve">ее однородны по составу, содержат до </w:t>
      </w:r>
      <w:r>
        <w:rPr>
          <w:sz w:val="28"/>
          <w:szCs w:val="28"/>
          <w:lang w:val="uk-UA"/>
        </w:rPr>
        <w:t xml:space="preserve">20% </w:t>
      </w:r>
      <w:r>
        <w:rPr>
          <w:sz w:val="28"/>
          <w:szCs w:val="28"/>
        </w:rPr>
        <w:t xml:space="preserve">органического вещества, микроэлементы. Это дает возможность их использовать в качестве удобрений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ельском хозяй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многолетние исследования, длительные эксперименты 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экономические расчеты, подтверждающие целесообразность утилизации от ходов углеобогащения, в нашей стране они используются незначи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Золошлаковые отходы </w:t>
      </w:r>
      <w:r>
        <w:rPr>
          <w:sz w:val="28"/>
          <w:szCs w:val="28"/>
        </w:rPr>
        <w:t xml:space="preserve">образуются при сжигании твердого топлива в топках тепловых электростанций при температуре в топочной камере </w:t>
      </w:r>
      <w:r>
        <w:rPr>
          <w:sz w:val="28"/>
          <w:szCs w:val="28"/>
          <w:lang w:val="uk-UA"/>
        </w:rPr>
        <w:t xml:space="preserve">1200-1700° </w:t>
      </w:r>
      <w:r>
        <w:rPr>
          <w:sz w:val="28"/>
          <w:szCs w:val="28"/>
        </w:rPr>
        <w:t xml:space="preserve">С. Выход золошлаковых отходов зависит от вида топлива и составляет бурых углях </w:t>
      </w:r>
      <w:r>
        <w:rPr>
          <w:sz w:val="28"/>
          <w:szCs w:val="28"/>
          <w:lang w:val="uk-UA"/>
        </w:rPr>
        <w:t xml:space="preserve">10-15%, </w:t>
      </w:r>
      <w:r>
        <w:rPr>
          <w:sz w:val="28"/>
          <w:szCs w:val="28"/>
        </w:rPr>
        <w:t xml:space="preserve">в каменных </w:t>
      </w:r>
      <w:r>
        <w:rPr>
          <w:sz w:val="28"/>
          <w:szCs w:val="28"/>
          <w:lang w:val="uk-UA"/>
        </w:rPr>
        <w:t xml:space="preserve">3-40%, </w:t>
      </w:r>
      <w:r>
        <w:rPr>
          <w:sz w:val="28"/>
          <w:szCs w:val="28"/>
        </w:rPr>
        <w:t xml:space="preserve">в горючих сланцах </w:t>
      </w:r>
      <w:r>
        <w:rPr>
          <w:sz w:val="28"/>
          <w:szCs w:val="28"/>
          <w:lang w:val="uk-UA"/>
        </w:rPr>
        <w:t xml:space="preserve">50-80%, </w:t>
      </w:r>
      <w:r>
        <w:rPr>
          <w:sz w:val="28"/>
          <w:szCs w:val="28"/>
        </w:rPr>
        <w:t xml:space="preserve">мазут с </w:t>
      </w:r>
      <w:r>
        <w:rPr>
          <w:sz w:val="28"/>
          <w:szCs w:val="28"/>
          <w:lang w:val="uk-UA"/>
        </w:rPr>
        <w:t xml:space="preserve">0,15-0,20%. </w:t>
      </w:r>
      <w:r>
        <w:rPr>
          <w:sz w:val="28"/>
          <w:szCs w:val="28"/>
        </w:rPr>
        <w:t xml:space="preserve">Топливо сжигают в виде мелких кусков или в пылевидном состоянии, отходы образуются соответственно в виде шлака или золы. Золы улавливают с помощью воды в специальных бункерах и удаляют в виде пульпы гидротранспортом в золоотвалы. Шлаки гранулируют путем быстрого охлаждения водой и удаляют в отвалы сухим или гидравлическим </w:t>
      </w:r>
      <w:r>
        <w:rPr>
          <w:sz w:val="28"/>
          <w:szCs w:val="28"/>
          <w:lang w:val="uk-UA"/>
        </w:rPr>
        <w:t xml:space="preserve">способом помола </w:t>
      </w:r>
      <w:r>
        <w:rPr>
          <w:sz w:val="28"/>
          <w:szCs w:val="28"/>
        </w:rPr>
        <w:t xml:space="preserve">представляет собой тонкодисперсный материал и состоит из частиц круглостью </w:t>
      </w:r>
      <w:r>
        <w:rPr>
          <w:sz w:val="28"/>
          <w:szCs w:val="28"/>
          <w:lang w:val="uk-UA"/>
        </w:rPr>
        <w:t xml:space="preserve">0,1-0,005 </w:t>
      </w:r>
      <w:r>
        <w:rPr>
          <w:sz w:val="28"/>
          <w:szCs w:val="28"/>
        </w:rPr>
        <w:t xml:space="preserve">мм. Крупность частиц шлака </w:t>
      </w:r>
      <w:r>
        <w:rPr>
          <w:sz w:val="28"/>
          <w:szCs w:val="28"/>
          <w:lang w:val="uk-UA"/>
        </w:rPr>
        <w:t xml:space="preserve">20-30 </w:t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мический состав золошлаковых отходов зависит от минеральной ее составляющей топлива и колеблется в зависимости от месторождений угля. </w:t>
      </w:r>
      <w:r>
        <w:rPr>
          <w:sz w:val="28"/>
          <w:szCs w:val="28"/>
          <w:lang w:val="uk-UA"/>
        </w:rPr>
        <w:t>При</w:t>
      </w:r>
      <w:r>
        <w:rPr>
          <w:sz w:val="28"/>
          <w:szCs w:val="28"/>
        </w:rPr>
        <w:t xml:space="preserve">мерное содержание основных оксидов в золошлаковых отходах: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37-632 </w:t>
      </w:r>
      <w:r>
        <w:rPr>
          <w:sz w:val="28"/>
          <w:szCs w:val="28"/>
        </w:rPr>
        <w:t>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9-37%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4-17%, </w:t>
      </w:r>
      <w:r>
        <w:rPr>
          <w:sz w:val="28"/>
          <w:szCs w:val="28"/>
        </w:rPr>
        <w:t xml:space="preserve">СаО </w:t>
      </w:r>
      <w:r>
        <w:rPr>
          <w:sz w:val="28"/>
          <w:szCs w:val="28"/>
          <w:lang w:val="uk-UA"/>
        </w:rPr>
        <w:t xml:space="preserve">1-32%,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0,1-5%,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0,05-2,5%. </w:t>
      </w:r>
      <w:r>
        <w:rPr>
          <w:sz w:val="28"/>
          <w:szCs w:val="28"/>
        </w:rPr>
        <w:t xml:space="preserve">юле присутствует несгоревшее топливо до </w:t>
      </w:r>
      <w:r>
        <w:rPr>
          <w:sz w:val="28"/>
          <w:szCs w:val="28"/>
          <w:lang w:val="uk-UA"/>
        </w:rPr>
        <w:t xml:space="preserve">6-7% </w:t>
      </w:r>
      <w:r>
        <w:rPr>
          <w:sz w:val="28"/>
          <w:szCs w:val="28"/>
        </w:rPr>
        <w:t xml:space="preserve">и более, в шлаках, как пр; вило, оно отсутствует. В золошлаковых отходах также концентрируются радионуклиды. При использовании их для производства строительных </w:t>
      </w:r>
      <w:r>
        <w:rPr>
          <w:sz w:val="28"/>
          <w:szCs w:val="28"/>
          <w:lang w:val="uk-UA"/>
        </w:rPr>
        <w:t>матери</w:t>
      </w:r>
      <w:r>
        <w:rPr>
          <w:sz w:val="28"/>
          <w:szCs w:val="28"/>
        </w:rPr>
        <w:t>алов необходимо осуществлять контроль за их содержа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ценке золошлаковых отходов как сырья для строительных материалов важной характеристикой их химического состава является соотношение основных и кислотных оксидов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одуль основ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 </w:t>
      </w:r>
      <w:r>
        <w:rPr>
          <w:sz w:val="28"/>
          <w:szCs w:val="28"/>
          <w:lang w:val="uk-UA"/>
        </w:rPr>
        <w:t xml:space="preserve">= </w:t>
      </w:r>
      <w:r>
        <w:rPr>
          <w:i/>
          <w:iCs/>
          <w:sz w:val="28"/>
          <w:szCs w:val="28"/>
        </w:rPr>
        <w:t xml:space="preserve">(СаО </w:t>
      </w:r>
      <w:r>
        <w:rPr>
          <w:i/>
          <w:iCs/>
          <w:sz w:val="28"/>
          <w:szCs w:val="28"/>
          <w:lang w:val="uk-UA"/>
        </w:rPr>
        <w:t xml:space="preserve">+ </w:t>
      </w:r>
      <w:r>
        <w:rPr>
          <w:i/>
          <w:iCs/>
          <w:sz w:val="28"/>
          <w:szCs w:val="28"/>
        </w:rPr>
        <w:t xml:space="preserve">МцО) </w:t>
      </w:r>
      <w:r>
        <w:rPr>
          <w:i/>
          <w:iCs/>
          <w:sz w:val="28"/>
          <w:szCs w:val="28"/>
          <w:lang w:val="uk-UA"/>
        </w:rPr>
        <w:t xml:space="preserve">: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iO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+ </w:t>
      </w:r>
      <w:r>
        <w:rPr>
          <w:i/>
          <w:iCs/>
          <w:sz w:val="28"/>
          <w:szCs w:val="28"/>
        </w:rPr>
        <w:t>А1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&gt; 1 шлаки относятся к основным, пр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</w:rPr>
        <w:t xml:space="preserve">&lt; </w:t>
      </w:r>
      <w:r>
        <w:rPr>
          <w:sz w:val="28"/>
          <w:szCs w:val="28"/>
        </w:rPr>
        <w:t xml:space="preserve">1 - к кислым Большинство золошлаков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кислые. Истинная плотность золошлаков в зависимости от химико-макрологического состава колеблется в пределах </w:t>
      </w:r>
      <w:r>
        <w:rPr>
          <w:sz w:val="28"/>
          <w:szCs w:val="28"/>
          <w:lang w:val="uk-UA"/>
        </w:rPr>
        <w:t xml:space="preserve">1800-2400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насыпная </w:t>
      </w:r>
      <w:r>
        <w:rPr>
          <w:sz w:val="28"/>
          <w:szCs w:val="28"/>
          <w:lang w:val="uk-UA"/>
        </w:rPr>
        <w:t xml:space="preserve">600-1100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Зола и шлак являются крупнотоннажными отходами. Так, например, тепловая электростанция мощностью 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 xml:space="preserve">млн кВт за сутки сжигает около </w:t>
      </w:r>
      <w:r>
        <w:rPr>
          <w:sz w:val="28"/>
          <w:szCs w:val="28"/>
          <w:lang w:val="uk-UA"/>
        </w:rPr>
        <w:t xml:space="preserve">10 000 </w:t>
      </w:r>
      <w:r>
        <w:rPr>
          <w:sz w:val="28"/>
          <w:szCs w:val="28"/>
        </w:rPr>
        <w:t xml:space="preserve">т угля, при этом образуется около </w:t>
      </w:r>
      <w:r>
        <w:rPr>
          <w:sz w:val="28"/>
          <w:szCs w:val="28"/>
          <w:lang w:val="uk-UA"/>
        </w:rPr>
        <w:t xml:space="preserve">1000 </w:t>
      </w:r>
      <w:r>
        <w:rPr>
          <w:sz w:val="28"/>
          <w:szCs w:val="28"/>
        </w:rPr>
        <w:t xml:space="preserve">т золы и шлака. Золошлаковые отвалы занимают тысячи гектаров земель, пригодных для использования в сельском хозяйстве. Ими загрязняются почвы, поверхностные, подземные воды и особенно воздушный бассейн. Золошлаковые отходы являются ценным вторичным минеральным сырьем. Зола и шлак обладают гидравлической активностью и могут использоваться для производства бесклинкерных вяжущих, в качестве сырьевых компонентов для получения цементного клинкера и как добавки к цементам. Из бесклинкерных вяжущих наиболее известен известково-зольный цемент, получаемый совместным помолом золы и извести. Состав известково-зольных цементов зависит от содержания в золе активного оксида кальция, оптимальное количество извести в этом цементе составляет </w:t>
      </w:r>
      <w:r>
        <w:rPr>
          <w:sz w:val="28"/>
          <w:szCs w:val="28"/>
          <w:lang w:val="uk-UA"/>
        </w:rPr>
        <w:t xml:space="preserve">10-40%. </w:t>
      </w:r>
      <w:r>
        <w:rPr>
          <w:sz w:val="28"/>
          <w:szCs w:val="28"/>
        </w:rPr>
        <w:t xml:space="preserve">Золы и шлаки используют как добавки при производстве портландцемента. Присутствие в составе золы несгоревшего топлива приводит к снижению его расхода при производстве цемента. В портландцемент добавляют до </w:t>
      </w:r>
      <w:r>
        <w:rPr>
          <w:sz w:val="28"/>
          <w:szCs w:val="28"/>
          <w:lang w:val="uk-UA"/>
        </w:rPr>
        <w:t xml:space="preserve">15% </w:t>
      </w:r>
      <w:r>
        <w:rPr>
          <w:sz w:val="28"/>
          <w:szCs w:val="28"/>
        </w:rPr>
        <w:t xml:space="preserve">золошлака, в пуццолановый до </w:t>
      </w:r>
      <w:r>
        <w:rPr>
          <w:sz w:val="28"/>
          <w:szCs w:val="28"/>
          <w:lang w:val="uk-UA"/>
        </w:rPr>
        <w:t xml:space="preserve">25-40%. </w:t>
      </w:r>
      <w:r>
        <w:rPr>
          <w:sz w:val="28"/>
          <w:szCs w:val="28"/>
        </w:rPr>
        <w:t xml:space="preserve">Введение золы в цемент снижает его прочность в начальные сроки твердения, а при длительных сроках твердения прочность цементов с золой становится более высокой. Одним из наиболее перспективных направлений утилизации золошлаковых отходов является производство из них пористых заполнителей для легких бетонов. Мелкий заполнитель может быть заменен золой. В качестве крупных заполнителей применяют щебень из топливных шлаков, </w:t>
      </w:r>
      <w:r>
        <w:rPr>
          <w:sz w:val="28"/>
          <w:szCs w:val="28"/>
          <w:lang w:val="uk-UA"/>
        </w:rPr>
        <w:t xml:space="preserve">аглопорит </w:t>
      </w:r>
      <w:r>
        <w:rPr>
          <w:sz w:val="28"/>
          <w:szCs w:val="28"/>
        </w:rPr>
        <w:t>на основе золы, зольный обжиговый и безобжиговый гравий и глинозольный керамзит.</w:t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лаки, используемые для производства щебня, должны быть устойчивы против распада. При медленном охлаждении шлаков наряду с образованием минералов могут происходить полиморфные превращения, что приводит к распаду и самопроизвольному превращению кусков шлака в порошок. Для предотвращения распада топливные шлаки рекомендуется применять после длительного </w:t>
      </w:r>
      <w:r>
        <w:rPr>
          <w:sz w:val="28"/>
          <w:szCs w:val="28"/>
          <w:lang w:val="uk-UA"/>
        </w:rPr>
        <w:t xml:space="preserve">(3-6 </w:t>
      </w:r>
      <w:r>
        <w:rPr>
          <w:sz w:val="28"/>
          <w:szCs w:val="28"/>
        </w:rPr>
        <w:t>месяцев) вылеживания в отвалах, в результате чего в них гасится свободный оксид кальция, частично выщелачиваются соли и окисляются топливные оста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ливные шлаки и зола являются сырьем для производства искусственного пористого заполнителя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аглопорита. При обычной технологии его получают в виде щебня. Разработаны также технологии производства аглопори-тового гравия из золы, глинозольного керамзита и зольного гравия. Глинозольный керамзит получают вспучиванием и спеканием в печах гранул, сформованных из смеси глины и золы. Разработаны технологии производства обжигового и безобжигового зольного гравия, позволяющие использовать практически любые золы, получаемые от сжигании различных видом углей. Установлена эффективность введения золы до </w:t>
      </w:r>
      <w:r>
        <w:rPr>
          <w:sz w:val="28"/>
          <w:szCs w:val="28"/>
          <w:lang w:val="uk-UA"/>
        </w:rPr>
        <w:t xml:space="preserve">20-30% </w:t>
      </w:r>
      <w:r>
        <w:rPr>
          <w:sz w:val="28"/>
          <w:szCs w:val="28"/>
        </w:rPr>
        <w:t xml:space="preserve">взамен цемента при изготовлении бетонов и растворов. Особенно целесообразно введение юлы в бетон гидротехнических сооружений. Например, зола использовалась при строительстве Днестровского гидроузла, Братской ГЭС. Золошлаковые отходы используют для производства силикатного кирпича, взамен извести и песка, при этом расход извести снижается на </w:t>
      </w:r>
      <w:r>
        <w:rPr>
          <w:sz w:val="28"/>
          <w:szCs w:val="28"/>
          <w:lang w:val="uk-UA"/>
        </w:rPr>
        <w:t xml:space="preserve">10-50%, </w:t>
      </w:r>
      <w:r>
        <w:rPr>
          <w:sz w:val="28"/>
          <w:szCs w:val="28"/>
        </w:rPr>
        <w:t xml:space="preserve">песка на </w:t>
      </w:r>
      <w:r>
        <w:rPr>
          <w:sz w:val="28"/>
          <w:szCs w:val="28"/>
          <w:lang w:val="uk-UA"/>
        </w:rPr>
        <w:t xml:space="preserve">20-30%. </w:t>
      </w:r>
      <w:r>
        <w:rPr>
          <w:sz w:val="28"/>
          <w:szCs w:val="28"/>
        </w:rPr>
        <w:t xml:space="preserve">Такой кирпич имеет более низкую плотность, чем обычный. Топливные зола и шлак применяются в качестве отощающих и выгорающих добавок в производстве керамических изделий на основе глинистых материалов, а также в качестве основного сырья для изготовления зольной керамики. Так, на обычном оборудовании кирпичных заводов может быть изготовлен зольный кирпич из массы, состоящей из золы, шлака, натриевого жидкого стекла в количестве </w:t>
      </w:r>
      <w:r>
        <w:rPr>
          <w:sz w:val="28"/>
          <w:szCs w:val="28"/>
          <w:lang w:val="uk-UA"/>
        </w:rPr>
        <w:t xml:space="preserve">3% </w:t>
      </w:r>
      <w:r>
        <w:rPr>
          <w:sz w:val="28"/>
          <w:szCs w:val="28"/>
        </w:rPr>
        <w:t xml:space="preserve">по объему. Зольная керамика характеризуется высокой кислотостойкостью, низкой истираемостью, высокой химической и термической стойкостью. Из топливных золошлаков получают плавленые материалы: шлаковую пемзу и вату. Разработана технология производства высокотемпературной минеральной ваты методом плавки в электродуговой печи. Этот материал используется для изоляции поверхностей с температурой до </w:t>
      </w:r>
      <w:r>
        <w:rPr>
          <w:sz w:val="28"/>
          <w:szCs w:val="28"/>
          <w:lang w:val="uk-UA"/>
        </w:rPr>
        <w:t xml:space="preserve">900-1000° </w:t>
      </w:r>
      <w:r>
        <w:rPr>
          <w:sz w:val="28"/>
          <w:szCs w:val="28"/>
        </w:rPr>
        <w:t xml:space="preserve">С. Также возможно получение стекол, архитектурно-строительных изделий и облицовочных плиток. Одним из основных потребителей золошлаковых отходов является дорожное строительство, где их используют как засыпку при устройстве оснований, для приготовления асфальтобетонных покрытий. Золу используют также в качестве наполнителей для производства мастик рулонных кровельных материалов. Несмотря на очевидные выгоды и перспективы широкого применения золошлаковых отходов, объем их использования в нашей стране не превышает </w:t>
      </w:r>
      <w:r>
        <w:rPr>
          <w:sz w:val="28"/>
          <w:szCs w:val="28"/>
          <w:lang w:val="uk-UA"/>
        </w:rPr>
        <w:t xml:space="preserve">10%. </w:t>
      </w:r>
      <w:r>
        <w:rPr>
          <w:sz w:val="28"/>
          <w:szCs w:val="28"/>
        </w:rPr>
        <w:t>Утилизация зол и шлаков требует решения целого комплекса вопросов от разработки технических условий на их применение, технологических линий по их переработке, транспортных и погрузочно-разгрузочных средств до перестройки психологии хозяйственников в отношении вторичных минераль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тилизация отходов машиностроительного комплек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экологически опасными отходами этого комплекса являются </w:t>
      </w:r>
      <w:r>
        <w:rPr>
          <w:i/>
          <w:iCs/>
          <w:sz w:val="28"/>
          <w:szCs w:val="28"/>
        </w:rPr>
        <w:t>отходы гальванических произво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льванические покрытия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электроосаждаемые металлические слои, наносимые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поверхность изделий или полуфабрикатов для повышения коррозионной стойкости, износоустойчивости, улучшения декоративного вида. Отходы гальванических производств в зависимости от источников образования разделяют на следующие вид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  <w:tab w:val="left" w:pos="6101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тработанные концентрированные технологические растворы (электролиты нанесения покрытий, растворы снятия покрытий, щелочные и кислые травильные растворы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  <w:tab w:val="left" w:pos="4766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ывные 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  <w:tab w:val="left" w:pos="5995" w:leader="dot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ьванические шла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анные электролиты, содержащие цветные металлы, регенерируют с целью восстановления их работоспособности и повторного использования, а также используют для извлечения цветных металлов.</w:t>
      </w:r>
    </w:p>
    <w:p>
      <w:pPr>
        <w:pStyle w:val="Normal"/>
        <w:shd w:fill="FFFFFF" w:val="clear"/>
        <w:tabs>
          <w:tab w:val="clear" w:pos="708"/>
          <w:tab w:val="left" w:pos="4464" w:leader="none"/>
          <w:tab w:val="left" w:pos="56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чистки и регенерации электролитов предусматривают их коррек</w:t>
      </w:r>
      <w:r>
        <w:rPr>
          <w:sz w:val="28"/>
          <w:szCs w:val="28"/>
          <w:lang w:val="uk-UA"/>
        </w:rPr>
        <w:t xml:space="preserve">тировку </w:t>
      </w:r>
      <w:r>
        <w:rPr>
          <w:sz w:val="28"/>
          <w:szCs w:val="28"/>
        </w:rPr>
        <w:t xml:space="preserve">один раз в 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 xml:space="preserve">месяца, а полную замену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один раз в течение </w:t>
      </w:r>
      <w:r>
        <w:rPr>
          <w:sz w:val="28"/>
          <w:szCs w:val="28"/>
          <w:lang w:val="uk-UA"/>
        </w:rPr>
        <w:t xml:space="preserve">2 </w:t>
      </w:r>
      <w:r>
        <w:rPr>
          <w:b/>
          <w:bCs/>
          <w:sz w:val="28"/>
          <w:szCs w:val="28"/>
        </w:rPr>
        <w:t>л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амы, образующиеся при регенерации электролитов и очистке сточных вод гальванических производств, представляют собой аморфные осадки, содержащие гидроксиды железа и цветных металлов. Обезвоживание их осуществляют с помощью вакуум-фильтров, пресс-фильтров или центрифуг. Для повышения производительности обезвоживающего оборудования гидроксидны</w:t>
      </w:r>
      <w:r>
        <w:rPr>
          <w:sz w:val="28"/>
          <w:szCs w:val="28"/>
          <w:lang w:val="uk-UA"/>
        </w:rPr>
        <w:t xml:space="preserve">е </w:t>
      </w:r>
      <w:r>
        <w:rPr>
          <w:sz w:val="28"/>
          <w:szCs w:val="28"/>
        </w:rPr>
        <w:t>осадки подвергают реагентной или безреагентной обработке. В качестве реагентов используют известь, соли железа и алюминия, кислотосодержащие реагенты. Недостатками реагентной обработки осадка являются высокая стоимость и дефицитность реагентов, увеличение объема осад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безреагентным способам обработки гальванических шламов относят упущение, замораживание и оттаивание, введение в их состав опилок. После </w:t>
      </w:r>
      <w:r>
        <w:rPr>
          <w:sz w:val="28"/>
          <w:szCs w:val="28"/>
          <w:lang w:val="uk-UA"/>
        </w:rPr>
        <w:t xml:space="preserve">такой </w:t>
      </w:r>
      <w:r>
        <w:rPr>
          <w:sz w:val="28"/>
          <w:szCs w:val="28"/>
        </w:rPr>
        <w:t>обработки шламы легко обезвоживаются. Однако до настоящего времени основная часть гальванических шламов поступает в шламонакопители. Разработаны технические решения, позволяющие обработать практически все металлы гальванических шламов методами гидрометаллургии с помощью водных растворов химических реаг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 направлением утилизации гальванических шламов с целью уменьшения их экологической опасности является химическая фиксация, производимая путем ферритизации твердой фазы отходов, силикатизации, отверждения отходов с использованием неорганических и органических вяжущих, спекания. Однако при этом ценное вторичное сырье для извлечения цветных металлов зачастую теряется. Хромсодержащие шламы после сушки и прокаливания используются в качестве красителей при производстве декоративного стекла. В зависимости от состава могут быть получены стекла различного цвета и оттенков: зеленого, ярко-синего, сине-зеленого, темно-коричневого, черного. Гальванические шламы, обогащенные железом, используются для получения ферритов, которые находят применение в электротехнической и химической промышленности, в радиотехнике. Полностью исключается загрязнение природной среды при сплавлении гальванических шламов с силикатами в соотношении </w:t>
      </w:r>
      <w:r>
        <w:rPr>
          <w:sz w:val="28"/>
          <w:szCs w:val="28"/>
          <w:lang w:val="uk-UA"/>
        </w:rPr>
        <w:t xml:space="preserve">1:1 </w:t>
      </w:r>
      <w:r>
        <w:rPr>
          <w:sz w:val="28"/>
          <w:szCs w:val="28"/>
        </w:rPr>
        <w:t xml:space="preserve">и температуре </w:t>
      </w:r>
      <w:r>
        <w:rPr>
          <w:sz w:val="28"/>
          <w:szCs w:val="28"/>
          <w:lang w:val="uk-UA"/>
        </w:rPr>
        <w:t xml:space="preserve">800- 1000° </w:t>
      </w:r>
      <w:r>
        <w:rPr>
          <w:sz w:val="28"/>
          <w:szCs w:val="28"/>
        </w:rPr>
        <w:t xml:space="preserve">С. Этот метод позволяет извлекать из шлама тяжелые металлы и изготавливать кирпич и черепицу высокого качества. Гальванические шламы также можно вводить в асфальтобетон в количестве до </w:t>
      </w:r>
      <w:r>
        <w:rPr>
          <w:sz w:val="28"/>
          <w:szCs w:val="28"/>
          <w:lang w:val="uk-UA"/>
        </w:rPr>
        <w:t xml:space="preserve">20% </w:t>
      </w:r>
      <w:r>
        <w:rPr>
          <w:sz w:val="28"/>
          <w:szCs w:val="28"/>
        </w:rPr>
        <w:t xml:space="preserve">от массы сырьевой смеси. Прокаленные гальванические шламь используют как добавки при изготовлении бетонных блоков. При приготовлении бетонов из шлакощелочных вяжущих можно добавлять до </w:t>
      </w:r>
      <w:r>
        <w:rPr>
          <w:sz w:val="28"/>
          <w:szCs w:val="28"/>
          <w:lang w:val="uk-UA"/>
        </w:rPr>
        <w:t xml:space="preserve">20% </w:t>
      </w:r>
      <w:r>
        <w:rPr>
          <w:sz w:val="28"/>
          <w:szCs w:val="28"/>
        </w:rPr>
        <w:t>прокаленных гальванических шламов. При взаимодействии гидроксидов тяжелы) металлов со щелочными силикатами образуются силикаты соответствующим; металлов, устойчивые к растворению. Такие бетоны обладают высокими физико-химическими свойствами и устойчивы к растворению.</w:t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744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орелая формовочная земля. </w:t>
      </w:r>
      <w:r>
        <w:rPr>
          <w:sz w:val="28"/>
          <w:szCs w:val="28"/>
        </w:rPr>
        <w:t xml:space="preserve">При изготовлении отливок из чугуна, стали 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цветных металлов в одноразовых формах, которые изготавливаются из формовочных смесей, состоящих из кварцевого песка, глины (до </w:t>
      </w:r>
      <w:r>
        <w:rPr>
          <w:sz w:val="28"/>
          <w:szCs w:val="28"/>
          <w:lang w:val="uk-UA"/>
        </w:rPr>
        <w:t xml:space="preserve">16%), </w:t>
      </w:r>
      <w:r>
        <w:rPr>
          <w:sz w:val="28"/>
          <w:szCs w:val="28"/>
        </w:rPr>
        <w:t xml:space="preserve">связующего в виде битума, цемента, канифоли, жидкого стекла или термореактивных смол </w:t>
      </w:r>
      <w:r>
        <w:rPr>
          <w:sz w:val="28"/>
          <w:szCs w:val="28"/>
          <w:lang w:val="uk-UA"/>
        </w:rPr>
        <w:t xml:space="preserve">(1,5-3%), </w:t>
      </w:r>
      <w:r>
        <w:rPr>
          <w:sz w:val="28"/>
          <w:szCs w:val="28"/>
        </w:rPr>
        <w:t xml:space="preserve">используют также графит, порошок каменного угля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выгорающие добавки в виде опилок. Расход формовочной смеси составляет на 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т металлических изделий. После использования формовочные смеси содержат металлические включения, а связующие материалы и глина теряют свои пластические свойства не пригодны для повторного использования. Эти отходы называют горело-формовочной землей. Основная масса их поступает в отвалы. Регенерация горелой формовочной земли заключается в извлечении металлических включений, удалении пыли, мелких фракций глины и других включений. Существует два способа регенерации горелой земли: мокрый сухой. Мокрый способ применяют при гидравлической очистке литья. При этом горелая земля поступает в систему последовательно расположенных отстойников. Сначала оседает песок, а мелкие фрикции уносятся проточной водой в следующий отстойник. Песок просушивают и вновь пускают и производство. Сухой способ регенерации состоит из двух операций: обдирания от зерен песка связующих веществ и удаления ныли и мелких частиц, что достигается продуванием воздуха в закрытом барабане с последующим отсосом воздуха вместе с пыл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елая формовочная земля также используется для производства кирпича. Предварительно методом магнитной сепарации удаляются металлические включения. Благодаря наличию в горелой формовочной земле щелочи, жидкого стекла, смол качество кирпича улучшаетс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ом и отходы черных и цветных металлов </w:t>
      </w:r>
      <w:r>
        <w:rPr>
          <w:sz w:val="28"/>
          <w:szCs w:val="28"/>
        </w:rPr>
        <w:t>являются важнейшим вторичным сырьем для металлургической промышленности. Эти отходы образуются при обработке металла в виде стружки, кусков и листовых отходов, в результате морального или физического износа оборудования, запасных частей и инструмента (амортизационный лом). Перерабатывают металлический лом предприятия, имеющие в своем составе плавильные печи, предприятия "Вторчермета" и металлургические комбинаты. Лом является составной частью шихты доменных и сталеплавильных произво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е потери металлического лома происходят из-за плохой организации его сбора. Лом и отходы цветных металлов перерабатывают предприятия "Вторцветмета". В наибольших количествах образуются алюминиевый, свинцовый, медный и цинковый лом. Процессы его переработки сложны и требуют дорогостоящего оборудования. Сложность переработки состоит в том, что цветные металлы находятся в металлоломе в виде сплавов, а извлекать каждый «ид металла необходимо отд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736590</wp:posOffset>
                </wp:positionH>
                <wp:positionV relativeFrom="paragraph">
                  <wp:posOffset>5078095</wp:posOffset>
                </wp:positionV>
                <wp:extent cx="4944110" cy="0"/>
                <wp:effectExtent l="0" t="26035" r="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424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pt,399.85pt" to="840.95pt,399.8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аким образом, в целях повышения экологичности производства и экономного использования ресурсов применяются различные способы извлечения полезных и ценных материалов из отходов производства. В ряде случаев это экономически оправдывается и на схемах такого процесса разрабатываются производства для получения вторсырь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Экология города: Учебник, Под ред. Ф.В. Стольберга. - К.:Либра, 200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Білявський Г.О. та ін. Основи екології. – К.: Либідь, 2004. – 40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8:00Z</dcterms:created>
  <dc:creator>HELENA</dc:creator>
  <dc:description/>
  <cp:keywords/>
  <dc:language>en-US</dc:language>
  <cp:lastModifiedBy>Mage</cp:lastModifiedBy>
  <dcterms:modified xsi:type="dcterms:W3CDTF">2011-10-08T16:58:00Z</dcterms:modified>
  <cp:revision>2</cp:revision>
  <dc:subject/>
  <dc:title>Утилизация отходов топливно-энергетического комплекса</dc:title>
</cp:coreProperties>
</file>