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lang w:val="ru-RU"/>
        </w:rPr>
      </w:pPr>
      <w:r>
        <w:rPr>
          <w:lang w:val="ru-RU"/>
        </w:rPr>
        <w:t>Всероссийская Государственная Налоговая Академия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7"/>
        <w:rPr>
          <w:lang w:val="ru-RU"/>
        </w:rPr>
      </w:pPr>
      <w:r>
        <w:rPr>
          <w:lang w:val="ru-RU"/>
        </w:rPr>
        <w:t>Юридический факультет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lang w:val="ru-RU"/>
        </w:rPr>
      </w:pPr>
      <w:r>
        <w:rPr>
          <w:lang w:val="ru-RU"/>
        </w:rPr>
        <w:t>Рефера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едмет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ологическое пра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тмосфера зем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Работу выполн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уппы ЮО-3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тина Д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нд. георграф. наук, доцент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тников В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/>
      </w:pPr>
      <w:r>
        <w:rPr/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3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………………………………………………………………………..2</w:t>
      </w:r>
    </w:p>
    <w:p>
      <w:pPr>
        <w:pStyle w:val="Style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е загрязнение атмосферы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 Основные загрязняющие вещества…………………………………………….2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 Аэрозольное загрязнение……………………………………………………….5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 Фотохимический туман (смог)…………………………………………………7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 Контроль за выбросами загрязнений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мосферу (ПДК) ………………………………………………………………….8</w:t>
      </w:r>
    </w:p>
    <w:p>
      <w:pPr>
        <w:pStyle w:val="Style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атмосферы от подвижных источников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 Автотранспорт…………………………………………………………………..9</w:t>
      </w:r>
    </w:p>
    <w:p>
      <w:pPr>
        <w:pStyle w:val="Style11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еты………………………………………………………………………..10</w:t>
      </w:r>
    </w:p>
    <w:p>
      <w:pPr>
        <w:pStyle w:val="Style11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ы……………………………………………………………………………11</w:t>
      </w:r>
    </w:p>
    <w:p>
      <w:pPr>
        <w:pStyle w:val="Style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атмосферного воздуха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Правовые меры охраны атмосферного воздуха……………………………...12</w:t>
      </w:r>
    </w:p>
    <w:p>
      <w:pPr>
        <w:pStyle w:val="Style11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контроль за охраной атмосферного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а…………………………………………………………………..…………..15</w:t>
      </w:r>
    </w:p>
    <w:p>
      <w:pPr>
        <w:pStyle w:val="Style11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арушение законодательства об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е атмосферного воздуха……………………………………………………..17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ение ………………………………………………………………………19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писок использованной литературы…………………………………………...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Вступ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ind w:firstLine="426"/>
        <w:rPr>
          <w:sz w:val="28"/>
          <w:szCs w:val="28"/>
        </w:rPr>
      </w:pPr>
      <w:r>
        <w:rPr>
          <w:sz w:val="28"/>
          <w:szCs w:val="28"/>
        </w:rPr>
        <w:t>Целью моей работы является попытка раскрытия некоторых проблемных аспектов, связанных с атмосферой. По моему мнению, это очень важный и актуальный вопрос на сегодняшний день, поскольку воздух – важнейшая составная часть среды обитания людей, он – основа жизни на земле, в том числе жизни человек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исхождение атмосферы тесно связано с происхождением Земли. Еще в те времена, когда Земля представляла собой расплавленный шар, она, вероятно, была окутана плотной оболочкой космических газов, в том числе и водорода, количество которого с удалением от Земли постоянно убывало. По мере того как расплавленное ядро покрывалось твердой кристаллической корой, выделялся углекислый газ, азот и водяные пары, образуя атмосферу, по составу похожую на газовые выделения вулканов. Дальнейшее охлаждение, вероятно, привело к выпадению из атмосферы водяного пара, что происходило в виде осадков, и на сегодняшний день он составляет менее 4% всего объема атмосферы. Содержащийся в атмосфере кислород начал вырабатываться зелеными растениями уже позже, как побочный продукт образования углерода при соединении воды с двуокисью углерод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ый, свежий воздух – это не что иное,  как смесь газов, содержащая мельчайшие взвешанные частицы. Около 78% его объема составляет азот и 21% - кислород; в небольшом количестве присутствует углекислый газ (0,03%)  и аргон (0,9%), отмечаются следы других газов. Содержание в воздухе водяного пара сильно колеблется в зависимости от температуры и условий формирования воздушных масс. Сам пар прозрачен, а частички, которые делают облака видимыми, - это мельчайшие капельки (из них состоят изморось, туман и низкие облака) и ледяные кристаллы (они образуют высокие облака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Химическое загрязнение атмосферы.</w:t>
      </w:r>
    </w:p>
    <w:p>
      <w:pPr>
        <w:pStyle w:val="Normal"/>
        <w:numPr>
          <w:ilvl w:val="1"/>
          <w:numId w:val="2"/>
        </w:numPr>
        <w:ind w:left="2115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грязняющие вещества</w:t>
      </w:r>
    </w:p>
    <w:p>
      <w:pPr>
        <w:pStyle w:val="Normal"/>
        <w:ind w:left="1695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вою работу я начну с обзора тех факторов, которые приводят к ухудшению состояния одной из важнейших составляющих биосферы -  атмосферы .  Человек сам загрязняет воздух в процессе своей деятельности. Над городами и промышленными районами в воздухе возрастает концентрация газов, которые обычно в атмосфере содержатся в очень незначительных количествах либо отсутствуют вовсе. Кроме того, загрязняет атмосферу и ухудшает видимость повышенное количество твердых частиц. Загрязненным воздухом не только неприятно дышать – он зачастую вреден для всякого живого существа. Человек страдает от этого непосредственно – ухудшение окружающей среды наносит вред здоровью – и косвенно – из-за порчи земель и снижения урожае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результате хозяйственной деятельность атмосферный воздух наиболее сильно загрязняется: газами (углекислый газ – при дыхании и горении; окись углерода – при работе двигателей транспорта и прочей техники; двуокись серы или сернистый ангидрид – при промышленном производстве и от естественных процессов, таких, как гниение; окислы азота и пр.); парами (нефтепродукты, ртуть, различные кислоты); пылью (органического и неорганического происхождения в городах, на горнодобывающих предприятиях, на ТЭЦ И ТЭС и пр.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сновная причина загрязнения воздуха – сжигание природного топлива. Уголь, горевший в домашних каминах, заводских топках и тепловозах, коптил города Европы и Северной Америки весь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первую половин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ейчас ему на смену в воздух над городами выбрасываются в огромных количествах продукты сгорания жидкого топлива. Из печей и топок, особенно если они не содержатся в надлежащем порядке, в воздух попадает целый ряд загрязняющих веществ. Среди них выделяется сернистый ангидрид (двуокись серы). Это ядовитый газ, легко растворимый в воде; вместе с дождевой водой он образует слабую серную кислоту, которая убивает растения и причиняет вред даже зданиям. В 1995г. загрязнение атмосферного воздуха только сернистым ангидридом – одним из распространенных загрязняющих веществ – отмечалось на территории 8,6 млн. га. Из топок и цилиндров автомобилей выбрасывается еще и удушливый дым, содержащий окислы азота; растворяясь в воде, они тоже образуют кислый раствор. Под действием солнечных лучей окислы азота образуют фотохимический смог, особенно характерный для Лос-Анджелеса, США. Частички сажи и пепла – несгоревший углерод – в больших количествах попадают в атмосферу. Они служат ядрами конденсации для водяного пара, что приводит к образованию дымки и тумана, а также оставляют черный жирный налет на строениях и тканях. Печально известный смог – это плотный устойчивый туман, который висит над городом и не может подняться, удерживаемый слоями воздуха различной температуры. Смог для людей смертельно опасен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существуют три основных  источника  загрязнения атмосферы: промышленность, бытовые котельные, транспорт. Доля каждого из этих источников в общем загрязнении воздуха сильно различается в зависимости от места. Сейчас общепризнанно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сильно загрязняет воздух промышленное  производств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точники загрязнений - теплоэлектростанции, которые вместе с дымом выбрасывают в воздух сернистый и углекислый газ; металлургические предприятия,  особенно цветной металлургии, которые выбрасывают  в  воздух окислы азота, сероводород,  хлор, фтор,  аммиак, соединения фосфора, частицы и соединения ртути и мышьяка;  химические и цементные заводы. Вредные газы попадают в  воздух в результате сжигания топлива для нужд промышленности, отопления жилищ,  работы транспорта, сжигания и переработки бытовых и промышленных отходов. Атмосферные загрязнители разделяют на первичные,  поступающие непосредственно  в атмосферу, и  вторичные,  являющиеся  результатом превращения последних. Так, поступающий в атмосферу сернистый газ окисляется до  серного ангидрида,  который взаимодействует с парами воды и образует капельки серной кислоты.  При  взаимодействии серного ангидрида  с  аммиаком  образуются кристаллы сульфата аммония. Подобным образом, в результате химических,  фотохимических, физико-химических реакций между загрязняющими веществами и компонентами атмосферы,  образуются  другие  вторичные признаки. Основным источником пирогенного загрязнения на планете являются тепловые электростанции, металлургические и химические предприятия, котельные установки. Основными вредными   примесями  пирогенного  происхождения  являются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ксид углерода. Получается при неполном сгорании углеродистых веществ.  В воздух он попадает в результате сжигания твердых отходов, с выхлопными газами и выбросами промышленных предприятий. Ежегодно этого газа поступает в атмосферу не менее  1250 млн. т. Оксид углерода является соединением,  активно реагирующим с составными частями атмосферы и способствует повышению температуры на планете, и созданию парникового эфф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ернистый ангидрид. Выделяется в процессе сгорания серосодержащего топлива или  переработки  сернистых  руд  (до   170 млн.т. в год).  Часть  соединений  серы выделяется при горении органических остатков в горнорудных отвалах. Только в США общее количество  выброшенного в атмосферу сернистого ангидрида составило  65 процентов  от общемирового выб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ерный  ангидрид. Образуется  при окислении сернистого ангидрида. Конечным продуктом реакции является  аэрозоль  или раствор серной  кислоты  в дождевой воде,  который подкисляет почву, обостряет заболевания дыхательных путей человека.  Выпадение аэрозоля серной кислоты из дымовых факелов химических предприятий отмечается при низкой облачности и высокой  влажности воздуха. Листовые пластинки растений, произрастающих на расстоянии менее  11 км.  от таких предприятий,  обычно  бывают густо усеяны мелкими некротическими пятнами, образовавшихся в местах оседания капель серной  кислоты.  Пирометаллургические предприятия цветной и черной металлургии, а также ТЭС ежегодно выбрасывают в атмосферу  десятки миллионов тонн  серного ангидр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ероводород и сероуглерод.  Поступают в атмосферу  раздельно или  вместе в другими соединениями серы.  Основными источниками выброса являются предприятия  по  изготовлению  искусственного волокна,  сахара, коксохимические, нефтеперерабатывающие, а также нефтепромыслы.  В атмосфере при взаимодействии с другими загрязнителями подвергаются медленному окислению до серного ангидр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ксилы  азота. .Основными  источниками выброса являются предприятия, производящие азотные удобрения,  азотную кислоту и нитраты,  анилиновые красители,  нитросоединения, вискозный шелк, целлулоид.  Количество оксилов азота, поступающих в атмосферу, составляет  20 млн.т. 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единения фтора.  Источниками  загрязнения  являются предприятия по производству алюминия,  эмалей, стекла, керамики, стали, фосфорных удобрений. Фторосодержащие вещества поступают в  атмосферу в виде газообразных соединений - фтороводорода или пыли фторида натрия и кальция. Соединения характеризуются токсическим  эффектом.  Производные  фтора  являются сильными инсектици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единения  хлора.  Поступают в атмосферу от химических предприятий, производящих  соляную  кислоту,  хлоросодержащие пестициды, органические красители, гидролизный спирт, хлорную известь, соду.  В атмосфере встречаются как примесь  молекулы хлора и паров соляной кислоты. Токсичность хлора определяется видом соединений и их концентрацией.  В металлургической промышленности при  выплавке  чугуна  и  при  переработке его на сталь происходит выброс в атмосферу различных тяжелых  металлов и ядовитых газов. Так, в расчете на  11 т.  0передельного чугуна выделяется кроме  12,7 кг.  0сернистого газа и  14,5 кг.  0пылевых частиц,  определяющих количество соединений мышьяка, фосфора, сурьмы,  свинца, паров ртути и редких металлов, смоляных веществ и цианистого водор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овые концентрации загрязняющих веществ иногда превышают ПДК  в десятки и сотни раз. В 1995г. общее количество промышленных выбросов в атмосферу составило выше 21 млн. т., в том числе более 6,4 млн. т. поступило от предприятий черной и цветной промышленности, около 5 млн. т. – от тепловых электростанций и т.д. На Европейскую территорию России приходится 2/3 промышленных выбросов. Наиболее загрязнены Норильск (диоксид серы – 2,4 млн.т), Магнитогорск (0,43 млн. т оксида углерода). Москва занимает первое место по объемам выбросов оксидов азота (0,12 млн. т), по суммарным вредным выбросам автотранспорта (0,8 млн. т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2115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эрозольное загрязнение атмосферы</w:t>
      </w:r>
    </w:p>
    <w:p>
      <w:pPr>
        <w:pStyle w:val="Normal"/>
        <w:ind w:left="1065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эрозоли - это твердые или жидкие частицы,  находящиеся во взвешенном состоянии в воздухе.  Твердые компоненты аэрозолей в ряде случаев особенно опасны для организмов,  а у людей вызывают специфические  заболевания.  В  атмосфере  аэрозольные загрязнения воспринимаются в виде дыма, тумана, мглы или дымки. Значительная  часть  аэрозолей образуется в атмосфере при взаимодействии твердых и жидких частиц между собой или с  водяным паром. Средний размер аэрозольных частиц составляет  11-51мкм. В атмосферу Земли ежегодно поступает около  11 куб.км.  0пылевидныхчастиц искусственного  происхождения.  Большое  количество пылевых частиц образуется также в ходе  производственной деятельности людей.  Сведения о некоторых источниках техногенной пыли приведены ниж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45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выброс пыл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т/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гание каменного уг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вка чугу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вка меди (без очист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вка ци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вка олова (без очист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вка свин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цемен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 искусственных аэрозольных загрязнений воздуха являются ТЭС,  которые потребляют  уголь  высокой зольности, обогатительные фабрики,  металлургические, цементные, магнезитовые и сажевые заводы.  Аэрозольные  частицы  от этих источников  отличаются большим разнообразием химического  состава. Чаще  всего  в  их составе обнаруживаются соединения кремния, кальция и углерода,  реже - оксиды металлов: железа, магния, марганца, цинка, меди, никеля, свинца, сурьмы, висмута, селена,  мышьяка,  бериллия, кадмия, хрома, кобальта, молибдена, а также асбест. Еще большее разнообразие свойственно органической пыли,  включающей алифатические и  ароматические углеводороды, соли кислот.  Она образуется при сжигании остаточных нефтепродуктов,  в процессе пиролиза на нефтеперерабатывающих, нефтехимических и других подобных предприятиях. Постоянными источниками аэрозольного загрязнения  являются  промышленные отвалы  -  искусственные  насыпи из переотложенного материала, преимущественно вскрышных  пород,  образуемых  при добыче полезных  ископаемых или же из отходов предприятий перерабатывающей промышленности,  ТЭС. Источником пыли и ядовитых газов служат массовые взрывные работы.  Так, в результате одного среднего по массе взрыва ( 1250-300 тонн  взрывчатых  веществ) в атмосферу выбрасывается около  12 тыс.куб.м.  условного оксида углерода и более  1150 т. пыли.  Производство  цемента  и других строительных материалов также является источником загрязнения атмосферы пылью. К атмосферным загрязнителям относятся углеводороды - насыщенные и ненасыщенные. Они подвергаются различным превращениям, окислению, полимеризации,  взаимодействуя  с  другими  атмосферными загрязнителями после возбуждения солнечной радиацией.  В  результате этих реакций образуются перекисные соединения,  свободные радикалы,  соединения углеводородов с оксидами азота и серы часто в виде аэрозольных частиц.  При некоторых погодных условиях могут образовываться особо большие скопления вредных газообразных и аэрозольных примесей в приземном слое воздух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ычно это происходит в тех случаях, когда в слое воздуха непосредственно над  источниками газопылевой эмиссии существует инверсия - расположения слоя более холодного воздуха под теплым, что  препятствует  воздушных  масс и задерживает перенос примесей вверх. В результате вредные выбросы сосредотачиваются под слоем инверсии,  содержание их у земли резко возрастает, что становится одной из причин образования  ранее  неизвестного в природе фотохимического ту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тохимический туман (смог)</w:t>
      </w:r>
    </w:p>
    <w:p>
      <w:pPr>
        <w:pStyle w:val="Normal"/>
        <w:ind w:left="1065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тохимический туман представляет собой  многокомпонентную смесь газов и аэрозольных частиц первичного и вторичного происхождения. В состав основных компонентов смога входят  озон, оксиды азота  и серы,  многочисленные органические соединения перекисной природы,  называемые в совокупности фотооксидантами. Фотохимический смог возникает в результате фотохимических реакций при определенных условиях:  наличии в атмосфере высокой концентрации  оксидов азота,  углеводородов и других загрязнителей, интенсивной солнечной радиации  и  безветрия  или очень слабого  обмена воздуха в приземном слое при мощной и в течение не менее суток повышенной инверсии.  Устойчивая  безветренная погода необходима для создания высокой концентрации  реагирующих  веществ. Такие условия  создаются  чаще  в июне-сентябре и реже зимой. При продолжительной ясной погоде солнечная радиация  вызывает расщепление молекул диоксида азота с образованием оксида азота и атомарного кислорода.  Атомарный кислород с молекулярным кислородом дают озон.  Казалось бы,  последний, окисляя оксид азота, должен снова превращаться в  молекулярный  кислород,  а оксид азота - в диоксид.  Но этого не происходит. Оксид азота вступает в реакции с олефинами выхлопных газов,  которые  при этом расщепляются по двойной связи и образуют осколки молекул и избыток озона. В результате продолжающейся диссоциации новые массы диоксида  азота расщепляются и дают дополнительные количества озона.  Возникает циклическая реакция, в итоге которой в атмосфере постепенно накапливается озон. Этот процесс в ночное время прекращается. В свою очередь озон вступает в реакцию с олефинами.  В атмосфере концентрируются различные перекиси, которые в сумме и образуют характерные для  фотохимического тумана  оксиданты.  Последние являются источником так называемых свободных радикалов, отличающихся особой реакционной способностью. Такие смоги - нередкое явление над Лондоном, Парижем, Лос-Анджелесом, Нью-Йорком и другими городами Европы и Америки.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2.4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облема контролирования выброса в атмосферу загрязняющих веществ промышленными предприятиями (ПДК)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 области   разработки   предельно   допустимых концентраций в воздухе принадлежит  СССР.  ПДК  - такие концентрации, которые на человека и его потомство прямого  или  косвенного воздействия,  не ухудшают их работоспособности, самочувствия, а  также  санитарно-бытовых  условий  жизни  людей. Обобщение всей информации по  ПДК , получаемой всеми ведомствами, осуществляется в  ГГО  -  Главной  Геофизической  Обсерватории . Чтобы по результатам наблюдений определить значения воздуха, измеренные значения концентраций  сравнивают  с  максимальной разовой  предельно допустимой концентрацией и определяют число случаев,  когда были превышены   ПДК ,  а  также  во сколько раз наибольшее значение было выше  ПДК . Среднее значение концентрации за месяц или за год сравнивается с  ПДК   длительного действия - среднеустойчивой  ПДК.  Состояние загрязнение воздуха несколькими веществами,  наблюдаемые в  атмосфере города, оценивается  с  помощью комплексного показателя -  индекса загрязнения атмосферы (ИЗА).  Для этого нормированные на соответствующее значения  ПДК  и средние концентрации различных веществ с помощью  несложных  расчетов  приводят  к  величине концентраций сернистого ангидрида,  а затем суммируют. Максимальные разовые концентрации  основных  загрязняющих  веществ были наибольшими  в   Норильске (оксилы азота и серы),  Фрунзе (пыль), Омске (угарный газ).   Степень загрязнения воздуха основными загрязняющими  веществами  находится в прямой зависимости от промышленного развития города. Наибольшие максимальные концентрации  характерны для городов с численностью населения  1 более 500 тыс. жителей.  Загрязнение воздуха специфическими веществами  зависит  от вида промышленности,  развитой в городе.  Если в крупном городе размещены предприятия нескольких отраслей промышленности,  то создается очень высокий уровень загрязнения воздуха,  однако проблема снижения  выбросов многих специфических веществ до сих пор остается нереш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Загрязнение атмосферы от подвижных источ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 последние  десятилетия  в  связи  с  быстрым развитием автотранспорта и авиации существенно увеличилась доля выбросов, поступающих   в  атмосферу   от  подвижных   источников:  грузовых и легковых  автомобилей,   тракторов,  тепловозов   и  самолетов. Согласно оценкам, в городах на долю автотранспорта  приходится (в зависимости т развития в данном  городе промышленности и числа автомобилей) от 30 до 70 % общей массы выбросов. В США в целом по стране по крайней мере 40 % общей массы пяти основных загрязняющих веществ составляют выбросы подвиж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Автотранспорт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сновной вклад в загрязнение атмосферы вносят автомобили, работающие на бензине (в США на их долю приходится около 75 %), затем самолеты (примерно  5 % ), автомобили  с дизельными двигателями (около  4 %), тракторы и  другие сельскохозяйственные машины (около 4 % ), железнодорожный и водный транспорт (примерно 2 %). К основным загрязняющим атмосферу веществам, которые выбрасывают  подвижные источники (общее число таких веществ превышает 40), относятся оксид углерода (в США его доля в общей массе составляет около 70 %), углеводороды (примерно 19 % ) и оксиды азота (около 9 % ). Оксид углерода (CO) и оксиды азота (N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оступают в атмосферу только с выхлопными газами, тогда как не полностью сгоревшие углеводороды (H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) поступают как вместе с выхлопными газами (что составляет примерно 60 %  от общей массы выбрасываемых углеводородов), так и из картера (около 20 %), топливного бака (около 10 %) и карбюратора (примерно 10 %); твердые примеси поступают в основном с выхлопными газами (90 %) и из картера (10 %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ибольшее количество загрязняющих веществ выбрасывается при разгоне автомобиля, особенно при быстром, а также при движении с малой скоростью (из диапазона наиболее экономичных). Относительная доля (от общей массы выбросов) углеводородов и оксида углерода наиболее высока при торможении и на холостом ходу, доля оксидов азота - при разгоне. Из этих данных следует, что автомобили особенно сильно загрязняют воздушную среду при частых остановках и при движении с малой скоростью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здаваемые в городах системы движения в режиме "зеленой волны", существенно  сокращающие число  остановок транспорта на перекрестках, призваны сократить загрязнение атмосферного воздуха в городах. Большое влияние на качество и количество  выбросов примесей оказывает режим  работы двигателя, в частности соотношение между массами топлива и воздуха, момент зажигания, качество топлива, отношение поверхности камеры сгорания к ее объему и др. При увеличении отношения массы воздуха и топлива, поступающих в камеру  сгорания, сокращаются выбросы оксида углерода и углеводородов, но  возрастает выброс оксидов азота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есмотря на то что  дизельные двигатели  более экономичны, таких веществ,  как  СО, </w:t>
      </w:r>
      <w:r>
        <w:rPr>
          <w:sz w:val="28"/>
          <w:szCs w:val="28"/>
          <w:lang w:val="en-US"/>
        </w:rPr>
        <w:t>HnC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выбрасывают  не более, чем бензиновые,  они  существенно  больше  выбрасывают дыма (преимущественно несгоревшего углерода), который к тому же обладает неприятным запахом создаваемым некоторыми  несгоревшими углеводородами). В сочетании же с создаваемым шумом дизельные двигатели не только сильнее загрязняют  среду, но и воздействуют на здоровье человека гораздо в большей степени, чем бензино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Самолеты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Хотя  суммарный  выброс  загрязняющих  веществ двигателями самолетов сравнительно невелик (для  города, страны), в районе аэропорта эти выбросы вносят определяющий вклад  в загрязнение  среды. К тому же турбореактивные двигатели (так же как дизельные) при посадке и взлете выбрасывают  хорошо заметный на глаз шлейф дыма. Значительное  количество примесей  в аэропорту выбрасывают  и  наземные передвижные  средства, подъезжающие и отъезжающие  автомобил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 аэропорту  Лос-Анджелеса в 1970 г эмиссия от самолетов и наземных средств составила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038"/>
        <w:gridCol w:w="246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Эми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20320</wp:posOffset>
                      </wp:positionV>
                      <wp:extent cx="0" cy="64643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95pt,1.6pt" to="232.95pt,5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12715</wp:posOffset>
                      </wp:positionH>
                      <wp:positionV relativeFrom="paragraph">
                        <wp:posOffset>20320</wp:posOffset>
                      </wp:positionV>
                      <wp:extent cx="0" cy="64643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5pt,1.6pt" to="410.45pt,5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О                 </w:t>
            </w:r>
            <w:r>
              <w:rPr>
                <w:sz w:val="28"/>
                <w:szCs w:val="28"/>
                <w:lang w:val="en-US"/>
              </w:rPr>
              <w:t>H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m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>х              Аэрозоль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амоле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250             18000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                 38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земные средст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980               1235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0                    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ученным оценкам, в  среднем около  42 % общего расхода топлива тратится на выруливание самолета  к взлетно-посадочной полосе  (ВПП) перед  взлетом и  на заруливание с ВПП после посадки (по времени в среднем около 22 мин). При этом доля  несгоревшего и  выброшенного в  атмосферу топлива при рулении намного  больше, чем  в полете.  Помимо улучшения работы двигателей (распыление топлива,  обогащение смеси  в зоне горения, использование присадок к топливу, впрыск воды и др.), существенного  уменьшения  выбросов  можно  добиться путем сокращения  времени работы  двигателей на  земле и  числа работающих двигателей при рулении (только за счет последнего достигается снижение выбросов в 3 - 8 раз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последние 10 - 15 лет большое  внимание уделяется исследованию тех эффектов, которые могут возникнуть в связи с полетами сверхзвуковых  самолетов  и  космических  кораблей. Эти полеты сопровождаются   загрязнением стратосферы оксидами азота и серной кислотой (сверхзвуковые  самолеты), а также частицами оксида  алюминия  (транспортные  космические корабли). Поскольку  эти загрязняющие вещества разрушают озон, то первоначально создалось мнение (подкрепленное соответствующими модельными расчетами), что планируемый рост числа полетов сверхзвуковых самолетов и транспортных космических кораблей приведет к существенному уменьшению содержания озона со всеми последующими губительными воздействиями ультрафиолетовой радиации на биосферу  Земли. Однако более глубокий подход к этой проблеме позволил сделать заключение о слабом влиянии выбросы сверхзвуковых самолетов на состояние стратосферы. Так, при современном числе сверхзвуковых самолетов и выбросе загрязняющих веществ на высоте около 16 км относительное уменьшение содержания О3 может составить примерно 0.60 ; если их число возрастет до 200 и высота полета будет близка к 20 км, то относительное уменьшение содержания О3 может подняться до 17%. Глобальная приземная температура воздуха за счет парникового эффекта, создаваемого выбросами  сверхзвуковыми самолетами может повысится не более чем на 0,1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Более сильное воздействие на озонный слой и глобальную температуру воздуха могут оказать хлорфторметаны (ХФМ0 фреон-11 и фреон-12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газы, образующиеся в частности, при испарении аэрозольных препаратов, которые используются (преимущественно женщинами) для крашения волос. Поскольку ХФМ очень инертны, то они распространяются и долго живут не только в тропосфере, но и в стратосфере. Обладая довольно сильными полосами поглощения в окне прозрачности атмосферы (8-12 мкм), фреоны усиливают парниковый эффект. Наметившееся в последние десятилетия темпы роста производства фреонов могут привести к увеличению содержания фреона-11 и фреона-12 в 2030 г. до 0,8 и 2,3 млрд (при современных значениях 0,1 и 0,2 млрд). Под влиянием такого количества фреонов общее содержание озона в атмосфере уменьшится на 18%, а в нижней стратосфере даже на 40;  глобальная приземная температура возрастет на 0,12-0,21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>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можно отметить, что все эти антропогенные эффекты перекрываются в глобальном масштабе естественными факторами, например, загрязнением атмосферы вулканическими извержения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  Шумы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Шумы относятся к числу вредных для человека загрязнений атмомсферы. Раздражающее воздействие звука (шума) на человека зависит от его интенсивности, спектрального состава и продолжительности воздействия. Шумы со сплощными спектарми менее раздражительны, чем шумы узкого интервала частот. Наибельшее раздражение вызывает шум в диапазоне частот 3000-5000 Гц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а в условиях повышенного шума на первых порях вызывает быструю утомляемость, обостряет слух на высоких частотах. Затем человек как бы привыкает к шуму, чувствительность к высоким частотам резко падает, начинается ухудшение слуха, которое постепенно развивается в тугоухость и глухоту. При интенсивности шума 145-140 дБ возникают вибрации в мягких тканях носа и горла, а также в костях черепа и зубах; если интенсивность превышает 140 дБ, то начинает вибрировать грудная клетка, мышцы рук и ног, появляются боль в ушах и голове, крайняя усталость и раздражительность; при уровне шума свыше 160 дБ модет произойти разрыв барабанных перепонок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нако шум губительно действует не только на слуховой аппарат, но и на центральную нервную систему человека, работу сердца, служит причиной многих других заболеваний. Одним из наиболее мощных источников шума являются вертолеты и самолеты особенно сверхзвуковы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тех высоких требованиях к точности и надежности управления современным самолетом, которые предъявляются к экипажу летательного аппарата, повышенные уровни шумов оказывают отрицательное воздействие на работоспособность и быстроту принятия информации экипажем. Шумы, создаваемые самолетами, вызывают ухудшение слуха и другие болезненные явления у работников наземных служб аэропортоа, а также у жителей населенных пунктов, над которыми пролетают самолеты. Отрицательное воздействие на людей зависит не только от уровня максимального шума, создаваемого самолетом при полете, но и от продолжительности действия, общего числа пролетов за сутки и фонового уровня шумов. На интенсивность шума и площадь распространения существенное влияние оказывают метеорологические условия: скорость ветра, распределение ее и температуры воздуха по высоте, облака и осадк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обенно острый характер проблема шума приобрела в связи с эксплуатацией сверхзвуковых самолетов. С ними связаны шумы,звуковой удар и вибрация жилищ вблизи аэропортов. Современные сверхзвуковые самолеты порождают шумы, интенсивность которых значительно превышает предельно допустимые норм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храна атмосферного воздуха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4.1. Правовые меры охраны атмосферного воздуха</w:t>
      </w:r>
    </w:p>
    <w:p>
      <w:pPr>
        <w:pStyle w:val="22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ind w:firstLine="42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дачи по охране атмосферного воздуха и мероприятия по предупреждению и устранению причин загрязнения и других вредных воздействий на него, а также по улучшению состояния атмосферы предусматриваются в соответствующих план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екты планов, разрабатываемые министерствами, государственными комитетами и ведомствами, предприятиями, учреждениями и организациями, согласовываются с органами, осуществляемыми государственный контроль за охраной атмосферного воздуха, в порядке, установленном законодательством. В плановых заданиях предусматриваются снижение загрязнения атмосферы за счет строительства и ремонта очистных сооружений и совершенствования тех</w:t>
      </w:r>
      <w:r>
        <w:rPr>
          <w:spacing w:val="-9"/>
          <w:sz w:val="28"/>
          <w:szCs w:val="28"/>
        </w:rPr>
        <w:t>нологических процесс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целях оценки состояния атмосферного воздуха Минздравом </w:t>
      </w:r>
      <w:r>
        <w:rPr>
          <w:spacing w:val="-6"/>
          <w:sz w:val="28"/>
          <w:szCs w:val="28"/>
        </w:rPr>
        <w:t xml:space="preserve">РФ установлены нормативы предельно допустимых концентраций </w:t>
      </w:r>
      <w:r>
        <w:rPr>
          <w:spacing w:val="-1"/>
          <w:sz w:val="28"/>
          <w:szCs w:val="28"/>
        </w:rPr>
        <w:t xml:space="preserve">(ПДК) загрязняющих веществ в атмосферном воздухе [подробнее о ПДК упоминалось в п. 2.4.] и уровни </w:t>
      </w:r>
      <w:r>
        <w:rPr>
          <w:spacing w:val="-8"/>
          <w:sz w:val="28"/>
          <w:szCs w:val="28"/>
        </w:rPr>
        <w:t xml:space="preserve">вредных физических воздействий на него. Эти нормативы отвечают </w:t>
      </w:r>
      <w:r>
        <w:rPr>
          <w:spacing w:val="-7"/>
          <w:sz w:val="28"/>
          <w:szCs w:val="28"/>
        </w:rPr>
        <w:t xml:space="preserve">интересам охраны здоровья людей и окружающей среды, являются </w:t>
      </w:r>
      <w:r>
        <w:rPr>
          <w:spacing w:val="-8"/>
          <w:sz w:val="28"/>
          <w:szCs w:val="28"/>
        </w:rPr>
        <w:t>едиными для всей территории Российской Федерации; в необходи</w:t>
        <w:softHyphen/>
      </w:r>
      <w:r>
        <w:rPr>
          <w:spacing w:val="-9"/>
          <w:sz w:val="28"/>
          <w:szCs w:val="28"/>
        </w:rPr>
        <w:t>мых случаях устанавливаются более строгие нормативы для отдель</w:t>
        <w:softHyphen/>
      </w:r>
      <w:r>
        <w:rPr>
          <w:spacing w:val="-11"/>
          <w:sz w:val="28"/>
          <w:szCs w:val="28"/>
        </w:rPr>
        <w:t>ных районов.</w:t>
      </w:r>
    </w:p>
    <w:p>
      <w:pPr>
        <w:pStyle w:val="Normal"/>
        <w:ind w:firstLine="426"/>
        <w:jc w:val="both"/>
        <w:rPr/>
      </w:pPr>
      <w:r>
        <w:rPr>
          <w:spacing w:val="-7"/>
          <w:sz w:val="28"/>
          <w:szCs w:val="28"/>
        </w:rPr>
        <w:t>В целях охраны атмосферного воздуха устанавливаются норма</w:t>
        <w:softHyphen/>
      </w:r>
      <w:r>
        <w:rPr>
          <w:sz w:val="28"/>
          <w:szCs w:val="28"/>
        </w:rPr>
        <w:t xml:space="preserve">тивы предельно допустимых выбросов загрязняющих веществ </w:t>
      </w:r>
      <w:r>
        <w:rPr>
          <w:spacing w:val="-7"/>
          <w:sz w:val="28"/>
          <w:szCs w:val="28"/>
        </w:rPr>
        <w:t xml:space="preserve">(ПДВ) стационарными и передвижными источниками загрязнения, </w:t>
      </w:r>
      <w:r>
        <w:rPr>
          <w:spacing w:val="-9"/>
          <w:sz w:val="28"/>
          <w:szCs w:val="28"/>
        </w:rPr>
        <w:t>а также нормативы предельно допустимых вредных физических воз</w:t>
      </w:r>
      <w:r>
        <w:rPr>
          <w:sz w:val="28"/>
          <w:szCs w:val="28"/>
        </w:rPr>
        <w:t>действий в РФ, утверждаемые органами Комитета по гидрометеоро</w:t>
        <w:softHyphen/>
      </w:r>
      <w:r>
        <w:rPr>
          <w:spacing w:val="-5"/>
          <w:sz w:val="28"/>
          <w:szCs w:val="28"/>
        </w:rPr>
        <w:t xml:space="preserve">логии и мониторингу окружающей среды РФ и Минздрава РФ по </w:t>
      </w:r>
      <w:r>
        <w:rPr>
          <w:spacing w:val="-9"/>
          <w:sz w:val="28"/>
          <w:szCs w:val="28"/>
        </w:rPr>
        <w:t>каждому стационарному источнику и по каждой модели транспорт</w:t>
        <w:softHyphen/>
      </w:r>
      <w:r>
        <w:rPr>
          <w:spacing w:val="-11"/>
          <w:sz w:val="28"/>
          <w:szCs w:val="28"/>
        </w:rPr>
        <w:t>ных и иных передвижных средств и установок. При этом должно вы</w:t>
        <w:softHyphen/>
      </w:r>
      <w:r>
        <w:rPr>
          <w:spacing w:val="-7"/>
          <w:sz w:val="28"/>
          <w:szCs w:val="28"/>
        </w:rPr>
        <w:t xml:space="preserve">полняться условие, что выбросы загрязняющих веществ и вредные </w:t>
      </w:r>
      <w:r>
        <w:rPr>
          <w:spacing w:val="-4"/>
          <w:sz w:val="28"/>
          <w:szCs w:val="28"/>
        </w:rPr>
        <w:t xml:space="preserve">физические воздействия от данного источника и от совокупности </w:t>
      </w:r>
      <w:r>
        <w:rPr>
          <w:spacing w:val="-7"/>
          <w:sz w:val="28"/>
          <w:szCs w:val="28"/>
        </w:rPr>
        <w:t>источников города или другого населенного пункта, с учетом пер</w:t>
        <w:softHyphen/>
      </w:r>
      <w:r>
        <w:rPr>
          <w:spacing w:val="-1"/>
          <w:sz w:val="28"/>
          <w:szCs w:val="28"/>
        </w:rPr>
        <w:t xml:space="preserve">спективы развития промышленных предприятий и рассеивания </w:t>
      </w:r>
      <w:r>
        <w:rPr>
          <w:spacing w:val="-6"/>
          <w:sz w:val="28"/>
          <w:szCs w:val="28"/>
        </w:rPr>
        <w:t>вредных веществ в атмосфере, не создадут приземную концентра</w:t>
        <w:softHyphen/>
      </w:r>
      <w:r>
        <w:rPr>
          <w:sz w:val="28"/>
          <w:szCs w:val="28"/>
        </w:rPr>
        <w:t xml:space="preserve">цию, превышающую их предельно допустимую концентрацию </w:t>
      </w:r>
      <w:r>
        <w:rPr>
          <w:spacing w:val="-6"/>
          <w:sz w:val="28"/>
          <w:szCs w:val="28"/>
        </w:rPr>
        <w:t>(ПДК) для населения, растительного и животного мира. При уста</w:t>
        <w:softHyphen/>
      </w:r>
      <w:r>
        <w:rPr>
          <w:spacing w:val="-8"/>
          <w:sz w:val="28"/>
          <w:szCs w:val="28"/>
        </w:rPr>
        <w:t>новлении ПДВ учитывают перспективу развития предприятия, фи</w:t>
        <w:softHyphen/>
      </w:r>
      <w:r>
        <w:rPr>
          <w:spacing w:val="-9"/>
          <w:sz w:val="28"/>
          <w:szCs w:val="28"/>
        </w:rPr>
        <w:t>зико-географические и климатические условия местности, располо</w:t>
        <w:softHyphen/>
      </w:r>
      <w:r>
        <w:rPr>
          <w:spacing w:val="-1"/>
          <w:sz w:val="28"/>
          <w:szCs w:val="28"/>
        </w:rPr>
        <w:t xml:space="preserve">жение промышленных площадок и установок существующей и </w:t>
      </w:r>
      <w:r>
        <w:rPr>
          <w:spacing w:val="-8"/>
          <w:sz w:val="28"/>
          <w:szCs w:val="28"/>
        </w:rPr>
        <w:t xml:space="preserve">намеченной жилой застройки, санаториев, зон отдыха и т.д. Важное </w:t>
      </w:r>
      <w:r>
        <w:rPr>
          <w:spacing w:val="-9"/>
          <w:sz w:val="28"/>
          <w:szCs w:val="28"/>
        </w:rPr>
        <w:t xml:space="preserve">значение в решении проблемы охраны атмосферного воздуха имеют </w:t>
      </w:r>
      <w:r>
        <w:rPr>
          <w:spacing w:val="-5"/>
          <w:sz w:val="28"/>
          <w:szCs w:val="28"/>
        </w:rPr>
        <w:t xml:space="preserve">ГОСТ 17.2.3.02-78 «Правила установления допустимых выбросов </w:t>
      </w:r>
      <w:r>
        <w:rPr>
          <w:spacing w:val="-6"/>
          <w:sz w:val="28"/>
          <w:szCs w:val="28"/>
        </w:rPr>
        <w:t xml:space="preserve">вредных веществ промышленными предприятиями», введенный в </w:t>
      </w:r>
      <w:r>
        <w:rPr>
          <w:spacing w:val="-2"/>
          <w:sz w:val="28"/>
          <w:szCs w:val="28"/>
        </w:rPr>
        <w:t xml:space="preserve">действие с 1 января 1980 г., и постановление Совета Министров </w:t>
      </w:r>
      <w:r>
        <w:rPr>
          <w:spacing w:val="-7"/>
          <w:sz w:val="28"/>
          <w:szCs w:val="28"/>
        </w:rPr>
        <w:t>СССР от 16 декабря 1981 г. «О нормативах предельно допустимых выбросов загрязняющих веществ в атмосферу и вредных физичес</w:t>
        <w:softHyphen/>
      </w:r>
      <w:r>
        <w:rPr>
          <w:sz w:val="28"/>
          <w:szCs w:val="28"/>
        </w:rPr>
        <w:t>ких воздействий на нее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том случае, когда по объективным причинам установление </w:t>
      </w:r>
      <w:r>
        <w:rPr>
          <w:spacing w:val="-9"/>
          <w:sz w:val="28"/>
          <w:szCs w:val="28"/>
        </w:rPr>
        <w:t>ПДВ для данного населенного пункта невозможно, предусматрива</w:t>
        <w:softHyphen/>
        <w:t>ются временно согласованные нормативы выбросов (ВСВ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данном случае используется принцип поэтапного снижения </w:t>
      </w:r>
      <w:r>
        <w:rPr>
          <w:spacing w:val="-11"/>
          <w:sz w:val="28"/>
          <w:szCs w:val="28"/>
        </w:rPr>
        <w:t>объемов выбрасываемых в атмосферу загрязняющих веществ. На пе</w:t>
      </w:r>
      <w:r>
        <w:rPr>
          <w:spacing w:val="-14"/>
          <w:sz w:val="28"/>
          <w:szCs w:val="28"/>
        </w:rPr>
        <w:t>риод реализации мероприятий, обеспечивающих соблюдение норма</w:t>
        <w:softHyphen/>
      </w:r>
      <w:r>
        <w:rPr>
          <w:spacing w:val="-13"/>
          <w:sz w:val="28"/>
          <w:szCs w:val="28"/>
        </w:rPr>
        <w:t>тивов ПДВ, предприятия имеющие стационарные источники загряз</w:t>
        <w:softHyphen/>
      </w:r>
      <w:r>
        <w:rPr>
          <w:spacing w:val="-11"/>
          <w:sz w:val="28"/>
          <w:szCs w:val="28"/>
        </w:rPr>
        <w:t xml:space="preserve">нения, должны разработать, согласовать с местной администрацией </w:t>
      </w:r>
      <w:r>
        <w:rPr>
          <w:sz w:val="28"/>
          <w:szCs w:val="28"/>
        </w:rPr>
        <w:t xml:space="preserve">и представить на утверждение в соответствующие органы проекты </w:t>
      </w:r>
      <w:r>
        <w:rPr>
          <w:spacing w:val="-8"/>
          <w:sz w:val="28"/>
          <w:szCs w:val="28"/>
        </w:rPr>
        <w:t xml:space="preserve">нормативов ВСВ и планы поэтапного снижения этих выбросов по </w:t>
      </w:r>
      <w:r>
        <w:rPr>
          <w:spacing w:val="-11"/>
          <w:sz w:val="28"/>
          <w:szCs w:val="28"/>
        </w:rPr>
        <w:t>установленным норматива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Выброс загрязняющих веществ стационарными источниками за</w:t>
        <w:softHyphen/>
      </w:r>
      <w:r>
        <w:rPr>
          <w:spacing w:val="-11"/>
          <w:sz w:val="28"/>
          <w:szCs w:val="28"/>
        </w:rPr>
        <w:t>грязнения допускается лишь на основании разрешения, выдаваемо</w:t>
        <w:softHyphen/>
      </w:r>
      <w:r>
        <w:rPr>
          <w:spacing w:val="-12"/>
          <w:sz w:val="28"/>
          <w:szCs w:val="28"/>
        </w:rPr>
        <w:t>го на основе утвержденных нормативов ПДВ и ВС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ыброс загрязняющих веществ стационарным источником за</w:t>
        <w:softHyphen/>
      </w:r>
      <w:r>
        <w:rPr>
          <w:spacing w:val="-9"/>
          <w:sz w:val="28"/>
          <w:szCs w:val="28"/>
        </w:rPr>
        <w:t xml:space="preserve">грязнения допускается в каждом случае на основании разрешения, </w:t>
      </w:r>
      <w:r>
        <w:rPr>
          <w:spacing w:val="-12"/>
          <w:sz w:val="28"/>
          <w:szCs w:val="28"/>
        </w:rPr>
        <w:t>выдаваемого на основе утвержденных нормативов ПДВ и ВСВ и за</w:t>
        <w:softHyphen/>
      </w:r>
      <w:r>
        <w:rPr>
          <w:spacing w:val="-7"/>
          <w:sz w:val="28"/>
          <w:szCs w:val="28"/>
        </w:rPr>
        <w:t xml:space="preserve">ключения указанных органов. В разрешении предусматриваются </w:t>
      </w:r>
      <w:r>
        <w:rPr>
          <w:spacing w:val="-12"/>
          <w:sz w:val="28"/>
          <w:szCs w:val="28"/>
        </w:rPr>
        <w:t>нормативы ПДВ, а также условия и требования по охране атмосфер</w:t>
        <w:softHyphen/>
        <w:t>ного воздуха, которые должны выполняться предприятиями, учреж</w:t>
        <w:softHyphen/>
        <w:t>дениями и организациями, деятельность которых связана с выброса</w:t>
        <w:softHyphen/>
      </w:r>
      <w:r>
        <w:rPr>
          <w:spacing w:val="-11"/>
          <w:sz w:val="28"/>
          <w:szCs w:val="28"/>
        </w:rPr>
        <w:t xml:space="preserve">ми загрязняющих веществ в атмосферу. В случае их нарушения при </w:t>
      </w:r>
      <w:r>
        <w:rPr>
          <w:spacing w:val="-7"/>
          <w:sz w:val="28"/>
          <w:szCs w:val="28"/>
        </w:rPr>
        <w:t xml:space="preserve">возникновении угрозы населению выброс загрязняющих веществ </w:t>
      </w:r>
      <w:r>
        <w:rPr>
          <w:spacing w:val="-9"/>
          <w:sz w:val="28"/>
          <w:szCs w:val="28"/>
        </w:rPr>
        <w:t xml:space="preserve">должен быть ограничен, приостановлен или запрещен по решению </w:t>
      </w:r>
      <w:r>
        <w:rPr>
          <w:sz w:val="28"/>
          <w:szCs w:val="28"/>
        </w:rPr>
        <w:t>органов Комитета по гидрометеорологии и мониторингу окружаю</w:t>
        <w:softHyphen/>
      </w:r>
      <w:r>
        <w:rPr>
          <w:spacing w:val="-12"/>
          <w:sz w:val="28"/>
          <w:szCs w:val="28"/>
        </w:rPr>
        <w:t>щей среды РФ или санитарного надзора Минздрава РФ. Особый по</w:t>
        <w:softHyphen/>
      </w:r>
      <w:r>
        <w:rPr>
          <w:spacing w:val="-6"/>
          <w:sz w:val="28"/>
          <w:szCs w:val="28"/>
        </w:rPr>
        <w:t xml:space="preserve">рядок выбросов установлен при аварийных ситуациях и в связи с </w:t>
      </w:r>
      <w:r>
        <w:rPr>
          <w:spacing w:val="-11"/>
          <w:sz w:val="28"/>
          <w:szCs w:val="28"/>
        </w:rPr>
        <w:t>ожидаемыми неблагоприятными метеорологическими условия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При проектировании и эксплуатации транспортных и иных пере</w:t>
        <w:softHyphen/>
      </w:r>
      <w:r>
        <w:rPr>
          <w:spacing w:val="-6"/>
          <w:sz w:val="28"/>
          <w:szCs w:val="28"/>
        </w:rPr>
        <w:t>движных средств и установок (ст. 11 Закона) должны разрабаты</w:t>
        <w:softHyphen/>
      </w:r>
      <w:r>
        <w:rPr>
          <w:sz w:val="28"/>
          <w:szCs w:val="28"/>
        </w:rPr>
        <w:t>ваться и осуществляться мероприятия по предотвращению и сокра</w:t>
        <w:softHyphen/>
      </w:r>
      <w:r>
        <w:rPr>
          <w:spacing w:val="-12"/>
          <w:sz w:val="28"/>
          <w:szCs w:val="28"/>
        </w:rPr>
        <w:t xml:space="preserve">щению выбросов загрязняющих веществ, а их количество не должно </w:t>
      </w:r>
      <w:r>
        <w:rPr>
          <w:spacing w:val="-6"/>
          <w:sz w:val="28"/>
          <w:szCs w:val="28"/>
        </w:rPr>
        <w:t xml:space="preserve">превышать нормативы ПДВ. Производство и эксплуатация таких </w:t>
      </w:r>
      <w:r>
        <w:rPr>
          <w:spacing w:val="-11"/>
          <w:sz w:val="28"/>
          <w:szCs w:val="28"/>
        </w:rPr>
        <w:t>средств и установок не допускаются, если в их выбросах содержание загрязняющих веществ превышает установленные норматив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уководят работами по нормированию ПДВ по городу, району,</w:t>
      </w:r>
      <w:r>
        <w:rPr>
          <w:spacing w:val="-6"/>
          <w:sz w:val="28"/>
          <w:szCs w:val="28"/>
        </w:rPr>
        <w:t xml:space="preserve"> промышленной зоне местная администрация, ее исполнительные </w:t>
      </w:r>
      <w:r>
        <w:rPr>
          <w:spacing w:val="-12"/>
          <w:sz w:val="28"/>
          <w:szCs w:val="28"/>
        </w:rPr>
        <w:t>комитеты совместно с органами Госгидромета РФ и с участием соот</w:t>
        <w:softHyphen/>
        <w:t>ветствующих министерств и ведомст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храна атмосферного, воздуха от вредных воздействий должна </w:t>
      </w:r>
      <w:r>
        <w:rPr>
          <w:spacing w:val="-9"/>
          <w:sz w:val="28"/>
          <w:szCs w:val="28"/>
        </w:rPr>
        <w:t xml:space="preserve">осуществляться при размещении, проектировании, строительстве и </w:t>
      </w:r>
      <w:r>
        <w:rPr>
          <w:spacing w:val="-8"/>
          <w:sz w:val="28"/>
          <w:szCs w:val="28"/>
        </w:rPr>
        <w:t xml:space="preserve">вводе в эксплуатацию новых и реконструированных предприятий, </w:t>
      </w:r>
      <w:r>
        <w:rPr>
          <w:spacing w:val="-11"/>
          <w:sz w:val="28"/>
          <w:szCs w:val="28"/>
        </w:rPr>
        <w:t>сооружений и иных объектов, влияющих на состояние атмосферно</w:t>
        <w:softHyphen/>
      </w:r>
      <w:r>
        <w:rPr>
          <w:spacing w:val="-8"/>
          <w:sz w:val="28"/>
          <w:szCs w:val="28"/>
        </w:rPr>
        <w:t>го воздуха, при размещении и развитии городов и других населен</w:t>
        <w:softHyphen/>
      </w:r>
      <w:r>
        <w:rPr>
          <w:spacing w:val="-11"/>
          <w:sz w:val="28"/>
          <w:szCs w:val="28"/>
        </w:rPr>
        <w:t xml:space="preserve">ных пунктов, внедрении открытий, изобретений, новых технических </w:t>
      </w:r>
      <w:r>
        <w:rPr>
          <w:spacing w:val="-14"/>
          <w:sz w:val="28"/>
          <w:szCs w:val="28"/>
        </w:rPr>
        <w:t>систем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Для планирования и осуществления мероприятий по охране ат</w:t>
        <w:softHyphen/>
        <w:t>мосферного воздуха, разработки предельно допустимых воздейст</w:t>
        <w:softHyphen/>
        <w:t>вий, контроля и прогноза состояния и изменениям атмосферы про</w:t>
        <w:softHyphen/>
        <w:t>изводится государственный учет объектов, оказывающих вредное воздействие на атмосферный воздух, видов и количества вредных веществ, выбрасываемых в атмосферу, а также видов и размеров вредных физических воздействий на нее (ст. 22 Закона).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учет осуществляется за счет государства по единой для Российской Федерации системе соответствующими ор</w:t>
        <w:softHyphen/>
        <w:t>ганами: министерствами, ведомствами, предприятиями и организа</w:t>
        <w:softHyphen/>
        <w:t>циями (Положение о государственном учете вредных воздействий на атмосферный воздух от 12 августа 1982 г.)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>Для охраны атмосферного воздуха необходим целый комплекс мер по охране воздуха в целом. Наиболее эффективными мерами следует признать установку газопылеулавливающих, газоочистных сооружений, внедрение в производство безотходной технологии, пе</w:t>
        <w:softHyphen/>
        <w:t>ревод железнодорожного транспорта на электронику и т.д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чистные установки, задерживающие примеси промышленных выбросов, различны: это пылеуловители, электрические и механиче</w:t>
        <w:softHyphen/>
        <w:t>ские фильтры, конденсирующие и ультразвуковые установки. Должны широко применяться химические нейтрализаторы, газоот</w:t>
        <w:softHyphen/>
        <w:t>сосы, влажные и электрические фильтры и т.д. Эти методы и средст</w:t>
        <w:softHyphen/>
        <w:t>ва должны постоянно совершенствоваться. Хотя стоят они весьма дорого, однако затраты в данном случае оправдывают цель. Необхо</w:t>
        <w:softHyphen/>
        <w:t>дим также самый тщательный и постоянный контроль за работаю</w:t>
        <w:softHyphen/>
        <w:t>щими атомными станциями.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1982 г. в РФ был принят Закон об охране атмосферного возду</w:t>
        <w:softHyphen/>
        <w:t>ха. Задачей Закона является регулирование общественных отноше</w:t>
        <w:softHyphen/>
        <w:t>ний в этой области, улучшение состояния атмосферного воздуха, предотвращение и снижение вредных химических, физических, био</w:t>
        <w:softHyphen/>
        <w:t>логических и иных воздействий, вызывающих неблагоприятные по</w:t>
        <w:softHyphen/>
        <w:t>следствия для населения, растительного и животного мира.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законе установлены основания для ответственности за наруше</w:t>
        <w:softHyphen/>
        <w:t>ния законодательства об охране атмосферного воздуха. За эти нару</w:t>
        <w:softHyphen/>
        <w:t>шения предусмотрена административная, и уголовная ответствен</w:t>
        <w:softHyphen/>
        <w:t>ность. Предусмотрена и материальная ответственность для должностных лиц и других работников в случае возмещения причи</w:t>
        <w:softHyphen/>
        <w:t>ненного вреда.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и эксплуатации транспортных и иных пере</w:t>
        <w:softHyphen/>
        <w:t>движных установок должны разрабатываться и осуществляться ме</w:t>
        <w:softHyphen/>
        <w:t>роприятия по предотвращению и сокращению выбросов загрязняю</w:t>
        <w:softHyphen/>
        <w:t>щих веществ, а их количество не должно превышать нормативы ПДВ.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храна атмосферного воздуха от вредных воздействий долж</w:t>
        <w:softHyphen/>
        <w:t>на осуществляться при размещении, проектировании, строительст</w:t>
        <w:softHyphen/>
        <w:t>ве и вводе в эксплуатацию новых предприятий, внедрении но</w:t>
        <w:softHyphen/>
        <w:t>вых технологий и др. Потребление атмосферного воздуха для производственных нужд должно осуществляться в минимальных количествах.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и планирования мероприятий по охране ат</w:t>
        <w:softHyphen/>
        <w:t>мосферного воздуха, разработки предельно допустимых воздейст</w:t>
        <w:softHyphen/>
        <w:t>вий и других целей производится государственный учет объектов, оказывающих вредное воздействие на атмосферный воздух, видов и количества вредных веществ, выбрасываемых в атмосферу и др.</w:t>
      </w:r>
    </w:p>
    <w:p>
      <w:pPr>
        <w:pStyle w:val="22"/>
        <w:ind w:firstLine="42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сударственный учет осуществляется за счет государства, по единой для Российской Федерации системе, соответствующими ор</w:t>
        <w:softHyphen/>
        <w:t>ганами: министерствами, ведомствами, предприятиями и организа</w:t>
        <w:softHyphen/>
        <w:t>циями (Положение о государственном учете вредных воздействий на атмосферный воздух от 12 августа 1982 г.).</w:t>
      </w:r>
    </w:p>
    <w:p>
      <w:pPr>
        <w:pStyle w:val="Normal"/>
        <w:widowControl w:val="false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4.2. Государственный контроль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охраной атмосферного воздух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блюдение за состоянием атмосферного воздуха по химичес</w:t>
        <w:softHyphen/>
        <w:t>ким, физическим, биологическим показателям, которое предшеству</w:t>
        <w:softHyphen/>
        <w:t>ет и неотделимо от контроля за атмосферой, осуществляется общего</w:t>
        <w:softHyphen/>
        <w:t>сударственной службой наблюдения и контроля за уровнем загрязнения природной среды (ОГОНК). Основными задачами этой службы являются: изучение распространения загрязняющих ве</w:t>
        <w:softHyphen/>
        <w:t>ществ во времени и пространстве, определение эффективности средств защиты атмосферного воздуха, сбор систематической и экс</w:t>
        <w:softHyphen/>
        <w:t>тренной информации об охране загрязнения воздушного бассейна, прогнозы о возможном изменении этого уровня под воздействием естественных и антропогенных причин, снабжение компетентных и заинтересованных органов и организаций материалами для состав</w:t>
        <w:softHyphen/>
        <w:t>ления годовых и перспективных планов охраны атмосферного воз</w:t>
        <w:softHyphen/>
        <w:t>духа и разработка рекомендаций по надлежащей охране и защите воздушного бассейна от загрязнения в интересах сохранения здоро</w:t>
        <w:softHyphen/>
        <w:t>вья людей и обеспечения решений, народнохозяйственных задач. В случае возникновения угрозы здоровью людей органы ОГОНК обязаны немедленно сообщить об этом Правительству РФ, а также правительствам республик, входящих в состав РФ, исполнительным органам других субъектов РФ, местной администрации, заинтересо</w:t>
        <w:softHyphen/>
        <w:t>ванным предприятиям, учреждениям и организациям для принятия неотложных мер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сударственный контроль за охраной атмосферного воздуха имеет своей задачей обеспечить выполнение всеми министерствами, государственными комитетами и ведомствами, государственными, кооперативными и другими общественными предприятиями, учреж</w:t>
        <w:softHyphen/>
        <w:t>дениями и организациями, а также гражданами мероприятий по ох- ране атмосферного воздуха, соблюдение условий выбросов загрязняющих веществ и других вредных воздействий на атмосферу, а также иных правил, установленных законодательством об охране ат</w:t>
        <w:softHyphen/>
        <w:t>мосферного воздух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уществляется он соответствующими органами исполнитель</w:t>
        <w:softHyphen/>
        <w:t>ной власти - в части соблюдения правил и норм по охране атмосфер</w:t>
        <w:softHyphen/>
        <w:t>ного воздуха регулирования использования воздушного бассейна го</w:t>
        <w:softHyphen/>
        <w:t>родов и промышленных центров;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анитарно-эпидемиологической службой РФ - в части соблюде</w:t>
        <w:softHyphen/>
        <w:t>ны санитарно-гигиенических правил и норм по охране атмосферного воздуха, включая охрану его от вредных физических воздействий, отрицательно влияющих на здоровье людей;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сударственной инспекцией по контролю за работой газоочист</w:t>
        <w:softHyphen/>
        <w:t>ных, пылеулавливающих установок Министерства химической и нефтеперерабатывающей промышленности Российской Федера</w:t>
        <w:softHyphen/>
        <w:t>ции - в части оснащенности предприятий, учреждений и организа</w:t>
        <w:softHyphen/>
        <w:t>ций сооружениями, оборудованием и аппаратурой для очистки вы</w:t>
        <w:softHyphen/>
        <w:t>бросов загрязняющих веществ в атмосферу и соблюдения правил эксплуатации этих сооружений, оборудования и аппаратуры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>Государственной автомобильной инспекцией МВД Российской Федерации - в части соблюдения нормативов предельно допусти</w:t>
        <w:softHyphen/>
        <w:t>мых выбросов загрязняющих веществ в атмосферу, а также уровней шума, установленных для автомототранспортных средств. Функции по охране атмосферного воздуха в системе МВД России осуществляется: участковыми инспекторами, патрульно-постовой службой, инспекторами ГИБДД МВД РФ, экологической милицией и подразделениями вневедомственной охраны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коном РСФСР об охране окружающей природной среды (ст. 53) предусмотрена охрана окружающей природной среды от шу</w:t>
        <w:softHyphen/>
        <w:t>ма, вибрации, магнитных полей и иных вредных физических воздей</w:t>
        <w:softHyphen/>
        <w:t>ствий, и органы местного самоуправления, предприятия, учрежде</w:t>
        <w:softHyphen/>
        <w:t>ния, организации, граждане обязаны принимать необходимые меры по предупреждению вредного воздействия и устранению интенсивного производственного шума, вибрации, вредного воздействия маг</w:t>
        <w:softHyphen/>
        <w:t>нитных полей и других вредных физических воздействий на окру</w:t>
        <w:softHyphen/>
        <w:t>жающую природную среду в производственных, общественных, жилых зданиях, на улицах, во дворах, на площадях городов и других населенных пунктов, в загородных зонах отдыха населения, в местах массового скопления и размножения диких зверей и птиц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прещается превышение нормативов предельно допустимых уровней воздействия на здоровье человека и окружающую природ</w:t>
        <w:softHyphen/>
        <w:t>ную среду производственного и транспортного шума, вибрации, маг</w:t>
        <w:softHyphen/>
        <w:t>нитных нолей и иных вредных физических воздействий.</w:t>
      </w:r>
    </w:p>
    <w:p>
      <w:pPr>
        <w:pStyle w:val="22"/>
        <w:ind w:firstLine="426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рушение указанных нормативов влечет за собой приостанов</w:t>
        <w:softHyphen/>
        <w:t>ление или прекращение работы предприятий, цехов, агрегатов, ино</w:t>
        <w:softHyphen/>
        <w:t>го оборудования, эксплуатации транспортных средств, иных источ</w:t>
        <w:softHyphen/>
        <w:t>ников вредного воздействия шума, вибрации, магнитных полей и других вредных физических воздействий до устранения обнаружен</w:t>
        <w:softHyphen/>
        <w:t>ных недостатков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ординация работ по государственному контролю за охраной атмосферного воздуха, проводимых указанными органами, осуще</w:t>
        <w:softHyphen/>
        <w:t>ствляется Комитетом по гидрометеорологии и мониторингу окружа</w:t>
        <w:softHyphen/>
        <w:t>ющей среды Российской Федераци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>4.3. Ответственность за нарушение законодательства об охране атмосферного воздуха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ольшое число статей, связанных с охраной атмосферного воздуха, имеется в КоАП РСФСР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нованием для ответственности за нарушение законодательства об охране атмосферного воздуха являются правонарушения, предус</w:t>
        <w:softHyphen/>
        <w:t>мотренные в Законе. В соответствии с действующим законодатель</w:t>
        <w:softHyphen/>
        <w:t>ством должностные лица и граждане подвергаются штрафу, налагае</w:t>
        <w:softHyphen/>
        <w:t>мому в административном порядке, или предупреждению за совершение следующих правонарушений: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рушение нормативов предельно допустимых выбросов или вре</w:t>
        <w:softHyphen/>
        <w:t>менно согласованных выбросов загрязняющих веществ в атмосферу; превышение нормативов предельно допустимых вредных физичес</w:t>
        <w:softHyphen/>
        <w:t>ких воздействий на атмосферный воздух; выброс загрязняющих ве</w:t>
        <w:softHyphen/>
        <w:t>ществ в атмосферу без разрешения специально уполномоченных на то государственных органов; вредное физическое воздействие на ат</w:t>
        <w:softHyphen/>
        <w:t>мосферный воздух без разрешения специально уполномоченных на то государственных органов в случаях, когда получение такого разре</w:t>
        <w:softHyphen/>
        <w:t>шения необходимо в соответствии с законодательством (ст. 77 КоАП РСФСР); нарушение правил эксплуатации, а также неиспользование установленных сооружений, оборудования, аппаратуры для очистки и контроля выбросов в атмосферу (ст. 79 КоАП РСФСР); ввод в экс</w:t>
        <w:softHyphen/>
        <w:t>плуатацию новых и реконструированных предприятий и других объ</w:t>
        <w:softHyphen/>
        <w:t>ектов, не удовлетворяющих требованиям по охране атмосферного воздуха (ст. 78 КоАП РСФСР); выпуск в эксплуатацию автомобилей, самолетов, судов и других передвижных средств и установок, у кото</w:t>
        <w:softHyphen/>
        <w:t>рых содержание загрязняющих веществ в выбросах, а также уровень шума производимого ими при работе, превышают установленные нормативы (ст. 80 КоАП РСФСР);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рушение правил складирования промышленных и бытовых от</w:t>
        <w:softHyphen/>
        <w:t>ходов, несоблюдение требований по охране атмосферного воздуха при сжигании указанных отходов (ст. 82 КоАП РСФСР); нарушение правил транспортировки, хранения и применения средств защиты растений, стимуляторов роста, минеральных удобрений и других препаратов, повлекшее или могущее повлечь загрязнение атмосфер</w:t>
        <w:softHyphen/>
        <w:t>ного воздуха (ст. 83 КоАП РСФСР);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ксплуатация автомототранспортных и других передвижных средств, установок, у которых содержание загрязняющих веществ в выбросах, также уровень шума, производимого ими при работе, пре</w:t>
        <w:softHyphen/>
        <w:t>вышают установленные нормативы (ст. 81 КоАП РСФСР);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выполнение предписаний органов, осуществляющих государ</w:t>
        <w:softHyphen/>
        <w:t>ственный контроль за охраной атмосферного воздуха, об устранен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арушений правил по охране атмосферного воздуха (ст. 84 КоАП РСФСР)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дминистративная ответственность наступает в случае, когда со</w:t>
        <w:softHyphen/>
        <w:t>вершенные правонарушения не влекут уголовной ответственности. Административные взыскания налагаются административными ко</w:t>
        <w:softHyphen/>
        <w:t>миссиями при органах местного самоуправления, а также, в опреде</w:t>
        <w:softHyphen/>
        <w:t>ленных случаях, по решению главных врачей санитарно-эпидемио-логической службы Минздрава Российской Федерации.</w:t>
      </w:r>
    </w:p>
    <w:p>
      <w:pPr>
        <w:pStyle w:val="22"/>
        <w:ind w:firstLine="42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головная ответственность за загрязнение атмосферного воздуха предусмотрена ст. 251 УК РФ («Загрязнение атмосферы») и соответствующими статьями уго</w:t>
        <w:softHyphen/>
        <w:t>ловных кодексов республик. Данные статьи предусматривают ответ</w:t>
        <w:softHyphen/>
        <w:t>ственность за загрязнение воздуха вредными для здоровья людей от</w:t>
        <w:softHyphen/>
        <w:t>ходами промышленного производства в виде штрафа от 100 до 200 МРОТ или исправительными работами на срок до года; те же действия, причинившие существенный вред здоровью людей, наказываются лишением свободы на срок до 3 лет, а в случае гибели человека – до 5 лет. К указанному составу преступления относятся разъяснения Пленума Верховного Суда СССР № 4 от 7 июля 1983 г. «О практике применения судами законодательства об охране природы». В п. 4 этого постановления отмечается, что загрязнение воздуха рабочей зоны производствен</w:t>
        <w:softHyphen/>
        <w:t>ных помещений вредными для здоровья людей веществами (выше предельно допустимых концентраций) надлежит рассматривать при наличии к тому оснований как нарушение правил охраны труда.</w:t>
      </w:r>
    </w:p>
    <w:p>
      <w:pPr>
        <w:pStyle w:val="22"/>
        <w:ind w:firstLine="426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ст. 336 УК РФ «Экоцид»: «… отравление атмосферы…, вызвавшее экологическую катастрофу, наказывается лишением свободы на срок от 12 до 20 лет»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едприятия, учреждения, организации и граждане обязаны воз</w:t>
        <w:softHyphen/>
        <w:t>местить вред, причиненный нарушением законодательства об охране атмосферного воздуха, в размерах и порядке, устанавливаемых зако</w:t>
        <w:softHyphen/>
        <w:t>нодательством.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ение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хотелось бы еще раз напомнить о том, что от воздуха зависит все, что живет на поверхности Земли. В ненарушенной природной среде удерживается четкое равновесие между количеством углекислого газа, выдыхаемого живыми существами и выделяемого при разложении растений, и количеством углекислого газа, потребляемого в процессе фотосинтеза. Первоочередная задача каждого человека, не нарушать это равновесие, первоочередная задача государства -  предпринять меры по охране источника жизни (каким по праву может считаться воздух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Использованная литература: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инчук М.М. Экологическое право: Право окружающей среды: Учебное пособие. – М., 199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инчук М.М., Каверин А.М., Колбасов О.С. Законодательство об охране атмосферного воздуха. М., 1981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голюбов С.А. Экологическое право: Учебник для вузов. – М., 2000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бас М.М. Основы промышленной экологии. Москва :  Высшая школа , 199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имиров А.М. и др. Охрана окружающей среды. Санкт-Петербург :  Гидрометеоиздат  199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экологического права. Учебное пособие (Под. Ред. Кандидата юридических наук, доцента И.А. Еремичева. – М.: Центр юридической литературы «Щит», 2001. – 118с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рофеев Б.В. Экологическое право: Учебник для вузов. – М.: Новый Юрист, 1998. – 668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ецова Н.В. Экологическое право: Схемы, комментарии/ Учебное пособие. – М.: Новый Юрист, 1998. – 144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ьмин С.В., Аршаница Н.М. Расследование преступных загрязнений атмосферного воздуха и водных объектов: Учебное пособие. – СПБ: ВШ МВД России, 199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а планета: Пер. с англ. – М.: Мир, 1985. – 248с. Т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ованных нормативно-правовых а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Ф от 13.06.96г. №63-ФЗ. Собрание законодательства РФ№ 25, ст. 2954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екс РСФСР об административных правонарушениях.- М., 1998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хране атмосферного воздуха. – Закон РФ// «РГ», 1999. 4 ма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хране окружающей природной среды. – Закон РСФСР от 19.12.91. №2060-1. //Ведомости Съезда народных депутатов РФ и ВС РФ №10, 1992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от 24.05.95 «О первоочередных мерах по выполнению Венской конвенции об охране озонового слоя и Монреальского протокола по веществам, разрушающим озоновый сло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ша планета: Пер. с англ. – М.: Мир, 1985. – 248с. Т.3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новы экологического права. Учебное пособие (Под. Ред. Кандидата юридических наук, доцента И.А. Еремичева. – М.: Центр юридической литературы «Щит», 2001. – С.52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екоторые сведения: на протяжении пути в 20 тыс. км. автомобиль выбрасывает свинец (0,775 кг), окислы азота (40,75 кг), углеводороды (234 кг), угарный газ (765 кг). //Наша планета: Пер. с англ. – М.: Мир, 1985. – 248с. Т.3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4.05.95 «О первоочередных мерах по выполнению Венской конвенции об охране озонового слоя и Монреальского протокола по веществам, разрушающим озоновый слой»// Российская газета. 1995. 6 июн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новы экологического права. Учебное пособие (Под. Ред. Кандидата юридических наук, доцента И.А. Еремичева. – М.: Центр юридической литературы «Щит», 2001. – С.52. 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2115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4110"/>
        </w:tabs>
        <w:ind w:left="411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6165"/>
        </w:tabs>
        <w:ind w:left="6165" w:hanging="1080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7860"/>
        </w:tabs>
        <w:ind w:left="7860" w:hanging="1080"/>
      </w:pPr>
      <w:rPr>
        <w:sz w:val="24"/>
        <w:szCs w:val="24"/>
      </w:rPr>
    </w:lvl>
    <w:lvl w:ilvl="5">
      <w:start w:val="1"/>
      <w:numFmt w:val="decimal"/>
      <w:lvlText w:val="%1.%2.%3.%4.%5.%6"/>
      <w:lvlJc w:val="left"/>
      <w:pPr>
        <w:tabs>
          <w:tab w:val="num" w:pos="9915"/>
        </w:tabs>
        <w:ind w:left="9915" w:hanging="1440"/>
      </w:pPr>
      <w:rPr>
        <w:sz w:val="24"/>
        <w:szCs w:val="24"/>
      </w:rPr>
    </w:lvl>
    <w:lvl w:ilvl="6">
      <w:start w:val="1"/>
      <w:numFmt w:val="decimal"/>
      <w:lvlText w:val="%1.%2.%3.%4.%5.%6.%7"/>
      <w:lvlJc w:val="left"/>
      <w:pPr>
        <w:tabs>
          <w:tab w:val="num" w:pos="11610"/>
        </w:tabs>
        <w:ind w:left="11610" w:hanging="1440"/>
      </w:pPr>
      <w:rPr>
        <w:sz w:val="24"/>
        <w:szCs w:val="24"/>
      </w:rPr>
    </w:lvl>
    <w:lvl w:ilvl="7">
      <w:start w:val="1"/>
      <w:numFmt w:val="decimal"/>
      <w:lvlText w:val="%1.%2.%3.%4.%5.%6.%7.%8"/>
      <w:lvlJc w:val="left"/>
      <w:pPr>
        <w:tabs>
          <w:tab w:val="num" w:pos="13665"/>
        </w:tabs>
        <w:ind w:left="13665" w:hanging="1800"/>
      </w:pPr>
      <w:rPr>
        <w:sz w:val="24"/>
        <w:szCs w:val="24"/>
      </w:rPr>
    </w:lvl>
    <w:lvl w:ilvl="8">
      <w:start w:val="1"/>
      <w:numFmt w:val="decimal"/>
      <w:lvlText w:val="%1.%2.%3.%4.%5.%6.%7.%8.%9"/>
      <w:lvlJc w:val="left"/>
      <w:pPr>
        <w:tabs>
          <w:tab w:val="num" w:pos="15720"/>
        </w:tabs>
        <w:ind w:left="15720" w:hanging="21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7:00Z</dcterms:created>
  <dc:creator>LSK</dc:creator>
  <dc:description>Shankar's Birthday falls on 25th July.  Don't Forget to wish him</dc:description>
  <cp:keywords>Birthday</cp:keywords>
  <dc:language>en-US</dc:language>
  <cp:lastModifiedBy>Mage</cp:lastModifiedBy>
  <cp:lastPrinted>2001-12-14T02:01:00Z</cp:lastPrinted>
  <dcterms:modified xsi:type="dcterms:W3CDTF">2011-10-08T16:57:00Z</dcterms:modified>
  <cp:revision>2</cp:revision>
  <dc:subject>Birthday </dc:subject>
  <dc:title>Are You suprised ?</dc:title>
</cp:coreProperties>
</file>