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36"/>
        </w:rPr>
        <w:t xml:space="preserve">                </w:t>
      </w:r>
      <w:r>
        <w:rPr>
          <w:sz w:val="28"/>
          <w:szCs w:val="36"/>
        </w:rPr>
        <w:t>БАЛХАШСКАЯ КАТАСТРОФ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В последнее время одной из главных экологических проблем республики стала балхашская катастрофа. Недавно в Алматы прошел первый форум по проблемам устойчивого развития Или-Балхашского бассейна. Участники форума обсуждали проблемы, которые уже в недалеком будущем могут привести к гибели уникального бессточного озера и вызвать экологическую катастрофу, еще более разрушительную, чем аральская.</w:t>
      </w:r>
    </w:p>
    <w:p>
      <w:pPr>
        <w:pStyle w:val="Normal"/>
        <w:spacing w:lineRule="auto" w:line="360"/>
        <w:ind w:firstLine="709"/>
        <w:jc w:val="both"/>
        <w:rPr>
          <w:sz w:val="28"/>
        </w:rPr>
      </w:pPr>
      <w:r>
        <w:rPr>
          <w:sz w:val="28"/>
        </w:rPr>
        <w:t>На обширных пространствах республики имеется множество озер. Среди них особое значение с точки зрения экономики и экологии имеет, конечно, озеро Балхаш, длина которого превышает 600 км. Оно расположено на высоте 340 метров над уровнем моря.</w:t>
      </w:r>
    </w:p>
    <w:p>
      <w:pPr>
        <w:pStyle w:val="Normal"/>
        <w:spacing w:lineRule="auto" w:line="360"/>
        <w:ind w:firstLine="709"/>
        <w:jc w:val="both"/>
        <w:rPr>
          <w:sz w:val="28"/>
        </w:rPr>
      </w:pPr>
      <w:r>
        <w:rPr>
          <w:sz w:val="28"/>
        </w:rPr>
        <w:t>Природа отметила Балхаш печатью уникальности, загадочным образом совместив в одном водоеме пресную и соленую части. Узким проливом Узун-Арал озеро разделяется на две обособленные части – западную, в основном пресную, и восточную, преимущественно солоноватую. Западная часть более мелководна и широка, ее береговая линия сильно изрезана небольшими заливчиками. Восточная часть узкая и длинная, ее береговая линия менее извилиста. Дно озера ровное, покрыто илом, сменяющимся на мелководье песками.</w:t>
      </w:r>
    </w:p>
    <w:p>
      <w:pPr>
        <w:pStyle w:val="Normal"/>
        <w:spacing w:lineRule="auto" w:line="360"/>
        <w:ind w:firstLine="709"/>
        <w:jc w:val="both"/>
        <w:rPr>
          <w:sz w:val="28"/>
        </w:rPr>
      </w:pPr>
      <w:r>
        <w:rPr>
          <w:sz w:val="28"/>
        </w:rPr>
        <w:t xml:space="preserve">Почти все реки (Или, Кара-Тал, Аксу, Лепса) впадают в озеро с юга. Основной артерией бассейна озера Балхаш является Или. Данная река дает около 73% всего водного стока в Балхаш. Она берет начало после слияния двух горных рек – Текеса и Кунгеса, образующихся в пределах Восточного Тянь-Шаня. Или протекает по широкой долине, имея длину (вместе с Текесом) 1439 км (в пределах Казахстана 802 км.) на реке сооружена Капчагайская ГЭС. В нижнем течении она проходит через пески Южного Прибалхашья, а при впадении в озеро Балхаш формирует обширную дельту и разбивается на множество рукавов. </w:t>
      </w:r>
    </w:p>
    <w:p>
      <w:pPr>
        <w:pStyle w:val="Normal"/>
        <w:spacing w:lineRule="auto" w:line="360"/>
        <w:ind w:firstLine="709"/>
        <w:jc w:val="both"/>
        <w:rPr/>
      </w:pPr>
      <w:r>
        <w:rPr>
          <w:sz w:val="28"/>
        </w:rPr>
        <w:t>До недавнего времени фауна Балхаша характеризовалась богатым птичьим населением, особенно в устьях впадающих в озеро рек, в заросших камышами заливах и бухтах. Здесь встречались различные крачки, чайки, гагары, розовый пеликан, серая и белая цапли. Несколько видов уток, гусей, лебедей, бакланов и др.  Утки и гуси имели промысловое значение.</w:t>
      </w:r>
    </w:p>
    <w:p>
      <w:pPr>
        <w:pStyle w:val="Normal"/>
        <w:spacing w:lineRule="auto" w:line="360"/>
        <w:ind w:firstLine="709"/>
        <w:jc w:val="both"/>
        <w:rPr>
          <w:sz w:val="28"/>
        </w:rPr>
      </w:pPr>
      <w:r>
        <w:rPr>
          <w:sz w:val="28"/>
        </w:rPr>
        <w:t>Когда-то рыболовные сети, закинутые в зеркально чистую воду, возвращались с богатым уловом сазана и судака, уникальных разновидностей окуня и Маринки. Так, улов сазана в Балхаше еще 25 лет назад составлял порядка 50% всей его добычи в СССР. Каких-то 15-20 лет тому назад в озере добывалось более 10 тысяч тонн рыбы. Основная добыча производилась в западных опресненных мелководных районах. А консервы местного производства можно было найти на прилавках магазинов почти всех населенных пунктов бывшего Советского Союза.</w:t>
      </w:r>
    </w:p>
    <w:p>
      <w:pPr>
        <w:pStyle w:val="Normal"/>
        <w:spacing w:lineRule="auto" w:line="360"/>
        <w:ind w:firstLine="709"/>
        <w:jc w:val="both"/>
        <w:rPr>
          <w:sz w:val="28"/>
        </w:rPr>
      </w:pPr>
      <w:r>
        <w:rPr>
          <w:sz w:val="28"/>
        </w:rPr>
        <w:t>Но начиная с 60-х годов, то есть со времен расцвета промышленной деятельности тогда еще в Советском государстве, Балхаш стал постепенно мелеть. Именно в 60-х годов на удочку местных рыбаков впервые попался обезображенный язвами фибросаркомы судак. Спустя 30 лет уже никто и не брался подсчитывать количество больной рыбы. И сегодня диагноз экологов, биологов, химиков, подтвержденный снимками из космоса, удручает.</w:t>
      </w:r>
    </w:p>
    <w:p>
      <w:pPr>
        <w:pStyle w:val="Normal"/>
        <w:spacing w:lineRule="auto" w:line="360"/>
        <w:ind w:firstLine="709"/>
        <w:jc w:val="both"/>
        <w:rPr>
          <w:sz w:val="28"/>
        </w:rPr>
      </w:pPr>
      <w:r>
        <w:rPr>
          <w:sz w:val="28"/>
        </w:rPr>
        <w:t>За 30-40 лет площадь озера сократилась более чем на 2000 квадратных километров. Береговая линия отступила на два с лишним метра. На месте некоторых заливов образовались солончаки. Территорию самого озера впору закрашивать на картах серым цветом, ибо настолько воды впадающих в него рек загрязнены выбросами промышленных предприятий, сточными водами городов и сельскохозяйственных производств и бытовыми отходами.</w:t>
      </w:r>
    </w:p>
    <w:p>
      <w:pPr>
        <w:pStyle w:val="Normal"/>
        <w:spacing w:lineRule="auto" w:line="360"/>
        <w:ind w:firstLine="709"/>
        <w:jc w:val="both"/>
        <w:rPr>
          <w:sz w:val="28"/>
        </w:rPr>
      </w:pPr>
      <w:r>
        <w:rPr>
          <w:sz w:val="28"/>
        </w:rPr>
        <w:t>Из-за деградации поймы Или потерян ондатровый промысел (до одного миллиона шкурок в год). Резко сократился рыбный промысел. К сожалению, нашим потомкам не суждено уже увидеть ни балхашского окуня, ни серебристой маринки. Отсутствие стратегии природоохранной деятельности привело к тому, что заметно уменьшились площади камыша, саксаула, тростника. Между прочим, камыши неплохо выполняли фильтрационную функцию, препятствуя засолению Балхаша. Благодаря такому их свойству озеро за многие тысячелетия своего существования не стало мертвым.</w:t>
      </w:r>
    </w:p>
    <w:p>
      <w:pPr>
        <w:pStyle w:val="Normal"/>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КТО ВИНОВАТ В ТРАГЕДИИ БАЛХАША?</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Причины, приведшие к трагедии Или-Балхашского бассейна, многочисленны.</w:t>
      </w:r>
    </w:p>
    <w:p>
      <w:pPr>
        <w:pStyle w:val="Normal"/>
        <w:tabs>
          <w:tab w:val="clear" w:pos="708"/>
          <w:tab w:val="left" w:pos="2040" w:leader="none"/>
        </w:tabs>
        <w:spacing w:lineRule="auto" w:line="360"/>
        <w:ind w:firstLine="709"/>
        <w:jc w:val="both"/>
        <w:rPr/>
      </w:pPr>
      <w:r>
        <w:rPr>
          <w:sz w:val="28"/>
        </w:rPr>
        <w:t xml:space="preserve">Во-первых, следует иметь в виду, что Казахстан – одна из наиболее вододефицитных стран Евразийского пространства. По удельной обеспеченности среди стран СНГ он занимает последнее место. Из 100 с небольшим кубических километров ресурсов поверхностных вод Казахстана лишь 58% формируются на территории республики, остальные поступают с территории сопредельных государств. В частности, около 70% стока Или формируется на территории Китая. Для западных районов этой страны использование илийской воды стало самым простым и выгодным способом выполнения сельскохозяйственной программы. По подсчётам специалистов, в настоящее время соседи для полива сельскохозяйственных угодий забирают до 2,2 кубических километра воды в год. И это без учета промышленных и коммунально-бытовых нужд. </w:t>
      </w:r>
    </w:p>
    <w:p>
      <w:pPr>
        <w:pStyle w:val="Normal"/>
        <w:tabs>
          <w:tab w:val="clear" w:pos="708"/>
          <w:tab w:val="left" w:pos="2040" w:leader="none"/>
        </w:tabs>
        <w:spacing w:lineRule="auto" w:line="360"/>
        <w:ind w:firstLine="709"/>
        <w:jc w:val="both"/>
        <w:rPr/>
      </w:pPr>
      <w:r>
        <w:rPr>
          <w:sz w:val="28"/>
        </w:rPr>
        <w:t xml:space="preserve">  </w:t>
      </w:r>
      <w:r>
        <w:rPr>
          <w:sz w:val="28"/>
        </w:rPr>
        <w:t>Между тем, Синьцзян-Уйгурский автономный район (СУАР), где берут начало реки Или и Иртыш, бурно развивается. Здесь наблюдается интенсивное развитие промышленности и сельского хозяйства, предполагающее большой расход воды: расширяются посевы зерновых и хлопчатника, эксплуатируются Аналинское медное месторождение, обнаружена нефть. Ожидается, что в будущем населении СУАР заметно увеличится за счет переселенцев из внутреннего Китая. В этой части КНР уже строится крупный водозаборный объект (канал «Черный Иртыш-Карамай»), который для начала будет забирать в год более 450 миллионов кубометров стока верховий рек Или и Иртыша для освоения крупного месторождения нефти. В связи с планирующимся в СУАР значительным увеличением посевных площадей под зерно и хлопок водозабор со временем может достичь двух миллиардов кубов. А это вызовет насильственное обмеление казахстанской части Или и Иртыша, что реально угрожает республики в целом и Карагандинской области, в частности, трудно исчисляемыми экологическими и экономическими бедами и потерями.</w:t>
      </w:r>
    </w:p>
    <w:p>
      <w:pPr>
        <w:pStyle w:val="Normal"/>
        <w:tabs>
          <w:tab w:val="clear" w:pos="708"/>
          <w:tab w:val="left" w:pos="2040" w:leader="none"/>
        </w:tabs>
        <w:spacing w:lineRule="auto" w:line="360"/>
        <w:ind w:firstLine="709"/>
        <w:jc w:val="both"/>
        <w:rPr>
          <w:sz w:val="28"/>
        </w:rPr>
      </w:pPr>
      <w:r>
        <w:rPr>
          <w:sz w:val="28"/>
        </w:rPr>
        <w:t xml:space="preserve">  </w:t>
      </w:r>
      <w:r>
        <w:rPr>
          <w:sz w:val="28"/>
        </w:rPr>
        <w:t xml:space="preserve">Как показывают расчеты, для поддержания нормального экологического состояния природного комплекса Балхашу и дельте Или необходимо около 15 кубических километров воды в год. С учетом водопотребления на территории двух соседних государств, сложившегося в последние годы, водохозяйственный баланс Или и Балхаша находится в критическом состоянии. Даже незначительное увеличение забора воды китайской стороной приводит к нарушению хрупкого экологического равновесия региона. А если Поднебесная на 15% превысит сегодняшний уровень забора воды, то площадь озера начнет таять, как весенний снег. Большой забор приведет к гибели пресноводной рыбы и рисовых полей. Сам Балхаш может повторить судьбу Арала. </w:t>
      </w:r>
    </w:p>
    <w:p>
      <w:pPr>
        <w:pStyle w:val="Normal"/>
        <w:tabs>
          <w:tab w:val="clear" w:pos="708"/>
          <w:tab w:val="left" w:pos="2040" w:leader="none"/>
        </w:tabs>
        <w:spacing w:lineRule="auto" w:line="360"/>
        <w:ind w:firstLine="709"/>
        <w:jc w:val="both"/>
        <w:rPr>
          <w:sz w:val="28"/>
        </w:rPr>
      </w:pPr>
      <w:r>
        <w:rPr>
          <w:sz w:val="28"/>
        </w:rPr>
        <w:t>Во-вторых, осложняющим обстоятельством использования водных ресурсов Или-Балхашского бассейна выступают колебания стока во времени. Сток маловодных рек значительно ниже среднего: в южных засушливых районах Казахстана он опускается до 3-4% среднемноголетнего стока; больше половины воды приносят реки за 2-3 весенних месяца, в остальное время года реки маловодны. Так, северный берег Балхаша отличается сухими руслами и только весной они наполняются водами, стекающими в озеро. Исключением является река Аягуз, которая впадает с севера в крайнюю восточную часть озера, но она не всегда доходит до него.</w:t>
      </w:r>
    </w:p>
    <w:p>
      <w:pPr>
        <w:pStyle w:val="Normal"/>
        <w:tabs>
          <w:tab w:val="clear" w:pos="708"/>
          <w:tab w:val="left" w:pos="2040" w:leader="none"/>
        </w:tabs>
        <w:spacing w:lineRule="auto" w:line="360"/>
        <w:ind w:firstLine="709"/>
        <w:jc w:val="both"/>
        <w:rPr>
          <w:sz w:val="28"/>
        </w:rPr>
      </w:pPr>
      <w:r>
        <w:rPr>
          <w:sz w:val="28"/>
        </w:rPr>
        <w:t>В-третьих, очень болезненные проблемы Балхашу создаёт Капчагайское водохранилище, заполнение которого началось в 1970 году. Его фактическая отметка уровня воды оказалась на 5 метров ниже проектной. Все эти годы Капчагайская ГЭС, плотина которой перекрыла поступление воды из Или в Балхаш, работала всего не треть своей мощности. При этом не учитывалось, что в значительно больших по сравнению с водопотреблением объемах водные ресурсы используются для получения гидравлической энергии: только через турбины ГЭС ежегодно пропускается до 720-750 миллиардов кубометров воды. Как следствие этого, прекратились весенние паводки и 150-километровая дельта Или с многочисленными протоками и озерами – нерестилищами сазана  - начала высыхать. Река перестала со временем и такую важную свою функцию, как фильтрационная, препятствующая засолению Балхаша. К сказанному следует добавить и то, что плотины ГЭС препятствуют свободному проходу рыбы, а главное – отсекают нерестилища.</w:t>
      </w:r>
    </w:p>
    <w:p>
      <w:pPr>
        <w:pStyle w:val="Normal"/>
        <w:tabs>
          <w:tab w:val="clear" w:pos="708"/>
          <w:tab w:val="left" w:pos="2040" w:leader="none"/>
        </w:tabs>
        <w:spacing w:lineRule="auto" w:line="360"/>
        <w:ind w:firstLine="709"/>
        <w:jc w:val="both"/>
        <w:rPr>
          <w:sz w:val="28"/>
        </w:rPr>
      </w:pPr>
      <w:r>
        <w:rPr>
          <w:sz w:val="28"/>
        </w:rPr>
        <w:t>В-четвертых, сегодня выяснилось, что без учета последствий и потребностей экономики было создано и Бартогайское водохранилище на реке Чилик (приток Или). В итоге оказался затопленным уникальный природный комплекс. Существенные средства были направлены на строительство Большого Алматинского канала, от которого, как показала практика, много вреда и мало пользы. Сейчас выявлено, что особой необходимости в сооружении канала не было, так как в его зоне оказалось до 10 месторождений подземных вод, способных выдавать около 60 кубометров воды в секунду (причем ежегодно возобновляемых).</w:t>
      </w:r>
    </w:p>
    <w:p>
      <w:pPr>
        <w:pStyle w:val="Normal"/>
        <w:tabs>
          <w:tab w:val="clear" w:pos="708"/>
          <w:tab w:val="left" w:pos="2040" w:leader="none"/>
        </w:tabs>
        <w:spacing w:lineRule="auto" w:line="360"/>
        <w:ind w:firstLine="709"/>
        <w:jc w:val="both"/>
        <w:rPr>
          <w:sz w:val="28"/>
        </w:rPr>
      </w:pPr>
      <w:r>
        <w:rPr>
          <w:sz w:val="28"/>
        </w:rPr>
        <w:t>В-пятых, несмотря на значительные запасы свежей воды в реках, впадающих в озеро, а также на некоторые успехи в осуществлении водоохранных мер, проблема борьбы с интенсивным загрязнением Балхаша все еще остается.</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 xml:space="preserve">                                                 </w:t>
      </w:r>
      <w:r>
        <w:rPr>
          <w:sz w:val="28"/>
        </w:rPr>
        <w:t>БАЛХАШ: факты…</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За последние годы площадь поверхности озера сократилась на 2 тыс. кв. метров, а уровень озера упал на 2,3 метра. Средняя глубина – 6 метров. Водоем сильно загрязняется. Плановые выбросы одного только Балхашского комбината составляют 500 тыс. тонн, хотя 10 лет назад не превышали 200 тыс. тонн.</w:t>
      </w:r>
    </w:p>
    <w:p>
      <w:pPr>
        <w:pStyle w:val="Normal"/>
        <w:tabs>
          <w:tab w:val="clear" w:pos="708"/>
          <w:tab w:val="left" w:pos="2040" w:leader="none"/>
        </w:tabs>
        <w:spacing w:lineRule="auto" w:line="360"/>
        <w:ind w:firstLine="709"/>
        <w:jc w:val="both"/>
        <w:rPr>
          <w:sz w:val="28"/>
        </w:rPr>
      </w:pPr>
      <w:r>
        <w:rPr>
          <w:sz w:val="28"/>
        </w:rPr>
        <w:t>В 80-х годах на Балхаше добывалось более 10 тыс. тонн рыбы. Поголовье ондатры достигало 800 тыс. особей. Сейчас не наберется и 50 тысяч. На Прибалхашье приходится 47 видов редких животных Казахстана из 87 видов, занесенных в Красную книгу.</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 xml:space="preserve">                                               …</w:t>
      </w:r>
      <w:r>
        <w:rPr>
          <w:sz w:val="28"/>
        </w:rPr>
        <w:t>и гипотезы</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pPr>
      <w:r>
        <w:rPr>
          <w:sz w:val="28"/>
        </w:rPr>
        <w:t xml:space="preserve">Академик Лев Семенович Берг, который был физико-географом и биологом, полагал, что «Балхаш некогда высыхал, а в дальнейшем опять наполнился водой. С тех пор он еще не успел засолониться». Кстати, высыхание большей части Балхаша, как писал Лев Гумилев, датируется </w:t>
      </w:r>
      <w:r>
        <w:rPr>
          <w:sz w:val="28"/>
          <w:lang w:val="en-US"/>
        </w:rPr>
        <w:t>III</w:t>
      </w:r>
      <w:r>
        <w:rPr>
          <w:sz w:val="28"/>
        </w:rPr>
        <w:t xml:space="preserve"> в. н.э., так как карта эпохи Троецарствия (220-280 гг.) показывает на месте Балхаша небольшое озеро, по контурам соответствующее наиболее глубокому месту Балхаша в наше время. Тогда же обмелело и Аральское море. Оно превратилось в «болото». А известный на Западе футуролог Майкл Скаллион, выпустивший в 1996 году «Карты будущего мира», полагает, что озеро Балхаш увеличится до размеров штата Колорадо. Произойдет это в ближайшие 20 лет, утверждает он.</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 xml:space="preserve">                                                           </w:t>
      </w:r>
      <w:r>
        <w:rPr>
          <w:sz w:val="28"/>
        </w:rPr>
        <w:t>Кстати</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За разрешенные Министерством охраны окружающей среды газовые выбросы Балхашский горнометаллургический комбинат перечисляет в бюджет десятки миллионов тенге. В прошлом году выплаты в экофонд составили более 83 миллионов, а только за девять месяцев 2004 года – более 47 миллионов. К сожалению, сам город этих денег не видит, а производственное объединение старается максимально участвовать в решении самых острых социальных проблем Балхаша, будь то озеленение и полив, благотворительность и спонсорство, материальная поддержка малоимущих.</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szCs w:val="32"/>
        </w:rPr>
      </w:pPr>
      <w:r>
        <w:rPr>
          <w:sz w:val="28"/>
        </w:rPr>
        <w:t xml:space="preserve">                                </w:t>
      </w:r>
      <w:r>
        <w:rPr>
          <w:sz w:val="28"/>
          <w:szCs w:val="32"/>
        </w:rPr>
        <w:t>Умирающий Балхаш.</w:t>
      </w:r>
    </w:p>
    <w:p>
      <w:pPr>
        <w:pStyle w:val="Normal"/>
        <w:tabs>
          <w:tab w:val="clear" w:pos="708"/>
          <w:tab w:val="left" w:pos="2040" w:leader="none"/>
        </w:tabs>
        <w:spacing w:lineRule="auto" w:line="360"/>
        <w:ind w:firstLine="709"/>
        <w:jc w:val="both"/>
        <w:rPr>
          <w:sz w:val="28"/>
          <w:szCs w:val="32"/>
        </w:rPr>
      </w:pPr>
      <w:r>
        <w:rPr>
          <w:sz w:val="28"/>
          <w:szCs w:val="32"/>
        </w:rPr>
      </w:r>
    </w:p>
    <w:p>
      <w:pPr>
        <w:pStyle w:val="Normal"/>
        <w:tabs>
          <w:tab w:val="clear" w:pos="708"/>
          <w:tab w:val="left" w:pos="2040" w:leader="none"/>
        </w:tabs>
        <w:spacing w:lineRule="auto" w:line="360"/>
        <w:ind w:firstLine="709"/>
        <w:jc w:val="both"/>
        <w:rPr/>
      </w:pPr>
      <w:r>
        <w:rPr>
          <w:sz w:val="28"/>
        </w:rPr>
        <w:t>Среди каменистых и пустынных просторов Казахстана лежит уникальное озеро, остаток когда-то существовавшего внутриматерикового моря. Балхаш занимает площадь около 17,5 тыс. километров. Его длина более 605, а ширина  - 74 километра. Восточная половина озера с соленой водой, что объясняется незначительным притоком речных вод. Западная часть имеет пресную воду, которую приносит река Или. Без этой воды Балхаш непременно погибнет. Специалисты утверждают, что этот процесс уже начался. Медленная смерть уникального природного водоема началась с отведения части воды в рукотворное Капчагайское водохранилище. Один из участников конференции, известный писатель-натуралист Павел Мариковский утверждает, что «Капчагай отнял у Балхаша воду и жизнь. Объем Капчагайского водохранилища 16 куб. километров, тогда как годовой сток реки Или – всего лишь 13 куб. километров. Только по этому соотношению водохранилище стало не имеющим себе равных чудовищем. Теперь в Балхаш поступает 7 куб. километров воды. Сейчас Балхаш становится новым водоемом, создаваемым человеком. Новым, опустошенным, обезображенным и повторяющем судьбу Арала». Это мнение специалиста, который посвятил изучению озера Балхаш больше 30 лет и как никто другой представляет себе истинную картину катастрофы.</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pPr>
      <w:r>
        <w:rPr>
          <w:sz w:val="28"/>
        </w:rPr>
        <w:t xml:space="preserve">                                 </w:t>
      </w:r>
      <w:r>
        <w:rPr>
          <w:sz w:val="28"/>
        </w:rPr>
        <w:t xml:space="preserve">ОЗЕРО ТЯЖЕЛЫХ МЕТАЛЛОВ. </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160" w:leader="none"/>
        </w:tabs>
        <w:spacing w:lineRule="auto" w:line="360"/>
        <w:ind w:firstLine="709"/>
        <w:jc w:val="both"/>
        <w:rPr/>
      </w:pPr>
      <w:r>
        <w:rPr>
          <w:sz w:val="28"/>
        </w:rPr>
        <w:t xml:space="preserve">Еще один бич Балхаша – это комбинат «Балхашцветмет», точнее его отходы. Главный «убийственный» компонент – диоксид серы, не считая девяти других компонентов тяжелых металлов, содержащихся в выбросах. Представитель республиканского центра «Казэкология» Амангельды Скаков привел шокирующие цифры: во время проведения анализа выбросов комбината в атмосферу, было зарегистрировано превышение допустимых концентраций меди в 300 раз! Хранилище твердых отходов также не отвечает нормам безопасности. Но, по словам активистов «Балхашского экоцентра», хранилище находится всего в 300 метрах от озера и за последние 2 года, с необорудованной площадки было занесено ветром на акваторию озера 25 тыс. тонн ядовитой пыли. </w:t>
      </w:r>
    </w:p>
    <w:p>
      <w:pPr>
        <w:pStyle w:val="Normal"/>
        <w:tabs>
          <w:tab w:val="clear" w:pos="708"/>
          <w:tab w:val="left" w:pos="2160" w:leader="none"/>
        </w:tabs>
        <w:spacing w:lineRule="auto" w:line="360"/>
        <w:ind w:firstLine="709"/>
        <w:jc w:val="both"/>
        <w:rPr>
          <w:sz w:val="28"/>
        </w:rPr>
      </w:pPr>
      <w:r>
        <w:rPr>
          <w:sz w:val="28"/>
        </w:rPr>
        <w:t xml:space="preserve">Что касается руководства комбината, то оно предпочитает говорить об успехах и наращивании производства. (В 1997 году хозяином Балхашского горнометаллургического комбината, как он назывался до недавнего времени, стала южно-корейская компания «Самсунг»). Но, у новых хозяев есть планы строительства очистных сооружений, более того они уже реализуются. </w:t>
      </w:r>
    </w:p>
    <w:p>
      <w:pPr>
        <w:pStyle w:val="Normal"/>
        <w:tabs>
          <w:tab w:val="clear" w:pos="708"/>
          <w:tab w:val="left" w:pos="2160" w:leader="none"/>
        </w:tabs>
        <w:spacing w:lineRule="auto" w:line="360"/>
        <w:ind w:firstLine="709"/>
        <w:jc w:val="both"/>
        <w:rPr>
          <w:sz w:val="28"/>
        </w:rPr>
      </w:pPr>
      <w:r>
        <w:rPr>
          <w:sz w:val="28"/>
        </w:rPr>
      </w:r>
    </w:p>
    <w:p>
      <w:pPr>
        <w:pStyle w:val="Normal"/>
        <w:tabs>
          <w:tab w:val="clear" w:pos="708"/>
          <w:tab w:val="left" w:pos="2160" w:leader="none"/>
        </w:tabs>
        <w:spacing w:lineRule="auto" w:line="360"/>
        <w:ind w:firstLine="709"/>
        <w:jc w:val="both"/>
        <w:rPr>
          <w:sz w:val="28"/>
        </w:rPr>
      </w:pPr>
      <w:r>
        <w:rPr>
          <w:sz w:val="28"/>
        </w:rPr>
        <w:t xml:space="preserve">                           </w:t>
      </w:r>
      <w:r>
        <w:rPr>
          <w:sz w:val="28"/>
        </w:rPr>
        <w:t>ЗДЕСЬ ПТИЦЫ НЕ ПОЮТ…</w:t>
      </w:r>
    </w:p>
    <w:p>
      <w:pPr>
        <w:pStyle w:val="Normal"/>
        <w:tabs>
          <w:tab w:val="clear" w:pos="708"/>
          <w:tab w:val="left" w:pos="2160" w:leader="none"/>
        </w:tabs>
        <w:spacing w:lineRule="auto" w:line="360"/>
        <w:ind w:firstLine="709"/>
        <w:jc w:val="both"/>
        <w:rPr>
          <w:sz w:val="28"/>
        </w:rPr>
      </w:pPr>
      <w:r>
        <w:rPr>
          <w:sz w:val="28"/>
        </w:rPr>
      </w:r>
    </w:p>
    <w:p>
      <w:pPr>
        <w:pStyle w:val="Normal"/>
        <w:tabs>
          <w:tab w:val="clear" w:pos="708"/>
          <w:tab w:val="left" w:pos="2160" w:leader="none"/>
        </w:tabs>
        <w:spacing w:lineRule="auto" w:line="360"/>
        <w:ind w:firstLine="709"/>
        <w:jc w:val="both"/>
        <w:rPr>
          <w:sz w:val="28"/>
        </w:rPr>
      </w:pPr>
      <w:r>
        <w:rPr>
          <w:sz w:val="28"/>
        </w:rPr>
        <w:t>С недавних пор в городе Балхаш пропали почти все птицы. Так, по</w:t>
      </w:r>
      <w:r>
        <w:rPr>
          <w:sz w:val="28"/>
          <w:lang w:val="en-US"/>
        </w:rPr>
        <w:t>c</w:t>
      </w:r>
      <w:r>
        <w:rPr>
          <w:sz w:val="28"/>
        </w:rPr>
        <w:t>ле очередного каприза погоды, с городских улиц пришлось собирать тысячи мертвых птиц. Школьники рассказывают, что тушки буквально сыпались с неба. Сейчас уже говорят о том, что назрела необходимость создания специальной службы в структуре городского Управления по чрезвычайным ситуациям. В ее задачи будет входить оповещение жителей Балхаша об опасной перемене ветра, а также о возможности выпадения осадков. Представляете себе сообщение по местному радио: «Завтра в ожидается перемена ветра и выпадение ядовитых осадков, поэтому просим жителей не покидать своих квартир». Такая перспектива уже не за горами, в подобной службы пока нет только по одной причине – нехватке денег в местном бюджете. Поэтому многие балхашцы не знают, каким воздухом они дышат, сколько в нем диоксида сера и других тяжелых металлов сегодня, а, тем более – сколько их будет завтра. Медицинские работники давно отмечают большое количество заболеваний  дыхательных путей у детей и взрослых. Но с недавнего времени участились случаи заболевания раком крови, причиной тому может быть повышенный уровень радиации. Учитывая, что серьезного мониторинга за выбросами комбината никогда не существовало, можно предположить, что с введением в строй новых производств по выплавке серебра и золота выбросы стали радиоактивными.</w:t>
      </w:r>
    </w:p>
    <w:p>
      <w:pPr>
        <w:pStyle w:val="Normal"/>
        <w:tabs>
          <w:tab w:val="clear" w:pos="708"/>
          <w:tab w:val="left" w:pos="2160" w:leader="none"/>
        </w:tabs>
        <w:spacing w:lineRule="auto" w:line="360"/>
        <w:ind w:firstLine="709"/>
        <w:jc w:val="both"/>
        <w:rPr>
          <w:sz w:val="28"/>
        </w:rPr>
      </w:pPr>
      <w:r>
        <w:rPr>
          <w:sz w:val="28"/>
        </w:rPr>
      </w:r>
    </w:p>
    <w:p>
      <w:pPr>
        <w:pStyle w:val="Normal"/>
        <w:tabs>
          <w:tab w:val="clear" w:pos="708"/>
          <w:tab w:val="left" w:pos="2160" w:leader="none"/>
        </w:tabs>
        <w:spacing w:lineRule="auto" w:line="360"/>
        <w:ind w:firstLine="709"/>
        <w:jc w:val="both"/>
        <w:rPr>
          <w:sz w:val="28"/>
        </w:rPr>
      </w:pPr>
      <w:r>
        <w:rPr>
          <w:sz w:val="28"/>
        </w:rPr>
        <w:t xml:space="preserve">                                          </w:t>
      </w:r>
      <w:r>
        <w:rPr>
          <w:sz w:val="28"/>
        </w:rPr>
        <w:t>САЗАНЫ-МУТАНТЫ</w:t>
      </w:r>
    </w:p>
    <w:p>
      <w:pPr>
        <w:pStyle w:val="Normal"/>
        <w:tabs>
          <w:tab w:val="clear" w:pos="708"/>
          <w:tab w:val="left" w:pos="2160" w:leader="none"/>
        </w:tabs>
        <w:spacing w:lineRule="auto" w:line="360"/>
        <w:ind w:firstLine="709"/>
        <w:jc w:val="both"/>
        <w:rPr>
          <w:sz w:val="28"/>
        </w:rPr>
      </w:pPr>
      <w:r>
        <w:rPr>
          <w:sz w:val="28"/>
        </w:rPr>
      </w:r>
    </w:p>
    <w:p>
      <w:pPr>
        <w:pStyle w:val="Normal"/>
        <w:tabs>
          <w:tab w:val="clear" w:pos="708"/>
          <w:tab w:val="left" w:pos="2160" w:leader="none"/>
        </w:tabs>
        <w:spacing w:lineRule="auto" w:line="360"/>
        <w:ind w:firstLine="709"/>
        <w:jc w:val="both"/>
        <w:rPr>
          <w:sz w:val="28"/>
        </w:rPr>
      </w:pPr>
      <w:r>
        <w:rPr>
          <w:sz w:val="28"/>
        </w:rPr>
        <w:t xml:space="preserve">Жители рыбацких поселков негодуют. Прекрасный рыбный промысел на озере Балхаш стал уже историей. Если 15 лет назад в Балхаше добывали 14 тонн рыбы в год, то сегодня эта цифра едва дотягивает до 4 тонн. Причем, большая часть рыбы относится к мелким и малоценным породам. Чтобы как-то удовлетворить спрос на рыбу, прежде всего сазана, местное население отлавливает его в печально известном Сорбулаке, куда стекаются сточные воды Алматы. </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sz w:val="28"/>
        </w:rPr>
      </w:pPr>
      <w:r>
        <w:rPr>
          <w:sz w:val="28"/>
        </w:rPr>
        <w:t xml:space="preserve">                                            </w:t>
      </w:r>
      <w:r>
        <w:rPr>
          <w:sz w:val="28"/>
        </w:rPr>
        <w:t>АЭС НА БАЛХАШЕ</w:t>
      </w:r>
    </w:p>
    <w:p>
      <w:pPr>
        <w:pStyle w:val="Normal"/>
        <w:tabs>
          <w:tab w:val="clear" w:pos="708"/>
          <w:tab w:val="left" w:pos="2040" w:leader="none"/>
        </w:tabs>
        <w:spacing w:lineRule="auto" w:line="360"/>
        <w:ind w:firstLine="709"/>
        <w:jc w:val="both"/>
        <w:rPr>
          <w:sz w:val="28"/>
        </w:rPr>
      </w:pPr>
      <w:r>
        <w:rPr>
          <w:sz w:val="28"/>
        </w:rPr>
      </w:r>
    </w:p>
    <w:p>
      <w:pPr>
        <w:pStyle w:val="Normal"/>
        <w:tabs>
          <w:tab w:val="clear" w:pos="708"/>
          <w:tab w:val="left" w:pos="2040" w:leader="none"/>
        </w:tabs>
        <w:spacing w:lineRule="auto" w:line="360"/>
        <w:ind w:firstLine="709"/>
        <w:jc w:val="both"/>
        <w:rPr/>
      </w:pPr>
      <w:r>
        <w:rPr>
          <w:sz w:val="28"/>
        </w:rPr>
        <w:t>Экологи говорят, что вопрос строительства на берегу Балхаша атомной электростанции почти решен. В этом очень заинтересованы некоторые члены правительства. Дело в том, что строительство АЭС потребует возведения ядерных могильников и даст заинтересованным лоббистам, пробивающим разрешение на захоронение ядерных отходов в Казахстане со всего мира, дополнительный козырь. Самое поразительное в этой ситуации то, что, похоже, никто не собирается спрашивать мнение народа на этот счет. Зачем проводить референдумы, если все можно решать келейно?</w:t>
      </w:r>
    </w:p>
    <w:p>
      <w:pPr>
        <w:pStyle w:val="Normal"/>
        <w:tabs>
          <w:tab w:val="clear" w:pos="708"/>
          <w:tab w:val="left" w:pos="2040" w:leader="none"/>
        </w:tabs>
        <w:spacing w:lineRule="auto" w:line="360"/>
        <w:ind w:firstLine="709"/>
        <w:jc w:val="both"/>
        <w:rPr/>
      </w:pPr>
      <w:r>
        <w:rPr>
          <w:sz w:val="28"/>
        </w:rPr>
        <w:t xml:space="preserve">К сожалению, приходится констатировать, что интерес парламента и правительства к проблемам озера Балхаш носит формальный характер. Например, после проведения в ноябре 2000 года международного экологического форума «Балхаш-2000», фактически не выполнена ни одна из его рекомендаций по спасению озера и возрождению Или-Балхашского бассейна на принципах устойчивого развития. Это мнение людей, занимающихся проблемами озера десятки лет. Правда, принимавший участие в работе конференции заместитель министра экологии Нурлан Искаков не согласен с мнением ученых. И в доказательство тому он представил присутствующим два красочных издания о Балхаше. Да только не в такой помощи нуждается этот регион. И если отношение к проблеме не изменится, наши потомки смогут узнать о некогда прекрасном озере только из книжек с красочными иллюстрациями, предусмотрительно подготовленными Министерством экологии.    </w:t>
      </w:r>
    </w:p>
    <w:p>
      <w:pPr>
        <w:pStyle w:val="Normal"/>
        <w:tabs>
          <w:tab w:val="clear" w:pos="708"/>
          <w:tab w:val="left" w:pos="2040" w:leader="none"/>
        </w:tabs>
        <w:spacing w:lineRule="auto" w:line="360"/>
        <w:ind w:firstLine="709"/>
        <w:jc w:val="both"/>
        <w:rPr/>
      </w:pPr>
      <w:r>
        <w:rPr>
          <w:sz w:val="28"/>
        </w:rPr>
        <w:t>Озеро Балхаш – крупнейший бессточный водоем Казахстана, третий после Каспия и Арала. Средняя глубина – 6, максимальная 26 метров. Площадь зеркала – 18 тыс. кв. км. Площадь водосбора – 413 тыс. кв. км. В Балхаш впадают реки Или, Каратал, Лепсы. В редкие годы до Балхаша пробивается и речка Аягоз. Практически весь их приток – от 12 до 200 тыс. кубокилометров испаряется в течение весны-осени. Ежегодно добывается 8-10 тысяч тонн рыбы. В тугайных зарослях озера гнездятся 20 видов птиц, занесенных в Красную книгу.</w:t>
      </w:r>
      <w:r>
        <w:br w:type="page"/>
      </w:r>
    </w:p>
    <w:p>
      <w:pPr>
        <w:pStyle w:val="Normal"/>
        <w:tabs>
          <w:tab w:val="clear" w:pos="708"/>
          <w:tab w:val="left" w:pos="2040" w:leader="none"/>
        </w:tabs>
        <w:spacing w:lineRule="auto" w:line="360"/>
        <w:ind w:firstLine="709"/>
        <w:jc w:val="both"/>
        <w:rPr>
          <w:sz w:val="28"/>
        </w:rPr>
      </w:pPr>
      <w:r>
        <w:rPr>
          <w:sz w:val="28"/>
        </w:rPr>
        <w:t>Статья из газеты «Комсомольская правда», от 21 ноября 2000 года.</w:t>
      </w:r>
    </w:p>
    <w:p>
      <w:pPr>
        <w:pStyle w:val="Normal"/>
        <w:tabs>
          <w:tab w:val="clear" w:pos="708"/>
          <w:tab w:val="left" w:pos="2040" w:leader="none"/>
        </w:tabs>
        <w:spacing w:lineRule="auto" w:line="360"/>
        <w:ind w:firstLine="709"/>
        <w:jc w:val="both"/>
        <w:rPr>
          <w:sz w:val="28"/>
        </w:rPr>
      </w:pPr>
      <w:r>
        <w:rPr>
          <w:sz w:val="28"/>
        </w:rPr>
        <w:t>Статья из газеты «Азия транзит», от 5 мая 2001 года.</w:t>
      </w:r>
    </w:p>
    <w:p>
      <w:pPr>
        <w:pStyle w:val="Normal"/>
        <w:tabs>
          <w:tab w:val="clear" w:pos="708"/>
          <w:tab w:val="left" w:pos="2040" w:leader="none"/>
        </w:tabs>
        <w:spacing w:lineRule="auto" w:line="360"/>
        <w:ind w:firstLine="709"/>
        <w:jc w:val="both"/>
        <w:rPr>
          <w:sz w:val="28"/>
        </w:rPr>
      </w:pPr>
      <w:r>
        <w:rPr>
          <w:sz w:val="28"/>
        </w:rPr>
        <w:t xml:space="preserve">Статья из газеты «Магнитка», от 12 июля 2001 года. </w:t>
      </w:r>
    </w:p>
    <w:p>
      <w:pPr>
        <w:pStyle w:val="Normal"/>
        <w:tabs>
          <w:tab w:val="clear" w:pos="708"/>
          <w:tab w:val="left" w:pos="2040" w:leader="none"/>
        </w:tabs>
        <w:spacing w:lineRule="auto" w:line="360"/>
        <w:ind w:firstLine="709"/>
        <w:jc w:val="both"/>
        <w:rPr>
          <w:sz w:val="28"/>
        </w:rPr>
      </w:pPr>
      <w:r>
        <w:rPr>
          <w:sz w:val="28"/>
        </w:rPr>
        <w:t xml:space="preserve">Статья из газеты «Эпоха», от 17 октября 2003 года. </w:t>
      </w:r>
    </w:p>
    <w:p>
      <w:pPr>
        <w:pStyle w:val="Normal"/>
        <w:tabs>
          <w:tab w:val="clear" w:pos="708"/>
          <w:tab w:val="left" w:pos="2040" w:leader="none"/>
        </w:tabs>
        <w:spacing w:lineRule="auto" w:line="360"/>
        <w:ind w:firstLine="709"/>
        <w:jc w:val="both"/>
        <w:rPr>
          <w:sz w:val="28"/>
        </w:rPr>
      </w:pPr>
      <w:r>
        <w:rPr>
          <w:sz w:val="28"/>
        </w:rPr>
        <w:t>Статья из газеты «Комсомольская правда», от 15 октября 2004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7:00Z</dcterms:created>
  <dc:creator>Adel'</dc:creator>
  <dc:description/>
  <cp:keywords/>
  <dc:language>en-US</dc:language>
  <cp:lastModifiedBy>Mage</cp:lastModifiedBy>
  <dcterms:modified xsi:type="dcterms:W3CDTF">2011-10-08T16:57:00Z</dcterms:modified>
  <cp:revision>2</cp:revision>
  <dc:subject/>
  <dc:title>                    </dc:title>
</cp:coreProperties>
</file>