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 образовательное  учреждение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  общеобразовательная  школа № 9»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исследовательская работ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индикация  загрязнения  атмосферного  воздуха   и почвы  по  состоянию  сосны  обыкновенной  и  по качеству  пыльцы  одуванчика  лекарственного.</w:t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тественно – математический  цикл.   Экология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4320" w:firstLine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р  работы:  Головина  Евгения  ученица  11  класса  МОУ СОШ № 9</w:t>
      </w:r>
    </w:p>
    <w:p>
      <w:pPr>
        <w:pStyle w:val="TextBody"/>
        <w:spacing w:lineRule="auto" w:line="360"/>
        <w:ind w:left="4320" w:firstLine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4320" w:firstLine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учный  руководитель: </w:t>
      </w:r>
    </w:p>
    <w:p>
      <w:pPr>
        <w:pStyle w:val="TextBody"/>
        <w:spacing w:lineRule="auto" w:line="360"/>
        <w:ind w:left="4320" w:firstLine="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асова  Татьяна  Николаевна  учитель  биологии  МОУ  СОШ № 9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Великий Устюг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07г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b w:val="false"/>
          <w:sz w:val="28"/>
          <w:szCs w:val="28"/>
        </w:rPr>
        <w:t xml:space="preserve"> изучить экологическое состояние атмосферного воздуха  и почвы в городе и его пригородах, используя в качестве биоиндикаторов сосну обыкновенную и одуванчик лекарственны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исследован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е полученных результатов сделать выводы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состоянии: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8"/>
          <w:szCs w:val="28"/>
        </w:rPr>
        <w:t>а) атмосферного воздуха в зимний и летний периоды по индикации хвоинок сосны обыкновенной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атмосферного воздуха и почвы по качеству пыльцы одуванчика лекарственного в разных районах города и пригородной зоне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ить основные источники загрязнения и возможные пути их устранения.</w:t>
      </w:r>
    </w:p>
    <w:p>
      <w:pPr>
        <w:pStyle w:val="TextBody"/>
        <w:spacing w:lineRule="auto" w:line="360"/>
        <w:ind w:left="36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360" w:firstLine="7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ка  исследования  работы.</w:t>
      </w:r>
    </w:p>
    <w:p>
      <w:pPr>
        <w:pStyle w:val="TextBody"/>
        <w:spacing w:lineRule="auto" w:line="360"/>
        <w:ind w:left="360" w:firstLine="7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стоянию хвои сосны обыкновенн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епень загрязнения атмосферы можно пронаблюдать по состоянию сосны обыкновенной. В районах, где есть загрязнение, на хвоинках появляются повреждения:</w:t>
      </w:r>
    </w:p>
    <w:p>
      <w:pPr>
        <w:pStyle w:val="TextBody"/>
        <w:numPr>
          <w:ilvl w:val="0"/>
          <w:numId w:val="2"/>
        </w:numPr>
        <w:spacing w:lineRule="auto" w:line="360"/>
        <w:ind w:left="36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тло-зелёные пятна и некротические точки;</w:t>
      </w:r>
    </w:p>
    <w:p>
      <w:pPr>
        <w:pStyle w:val="TextBody"/>
        <w:numPr>
          <w:ilvl w:val="0"/>
          <w:numId w:val="4"/>
        </w:numPr>
        <w:spacing w:lineRule="auto" w:line="360"/>
        <w:ind w:left="36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ки усыхан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етодика исследования работы состоит из следующих этапов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1.  Подготовительный этап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ка цели, задачи исследован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оборудования для проведения полевых работ (полиэтиленовые пакеты для сбора проб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ждение и снятие копии план-карты города и его пригородов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 ключевых участков, так, чтобы они находились в разных районах города и пригородной зоне, указание их на карте (приложение №2 и №3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е плана исследования ключевых участков (приложение №2)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2.  Проведение исследования (порядок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бор сосны 15-20-летнего возрас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 с нескольких боковых побегов в средней части кроны 5-7 деревьев по 250 пар хвоинок второго и третьего года жизн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есение в рабочую тетрадь даты исследования на разных ключевых участках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3. Обработка материалов исследования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хвои проводила дома:</w:t>
      </w:r>
    </w:p>
    <w:p>
      <w:pPr>
        <w:pStyle w:val="TextBody"/>
        <w:spacing w:lineRule="auto" w:line="360"/>
        <w:ind w:left="22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тбирала хвоинки с пятнами и некротическими точками;</w:t>
      </w:r>
    </w:p>
    <w:p>
      <w:pPr>
        <w:pStyle w:val="TextBody"/>
        <w:spacing w:lineRule="auto" w:line="360"/>
        <w:ind w:left="22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 признаками усыхания;</w:t>
      </w:r>
    </w:p>
    <w:p>
      <w:pPr>
        <w:pStyle w:val="TextBody"/>
        <w:spacing w:lineRule="auto" w:line="360"/>
        <w:ind w:left="22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еповреждённые хвоинки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читала хвоинки и данные об их количестве занесла в рабочую тетрадь с указанием даты отбора проб на каждом ключевом участке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читала процент хвоинок с пятнами и хвоинок с признаками усыхания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естила их в разные пакеты и подписала их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85" w:leader="none"/>
        </w:tabs>
        <w:spacing w:lineRule="auto" w:line="360"/>
        <w:ind w:left="5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ы оформила в виде таблицы (приложение № 1).</w:t>
      </w:r>
    </w:p>
    <w:p>
      <w:pPr>
        <w:pStyle w:val="TextBody"/>
        <w:numPr>
          <w:ilvl w:val="0"/>
          <w:numId w:val="7"/>
        </w:numPr>
        <w:spacing w:lineRule="auto" w:line="360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качеству пыльцы одуванчика лекарственног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ое и химическое загрязнение окружающей среды влияет на качество пыльцевых зерен, характеризующихся высокой чувствительностью к действию загрязнителей. Поэтому в разных районах, в зависимости от степени их загрязненности, пыльца одуванчика лекарственного может качественно различаться. Выделяют: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нормальные (абортивные) пыльцевые зерна;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льные пыльцевые зерн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Методика исследования работы состоит из следующих этап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  <w:u w:val="single"/>
          <w:lang w:val="en-US"/>
        </w:rPr>
        <w:t>1.</w:t>
      </w:r>
      <w:r>
        <w:rPr>
          <w:b w:val="false"/>
          <w:sz w:val="28"/>
          <w:szCs w:val="28"/>
          <w:u w:val="single"/>
        </w:rPr>
        <w:t xml:space="preserve"> Подготовительный этап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50" w:leader="none"/>
        </w:tabs>
        <w:spacing w:lineRule="auto" w:line="360"/>
        <w:ind w:left="75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оборудования (микроскоп, предметные и покровные стекла, препаровальные иглы, пипетки)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50" w:leader="none"/>
        </w:tabs>
        <w:spacing w:lineRule="auto" w:line="360"/>
        <w:ind w:left="75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готовление слабого раствора йода, необходимого для окраски пыльцы (2 мл. 5%-ной йодной настойки разбавить водой до 10 мл.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2. Проведение исследования (порядок)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50" w:leader="none"/>
        </w:tabs>
        <w:spacing w:lineRule="auto" w:line="360"/>
        <w:ind w:left="75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влечение пыльцы из пыльников цветка, использовав препаровальную иглу, и поместить ее на предметное стекло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50" w:leader="none"/>
        </w:tabs>
        <w:spacing w:lineRule="auto" w:line="360"/>
        <w:ind w:left="75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несение на пыльцу при помощи пипетки капли раствора йода и перемешивание ее, использовав препаровальную иглу, так чтобы все пыльцевые зерна оказались в растворе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50" w:leader="none"/>
        </w:tabs>
        <w:spacing w:lineRule="auto" w:line="360"/>
        <w:ind w:left="75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тавить приготовленный препарат на несколько минут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50" w:leader="none"/>
        </w:tabs>
        <w:spacing w:lineRule="auto" w:line="360"/>
        <w:ind w:left="75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пыльцевых зерен (приложение №12)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50" w:leader="none"/>
        </w:tabs>
        <w:spacing w:lineRule="auto" w:line="360"/>
        <w:ind w:left="75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счет количества нормальных и абортивных зерен.</w:t>
      </w:r>
    </w:p>
    <w:p>
      <w:pPr>
        <w:pStyle w:val="TextBody"/>
        <w:numPr>
          <w:ilvl w:val="0"/>
          <w:numId w:val="13"/>
        </w:numPr>
        <w:spacing w:lineRule="auto" w:line="360"/>
        <w:ind w:left="360"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бработка материалов исследования.</w:t>
      </w:r>
    </w:p>
    <w:p>
      <w:pPr>
        <w:pStyle w:val="TextBody"/>
        <w:spacing w:lineRule="auto" w:line="360"/>
        <w:ind w:left="39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Определение процента нормальных  и ненормальных зерен.</w:t>
      </w:r>
    </w:p>
    <w:p>
      <w:pPr>
        <w:pStyle w:val="TextBody"/>
        <w:spacing w:lineRule="auto" w:line="360"/>
        <w:ind w:left="39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Результаты оформить в виде таблицы (приложение №2).</w:t>
      </w:r>
    </w:p>
    <w:p>
      <w:pPr>
        <w:pStyle w:val="TextBody"/>
        <w:spacing w:lineRule="auto" w:line="360"/>
        <w:ind w:left="22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225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Результаты исследования.</w:t>
      </w:r>
    </w:p>
    <w:p>
      <w:pPr>
        <w:pStyle w:val="TextBody"/>
        <w:spacing w:lineRule="auto" w:line="360"/>
        <w:ind w:left="22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 По состоянию хвои сосны обыкновенной в летний и зимний период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ы исследования показали, что летом практически на всех ключевых участках наблюдается увеличение количества хвоинок с пятнами по сравнению с числом тех же хвоинок, но только в зимний период. Зимой  же количество хвоинок с усыханием больше, чем число тех же хвоинок летом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смотря на это, наименее загрязненным воздух оказался в районе Шилленгского бора, где в зимний период из 250 пар исследуемых хвоинок 42 пары с пятнам (16,8 %), а в летний – 53 пары (21,2 %). Также в этом районе наблюдается наименьшее процентное содержание хвоинок с усыханием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уть больше процент хвоинок с пятнами летом наблюдается в районе Стефановской церкви (21,6 %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иболее загрязнённым воздух наблюдается на третьем ключевом участке – ул. Атласова -, где  зимой из 250 пар хвоинок 164 пары с пятнами, что составило 65,6 %, и 7 пар хвоинок с усыханием – 2,8 %, а летом  число хвоинок с пятнами составляет 167 пар, с усыханием – 5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ым по процентному количеству хвоинок с пятнами стал ключевой участок № 4 – район школы гимназии. Зимой из 250 пар исследуемых хвоинок 110 – с пятнами, что составило 44% , и 9 пар с усыханием – 3,6 %. Летом количество хвоинок с пятнами уменьшается до 106 (42,4 %), с усыханием – до 8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именьшим по процентному содержанию хвоинок с пятнами зимой является район ДЮЦ «Авангард» – 15,6 %, но, в то же время, здесь наблюдается достаточно большой процент хвоинок с усыханием –5,2 %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качеству пыльцы одуванчика лекарственног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ы показали, что наименее загрязненным оказался участок №5, т.к. процент нормальных пыльцевых зерен наиболее близок к 100 % (92,8 %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ым наименее загрязненным участком является район  школы №9. Из общего  количества  пыльцевых  зерен  227 – нормальные, что составляет 90,8 %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ьшее загрязнение наблюдается на территории детского дошкольного санатория. Процентное содержание нормальных пыльцевых зерен в этом районе составляет 85,6 %.</w:t>
      </w:r>
      <w:r>
        <w:br w:type="page"/>
      </w:r>
    </w:p>
    <w:p>
      <w:pPr>
        <w:pStyle w:val="TextBody"/>
        <w:spacing w:lineRule="auto" w:line="360"/>
        <w:ind w:left="225" w:firstLine="7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 о результатах исследования.</w:t>
      </w:r>
    </w:p>
    <w:p>
      <w:pPr>
        <w:pStyle w:val="TextBody"/>
        <w:spacing w:lineRule="auto" w:line="360"/>
        <w:ind w:left="225" w:firstLine="7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е полученных данных можно сделать следующие вывод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 Так как в летний период наблюдается увеличение хвоинок с пятнами по сравнению с числом тех же хвоинок в зимний период, можно предположить, что это связано с большим потоком транспорта, потому что именно в этот период многие люди спешат на дачи.  Зимой количество хвоинок с усыханием больше, чем число тех же хвоинок летом. Возможно, это можно объяснить недостатком воды зимой, а также загрязнением атмосферного воздуха выхлопными газами автомоби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Наибольшая загрязненность, как в летний, так и в зимний период наблюдается в городе  в районе ул. Атласова. Во-первых, по всей видимости, это зависит от достаточно большого потока транспорта, а значит и выброса в атмосферу выхлопных газов, содержащих основные загрязнители воздуха – углекислый газ, диоксид серы и другие. Во-вторых, здесь находятся частные дома, которые имеют печное отопление,  значит, и газы, образующиеся при горении, загрязняют окружающий воздух. В-третьих, около исследуемых сосен часто оставляют свои автомобили их владельцы. А также возможны погрешности, которые можно объяснить меньшим количеством деревьев (4), вместо минимально необходимых пят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Не менее загрязнённый воздух в районе школы гимназии, что можно объяснить тем, что на её территории имеются котельные, отапливающие школу, и многоквартирные дома,  загрязняющие  воздух побочными продуктами сгорания газа. Также здесь проходит дорога, по которой продвигаются потоки транспорта по улице в город и из города, т.е. идёт загрязнение выхлопными газ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Наименьшее загрязнение и летом, и зимой наблюдается на территории Шилленгского бора. Небольшой процент загрязнённости воздуха можно объяснить близко расположенной транспортной артерией, соединяющей г. Великий Устюг с Никольском, Вологдой и другими населёнными пункт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5.  Одним из источников загрязнения воздуха являются промышленные предприятия города, и, прежде всего, это и Щетинощеточная фабрика,  это и котельные Судоремонтного завода, часть его цехов, это и ТЭЦ (они выбрасывают пыль, содержащую радиоактивные элементы, углекислый газ, окись углерода, окислы серы, азота и огромное количество тепла), а также другие предприятия горо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Пытаясь объяснить загрязнённость воздуха в Великом Устюге, я также проанализировала направления воздушных масс, составив «розу ветров» (см. Приложение №5), и выяснила, что в городе в основном преобладают ветры западных направлений: западных, юго-западных и южных. Возможна, загрязнённость воздуха связана с перемещением воздушных масс в сторону города со стороны Новатора (где действуют два предприятия, Лесопромышленный и Фанерный комбинаты), Плесецка (выбросы продуктов сгорания ракетного топлива космодрома «Плесецкий» содержат вещества, обладающие мутагенными, канцерогенными свойствами). Если посмотреть по «розе ветров», то со стороны г. Красавино, расположенного к северу - северо-востоку от Устюга, и его предприятий (Лесопильный комбинат, Льнокомбинат и Кирпичный завод) также возможен принос загрязните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7. Обычно пыльца у растений, произрастающих в нормальных условиях, имеет хорошее качество, процент нормальных пыльцевых зерен близок к 100%. Поэтому, исходя из этого, можно сделать вывод, что повышенного загрязнения на всех ключевых участках не наблюдается. Но необходимо отметить, что выбросы загрязняющих веществ с осадками аккумулируются почвенным покровом, поэтому особенно почва загрязнена вблизи автостоянок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важнейших загрязнителей атмосферного воздуха является сернистый газ, являющийся основным побочным продуктом сгорания угля. Во влажном воздухе сернистый ангидрид соединяется с водой, образуя серную кислоту. Выпадая с дождём на землю, она разъедает не только лёгкие человека, но и металлы, краски и даже камень. Двуокись серы в комбинации с окислами азота могут раздражать органы дыхания. Углекислый газ, образуемый при дыхании живых существ, а также при сжигании угля, нефти и газа также опасен для здоровья. Продолжающийся рост содержания двуокиси углерода в воздухе может привести к повышению температуры на Земле, а затем и к парниковому эффекту. Окись углерода – бесцветный и не имеющий запаха ядовитый газ. Его токсичность объясняется тем, что он образует стойкое соединение с гемоглобином. Таким образом, вдыхание окиси углерода блокирует поступление кислорода в кровь, что приводит к кислородному голоданию тканей и вызывает головную боль, головокружение, тошноту, шум в ушах, обморок, паралич дыхательных путей и смерть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Известно ещё множество вредных веществ, оказывающих губительное влияние  не только на окружающую среду, но и на здоровье человека, животных и растений. Но можно абсолютно точно сказать, что каждый загрязнитель оказывает определённое отрицательное воздействие на природу, поэтому их поступление в окружающую среду должно строго контролироваться. Законодательство устанавливает для каждого загрязняющего вещества предельно допустимый сброс (ПДС) и предельно допустимую концентрацию (ПДК) его в природной среде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 считаю, что тема чистоты воздуха и почвы является одной из самых актуальных в настоящее время. Чтобы выяснить, экологическое состояние и степень загрязненности  в нашем городе, я взяла наиболее приемлемую для меня методику исследования «Биоиндикация загрязнения атмосферного воздуха и почвы», используя в качестве биоиндикаторов сосну обыкновенную и одуванчик лекарственный, т.к., во-первых, эти растения широко распространены на территории нашего города и в его пригородной зоне. Во-вторых, основные загрязнители воздуха (углекислый газ, диоксид серы, некоторые элементы тяжёлых металлов) и почвы (пестициды), повреждают части исследуемых  растений (хвоинки, пыльцу), что достаточно легко пронаблюдать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и   предложения   по   сохранению   чистоты   воздуха   в  город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 Тщательная  очистка газов на предприятиях (использование   фильтров, абсорберов и  т.д.)  и   создание  таких   предприятий,   на  которых  выбросы   газов  в   атмосферу   отсутствую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 Вести  поиски и переходить на   другие   виды   топлива,   связанные  с   уменьшением   вреда   окружающей   сред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 Как можно больше   делать  насаждений   в   городе  и   пригородной   зон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Восстанавливать  вырубленные   леса,   при   добыче   древесин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5.  Может быть, необходимо создать комиссию по  контролю  выбросов  загрязнений  в   возду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Создание замкнутых газообразных   циклов,   которые  препятствуют  попаданию  газов   в   атмосферу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ложение №1. Результаты исследования по состоянию хвои сосны обыкновенной в разные сезоны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850"/>
        <w:gridCol w:w="851"/>
        <w:gridCol w:w="850"/>
        <w:gridCol w:w="851"/>
        <w:gridCol w:w="850"/>
        <w:gridCol w:w="851"/>
        <w:gridCol w:w="850"/>
        <w:gridCol w:w="851"/>
        <w:gridCol w:w="6"/>
        <w:gridCol w:w="844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65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Сезон</w:t>
            </w:r>
          </w:p>
        </w:tc>
        <w:tc>
          <w:tcPr>
            <w:tcW w:w="13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Номера ключевых участков</w:t>
            </w:r>
          </w:p>
        </w:tc>
      </w:tr>
      <w:tr>
        <w:trPr>
          <w:trHeight w:val="165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Зимний период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Летний период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Повреждение и усыхание хвои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Общее число обследованных хвои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Количество хвоинок с пят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Процент хвоинок с пятнам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7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Количество хвоинок с усых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Процент хвоинок с усыханием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Дата отбора пр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00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00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02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09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5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6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1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302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7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5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30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5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0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0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3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10707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риложение №2.Результаты исследования по качеству пыльцы одуванчика лекарственного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ыльца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а ключевых участков</w:t>
            </w:r>
          </w:p>
        </w:tc>
      </w:tr>
      <w:tr>
        <w:trPr>
          <w:trHeight w:val="33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е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</w:tr>
      <w:tr>
        <w:trPr>
          <w:trHeight w:val="7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нормальных пыльцевых з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1</w:t>
            </w:r>
          </w:p>
        </w:tc>
      </w:tr>
      <w:tr>
        <w:trPr>
          <w:trHeight w:val="8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абортивных пыльцевых з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</w:tr>
      <w:tr>
        <w:trPr>
          <w:trHeight w:val="12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цент абортивных пыльцевых з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6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цент нормальных пыльцевых з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4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отбора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607</w:t>
            </w:r>
          </w:p>
        </w:tc>
      </w:tr>
    </w:tbl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ложение №3. Таблица местоположения исследуемых участков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843"/>
        <w:gridCol w:w="65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мер ключев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исследуемых цве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исследуемых деревье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естоположение исследуемого участка на территории города или его пригород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рритория детского юношеского центра «Авангард» г. Великий Устю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рритория детского дошкольного санатория г. Великий Устю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л. Атласова 31 г. Великий Устю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кола Гимназия г. Великий Устю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лленгский бор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рритория за пос. Энергетик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кола № 9 г. Великий Устю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йон Стефановской церкви.</w:t>
            </w:r>
          </w:p>
        </w:tc>
      </w:tr>
    </w:tbl>
    <w:p>
      <w:pPr>
        <w:pStyle w:val="TextBody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ложение № 4.План-карта г. Великого Устюга и его пригородов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10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39490" cy="4634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9490" cy="463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ложение № 5. «Роза ветров»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89120" cy="528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528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  <w:u w:val="single"/>
        </w:rPr>
        <w:t>Приложение № 6. Описание сосны обыкновенной (</w:t>
      </w:r>
      <w:r>
        <w:rPr>
          <w:b w:val="false"/>
          <w:sz w:val="28"/>
          <w:szCs w:val="28"/>
          <w:u w:val="single"/>
          <w:lang w:val="en-US"/>
        </w:rPr>
        <w:t>Pinus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  <w:lang w:val="en-US"/>
        </w:rPr>
        <w:t>silvestris</w:t>
      </w:r>
      <w:r>
        <w:rPr>
          <w:b w:val="false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: Голосеменные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: Хвойные, или пинопсиды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класс: Хвойные, или пиниды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ядок: Сосновые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ейство: Сосновы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: Сосн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: Сосна обыкновен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чнозеленое хвойное дерево семейства сосновых высотой до 40 м. Ствол прямой, кора красноватая, слоистая, отщепляется тонкими пластинками, у основания дерева она приобретает темно-бурую окраску. У молодых деревьев крона пирамидальная, у старых — широкая, рыхлая, Молодые побеги голые, зеленоватые. Почки смолистые, удлиненно-яйцевидные, густо покрыты бурыми чешуйками. Листья игловидные, жесткие, сохраняются на дереве 2—3 года. Цветет в мае — июне. Цветки голые, однодомные, собраны в шишки. Зрелые шишки желтовато-серые, матовые, при созревании семян растрескива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на обыкновенная распространена почти на всей территории лесной зоны России. Растет на песчаных, супесчаных, каменистых, реже черноземных почвах, известняковых и меловых отложениях. Является одной из основных лесообразующих пород. Кора на стволах красно-бурая, глубоко бороздчатая. Хвоя сизовато-зеленая, несколько изогнутая, плотная, торчащая, длиной 4-7 см, в пучке по 2 хвоинки. Семена — крылатые орешки, созревают на второй год. Очень светолюбива, нетребовательна к плодородию почвы, но плохо переносит ее уплотнение, чувствительна к загрязнению воздуха. Растет быстро. Зимостойка. Учитывая эти особенности, рекомендуется для озеленения загородных лечебных заведений, загородных парков и лесопарков, как в чистых, так и в смешанных насаждениях, массивами, группами, одиночно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  <w:u w:val="single"/>
        </w:rPr>
        <w:t>Приложение №8. Описание одуванчика лекарственного (</w:t>
      </w:r>
      <w:r>
        <w:rPr>
          <w:b w:val="false"/>
          <w:sz w:val="28"/>
          <w:szCs w:val="28"/>
          <w:u w:val="single"/>
          <w:lang w:val="en-US"/>
        </w:rPr>
        <w:t>Taraxacum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  <w:lang w:val="en-US"/>
        </w:rPr>
        <w:t>officinale</w:t>
      </w:r>
      <w:r>
        <w:rPr>
          <w:b w:val="false"/>
          <w:sz w:val="28"/>
          <w:szCs w:val="28"/>
          <w:u w:val="single"/>
        </w:rPr>
        <w:t>)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дел: Покрытосеменные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ласс: Двудольные, или магнолиопсиды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емейство: Сложноцветные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одсемейство: Латуковые, или Цикориевые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од: Одуванчик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ид: Одуванчик лекарственны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уванчик лекарственный – травянистое многолетнее растение со стержневым толстым ветвистым корнем. Листья в прикорневой розетке струговидно-перисто-рассеченные. Их величина зависит от условий произрастания. На сухих почвах при ярком солнце листья у одуванчика длиной не более 15-20 см., а во влажных и тенистых местах (в канавах, в тени деревьев и кустарников) они вырастают нередко в 3 раза длинне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ветонос (стрелка) – толстоватый, безлистный, цилиндрический, дудчатый, на верхушке несет одну желто-золотистую корзинку. Цветки язычковые обоеполы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оды - семянки с пушистым, из ветвящихся волосков, хохолком, парашютиком. Цветет в апреле – июне, иногда повторно осенью. Созревает одуванчик в мае – июне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уванчик лекарственный распространен на всей территории России. Растет вдоль жилья, дорог, на залежах, пустырях, в огородах, парках и садах. Любит богатые, хорошо увлажненные почвы.  Часто образует заросл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тение очень плодовито. Одно соцветие дает до 200 семянок, а все растение – до 3000.</w:t>
      </w:r>
      <w:r>
        <w:br w:type="page"/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ложение №12. Основные отличия нормальных пыльцевых зерен от абортивных (ненормальных)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9902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2977"/>
        <w:gridCol w:w="3685"/>
      </w:tblGrid>
      <w:tr>
        <w:trPr>
          <w:trHeight w:val="6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личительные ч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рмальные пыльцевые зер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нормальные (абортивные) пыльцевые зерна</w:t>
            </w:r>
          </w:p>
        </w:tc>
      </w:tr>
      <w:tr>
        <w:trPr>
          <w:trHeight w:val="8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нсивность окрашивания раствором й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нсивно окраш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окрашены или слабо окрашены</w:t>
            </w:r>
          </w:p>
        </w:tc>
      </w:tr>
      <w:tr>
        <w:trPr>
          <w:trHeight w:val="6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разм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динако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ные</w:t>
            </w:r>
          </w:p>
        </w:tc>
      </w:tr>
      <w:tr>
        <w:trPr>
          <w:trHeight w:val="8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фор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динако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auto" w:line="360"/>
              <w:ind w:left="-696" w:firstLine="7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правильной формы (неодинаковые)</w:t>
            </w:r>
          </w:p>
        </w:tc>
      </w:tr>
    </w:tbl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.А.Криксунов, В.В.Пасечник, А.П.Сидорин «Экология 9 класс»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П.Кушелев «Охрана природы от загрязнений промышленными выбросами»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.А.Скупинова, О.А.Золотова «География Вологодской области 8-9 класс»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.И.Тупикин «Общая биология с основами экологии и природоохранной деятельности»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Н.Шевелев, В.В.Комиссаров «Природопользование и экологические проблемы Вологодской области»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.Хефлинг «Тревога в 2000 году».</w:t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6:00Z</dcterms:created>
  <dc:creator>Max</dc:creator>
  <dc:description/>
  <cp:keywords/>
  <dc:language>en-US</dc:language>
  <cp:lastModifiedBy>Mage</cp:lastModifiedBy>
  <cp:lastPrinted>2007-12-12T11:41:00Z</cp:lastPrinted>
  <dcterms:modified xsi:type="dcterms:W3CDTF">2011-10-08T16:56:00Z</dcterms:modified>
  <cp:revision>2</cp:revision>
  <dc:subject/>
  <dc:title>Учебно-исследовательская работа</dc:title>
</cp:coreProperties>
</file>